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h37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9104/00000/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D 1.1 99/09/24 19:18:12 aalx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date and time created 99/09/24 19:18:12 by aal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</w:t>
      </w:r>
    </w:p>
    <w:p>
      <w:pPr>
        <w:pStyle w:val="PreformattedText"/>
        <w:bidi w:val="0"/>
        <w:spacing w:before="0" w:after="0"/>
        <w:jc w:val="left"/>
        <w:rPr/>
      </w:pPr>
      <w:r>
        <w:rPr/>
        <w:t>#U</w:t>
      </w:r>
    </w:p>
    <w:p>
      <w:pPr>
        <w:pStyle w:val="PreformattedText"/>
        <w:bidi w:val="0"/>
        <w:spacing w:before="0" w:after="0"/>
        <w:jc w:val="left"/>
        <w:rPr/>
      </w:pPr>
      <w:r>
        <w:rPr/>
        <w:t>#f 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T,\1X*&amp;Q&amp;N$                     /@ # /[_"0 &amp;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W@(         $   \P(   ,   #^____     /P"  #A @  ^P(  /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#? @  W0(    #  #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\J  DP !0P"B90 0 ?L- O(+#@/2&amp;PH 4BL*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(Y"@!220H 4EL   #)!: 6 A&amp;_"F    [4/!+M.LN*Y!VX=MVAB6&amp;*@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" !   @ @  X/,- %A* P!T     /YXG&amp;-DX&amp;1@8 YA  $A,,D*</w:t>
      </w:r>
    </w:p>
    <w:p>
      <w:pPr>
        <w:pStyle w:val="PreformattedText"/>
        <w:bidi w:val="0"/>
        <w:spacing w:before="0" w:after="0"/>
        <w:jc w:val="left"/>
        <w:rPr/>
      </w:pPr>
      <w:r>
        <w:rPr/>
        <w:t>MQ)Q,(!8+$#,Q,H)%&amp;)G^__\/%M%CE "+&amp;#(Q0E5S,\'T\3 I,"DP@LQ18^-G</w:t>
      </w:r>
    </w:p>
    <w:p>
      <w:pPr>
        <w:pStyle w:val="PreformattedText"/>
        <w:bidi w:val="0"/>
        <w:spacing w:before="0" w:after="0"/>
        <w:jc w:val="left"/>
        <w:rPr/>
      </w:pPr>
      <w:r>
        <w:rPr/>
        <w:t>MD&amp;+X#]+$( #D'P"RU@#Q R#[#% C-U0-#X-O8DE&amp;2&amp;5!*@-#  ,75)0+K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!YF, D 4P4:($$ ( !# &amp;4 &lt;@!E &amp;( 90!L &amp;P 80!R "  30!O &amp;0 90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;P!F "  4P!E &amp;X &lt;P!O '( :0!M &amp;\ = !O '( ( !! &amp;0 80!P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T &amp;D ;P!N  T 2@!A &amp;, ;P!B "  4P!P &amp;\ 90!L ', = !R &amp;$ #0!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&lt;P!C '( :0!P '0 :0!O &amp;X #0!4 &amp;@ :0!S "  8P!H &amp;$ &lt; !T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 @ &amp;0 90!S &amp;, &lt;@!I &amp;( 90!S "  80 @ &amp;X 90!U '( 80!L "  ;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=P!O '( :P @ &amp;T ;P!D &amp;4 ;  @ &amp;\ 9@ @ &amp;$ 9 !A '  = !A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O &amp;X +  @ &amp;( 80!S &amp;4 9  @ &amp;\ ;@ @ '0 : !E "  30!A '( = 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( !E '0 ( !A &amp;P +@ @ "@ ,0 Y #D -0 I "  &lt;P!T '4 9 !Y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F "  ;@!O '( ;0!A &amp;P ( !S '4 8@!J &amp;4 8P!T ', ( !A &amp;X 9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90!R &amp;4 8@!E &amp;P ; !A '( ( !P &amp;$ = !I &amp;4 ;@!T ', ( !T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O '&lt; :0!N &amp;&lt; ( !A '0 ( !A "  = !A '( 9P!E '0 ( !A &amp;8 =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( !D &amp;\ ;@!N &amp;D ;@!G "  ,P P +  ( !P '( :0!S &amp;T &lt;P N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5 !H &amp;4 ( !P '( :0!S &amp;T &lt;P @ &amp;, 80!U ', 90!D "  &lt;P!U &amp;( :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= !S "  = !O "  ;0!I ', &lt;P @ '0 : !E "  = !A '( 9P!E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B 'D ( !A &amp;X ( !A &amp;X 9P!L &amp;4 ( !C &amp;\ &lt;@!R &amp;4 &lt;P!P &amp;\ ;@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@!G "  = !O "  = !H &amp;4 ( !P '( :0!S &amp;T ( !D &amp;4 9@!L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!T &amp;D ;P!N "  80!N &amp;&lt; ; !E "X ( !7 &amp;D = !H "  &lt;P!U &amp;( &lt;P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$ =0!E &amp;X =  @ '0 : !R &amp;\ =P!S "P ( !H &amp;\ =P!E '8 90!R "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N &amp;\ 02!#97)E8F5L;&amp;%R($UO9&amp;5L(&amp;]F(%-E;G-O&lt;FEM;W1O&lt;B!!9&amp;%P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%T:6]N#4IA8V]B(%-P;V5L&lt;W1R80U$97-C&lt;FEP=&amp;EO;@U4:&amp;ES(&amp;-H87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(@9&amp;5S8W)I8F5S(&amp;$@;F5U&lt;F%L(&amp;YE='=O&lt;FL@;6]D96P@;V8@861A&lt;'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EO;BP@8F%S960@;VX@=&amp;AE($UA&lt;G1I;B!E="!A;"X@*#$Y.34I('-T=6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]F(&amp;YO&lt;FUA;"!S=6)J96-T&lt;R!A;F0@8V5R96)E;&amp;QA&lt;B!P871I96YT&lt;R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')O=VEN9R!A="!A('1A&lt;F=E="!A9G1E&lt;B!D;VYN:6YG(#,PL"!P&lt;FES;7,N</w:t>
      </w:r>
    </w:p>
    <w:p>
      <w:pPr>
        <w:pStyle w:val="PreformattedText"/>
        <w:bidi w:val="0"/>
        <w:spacing w:before="0" w:after="0"/>
        <w:jc w:val="left"/>
        <w:rPr/>
      </w:pPr>
      <w:r>
        <w:rPr/>
        <w:t>M(%1H92!P&lt;FES;7,@8V%U&lt;V5D('-U8FIE8W1S('1O(&amp;UI&lt;W,@=&amp;AE('1A&lt;F=E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!B&gt;2!A;B!A;F=L92!C;W)R97-P;VYD:6YG('1O('1H92!P&lt;FES;2!D969L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-T:6]N(&amp;%N9VQE+B!7:71H('-U8G-E&lt;75E;G0@=&amp;AR;W=S+"!H;W=E=F5R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!N;W)M86P@&lt;W5B:F5C=',@861J=7-T960@=6YT:6P@=&amp;AE&gt;2!W97)E(&amp;]N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4@86=A:6X@=&amp;AR;W=I;F&lt;@;VX@=&amp;%R9V5T+B!!9G1E&lt;B!D;V9F:6YG('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!G;&amp;%S&lt;V5S('1H92!P&lt;FES;2!G87IE+71H&lt;F]W(&amp;-A;&amp;EB&lt;F%T:6]N(')E</w:t>
      </w:r>
    </w:p>
    <w:p>
      <w:pPr>
        <w:pStyle w:val="PreformattedText"/>
        <w:bidi w:val="0"/>
        <w:spacing w:before="0" w:after="0"/>
        <w:jc w:val="left"/>
        <w:rPr/>
      </w:pPr>
      <w:r>
        <w:rPr/>
        <w:t>M;6%I;F5D(&amp;%N9"!S=6)J96-T&lt;R!M861E(&amp;-O&lt;G)E&lt;W!O;F1I;F&lt;@97)R;W)S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EN('1H92!O&lt;'!O&lt;VET92!D:7)E8W1I;VXN($$@8V%R=&amp;]O;B!S:V5T8V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8@=&amp;AE(&amp;5X&lt;&amp;5R:6UE;G0@:7,@&lt;VAO=VX@:6X@1FEG=7)E(#$N#49R;V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82!M;V1E;&amp;EN9R!P97)S&lt;&amp;5C=&amp;EV92P@=&amp;AR964@&lt;F5S=6QT&lt;R!W97)E('!A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G1I8W5L87)L&gt;2!I;G1E&lt;F5S=&amp;EN9SH-5&amp;AE(&amp;-A;&amp;EB&lt;F%T:6]N('=A&lt;R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')O=RUS=')A=&amp;5G&gt;2!S&lt;&amp;5C:69I8SH@5VAA="!W87,@;&amp;5A&lt;FYE9"!W87,@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]T(&amp;$@9V5N97)A;"!S96YS;W)I;6]T;W(@=')A;G-F;W)M871I;VX[(&amp;]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(M(&amp;%N9"!U;F1E&lt;BUH86YD('1H&lt;F]W:6YG(')E&lt;75I&lt;F5D(&amp;EN9&amp;5P96Y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YT(&amp;%D87!T871I;VXN#4%F=&amp;5R(&amp;$@;G5M8F5R(&amp;]F('=E96MS(&amp;]F('1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EN:6YG('-U8FIE8W1S(&amp;%C&lt;75I&lt;F5D('1H92!A8FEL:71Y('1O('1H&lt;F]W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%C8W5R871E;'D@9G)O;2!T:&amp;4@9FER&lt;W0@=&amp;AR;W&lt;L(&amp;)O=&amp;@@=VET:"!A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0@=VET:&amp;]U="!T:&amp;4@&lt;')I&lt;VT@9VQA&lt;W-E&lt;RX-4&amp;%T:65N=',@=VET:"!L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-I;VYS(&amp;EN('1H92!I;G1E&lt;FUE9&amp;EA=&amp;4@86YD(&amp;UE9&amp;EA;"!C97)E8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M;'5M(&amp;-O=6QD(&amp;YO="!L96%R;B!T;R!T:')O=R!A8V-U&lt;F%T96QY('=H:6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=E87)I;F&lt;@&lt;')I&lt;VUS+"!I;7!L:6-A=&amp;EN9R!T:&amp;4@&lt;&amp;%R="!O9B!T:&amp;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5R96)E;&amp;QU;2!P&lt;F]J96-T:6YG()-D;W=N&lt;W1R96%ME"!T;R!T:&amp;4@8G)A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YS=&amp;5M(&amp;%N9"!S&lt;&amp;EN86P@8V]R9"X-07)C:&amp;ET96-T=7)E#4ET;R H,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-"D@9&amp;5F:6YE9"!T:&amp;4@8F%S:6,@8G5I;&amp;1I;F&lt;@8FQO8VL@;V8@=&amp;AE(&amp;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5B96QL87(@8V]R=&amp;5X(&amp;%N9"!U;F1E&lt;FQY:6YG(&amp;YU8VQE:2!A&lt;R!T:&amp;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;6EC&lt;F]C;VUP;&amp;5X+"!S:&amp;]W;B!I;B!&amp;:6=U&lt;F4@,BX@26YP=71S(&amp;%R&lt;FE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!V:6$@;6]S&lt;WD@9FEB97)S("A-1BD@=&amp;\@=&amp;AE(&amp;=R86YU;&amp;4@8V5L;',@</w:t>
      </w:r>
    </w:p>
    <w:p>
      <w:pPr>
        <w:pStyle w:val="PreformattedText"/>
        <w:bidi w:val="0"/>
        <w:spacing w:before="0" w:after="0"/>
        <w:jc w:val="left"/>
        <w:rPr/>
      </w:pPr>
      <w:r>
        <w:rPr/>
        <w:t>M*$=#*2!W:&amp;]S92!A&gt;&amp;]N&lt;R!B:69U&lt;F-A=&amp;4@=&amp;\@9F]R;2!P87)A;&amp;QE;"!F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)E&lt;G,@*%!&amp;*2!I;B!T:&amp;4@8V5R96)E;&amp;QA&lt;B!C;W)T97@N($5A8V@@4'5R</w:t>
      </w:r>
    </w:p>
    <w:p>
      <w:pPr>
        <w:pStyle w:val="PreformattedText"/>
        <w:bidi w:val="0"/>
        <w:spacing w:before="0" w:after="0"/>
        <w:jc w:val="left"/>
        <w:rPr/>
      </w:pPr>
      <w:r>
        <w:rPr/>
        <w:t>M:VEN:F4@8V5L;" H4$,I(')E8V5I=F5S(&amp;EN&lt;'5T(&amp;9R;VT@82!L87)G92!N</w:t>
      </w:r>
    </w:p>
    <w:p>
      <w:pPr>
        <w:pStyle w:val="PreformattedText"/>
        <w:bidi w:val="0"/>
        <w:spacing w:before="0" w:after="0"/>
        <w:jc w:val="left"/>
        <w:rPr/>
      </w:pPr>
      <w:r>
        <w:rPr/>
        <w:t>M=6UB97(@;V8@&lt;&amp;%R86QL96P@9FEB97)S(&amp;%N9"!O;F4@8VQI;6)I;F&lt;@9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(@;W)I9VEN871I;F&lt;@:6X@=&amp;AE(&amp;EN9F5R:6]R(&amp;]L:79E("A)3RDN(%!U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MI;FIE(&amp;-E;&amp;QS(&amp;%R92!T:&amp;4@&lt;V]L92!O=71P=70@9G)O;2!T:&amp;4@8V]R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5X(&amp;%N9"!I;FAI8FET('1H92!N=6-L96%R(&amp;-E;&amp;QS("A.54,I+B!.=6-L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%R(&amp;-E;&amp;P@87AO;G,@8V]N;F5C="!T:&amp;4@8V5R96)E;&amp;QU;2!T;R!T:&amp;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5S="!O9B!T:&amp;4@;6]T;W(@&lt;WES=&amp;5M+"!B=70@:&amp;%V92!A;'-O(&amp;)E96X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AO=VX@=&amp;\@&lt;')O9'5C92!A;B!I;FAI8FET;W)Y(&amp;5F9F5C="!O;B!T:&amp;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%M92!I;F9E&lt;FEO&lt;B!O;&amp;EV92!C96QL&lt;R!T:&amp;%T('!R;VIE8W0@=&amp;\@=&amp;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]V97)L&gt;6EN9R!0=7)K:6YJ92!C96QL&lt;R!T;R!C;VUP;&amp;5T92!T:&amp;4@;&amp;]O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"X@3&amp;5A&lt;FYI;F&lt;@;V-C=7)S(&amp;%S(&amp;QO;F&lt;@=&amp;5R;2!D97!R97-S:6]N("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$0I(&amp;]F('!A&lt;F%L;&amp;5L(&amp;9I8F5R+5!U&lt;FMI;FIE(&amp;1E;F1R:71E&lt;R!A9G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B!C;V%C=&amp;EV871I;VX@;V8@&lt;&amp;%R86QL96PM(&amp;%N9"!C;&amp;EM8FEN9R!F:6)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G,@*$UA&lt;G(@,3DV.3L@06QB=7,@,3DW,2DN#4EM&lt;&amp;QE;65N=&amp;%T:6]N#49I</w:t>
      </w:r>
    </w:p>
    <w:p>
      <w:pPr>
        <w:pStyle w:val="PreformattedText"/>
        <w:bidi w:val="0"/>
        <w:spacing w:before="0" w:after="0"/>
        <w:jc w:val="left"/>
        <w:rPr/>
      </w:pPr>
      <w:r>
        <w:rPr/>
        <w:t>M9W5R92 S('-H;W=S('1H92!O=F5R86QL('-T&lt;G5C='5R92!O9B!T:&amp;4@3E-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EM&lt;&amp;QE;65N=&amp;%T:6]N+"!I;F-L=61I;F&lt;@;6]D=6QE&lt;RP@&lt;W5B;6]D=6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R!A;F0@:6YP=70O;W5T&lt;'5T('!O&lt;G1S+B!4:&amp;4@;F%M:6YG(&amp;-O;G9E;G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X@:7,@=&amp;AA="!M;V1U;&amp;5S(')E&lt;')E&lt;V5N=&amp;EN9R!N975R;VX@&lt;&amp;]P=6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EO;G,@87)E(&amp;YA;65D('AX&gt;%]L87EE&lt;BP@=VAE&lt;F5A&lt;R!H:6=H+6QE=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UO9'5L97,@86YD(&amp;]T:&amp;5R(&amp;UO9&amp;5L('-Y&lt;W1E;7,@DV)O&gt;&amp;5SE"!A&lt;F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%M960@&gt;'AX7VUO9'5L92X-3F5U&lt;F]N(%!O&lt;'5L871I;VYS#4%L;"!N975R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YS(&amp;%R92!M;V1E;&amp;5D(&amp;%S(&amp;AA=FEN9R!F:7)I;F&lt;@&lt;F%T92!F(&amp;-O;7!U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5D(&amp;9R;VT@=&amp;AE(&amp;UE;6)R86YE('!O=&amp;5N=&amp;EA;"!P('5S:6YG('1H92!S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=M;VED(&amp;9U;F-T:6]N.@T3($5-0D5$($5Q=6%T:6]N+C(@(!0!%0UW:7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(!,@14U"140@17%U871I;VXN,B @% $5('1H92!M87AI;75M(&amp;9I&lt;FEN9R!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1E+" 3($5-0D5$($5Q=6%T:6]N+C(@(!0!%2!D971E&lt;FUI;FEN9R!T:&amp;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QO&lt;&amp;4@86YD(!,@14U"140@17%U871I;VXN,B @% $5('1H92!O9F9S97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8@=&amp;AE('-I9VUO:60N(%1H92!M96UB&lt;F%N92!P;W1E;G1I86P@:7,@&lt;V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&amp;QY('1H92!W96EG:'1E9"!S=6T@;V8@=&amp;AE(&amp;EN&lt;'5T&lt;R!T;R!T:&amp;4@;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]N#0AP(#T@&gt;VD-=VET:"!I('1H92!C=7)R96YT('-Y;F%P=&amp;EC(&amp;EN&lt;'5T</w:t>
      </w:r>
    </w:p>
    <w:p>
      <w:pPr>
        <w:pStyle w:val="PreformattedText"/>
        <w:bidi w:val="0"/>
        <w:spacing w:before="0" w:after="0"/>
        <w:jc w:val="left"/>
        <w:rPr/>
      </w:pPr>
      <w:r>
        <w:rPr/>
        <w:t>M+@U04%]L87EE&lt;@U4:&amp;4@8V5R96)E;&amp;QA&lt;B!G&lt;F%N=6QE(&amp;-E;&amp;P@;&amp;%Y97(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5C96EV97,@:6YP=70@9G)O;2!T=V\@;W1H97(@;&amp;%Y97)S+"!B;W1H(&amp;-O</w:t>
      </w:r>
    </w:p>
    <w:p>
      <w:pPr>
        <w:pStyle w:val="PreformattedText"/>
        <w:bidi w:val="0"/>
        <w:spacing w:before="0" w:after="0"/>
        <w:jc w:val="left"/>
        <w:rPr/>
      </w:pPr>
      <w:r>
        <w:rPr/>
        <w:t>M;G1A:6YI;F&lt;@82!C;V%R&lt;V4@8V]D:6YG(&amp;]F('!H&gt;7-I8V%L('9A&lt;FEA8F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RX@5&amp;AE(&amp;9I&lt;G-T(&amp;EN&lt;'5T+"!P=71A=&amp;EV96QY(&amp;-A;&amp;QE9"!P;W-T97)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(@&lt;&amp;%R:65T86P@*%!0*2P@:7,@82 Q,'@Q,"!A&lt;G)A&gt;2!W:71H(&amp;-O;W)D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YA=&amp;5S(')A;F=I;F&lt;@9G)O;2 H,"PP*2!T;R H.2PY*2!A;F0@8V]D97,@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AE(&amp;%R;2!C;VYF:6=U&lt;F%T:6]N(&amp;%T('1H92!E;F0@;V8@=&amp;AE('1H&lt;F]W</w:t>
      </w:r>
    </w:p>
    <w:p>
      <w:pPr>
        <w:pStyle w:val="PreformattedText"/>
        <w:bidi w:val="0"/>
        <w:spacing w:before="0" w:after="0"/>
        <w:jc w:val="left"/>
        <w:rPr/>
      </w:pPr>
      <w:r>
        <w:rPr/>
        <w:t>M+B!"96-A=7-E('=E(&amp;%R92!O;FQY(&amp;EN=&amp;5R97-T960@:6X@=&amp;AE(&amp;AO&lt;F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YT86P@=&amp;AR;W&lt;@9&amp;ER96-T:6]N+"!O;FQY('1H92!A&lt;FT@&gt;6%W(&amp;%N9V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)E;&amp;%T:79E('1O('1H92!H96%D(&amp;1I&lt;F5C=&amp;EO;B!I&lt;R!R97!R97-E;G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9"X@5V4@86QS;R!W86YT('1O(&amp;1I&lt;W1I;F=U:7-H(&amp;)E='=E96X@;W9E&lt;B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YD('5N9&amp;5R:&amp;%N9"!T:')O=VEN9RP@&lt;V\@=&amp;AE(%!0(&amp;QA&gt;65R(&amp;%R8F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%R:6QY(&amp;-O9&amp;5S(&amp;)O=&amp;@@86EM:6YG(&amp;%N9VQE("AW:&amp;5R92!T:&amp;4@=&amp;%R</w:t>
      </w:r>
    </w:p>
    <w:p>
      <w:pPr>
        <w:pStyle w:val="PreformattedText"/>
        <w:bidi w:val="0"/>
        <w:spacing w:before="0" w:after="0"/>
        <w:jc w:val="left"/>
        <w:rPr/>
      </w:pPr>
      <w:r>
        <w:rPr/>
        <w:t>M9V5T(&amp;%P&lt;&amp;5A&lt;G,@=FES=6%L;'DI(&amp;%N9"!T:')O=R!S=')A=&amp;5G&gt;2 H;W9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BTO=6YD97)H86YD*2X-02!G&lt;F]U&lt;"!O9B!C96QL&lt;R!I;B!A(&amp;-I&lt;F-U;&amp;%R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)E9VEO;B!W:71H(&amp;1I86UE=&amp;5R(&amp;]F(')O=6=H;'D@-B!G&lt;FED('5N:71S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=E&lt;F4@86-T:79A=&amp;5D('-I;75L=&amp;%N96]U&lt;VQY+"!W:71H(&amp;%C=&amp;EV:7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UA&gt;&amp;EM86P@:6X@=&amp;AE(&amp;-E;G1E&lt;B!A;F0@=&amp;%P97)I;F&lt;@;V9F(&amp;9R;V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AE&lt;F4N($%S(&amp;1I&lt;W!L87EE9"!B&gt;2!T:&amp;4@3E-,('-Y&lt;W1E;2P@=&amp;AR;W&lt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&amp;ER96-T:6]N('=A&lt;R!C;V1E9"!O;B!T:&amp;4@62UA&gt;&amp;ES+"!W:71H('-T&lt;F%T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=Y(&amp;]N('1H92!8+6%X:7,N(%5S:6YG(&amp;]U&lt;B!C;V1I;F&lt;@8V]N=F5N=&amp;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;BP@&lt;&amp;QA;FYI;F&lt;@86X@;W9E&lt;FAA;F0@=&amp;AR;W&lt;@870@82!T87)G970@8V5N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5R960@:6X@=&amp;AE('9I&lt;W5A;"!F:65L9"!W;W5L9"!C875S92!A(&amp;)U;7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8@86-T:79I='D@8V5N=&amp;5R960@870@*#,L-"XU*2X@268@86X@=6YD97)H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YD('1H&lt;F]W(&amp;ES('!L86YN960@=&amp;AE(&amp;%C=&amp;EV:71Y('=O=6QD(&amp;)E(&amp;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;G1E&lt;F5D(&amp;%T("@W+#0N-2DN( U4:&amp;4@3E-,(&amp;-O9&amp;4@9F]R(&amp;=E;F5R87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&lt;@=&amp;AI&lt;R!I;G!U="!I&lt;R!S:&amp;]W;B!B96QO=RX@5&amp;AE('!A&lt;F%M971E&lt;B!P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%]S97 @9&amp;5T97)M:6YE&lt;R!T:&amp;4@&lt;V5P87)A=&amp;EO;B!B971W965N('1H92!A</w:t>
      </w:r>
    </w:p>
    <w:p>
      <w:pPr>
        <w:pStyle w:val="PreformattedText"/>
        <w:bidi w:val="0"/>
        <w:spacing w:before="0" w:after="0"/>
        <w:jc w:val="left"/>
        <w:rPr/>
      </w:pPr>
      <w:r>
        <w:rPr/>
        <w:t>M8W1I=FET&gt;2!B=6UP&lt;R!F;W(@;W9E&lt;F%R;2!A;F0@=6YD97)A&lt;FT@=&amp;AR;W=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&lt;@&lt;F5S&lt;&amp;5C=&amp;EV96QY+"!W:&amp;EL92!P&lt;%]N;VES92!D971E&lt;FUI;F5S('=H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0@&lt;&amp;]R=&amp;EO;B!O9B!T:&amp;4@&lt;VEG;F%L('=I;&amp;P@8F4@9V5N97)A=&amp;5D(&amp;)Y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)A;F1O;2!T;R!S:6UU;&amp;%T92!N;VES92X@5&amp;AE(&amp;EN&lt;'5T&lt;R!S7VEN(&amp;%N</w:t>
      </w:r>
    </w:p>
    <w:p>
      <w:pPr>
        <w:pStyle w:val="PreformattedText"/>
        <w:bidi w:val="0"/>
        <w:spacing w:before="0" w:after="0"/>
        <w:jc w:val="left"/>
        <w:rPr/>
      </w:pPr>
      <w:r>
        <w:rPr/>
        <w:t>M9"!A7VEN(')E&lt;')E&lt;V5N="!T:')O=R!S=')A=&amp;5G&gt;2 H,"!F;W(@;W9E&lt;F%R</w:t>
      </w:r>
    </w:p>
    <w:p>
      <w:pPr>
        <w:pStyle w:val="PreformattedText"/>
        <w:bidi w:val="0"/>
        <w:spacing w:before="0" w:after="0"/>
        <w:jc w:val="left"/>
        <w:rPr/>
      </w:pPr>
      <w:r>
        <w:rPr/>
        <w:t>M;2P@,2!F;W(@=6YD97)A&lt;FTI(&amp;%N9"!A:6T@9&amp;ER96-T:6]N(')E&lt;W!E8W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=F5L&gt;2X-#7!U8FQI8SH@=F]I9"!S:6U2=6XH*7L-(" @("!I;G0@:2QJ.P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&amp;1O=6)L92!M&gt;"P@;7D[#2 @(" @9&amp;]U8FQE(&amp;1X+&amp;1Y.PT-(" @("!I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AS7VEN(#P@+C4I(" @+R\@=&amp;AR;W&lt;@/2!O=F5R#0D@;7D@/2 T+C4@+2!P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%]S97 O,BX[#2 @(" @96QS92 @(" @(" @(" @("\O('1H&lt;F]W(#T@=6Y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(-"2!M&gt;2 ](#0N-2 K('!P7W-E&lt;"\R+CL-(" @("!M&gt;" ](#0N-2 K(#0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2IA7VEN+S,P+CL@+R\@1FET(%LM,S Z,S!=(&amp;EN(%LP.CE=#2 @(" @9F]R</w:t>
      </w:r>
    </w:p>
    <w:p>
      <w:pPr>
        <w:pStyle w:val="PreformattedText"/>
        <w:bidi w:val="0"/>
        <w:spacing w:before="0" w:after="0"/>
        <w:jc w:val="left"/>
        <w:rPr/>
      </w:pPr>
      <w:r>
        <w:rPr/>
        <w:t>M*&amp;D],#MI/#$P.VDK*RE[#0D@9'@@/2!M&gt;" M(&amp;D[#0D@9F]R*&amp;H],#MJ/#$P</w:t>
      </w:r>
    </w:p>
    <w:p>
      <w:pPr>
        <w:pStyle w:val="PreformattedText"/>
        <w:bidi w:val="0"/>
        <w:spacing w:before="0" w:after="0"/>
        <w:jc w:val="left"/>
        <w:rPr/>
      </w:pPr>
      <w:r>
        <w:rPr/>
        <w:t>M.VHK*RE[#0D@(" @(&amp;1Y(#T@;7D@+2!J.PT)(" @("!P&lt;%]O=71;:5U;:E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/2!P&lt;%]N;VES92 J(&amp;YS;%)A;F1O;2@I("L@*#$N()8@&lt;'!?;F]I&lt;V4I("H@</w:t>
      </w:r>
    </w:p>
    <w:p>
      <w:pPr>
        <w:pStyle w:val="PreformattedText"/>
        <w:bidi w:val="0"/>
        <w:spacing w:before="0" w:after="0"/>
        <w:jc w:val="left"/>
        <w:rPr/>
      </w:pPr>
      <w:r>
        <w:rPr/>
        <w:t>M;G-L17AP*"TQ+BHH9'@J9'@O&lt;W@R("L@9'DJ9'DO&lt;WDR*2D[#0D@?0T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T-('T-#49#6%]L87EE&lt;@U4:&amp;4@&lt;V5C;VYD(&amp;EN&lt;'5T(&amp;QA&gt;65R(&amp;-O;G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YS(&amp;$@&lt;&amp;]P=6QA=&amp;EO;B!C;V1E(&amp;EN9&amp;EC871I;F&lt;@86X@87=A&lt;F5N97-S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]F('=E87)I;F&lt;@&lt;')I&lt;VT@9VQA&lt;W-E&lt;RX@1VEV96X@96YO=6=H('1I;6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W5B:F5C=',@8V]U;&amp;0@;&amp;5A&lt;FX@=&amp;\@=&amp;AR;W&lt;@86-C=7)A=&amp;5L&gt;2!B;W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=I=&amp;@@86YD('=I=&amp;AO=70@=&amp;AE('!R:7-M(&amp;=L87-S97,L(&amp;EN9&amp;EC87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&lt;@=&amp;AA="!T:&amp;4@8V5R96)E;&amp;QU;2!R96-E:79E9"!S;VUE(&amp;EN9F]R;6%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]N+"!P;W-S:6)L&gt;2!F&lt;F]M('1H92!F&lt;F]N=&amp;%L(&amp;-O&lt;G1E&gt;" H1D-8*2P@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5L;&amp;EN9R!I="!W:&amp;5T:&amp;5R('1H:7,@=V%S(&amp;$@&lt;')I&lt;VTM;VX@;W(@&lt;')I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TM;V9F('1R:6%L+B!);B!T:&amp;4@;6]D96P@82 Q,'@T(&amp;%R&lt;F%Y('=A&lt;R!U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5D('=I=&amp;@@=&amp;AE($=A=7-S:6%N(&amp;)U;7 @;V8@86-T:79I='D@8V5N=&amp;5R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0@87)O=6YD("@R+C4L,BD@;F]R;6%L;'DL(&amp;%N9"!A=" H,BXU+#&lt;I('=H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X@&lt;')I&lt;VT@9VQA&lt;W-E&lt;R!W97)E('=O&lt;FXN#4EN('1H92!.4TP@8V]D92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QO=R!P7VEN(&amp;ES('1H92!P&lt;FES;2!A;F=L92!W:&amp;EL92!T:&amp;4@&lt;&amp;%R86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5R(&amp;9C&gt;%]N;VES92!D971E&lt;FUI;F5S('1H92!N;VES92!L979E;"!A&lt;R!F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(@=&amp;AE(%!0(&amp;EN&lt;'5T+@T-&lt;'5B;&amp;EC.B!V;VED('-I;5)U;B@I&gt;PT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EN="!I+&amp;H[#2 @(" @9&amp;]U8FQE(&amp;UX+"!M&gt;2P@9'@L(&amp;1Y.PT@(" @( 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&amp;UX(#T@,2X@*R Y+BIP7VEN+S4P+CL@+R\@1FET(%LP.C4P72!I;B!;</w:t>
      </w:r>
    </w:p>
    <w:p>
      <w:pPr>
        <w:pStyle w:val="PreformattedText"/>
        <w:bidi w:val="0"/>
        <w:spacing w:before="0" w:after="0"/>
        <w:jc w:val="left"/>
        <w:rPr/>
      </w:pPr>
      <w:r>
        <w:rPr/>
        <w:t>M,3HQ,%T-(" @("!M&gt;2 ](#$N-3L-(" @("!F;W(H:3TP.VD\,3 [:2LK*7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"2!D&gt;" ](&amp;UX+6D[#0D@9F]R*&amp;H],#MJ/#0[:BLK*7L-"2 @(" @9'D@/2!M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2 M(&amp;H[#0D@(" @(&amp;9C&gt;%]O=71;:5U;:ET@/2!F8WA?;F]I&lt;V4J;G-L4F%N</w:t>
      </w:r>
    </w:p>
    <w:p>
      <w:pPr>
        <w:pStyle w:val="PreformattedText"/>
        <w:bidi w:val="0"/>
        <w:spacing w:before="0" w:after="0"/>
        <w:jc w:val="left"/>
        <w:rPr/>
      </w:pPr>
      <w:r>
        <w:rPr/>
        <w:t>M9&amp;]M*"D@*R -"0D@*#$N+69C&gt;%]N;VES92DJ;G-L17AP*"TQ+BHH9'@J9'@O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W@R("L@9'DJ9'DO&lt;WDR*2D[#0D@?0T@(" @('T-('T-#4=#7VQA&gt;65R#4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'5T(&amp;%R&lt;FEV97,@870@=&amp;AE(&amp;-E&lt;F5B96QL=6T@=FEA(&amp;UO&lt;W-Y(&amp;9I8F5R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R!F&lt;F]M('1H92!T=V\@:6YP=70@&lt;F5G:6]N&lt;R!04"!A;F0@1D-8+B!'&lt;F%N</w:t>
      </w:r>
    </w:p>
    <w:p>
      <w:pPr>
        <w:pStyle w:val="PreformattedText"/>
        <w:bidi w:val="0"/>
        <w:spacing w:before="0" w:after="0"/>
        <w:jc w:val="left"/>
        <w:rPr/>
      </w:pPr>
      <w:r>
        <w:rPr/>
        <w:t>M=6QE(&amp;-E;&amp;QS('!R;W9I9&amp;4@=&amp;AE(&amp;EN&lt;'5T('1O('1H92!C97)E8F5L;&amp;%R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-O&lt;G1E&gt;"!A;F0@87)E(')E&lt;')E&lt;V5N=&amp;5D(&amp;)Y(&amp;$@,S!X,S @87)R8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M($EN('1H92!R96%L(&amp;-E&lt;F5B96QL=6T@96%C:"!G&lt;F%N=6QE(&amp;-E;&amp;P@&lt;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!S97,@=VET:"!O;B!A=F5R86=E(&amp;9O=7(@;6]S&lt;WD@9FEB97)S("T@:6X@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AE(&amp;UO9&amp;5L(&amp;9O=7(@:6YP=71S('=E&lt;F4@&lt;F%N9&amp;]M;'D@&lt;V5L96-T96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=VET:"!V87)Y:6YG('!R;V)A8FEL:71Y(&amp;9R;VT@=&amp;AE('1W;R!I;G!U="!R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=I;VYS+B!4:&amp;4@&lt;F5S=6QT(&amp;ES('1H870@=&amp;AE(&amp;=R86YU;&amp;4@8V5L;"!L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EE&lt;B!I;B!A('-E;G-E(&amp;%C=',@87,@=&amp;AE(&amp;AI9&amp;1E;B!L87EE&lt;B!I;B!A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UU;'1I+6QA&gt;65R('!E&lt;F-E&lt;'1R;VX@87)T:69I8VEA;"!N975R86P@;F5T</w:t>
      </w:r>
    </w:p>
    <w:p>
      <w:pPr>
        <w:pStyle w:val="PreformattedText"/>
        <w:bidi w:val="0"/>
        <w:spacing w:before="0" w:after="0"/>
        <w:jc w:val="left"/>
        <w:rPr/>
      </w:pPr>
      <w:r>
        <w:rPr/>
        <w:t>M=V]R:R!B&gt;2!P&lt;F]V:61I;F&lt;@;F]N;&amp;EN96%R(&amp;-O;6)I;F%T:6]N&lt;R!O9B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4@&lt;F%W(&amp;EN&lt;'5T&lt;RX-26X@;W)D97(@=&amp;\@&lt;')O9'5C92!T:&amp;ES(')A;F1O</w:t>
      </w:r>
    </w:p>
    <w:p>
      <w:pPr>
        <w:pStyle w:val="PreformattedText"/>
        <w:bidi w:val="0"/>
        <w:spacing w:before="0" w:after="0"/>
        <w:jc w:val="left"/>
        <w:rPr/>
      </w:pPr>
      <w:r>
        <w:rPr/>
        <w:t>M;2!M87!P:6YG(&amp;9R;VT@=&amp;AE('1W;R!I;G!U="!M871R:6-E&lt;R!O;G1O('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 S,'@S,"!'0R!G&lt;FED+" U(&amp;%R&lt;F%Y&lt;R!W97)E('-E="!U&lt;"!I;B!T:&amp;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YI=%-Y&lt;R!P&lt;F]C961U&lt;F4Z($9O&lt;B!E86-H(&amp;]F('1H92 S-C P('-Y;F%P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5S("@S,'@S,'@T*2!A;B!I;G!U="!I&lt;R!S96QE8W1E9"!R86YD;VUL&gt;2!F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]M('1H92!T:'=O(&amp;EN&lt;'5T(&amp;UA=')I8V5S+B!696-T;W)S(%AO(&amp;%N9"!9</w:t>
      </w:r>
    </w:p>
    <w:p>
      <w:pPr>
        <w:pStyle w:val="PreformattedText"/>
        <w:bidi w:val="0"/>
        <w:spacing w:before="0" w:after="0"/>
        <w:jc w:val="left"/>
        <w:rPr/>
      </w:pPr>
      <w:r>
        <w:rPr/>
        <w:t>M;R!R96-O&lt;F0@=&amp;AE(&amp;-O;W)D:6YA=&amp;5S(&amp;]N('1H92!I;G5P="!M871R:7@[</w:t>
      </w:r>
    </w:p>
    <w:p>
      <w:pPr>
        <w:pStyle w:val="PreformattedText"/>
        <w:bidi w:val="0"/>
        <w:spacing w:before="0" w:after="0"/>
        <w:jc w:val="left"/>
        <w:rPr/>
      </w:pPr>
      <w:r>
        <w:rPr/>
        <w:t>M(%AD(&amp;%N9"!99"!R96-O&lt;F0@=&amp;AE(&amp;-O;W)D:6YA=&amp;5S(&amp;]N('1H92!'0R!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1R:7@[(&amp;%N9"!S&lt;F,@&lt;F5C;W)D&lt;R!W:&amp;EC:"!O9B!T:&amp;4@='=O(&amp;EN&lt;'5T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R!W87,@8VAO&lt;V5N+@U$=7)I;F&lt;@97AE8W5T:6]N(&amp;]F('1H92!M;V1E;"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4@&lt;VEM4G5N(&amp;UE=&amp;AO9"!U&lt;V5S('1H97-E('9E8W1O&lt;G,@=&amp;\@;6%P(&amp;5L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UE;G1S(&amp;]F('1H92!I;G!U="!M871R:6-E&lt;R!O;G1O('1H92!'0R!I;G!U</w:t>
      </w:r>
    </w:p>
    <w:p>
      <w:pPr>
        <w:pStyle w:val="PreformattedText"/>
        <w:bidi w:val="0"/>
        <w:spacing w:before="0" w:after="0"/>
        <w:jc w:val="left"/>
        <w:rPr/>
      </w:pPr>
      <w:r>
        <w:rPr/>
        <w:t>M=',N(%1H92!M;V1E;"!I&lt;R!S96YS:71I=F4@=&amp;\@1T,@&lt;&amp;%R86UE=&amp;5R&lt;RP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\@82!N=6UB97(@=V5R92!M861E(&amp;$@=F%I;&amp;%B;&amp;4@=&amp;\@=&amp;AE('5S97(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F]R(&amp;5X&lt;&amp;5R:6UE;G1A=&amp;EO;CH@5&amp;AE(&amp;YU;6)E&lt;B!O9B!I;G!U=',@96%C</w:t>
      </w:r>
    </w:p>
    <w:p>
      <w:pPr>
        <w:pStyle w:val="PreformattedText"/>
        <w:bidi w:val="0"/>
        <w:spacing w:before="0" w:after="0"/>
        <w:jc w:val="left"/>
        <w:rPr/>
      </w:pPr>
      <w:r>
        <w:rPr/>
        <w:t>M:"!G&lt;F%N=6QE(&amp;-E;&amp;P@&lt;F5C96EV97,@:7,@9&amp;5T97)M:6YE9"!B&gt;2!G8U]N</w:t>
      </w:r>
    </w:p>
    <w:p>
      <w:pPr>
        <w:pStyle w:val="PreformattedText"/>
        <w:bidi w:val="0"/>
        <w:spacing w:before="0" w:after="0"/>
        <w:jc w:val="left"/>
        <w:rPr/>
      </w:pPr>
      <w:r>
        <w:rPr/>
        <w:t>M9#L@9V-?9&amp;ES="!D971E&lt;FUI;F5S('1H92!F&lt;F%C=&amp;EO;B!O9B!04"!I;G!U</w:t>
      </w:r>
    </w:p>
    <w:p>
      <w:pPr>
        <w:pStyle w:val="PreformattedText"/>
        <w:bidi w:val="0"/>
        <w:spacing w:before="0" w:after="0"/>
        <w:jc w:val="left"/>
        <w:rPr/>
      </w:pPr>
      <w:r>
        <w:rPr/>
        <w:t>M=',@=F5R&lt;W5S($9#6"!I;G!U=',@8VAO&lt;V5N.R!G8U]O9F9S970@86YD(&amp;=C</w:t>
      </w:r>
    </w:p>
    <w:p>
      <w:pPr>
        <w:pStyle w:val="PreformattedText"/>
        <w:bidi w:val="0"/>
        <w:spacing w:before="0" w:after="0"/>
        <w:jc w:val="left"/>
        <w:rPr/>
      </w:pPr>
      <w:r>
        <w:rPr/>
        <w:t>M7W-L;W!E(&amp;1E=&amp;5R;6EN92!C96QL('!R;W!E&lt;G1I97,@87,@9&amp;5S8W)I8F5D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%B;W9E+B -#7!U8FQI8SH@=F]I9"!I;FET36]D=6QE*"E[#2 @(" @:6YT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=X+&amp;=Y+&amp;DL&gt;"QY.PT@(" @(&amp;1O=6)L92!T9#L-(" @("!W(#T@,2XO*"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5B;&amp;4I9V-?;F0I.PT@(" @("\O($-R96%T92!M87!P:6YG(&amp;9U;F-T:6]N</w:t>
      </w:r>
    </w:p>
    <w:p>
      <w:pPr>
        <w:pStyle w:val="PreformattedText"/>
        <w:bidi w:val="0"/>
        <w:spacing w:before="0" w:after="0"/>
        <w:jc w:val="left"/>
        <w:rPr/>
      </w:pPr>
      <w:r>
        <w:rPr/>
        <w:t>M#2 @(" @3D,@/2 P.PT@(" @(&amp;9O&lt;BAG&gt;#TP.V=X/#,P.V=X*RLI&gt;PT)(&amp;9O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BAG&gt;3TP.V=Y/#,P.V=Y*RLI&gt;PT)(" @("!F;W(H:3TP.VD\9V-?;F0[: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*7L-"0D@6&amp;1;3D-=(#T@9W@[#0D)(%ED6TY#72 ](&amp;=Y.PT)"2!I9BA.&lt;VQ2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YD;VTH*2 \(&amp;=C7V1I&lt;W0I&gt;R O+R!04"!I;G!U= T)"2 @(" @&lt;W)C6TY#</w:t>
      </w:r>
    </w:p>
    <w:p>
      <w:pPr>
        <w:pStyle w:val="PreformattedText"/>
        <w:bidi w:val="0"/>
        <w:spacing w:before="0" w:after="0"/>
        <w:jc w:val="left"/>
        <w:rPr/>
      </w:pPr>
      <w:r>
        <w:rPr/>
        <w:t>M72 ](# [#0D)(" @("!T9" ]("A.&lt;VQ286YD;VTH*2HU+B K(#,N*3L-"0D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%AO6TY#72 ]("AI;G0I=&amp;0[#0D)(" @("!T9" ]("A.&lt;VQ286YD;V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*2HQ,"XI.PT)"2 @(" @66];3D-=(#T@*&amp;EN="ET9#L-"0D@?2!E;'-E('L@</w:t>
      </w:r>
    </w:p>
    <w:p>
      <w:pPr>
        <w:pStyle w:val="PreformattedText"/>
        <w:bidi w:val="0"/>
        <w:spacing w:before="0" w:after="0"/>
        <w:jc w:val="left"/>
        <w:rPr/>
      </w:pPr>
      <w:r>
        <w:rPr/>
        <w:t>M+R\@1D-8(&amp;EN&lt;'5T#0D)(" @("!S&lt;F-;3D-=(#T@,3L-"0D@(" @('1D(#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*$YS;%)A;F1O;2@I*C$P+BD[#0D)(" @("!8;UM.0UT@/2 H:6YT*71D.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"2 @(" @=&amp;0@/2 H3G-L4F%N9&amp;]M*"DJ,BX@*R Q*3L-"0D@(" @(%EO6TY#</w:t>
      </w:r>
    </w:p>
    <w:p>
      <w:pPr>
        <w:pStyle w:val="PreformattedText"/>
        <w:bidi w:val="0"/>
        <w:spacing w:before="0" w:after="0"/>
        <w:jc w:val="left"/>
        <w:rPr/>
      </w:pPr>
      <w:r>
        <w:rPr/>
        <w:t>M72 ]("AI;G0I=&amp;0[#0D)('T-"0D@3D,K*SL-"2 @(" @?0T)('T-(" @("!]</w:t>
      </w:r>
    </w:p>
    <w:p>
      <w:pPr>
        <w:pStyle w:val="PreformattedText"/>
        <w:bidi w:val="0"/>
        <w:spacing w:before="0" w:after="0"/>
        <w:jc w:val="left"/>
        <w:rPr/>
      </w:pPr>
      <w:r>
        <w:rPr/>
        <w:t>M#2!]#2 @(" -&lt;'5B;&amp;EC.B!V;VED('-I;5)U;B@I&gt;PT@(" @(&amp;EN="!I+&amp;H[</w:t>
      </w:r>
    </w:p>
    <w:p>
      <w:pPr>
        <w:pStyle w:val="PreformattedText"/>
        <w:bidi w:val="0"/>
        <w:spacing w:before="0" w:after="0"/>
        <w:jc w:val="left"/>
        <w:rPr/>
      </w:pPr>
      <w:r>
        <w:rPr/>
        <w:t>M#2 @(" @:6YT(&amp;UX+&amp;UY+&amp;EX+&amp;EY.PT-(" @(" O+R!-87 @:6YP=71S(&amp;]N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\@,S!X,S @87)R87D@=7-I;F&lt;@;6%P&lt;&amp;EN9R!F=6YC=&amp;EO;@T@(" @(&amp;=C</w:t>
      </w:r>
    </w:p>
    <w:p>
      <w:pPr>
        <w:pStyle w:val="PreformattedText"/>
        <w:bidi w:val="0"/>
        <w:spacing w:before="0" w:after="0"/>
        <w:jc w:val="left"/>
        <w:rPr/>
      </w:pPr>
      <w:r>
        <w:rPr/>
        <w:t>M7VUP(#T@,"X[#2 @(" @9F]R*&amp;D],#MI/$Y#.VDK*RE[#2 @(" @(&amp;UX(#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amp;1;:5T[#2 @(" @(&amp;UY(#T@661;:5T[#2 @(" @(&amp;EX(#T@6&amp;];:5T[#2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&amp;EY(#T@66];:5T[#2 @(" @(&amp;EF*'-R8UMI73T],"D-"2 @9V-?;7!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7A=6VUY72 ](&amp;=C7VUP6VUX75MM&gt;5T@*R!P&lt;%]I;EMI&gt;%U;:7E=.PT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!E;'-E#0D@(&amp;=C7VUP6VUX75MM&gt;5T@/2!G8U]M&lt;%MM&gt;%U;;7E=("L@9F-X</w:t>
      </w:r>
    </w:p>
    <w:p>
      <w:pPr>
        <w:pStyle w:val="PreformattedText"/>
        <w:bidi w:val="0"/>
        <w:spacing w:before="0" w:after="0"/>
        <w:jc w:val="left"/>
        <w:rPr/>
      </w:pPr>
      <w:r>
        <w:rPr/>
        <w:t>M7VEN6VEX75MI&gt;5T[#2 @(" @?0T-(" @("!G8U]M&lt;" ]('&lt;@*B!G8U]M&lt;#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!F;W(H:3TP.VD\,S [:2LK*7L-"2!F;W(H:CTP.VH\,S [:BLK*7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"2 @(" @9V-?;W5T6VE=6VI=(#T@#0D)(&amp;9?;6%X+R@Q+BM.&lt;VQ%&gt;' H9V-?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QO&lt;&amp;4J*&amp;=C7V]F9G-E="UG8U]M&lt;%MI75MJ72DI*3L-"2!]#2 @(" @?0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0T-4$-?;&amp;%Y97(-1W)A;G5L92!C96QL(&amp;%X;VYS(&amp;)I9G5R8V%T92!T;R!G</w:t>
      </w:r>
    </w:p>
    <w:p>
      <w:pPr>
        <w:pStyle w:val="PreformattedText"/>
        <w:bidi w:val="0"/>
        <w:spacing w:before="0" w:after="0"/>
        <w:jc w:val="left"/>
        <w:rPr/>
      </w:pPr>
      <w:r>
        <w:rPr/>
        <w:t>M:79E(')I&lt;V4@=&amp;\@=&amp;AE('!A&lt;F%L;&amp;5L(&amp;9I8F5R&lt;R!I;B!T:&amp;4@8V]R=&amp;5X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1H870@&lt;WEN87!S92!W:71H('1H92!0=7)K:6YJ92!C96QL("A00RD@9&amp;5N</w:t>
      </w:r>
    </w:p>
    <w:p>
      <w:pPr>
        <w:pStyle w:val="PreformattedText"/>
        <w:bidi w:val="0"/>
        <w:spacing w:before="0" w:after="0"/>
        <w:jc w:val="left"/>
        <w:rPr/>
      </w:pPr>
      <w:r>
        <w:rPr/>
        <w:t>M9')I=&amp;5S+B!4:&amp;4@4$-S(&amp;%R92!M;V1E;&amp;5D(&amp;%S(&amp;$@,G@U(&amp;%R&lt;F%Y+B!0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)A;&amp;QE;"!F:6)E&lt;G,@&lt;G5N('!A&lt;F%L;&amp;5L('1O('1H92!8+61I&lt;F5C=&amp;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;B!A;F0@87)E(&amp;UO9&amp;5L960@=&amp;\@&lt;W!A;B!T:&amp;4@96YT:7)E('=I9'1H(&amp;]F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1H92!C97)E8F5L;&amp;%R('!A=&amp;-H(&amp;UO9&amp;5L960N(%1H=7,L(&amp;EF(&amp;$@4$,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5C96EV97,@:6YP=70@9G)O;2!O;F4@9W)A;G5L92!C96QL(&amp;EN(&amp;$@&lt;F]W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!I="!R96-E:79E&lt;R!I;G!U="!F&lt;F]M(&amp;%L;"!T:&amp;4@9W)A;G5L92!C96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R!I;B!T:&amp;%T(')O=RX@5&amp;AE('-Y;F%P=&amp;EC('=E:6=H=',@87)E(&amp;5X8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1O&lt;GD@86YD(&amp;UO9&amp;EF:6%B;&amp;4N#51H92!S96-T:6]N(&amp;]F($Y33"!C;V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)E;&amp;]W+"!T86ME;B!F&lt;F]M('1H92!S:6U2=6X@;65T:&amp;]D('-H;W=S(&amp;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=R!'0R!I;G!U=',@87)E(&amp;UA&lt;'!E9"!O;G1O('1H92!00R!L87EE&lt;B!S;R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%T(&amp;5A8V@@4$,@&lt;F5C96EV97,@:6YU&lt;'0@9G)O;2!A(&amp;)E86T@;V8@1T-S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-O;7!R:7-I;F&lt;@;VYE('1H:7)D(&amp;]F('1H92!T;W1A;"!'0R!P;W!U;&amp;%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]N+B!!;&amp;P@=&amp;AE('=E:6=H=',@87)E('-T;W)E9"!I;B!A('-I;F=L92!L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)G92!V96-T;W(N#0TO+R!'0R!I;G!U=',-(" @("!P8U]M&lt;" ](# N.P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'=C(#T@,#L-(" @("!F;W(H&lt;'@],#MP&gt;#PR.W!X*RLI&gt;PT)(&amp;9O&lt;B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3TP.W!Y/#4[&lt;'DK*RE[#0D@(" @(&amp;)E86U?&lt;W1A&lt;G0@/2!P&gt;2HS,"\U.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!F;W(H9W@],#MG&gt;#PS,#MG&gt;"LK*7L-"0D@9F]R*'D],#MY/#$P.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M*RE[#0D)(" @("!G&gt;2 ]("AB96%M7W-T87)T("L@&gt;2DE,S [#0D)(" @("!P</w:t>
      </w:r>
    </w:p>
    <w:p>
      <w:pPr>
        <w:pStyle w:val="PreformattedText"/>
        <w:bidi w:val="0"/>
        <w:spacing w:before="0" w:after="0"/>
        <w:jc w:val="left"/>
        <w:rPr/>
      </w:pPr>
      <w:r>
        <w:rPr/>
        <w:t>M8U]M&lt;%MP&gt;%U;&lt;'E=(#T@&lt;&amp;-?;7!;&lt;'A=6W!Y72 -"0D)("L@=UMW8UT@*B!G</w:t>
      </w:r>
    </w:p>
    <w:p>
      <w:pPr>
        <w:pStyle w:val="PreformattedText"/>
        <w:bidi w:val="0"/>
        <w:spacing w:before="0" w:after="0"/>
        <w:jc w:val="left"/>
        <w:rPr/>
      </w:pPr>
      <w:r>
        <w:rPr/>
        <w:t>M8U]I;EMG&gt;%U;9WE=.PT)"2 @(" @=V,K*SL-"0D@?0T)(" @("!]#0D@?0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'T-#5=E(&amp;9O;&amp;QO=R!T:&amp;4@8W5R&lt;F5N="!T:&amp;EN:VEN9R!T:&amp;%T(&amp;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)N:6YG(&amp;EN('1H92!C97)E8F5L;'5M(&amp;]C8W5R&lt;R!A="!T:&amp;4@&lt;&amp;%R86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P@9FEB97(M4'5R:VEN:F4@&lt;WEN87!S97,@86YD('-P96-I9FEC86QL&gt;2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%T(&amp;QO;F&lt;@=&amp;5R;2!D97!R97-S:6]N("A,5$0I(&amp;]F('-Y;F%P=&amp;EC('=E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=H=',@;V-C=7(@=VET:"!S:6UU;'1A;F5O=7,@9W)A;G5L92 H&lt;')E('-Y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%P=&amp;EC*2P@4'5R:VEN:F4@*'!O&lt;W0@&lt;WEN87!T:6,I(&amp;%N9"!C;&amp;EM8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9R!F:6)E&lt;B!A8W1I=FET&gt;2X@26X@;W)D97(@=&amp;\@&lt;')E=F5N="!A;&amp;P@=V5I</w:t>
      </w:r>
    </w:p>
    <w:p>
      <w:pPr>
        <w:pStyle w:val="PreformattedText"/>
        <w:bidi w:val="0"/>
        <w:spacing w:before="0" w:after="0"/>
        <w:jc w:val="left"/>
        <w:rPr/>
      </w:pPr>
      <w:r>
        <w:rPr/>
        <w:t>M9VAT&lt;R!S&gt;7-T96UA=&amp;EC86QL&gt;2!D96-R96%S:6YG('1O('IE&lt;F\L(&amp;ET(&amp;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!O&lt;W1U;&amp;%T960@=&amp;AA="!L;VYG('1E&lt;FT@&lt;&amp;]T96YT:6%T:6]N("A,5%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=I;&amp;P@;V-C=7(@:68@&lt;')E+2!A;F0@&lt;&amp;]S="US&gt;6YA&lt;'1I8R!A8W1I=F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2!I&lt;R!P86ER960@=VET:&amp;]U="!C;&amp;EM8FEN9R!F:6)E&lt;B!A8W1I=FET&gt;2X@</w:t>
      </w:r>
    </w:p>
    <w:p>
      <w:pPr>
        <w:pStyle w:val="PreformattedText"/>
        <w:bidi w:val="0"/>
        <w:spacing w:before="0" w:after="0"/>
        <w:jc w:val="left"/>
        <w:rPr/>
      </w:pPr>
      <w:r>
        <w:rPr/>
        <w:t>M#4-L:6UB:6YG(&amp;9I8F5R&lt;R!O&lt;FEG:6YA=&amp;4@:6X@=&amp;AE(&amp;EN9F5R:6]R(&amp;]L</w:t>
      </w:r>
    </w:p>
    <w:p>
      <w:pPr>
        <w:pStyle w:val="PreformattedText"/>
        <w:bidi w:val="0"/>
        <w:spacing w:before="0" w:after="0"/>
        <w:jc w:val="left"/>
        <w:rPr/>
      </w:pPr>
      <w:r>
        <w:rPr/>
        <w:t>M:79E("A)3RD@86YD('!R;VIE8W0@=&amp;]P;V=R87!H:6-A;&amp;QY('1O('1H92!0</w:t>
      </w:r>
    </w:p>
    <w:p>
      <w:pPr>
        <w:pStyle w:val="PreformattedText"/>
        <w:bidi w:val="0"/>
        <w:spacing w:before="0" w:after="0"/>
        <w:jc w:val="left"/>
        <w:rPr/>
      </w:pPr>
      <w:r>
        <w:rPr/>
        <w:t>M=7)K:6YJ92!L87EE&lt;CH@16%C:"!00R!R96-E:79E&lt;R!O;FQY(&amp;]N92!C;&amp;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EN9R!F:6)E&lt;B!F&lt;F]M('1H92!)3R H271O(#$Y.#0I+B!);B!T:&amp;ES(&amp;UO</w:t>
      </w:r>
    </w:p>
    <w:p>
      <w:pPr>
        <w:pStyle w:val="PreformattedText"/>
        <w:bidi w:val="0"/>
        <w:spacing w:before="0" w:after="0"/>
        <w:jc w:val="left"/>
        <w:rPr/>
      </w:pPr>
      <w:r>
        <w:rPr/>
        <w:t>M9&amp;5L('=E(&amp;1O(&amp;YO="!A9&amp;1R97-S('1H92!R96%L+71I;64@&lt;F]L92!O9B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;&amp;EM8FEN9R!F:6)E&lt;B!A8W1I=FET&gt;2!O;B!T:&amp;4@9FD &lt;@!I &amp;X 9P @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T &amp;4 ( !O &amp;8 ( !0 $, &lt;P [ "  = !H &amp;4 ( !I &amp;X &lt; !U '0 &lt;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8 &lt;@!O &amp;T ( !T &amp;@ 90 @ &amp;D ;@!F &amp;4 &lt;@!I &amp;\ &lt;@ @ &amp;\ ; !I '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@ "@ 20!/ "D ( !A '( 90 @ '4 &lt;P!E &amp;0 ( !S &amp;\ ; !E &amp;P &gt;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&lt;P @ '0 &lt;@!A &amp;D ;@!I &amp;X 9P @ ', :0!G &amp;X 80!L ', +@ - %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!E "  ; !E &amp;$ &lt;@!N &amp;D ;@!G "  &lt;@!U &amp;P 90 @ &amp;, 80!N "  8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9@!O '( ;0!A &amp;P :0!Z &amp;4 9  @ &amp;$ &lt;P Z  T $P @ $4 30!" $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 @ $4 &lt;0!U &amp;$ = !I &amp;\ ;@ N #( (  @ !0  0 5  T =P!I '0 :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&lt; ( !T &amp;@ 90 @ ', &gt;0!N &amp;$ &lt; !T &amp;D 8P @ &amp;4 9@!F &amp;D 8P!A 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0 @ &amp;$ =  @ &amp;\ ;@!E "  ;P!F "  = !H &amp;4 ( !P &amp;$ &lt;@!A &amp;P ;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( !F &amp;D 8@!E '( +0!0 '4 &lt;@!K &amp;D ;@!J &amp;4 ( !S 'D ;@!A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!E ', +  @ &amp;'P( !S &amp;\ ;0!E "  8P!O &amp;X &lt;P!T &amp;$ ;@!T "P ( 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amp;&lt; ('1H92!F:7)I;F&lt;@&lt;F%T92!O9B!T:&amp;4@9W)A;G5L92!C96QL+"!&amp;&lt;"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4@9FER:6YG(')A=&amp;4@;V8@=&amp;AE(%!U&lt;FMI;FIE(&amp;-E;&amp;PL($9I;R!T:&amp;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QI;6)I;F&lt;@9FEB97(@86-T:79I='D@86YD(!,@14U"140@17%U871I;VXN</w:t>
      </w:r>
    </w:p>
    <w:p>
      <w:pPr>
        <w:pStyle w:val="PreformattedText"/>
        <w:bidi w:val="0"/>
        <w:spacing w:before="0" w:after="0"/>
        <w:jc w:val="left"/>
        <w:rPr/>
      </w:pPr>
      <w:r>
        <w:rPr/>
        <w:t>M,B @% $5('1H92!T;VYI8R!A8W1I=FET&gt;2!R871E(&amp;]F('1H92!)3R!C96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RX@24\@86-T:79I='D@8F5L;W&lt;@=&amp;AE('1O;FEC(')A=&amp;4@=VEL;"!R97-U</w:t>
      </w:r>
    </w:p>
    <w:p>
      <w:pPr>
        <w:pStyle w:val="PreformattedText"/>
        <w:bidi w:val="0"/>
        <w:spacing w:before="0" w:after="0"/>
        <w:jc w:val="left"/>
        <w:rPr/>
      </w:pPr>
      <w:r>
        <w:rPr/>
        <w:t>M;'0@:6X@3%10('=H:6QE(&amp;%N&gt;2!A8W1I=FET&gt;2!H:6=H97(@=&amp;AA;B!T:&amp;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]N:6,@&lt;F%T92!W:6QL(&amp;-A=7-E($Q41"X-26X@=&amp;AE($Y33"!I;7!L96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;G1A=&amp;EO;B!B96QO=R!T:&amp;4@&lt;V%M92!L;V]P('-T&lt;G5C='5R92!I&lt;R!U&lt;V5D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%S(&amp;%B;W9E('1O(&amp;UA:V4@8VQE87(@=VAI8V@@4$,L($=#(&amp;%N9"!)3R!C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QL&lt;R!A&lt;F4@=7-E9"!W:&amp;5N('5P9&amp;%T:6YG(&amp;$@&lt;W!E8VEF:6,@=V5I9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+B!4:&amp;4@=&amp;5S="!A9V%I;G-T(&amp;=E=$-U&lt;E1I;64@:7,@;6%D92!T;R!E;G-U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4@=&amp;AA="!A;&amp;P@=&amp;AE(&amp;EN&lt;'5T&lt;R!H879E(&amp;9I;'1E&lt;F5D('1H&lt;F]U9V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AE('9A&lt;FEO=7,@&lt;W1A9V5S(&amp;]F('1H92!P&lt;F]C97-S+@T-+R\@3&amp;5A&lt;FY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&lt;-(" @("!I9BAS&gt;7-T96TN9V5T0W5R5&amp;EM92@I/BXP-34I&gt;R O+R!G:79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]T:&amp;5R&lt;R!T:6UE('1O('-E='1L92 H9&amp;%R="!T;R!F;'DI#0D@=V,@/2 P</w:t>
      </w:r>
    </w:p>
    <w:p>
      <w:pPr>
        <w:pStyle w:val="PreformattedText"/>
        <w:bidi w:val="0"/>
        <w:spacing w:before="0" w:after="0"/>
        <w:jc w:val="left"/>
        <w:rPr/>
      </w:pPr>
      <w:r>
        <w:rPr/>
        <w:t>M.PT)(&amp;9O&lt;BAP&gt;#TP.W!X/#([&lt;'@K*RE[#0D@(" @(&amp;9O&lt;BAP&gt;3TP.W!Y/#4[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'DK*RE[#0D)(&amp;)E86U?&lt;W1A&lt;G0@/2!P&gt;2HS,"\U.PT)"2!F;W(H9W@],#MG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#PS,#MG&gt;"LK*7L-"0D@(" @(&amp;9O&lt;BAY/3 [&gt;3PQ,#MY*RLI&gt;PT)"0D@9WD@</w:t>
      </w:r>
    </w:p>
    <w:p>
      <w:pPr>
        <w:pStyle w:val="PreformattedText"/>
        <w:bidi w:val="0"/>
        <w:spacing w:before="0" w:after="0"/>
        <w:jc w:val="left"/>
        <w:rPr/>
      </w:pPr>
      <w:r>
        <w:rPr/>
        <w:t>M/2 H8F5A;5]S=&amp;%R=" K('DI)3,P.PT)"0D@=UMW8UT@/2!W6W=C70T)"0D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L@86QP:&amp;$@*B H9V-?:6Y;9WA=6V=Y72HN,#$I("H@*&amp;EO7VEN6W!X</w:t>
      </w:r>
    </w:p>
    <w:p>
      <w:pPr>
        <w:pStyle w:val="PreformattedText"/>
        <w:bidi w:val="0"/>
        <w:spacing w:before="0" w:after="0"/>
        <w:jc w:val="left"/>
        <w:rPr/>
      </w:pPr>
      <w:r>
        <w:rPr/>
        <w:t>M72 M(#(N*3L-"0D)(&amp;EF*'=;=V-=(#P@,"XI#0D)"2 @(" @=UMW8UT@/2 P</w:t>
      </w:r>
    </w:p>
    <w:p>
      <w:pPr>
        <w:pStyle w:val="PreformattedText"/>
        <w:bidi w:val="0"/>
        <w:spacing w:before="0" w:after="0"/>
        <w:jc w:val="left"/>
        <w:rPr/>
      </w:pPr>
      <w:r>
        <w:rPr/>
        <w:t>M+CL-"0D)(&amp;5L&lt;V4@:68H=UMW8UT@/B Q+BD-"0D)(" @("!W6W=C72 ](#$N</w:t>
      </w:r>
    </w:p>
    <w:p>
      <w:pPr>
        <w:pStyle w:val="PreformattedText"/>
        <w:bidi w:val="0"/>
        <w:spacing w:before="0" w:after="0"/>
        <w:jc w:val="left"/>
        <w:rPr/>
      </w:pPr>
      <w:r>
        <w:rPr/>
        <w:t>M.PT)"0D@=V,K*SL-"0D@(" @('T-"0D@?0T)(" @("!]#0D@?0T@(" @('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!U&lt;FMI;FIE(&amp;-E;&amp;QS(&amp;EN:&amp;EB:70@;G5C;&amp;5A&lt;B!C96QL&lt;R!W:&amp;EC:"!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B!T=7)N(&amp;EN:&amp;EB:70@24\@8V5L;',L('!R;V1U8VEN9R!A('-T86)L92!S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7-T96TZ($%N&gt;2!A8W1I=FET&gt;2 H9&amp;ES='5R8F%N8V4I(&amp;EN('1H92!)3R!H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=H97(@=&amp;AA;B 3($5-0D5$($5Q=6%T:6]N+C(@(!0!%2!W:6QL(&amp;-A=7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$@9&amp;5C&lt;F5A&lt;V4@:6X@=&amp;AE(%!#(&amp;9I&lt;FEN9RP@;&amp;5A9&amp;EN9R!T;R!A;B!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-R96%S92!I;B!N=6-L96%R(&amp;-E;&amp;P@86-T:79I='D@=VAI8V@@:6YH:6)I</w:t>
      </w:r>
    </w:p>
    <w:p>
      <w:pPr>
        <w:pStyle w:val="PreformattedText"/>
        <w:bidi w:val="0"/>
        <w:spacing w:before="0" w:after="0"/>
        <w:jc w:val="left"/>
        <w:rPr/>
      </w:pPr>
      <w:r>
        <w:rPr/>
        <w:t>M=',@=&amp;AE($E/(&amp;-E;&amp;PN(%-T86)I;&amp;ET&gt;2!I&lt;R!R96%C:&amp;5D('=H96X@;G5C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amp;5A&lt;B!A8W1I=FET&gt;2!I&lt;R!S=6-H('1H870@:6YH:6)I=&amp;EO;B!H87,@86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$E/(&amp;-E;&amp;QS(&amp;9I&lt;FEN9R!A=" 3($5-0D5$($5Q=6%T:6]N+C(@(!0!%2X@</w:t>
      </w:r>
    </w:p>
    <w:p>
      <w:pPr>
        <w:pStyle w:val="PreformattedText"/>
        <w:bidi w:val="0"/>
        <w:spacing w:before="0" w:after="0"/>
        <w:jc w:val="left"/>
        <w:rPr/>
      </w:pPr>
      <w:r>
        <w:rPr/>
        <w:t>M3VYE(&amp;-O=6QD('1H:6YK(&amp;]F('1H92!N=6-L96%R(&amp;-E;&amp;QS('!R;W9I9&amp;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9R!A;B!E&gt;'!E8W1A=&amp;EO;B!O9B!T:&amp;4@9&amp;ES='5R8F%N8V4N#4Y50U]L87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U4:&amp;4@4$,@;&amp;%Y97(@&lt;')O:F5C=',@=&amp;]P;V=R87!H:6-A;&amp;QY(&amp;]N=&amp;\@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AE(#(P&gt;#$@;G5C;&amp;5A&lt;B!L87EE&lt;BX@16%C:"!N=6-L96%R(&amp;-E;&amp;P@&lt;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!S97,@=VET:"!A;&amp;P@=&amp;AE(%!#&lt;R!I;B!I=',@8V]L=6UN+B!4:&amp;5S92!S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6YA&lt;'-E&lt;R!A&lt;F4@9FEX960@86YD(&amp;EN:&amp;EB:71O&lt;GDN($YU8VQE87(@8V5L</w:t>
      </w:r>
    </w:p>
    <w:p>
      <w:pPr>
        <w:pStyle w:val="PreformattedText"/>
        <w:bidi w:val="0"/>
        <w:spacing w:before="0" w:after="0"/>
        <w:jc w:val="left"/>
        <w:rPr/>
      </w:pPr>
      <w:r>
        <w:rPr/>
        <w:t>M;',@86QS;R!R96-E:79E('1O&lt;&amp;]G&lt;F%P:&amp;EC86P@&lt;')O:F5C=&amp;EO;G,@=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"!F:7AE9"!W96EG:'1S(&amp;9R;VT@4% N($5A8V@@;G5C;&amp;5A&lt;B!C96QL(')E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5I=F5S(&amp;EN&lt;'5T(&amp;9R;VT@82!C;VQU;6X@;V8@4% @8V5L;',@*&amp;-O9&amp;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9R!A:6T@9&amp;ER96-T:6]N*2!S;R!T:&amp;%T('=I=&amp;AO=70@4$,@:6YT97)V96Y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]N("AN;R!A9&amp;%P=&amp;%T:6]N*2!N;W)M86P@=&amp;AR;W=S(&amp;=O(&amp;EN('1H92!A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T@9&amp;ER96-T:6]N+B!);B!O&lt;F1E&lt;B!T;R!F86-I;&amp;ET871E(&amp;YU8VQE87(@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5L;"!A8W1I=FET&gt;2!T:')O=6=H(%!#(&amp;1I&lt;VEN:&amp;EB:71I;VXL('1H92!O</w:t>
      </w:r>
    </w:p>
    <w:p>
      <w:pPr>
        <w:pStyle w:val="PreformattedText"/>
        <w:bidi w:val="0"/>
        <w:spacing w:before="0" w:after="0"/>
        <w:jc w:val="left"/>
        <w:rPr/>
      </w:pPr>
      <w:r>
        <w:rPr/>
        <w:t>M9F9S970@86YD('-L;W!E('!A&lt;F%M971E&lt;G,@9F]R('1H92!N=6-L96%R(&amp;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amp;QS(&amp;%R92!S970@&lt;V\@=&amp;AA="!T:&amp;4@8V5L;',@87)E('1O;FEC86QL&gt;2!A</w:t>
      </w:r>
    </w:p>
    <w:p>
      <w:pPr>
        <w:pStyle w:val="PreformattedText"/>
        <w:bidi w:val="0"/>
        <w:spacing w:before="0" w:after="0"/>
        <w:jc w:val="left"/>
        <w:rPr/>
      </w:pPr>
      <w:r>
        <w:rPr/>
        <w:t>M8W1I=F4@870@86)O=70@,3 E(&amp;]F('1H96ER(&amp;UA&gt;&amp;EM=6T@9FER:6YG(')A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4N#0UP=6)L:6,Z('9O:60@&lt;VEM4G5N*"E[#2 @(" @:6YT(&amp;DL:CL-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!I;G0@:7@[#2 @(" @9&amp;]U8FQE('1D.PT-(" @(" O+R!-87 @4% @86YD</w:t>
      </w:r>
    </w:p>
    <w:p>
      <w:pPr>
        <w:pStyle w:val="PreformattedText"/>
        <w:bidi w:val="0"/>
        <w:spacing w:before="0" w:after="0"/>
        <w:jc w:val="left"/>
        <w:rPr/>
      </w:pPr>
      <w:r>
        <w:rPr/>
        <w:t>M(%!#(&amp;EN&lt;'5T&lt;R!O;G1O(#)X,2!A&lt;G)A&gt;0T@(" @(&amp;YU8U]M&lt;" ](# N.P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&amp;9O&lt;BAI/3 [:3PQ,#MI*RLI&gt;PT)(&amp;EX(#T@:2\U.PT)(&amp;9O&lt;BAJ/3 [</w:t>
      </w:r>
    </w:p>
    <w:p>
      <w:pPr>
        <w:pStyle w:val="PreformattedText"/>
        <w:bidi w:val="0"/>
        <w:spacing w:before="0" w:after="0"/>
        <w:jc w:val="left"/>
        <w:rPr/>
      </w:pPr>
      <w:r>
        <w:rPr/>
        <w:t>M:CPQ,#MJ*RLI&gt;PT)(" @("!N=6-?;7!;:7A=(#T@;G5C7VUP6VEX72L@,BXJ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'!?:6Y;:5U;:ET[#0D@?0T@(" @('T-(" @("!F;W(H:3TP.VD\,CMI*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PT)(&amp;9O&lt;BAJ/3 [:CPU.VHK*RE[#0D@(" @(&amp;YU8U]M&lt;%MI72 ](&amp;YU8U]M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%MI72 M("XR("H@&lt;&amp;-?:6Y;:5U;:ET[#0D@?0T@(" @('T-#2 @(" @9F]R</w:t>
      </w:r>
    </w:p>
    <w:p>
      <w:pPr>
        <w:pStyle w:val="PreformattedText"/>
        <w:bidi w:val="0"/>
        <w:spacing w:before="0" w:after="0"/>
        <w:jc w:val="left"/>
        <w:rPr/>
      </w:pPr>
      <w:r>
        <w:rPr/>
        <w:t>M*&amp;D],#MI/#([:2LK*7L-"2!N=6-?;W5T6VE=(#T@9E]M87@O*#$N*TYS;$5X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"AS;&amp;]P92HH;V9F&lt;V5T+6YU8U]M&lt;%MI72DI*3L-(" @("!]#2!]#0U)3U]L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EE&lt;@U!&lt;R!D:7-C=7-S960@86)O=F4L(&amp;5A8V@@24\@8V5L;"!R96-E:79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R!I;FAI8FET;W)Y('!R;VIE8W1I;VYS(&amp;9R;VT@=&amp;AE(&amp;YU8VQE87(@8V5L</w:t>
      </w:r>
    </w:p>
    <w:p>
      <w:pPr>
        <w:pStyle w:val="PreformattedText"/>
        <w:bidi w:val="0"/>
        <w:spacing w:before="0" w:after="0"/>
        <w:jc w:val="left"/>
        <w:rPr/>
      </w:pPr>
      <w:r>
        <w:rPr/>
        <w:t>M;',@86YD(&amp;%N(&amp;5X8VET871O&lt;GD@8V]N;F5C=&amp;EO;B!F&lt;F]M(&amp;$@&lt;V5N&lt;V]R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2!L87EE&lt;B!T:&amp;%T(&amp;EN9&amp;EC871E&lt;R!A;B!E&lt;G)O&lt;B!I;B!P97)F;W)M86YC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X@06X@:6YT97)E&lt;W1I;F&lt;@87-A&lt;&amp;5C="!I&lt;R!T:&amp;%T('1H92!)3R!C96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R!R96-E:79E(&amp;EN:&amp;EB:71I;VX@;F]T(&amp;]N;'D@9G)O;2!T:&amp;4@8V]R&lt;F5S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&amp;]N9&amp;EN9R!N=6-L96%R(&amp;-E;&amp;P@*'=H:6-H(&amp;-L;W-E&lt;R!T:&amp;4@;F5G87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=F4M9F5E9&amp;)A8VL@;&amp;5A&lt;FYI;F&lt;@;&amp;]O&lt;"DL(&amp;)U="!A;'-O(&amp;9R;VT@=&amp;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]T:&amp;5R("AO&lt;'!O&lt;VEN9RD@;G5C;&amp;5A&lt;B!C96QL+B!4:&amp;4@&lt;F5A&lt;V]N(&amp;9O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B!T:&amp;ES(&amp;ES('1H870@=&amp;AE(&amp;]U='!U="!O9B!T:&amp;4@;G5C;&amp;5A&lt;B!C96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R!D&lt;FEV92!T:&amp;4@9&amp;ER96-T:6]N(&amp;]F('1H92!E=F5N='5A;"!T:')O=R!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B!A('!U&lt;V@M&lt;'5L;"!M86YN97(N($EN('-U8V@@82!S&gt;7-T96TL(&amp;EF('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!S;&amp;EG:'1E&lt;W0@9&amp;ES&lt;&amp;%R:71Y(&amp;5X:7-T&lt;R!B971W965N($Q41"!A;F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3%10+"!S;6%L;"!R86YD;VT@97)R;W)S('=I;&amp;P@979E;G1U86QL&gt;2!D&lt;FE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!T:&amp;4@&lt;WES=&amp;5M('1O('-A='5R871E('=I=&amp;@@86QL('=E:6=H=',@87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ET:&amp;5R('1H96ER(&amp;UA&gt;&amp;EM=6T@;W(@;6EN:6UU;2!V86QU97,N($)Y(&amp;%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&amp;EN9R!I;FAI8FET:6]N(&amp;9R;VT@=&amp;AE(&amp;]P&lt;&amp;]S:6YG('-I9&amp;4L(&amp;AO=V5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(L(&amp;%N&gt;2!C;V%C=&amp;EV871I;VX@&lt;W5P&lt;')E&lt;W-E&lt;R!)3R!A8W1I=FET&gt;2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=VAI8V@@=V]U;&amp;0@:6YC&lt;F5A&lt;V4@3E5#(&amp;%C=&amp;EV:71Y(&amp;)Y(&amp;1E8W)E87-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&lt;@4$,@=V5I9VAT&lt;RD@86YD('-T965R&lt;R!T:&amp;4@&lt;WES=&amp;5M('1O=V%R9',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5C:7!R;V-A;"!N=6-L96%R(&amp;-E;&amp;P@86-T:79A=&amp;EO;BX-#7!U8FQI8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M=F]I9"!S:6U2=6XH*7L-(" @("!I;G0@:3L-(" @("!D;W5B;&amp;4@;G5C7V%C</w:t>
      </w:r>
    </w:p>
    <w:p>
      <w:pPr>
        <w:pStyle w:val="PreformattedText"/>
        <w:bidi w:val="0"/>
        <w:spacing w:before="0" w:after="0"/>
        <w:jc w:val="left"/>
        <w:rPr/>
      </w:pPr>
      <w:r>
        <w:rPr/>
        <w:t>M=#L-#2 @(" @;G5C7V%C=" ](&amp;YU8U]I;ELP72 K(&amp;YU8U]I;ELQ73L-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!I;U]M&lt;" ]('-E;G-?:6X@+2 N,#$J;G5C7V%C=#L-(" @("!F;W(H:3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.VD\,CMI*RLI&gt;PT)(" @:6]?;W5T6VE=(#T@9E]M87@O*#$N*TYS;$5X&lt;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amp;]P92HH;V9F&lt;V5T+6EO7VUP6VE=*2DI.PT@(" @('T-?0T-4T5.4U]L87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U792!P;W-T=6QA=&amp;4@=&amp;AA="!A('-Y&lt;W1E;2 H86QS;R!04"D@8V]D97,@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AE('!E&lt;F-E:79E9"!E&lt;G)O&lt;B!I;B!T:&amp;4@9FEN86P@87)M(&amp;-O;F9I9W5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1I;VX@;W(@9&amp;%R="!F;&amp;EG:'0@9&amp;ER96-T:6]N+B!4:&amp;ES('-Y&lt;W1E;2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5N('!R;VIE8W1S(&amp;]N=&amp;\@=&amp;AE($E/(&amp;QA&gt;65R('=H97)E(&amp;ET(&amp;ES(&amp;-O</w:t>
      </w:r>
    </w:p>
    <w:p>
      <w:pPr>
        <w:pStyle w:val="PreformattedText"/>
        <w:bidi w:val="0"/>
        <w:spacing w:before="0" w:after="0"/>
        <w:jc w:val="left"/>
        <w:rPr/>
      </w:pPr>
      <w:r>
        <w:rPr/>
        <w:t>M;6)I;F5D('=I=&amp;@@:6YH:6)I=&amp;EO;B!F&lt;F]M('1H92!N=6-L96%R(&amp;-E;&amp;QS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1O(&amp;=E;F5R871E('1H92!C97)E8F5L;&amp;%R('1R86EN:6YG('-I9VYA;"X@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%C:"!O9B!T=V\@8V5L;',@87)E('!R;W!O&lt;G1I;VYA;&amp;QY(')E8V5P=&amp;E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!T;R!E:71H97(@82!L969T=V%R9"!O&lt;B!R:6=H='=A&lt;F0@=&amp;AR;W&lt;@97)R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(N(%1H92!M;V1U;&amp;4@=&amp;%K97,@87,@:6YP=70@8F]T:"!T:&amp;4@=&amp;AR;W&lt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&amp;ER96-T:6]N(&amp;%N9"!T:&amp;4@&lt;')I&lt;VT@86YG;&amp;4N#0UP=6)L:6,Z('9O:6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EM4G5N*"E[#2 @(" @9&amp;]U8FQE($1E&lt;G)O&lt;CL-#2 @(" @1&amp;5R&lt;F]R(#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%]I;B M('1?:6X[#2 @(" @:68H1&amp;5R&lt;F]R(#P@,"XI&gt;R O*B!G;R!L969T</w:t>
      </w:r>
    </w:p>
    <w:p>
      <w:pPr>
        <w:pStyle w:val="PreformattedText"/>
        <w:bidi w:val="0"/>
        <w:spacing w:before="0" w:after="0"/>
        <w:jc w:val="left"/>
        <w:rPr/>
      </w:pPr>
      <w:r>
        <w:rPr/>
        <w:t>M=V%R9" J+PT)('-E;G-?;W5T6S!=(#T@+C$M1&amp;5R&lt;F]R+S$P+CL-"2!S96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7V]U=%LQ72 ](# N,3L-(" @("!](&amp;5L&lt;V4@&gt;R O*B!G;R!R:6=H=" J+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-E;G-?;W5T6S!=(#T@,"XQ.PT)('-E;G-?;W5T6S%=(#T@+C$K1&amp;5R&lt;F]R</w:t>
      </w:r>
    </w:p>
    <w:p>
      <w:pPr>
        <w:pStyle w:val="PreformattedText"/>
        <w:bidi w:val="0"/>
        <w:spacing w:before="0" w:after="0"/>
        <w:jc w:val="left"/>
        <w:rPr/>
      </w:pPr>
      <w:r>
        <w:rPr/>
        <w:t>M+S$P+CL-(" @("!]#2!]#0U(:6=H+6QE=F5L(&amp;UO9'5L97,-0T5214)?;6]D</w:t>
      </w:r>
    </w:p>
    <w:p>
      <w:pPr>
        <w:pStyle w:val="PreformattedText"/>
        <w:bidi w:val="0"/>
        <w:spacing w:before="0" w:after="0"/>
        <w:jc w:val="left"/>
        <w:rPr/>
      </w:pPr>
      <w:r>
        <w:rPr/>
        <w:t>M=6QE#51H:7,@;6]D=6QE(&amp;ES('-I;7!L&gt;2!A(&amp;-O;G9E;FEE;G0@86)S=')A</w:t>
      </w:r>
    </w:p>
    <w:p>
      <w:pPr>
        <w:pStyle w:val="PreformattedText"/>
        <w:bidi w:val="0"/>
        <w:spacing w:before="0" w:after="0"/>
        <w:jc w:val="left"/>
        <w:rPr/>
      </w:pPr>
      <w:r>
        <w:rPr/>
        <w:t>M8W1I;VX@;V8@=&amp;AE(&amp;-E;&amp;P@;&amp;%Y97)S(&amp;-O;7!R:7-I;F&lt;@=&amp;AE(&amp;-E&lt;F5B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QL87(@&lt;&amp;%R="!O9B!T:&amp;4@;6]D96PN($ET(&amp;1O97,@;F]T(&amp;1O(&amp;%N&gt;2!P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]C97-S:6YG+"!B=70@&lt;VEM&lt;&amp;QY(&amp;EN&lt;W1A;G1I871E(&amp;ET&lt;R!C:&amp;EL9"!M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1U;&amp;5S(&amp;%N9"!P87-S(&amp;]N(&amp;EN&lt;'5T&lt;R!A;F0@;W5T&lt;'5T&lt;RX-5$A23U=?</w:t>
      </w:r>
    </w:p>
    <w:p>
      <w:pPr>
        <w:pStyle w:val="PreformattedText"/>
        <w:bidi w:val="0"/>
        <w:spacing w:before="0" w:after="0"/>
        <w:jc w:val="left"/>
        <w:rPr/>
      </w:pPr>
      <w:r>
        <w:rPr/>
        <w:t>M;6]D=6QE#51H92!O=71P=70@;V8@=&amp;AE(&amp;UO9&amp;5L(&amp;ES('1H92!Y87&lt;@9&amp;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-T:6]N(&amp;]F('1H92!T:')O=RP@9&amp;5R:79E9"!F&lt;F]M('1H92!A8W1I=F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2!O9B!T:&amp;4@='=O(&amp;YU8VQE87(@8V5L;',N($=I;&amp;)E&lt;G0@86YD(%1H86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@Q.3&lt;W*2!R97!O&lt;G1E9"!T:&amp;%T(&amp;-E&lt;F5B96QL87(@;G5C;&amp;5A&lt;B!C96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R!F:7)I;F&lt;@:7,@&lt;F5L871E9"!T;R!A&lt;FT@&gt;6%W(&amp;%N9VQE(&amp;%T('1H92!E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0@;V8@82!T&lt;FEA;"X@1F]L;&amp;]W:6YG('1H92!H&gt;7!O=&amp;AE&lt;VES('1H87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5R96)E;&amp;QA&lt;B!O=71P=70@:6YF;'5E;F-E(&amp;)R86EN&lt;W1E;2!M;W1O&lt;B!P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1T97)N(&amp;=E;F5R871O&lt;G,L(&amp;ET(&amp;ES(&amp;%S&lt;W5M960@=&amp;AA="!E86-H('-Y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5R9WD@8V5L;"!W:6QL(&amp;%C=&amp;EV871E(&amp;$@8V]M8FEN871I;VX@;V8@&lt;W!R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YG+6QI:V4@;75S8VQE&lt;R!T;R!P=6QL('1H92!F:6YA;"!A&lt;FT@&lt;&amp;]S:7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X@=&amp;\@82!S:61E(&amp;EN(&amp;$@&lt;'5S:"UP=6QL(&amp;-O;F9I9W5R871I;VXN($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$@&lt;VEM&lt;&amp;QI9FEE9"!M;V1E;"P@=&amp;AE('1H&lt;F]W(&amp;1I&lt;F5C=&amp;EO;B!C86X@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4@8V]M&lt;'5T960@87,@=&amp;AE(')A=&amp;EO(&amp;]F('1H92!A8W1I=FET&gt;2!O9B!O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4@8V5L;"!T;R!T:&amp;4@=&amp;]T86P@86-T:79I='D@:6X@8F]T:"!C96QL&lt;R!A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R!S:&amp;]W;B!B96QO=RX@5&amp;AE(&amp;9O&lt;FUU;&amp;$@=7-E9"!G:79E&lt;R!A(')A;F=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]F(%LM,3 P.C$P,%T@9F]R('1H92!T:')O=R!D:7)E8W1I;VXN#0UP=6)L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,Z('9O:60@&lt;VEM4G5N*"E[#2 @(" @=&amp;AR;W=?;W5T(#T@*"XU("T@*#$N</w:t>
      </w:r>
    </w:p>
    <w:p>
      <w:pPr>
        <w:pStyle w:val="PreformattedText"/>
        <w:bidi w:val="0"/>
        <w:spacing w:before="0" w:after="0"/>
        <w:jc w:val="left"/>
        <w:rPr/>
      </w:pPr>
      <w:r>
        <w:rPr/>
        <w:t>M*VYU8U]I;ELP72DO*#(N*VYU8U]I;ELQ72 K(&amp;YU8U]I;ELP72DI*C$P,"X[</w:t>
      </w:r>
    </w:p>
    <w:p>
      <w:pPr>
        <w:pStyle w:val="PreformattedText"/>
        <w:bidi w:val="0"/>
        <w:spacing w:before="0" w:after="0"/>
        <w:jc w:val="left"/>
        <w:rPr/>
      </w:pPr>
      <w:r>
        <w:rPr/>
        <w:t>M#2!]#0U$05)47W1O&lt; U4:&amp;ES(&amp;UO9'5L92!A8W1S(&amp;%S(&amp;$@8V]N=')O;&amp;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BP@875T;VUA=&amp;EN9R!T:&amp;4@97AE8W5T:6]N(&amp;]F('-P96-I9FEC(&amp;5X&lt;&amp;5R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UE;G1S(&amp;)Y(&amp;5X96-U=&amp;EN9R!A('!R961E=&amp;5R;6EN960@&lt;V5Q=65N8V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8@=')I86QS+B!!('1R:6%L(&amp;-O;G-I&lt;W1S(&amp;]F('-E='1I;F&lt;@=7 @=&amp;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EN&lt;'5T&lt;RP@=&amp;AE;B!L971T:6YG('1H92!S:6UU;&amp;%T:6]N(')U;B!F;W(@</w:t>
      </w:r>
    </w:p>
    <w:p>
      <w:pPr>
        <w:pStyle w:val="PreformattedText"/>
        <w:bidi w:val="0"/>
        <w:spacing w:before="0" w:after="0"/>
        <w:jc w:val="left"/>
        <w:rPr/>
      </w:pPr>
      <w:r>
        <w:rPr/>
        <w:t>M-B!S=&amp;5P&lt;R!A="!T:&amp;4@96YD(&amp;]F('=H:6-H('1H92!T:')O=R!D:7)E8W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X@:7,@8V]M&lt;'5T960@86YD('1H92!C97)E8F5L;&amp;%R('=E:6=H=',@8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'1E9"X@06X@97AA;7!L92!O9B!A;B!E&gt;'!E&lt;FEM96YT('=O=6QD(&amp;)E('1O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5X96-U=&amp;4@82!N=6UB97(@;V8@=V%R;2UU&lt;"!T:')O=W,L(&amp;9O;&amp;QO=V5D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)Y(#(P('1H&lt;F]W&lt;R!W:&amp;EL92!W96%R:6YG('!R:7-M&lt;R!A;F0@,C @=&amp;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=S(&amp;%F=&amp;5R(&amp;1O9F9I;F&lt;@=&amp;AE('!R:7-M(&amp;=L87-S97,N( U$05)47U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7VUO9'5L90U!;'1H;W5G:"!.4TP@&lt;')O=FED97,@86X@:6YT97)F86-E(&amp;9O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B!D:7-P;&amp;%Y:6YG(&amp;UO9&amp;5L('9A&lt;FEA8FQE&lt;R!A;F0@&lt;V5T=&amp;EN9R!P87)A</w:t>
      </w:r>
    </w:p>
    <w:p>
      <w:pPr>
        <w:pStyle w:val="PreformattedText"/>
        <w:bidi w:val="0"/>
        <w:spacing w:before="0" w:after="0"/>
        <w:jc w:val="left"/>
        <w:rPr/>
      </w:pPr>
      <w:r>
        <w:rPr/>
        <w:t>M;65T97)S+"!T:&amp;ES(&amp;UO9'5L92!I;F-O&lt;G!O&lt;F%T97,@2F%V82!C;V1E(&amp;9O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B!A(&amp;UO9&amp;5L+7-P96-I9FEC('5S97(@:6YT97)F86-E+B!)="!U&lt;V5S('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!S=&amp;%N9&amp;%R9"!.4TP@&lt;&amp;]R=',@86YD(&amp;9A8VEL:71I97,@9F]R(&amp;AI97)A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-H:6-A;"!V87)I86)L97,@=&amp;\@8V]M;75N:6-A=&amp;4@=VET:"!T:&amp;4@;6]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PL(&amp;)U="!I&lt;R!D97-I9VYE9"!T;R!P&lt;F5S96YT('1H92!E&gt;'!E&lt;FEM96YT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(@=VET:"!A(&amp;UO&lt;F4@:6YT=6ET:79E(&amp;EN=&amp;5R9F%C92!F;W(@9&amp;ES&lt;&amp;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6EN9R!R97-U;'1S(&amp;%N9"!F86-I;&amp;ET871E(&amp;%C8V5S&lt;R!T;R!T:&amp;4@;6]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P@&lt;&amp;%R86UE=&amp;5R&lt;RX-#51H92!C=7-T;VT@:6YT97)F86-E('=I;F1O=RP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AO=VX@:6X@1FEG=7)E(#4L('!O&lt;',@=7 @86QO;F=S:61E('1H92!T=V\@</w:t>
      </w:r>
    </w:p>
    <w:p>
      <w:pPr>
        <w:pStyle w:val="PreformattedText"/>
        <w:bidi w:val="0"/>
        <w:spacing w:before="0" w:after="0"/>
        <w:jc w:val="left"/>
        <w:rPr/>
      </w:pPr>
      <w:r>
        <w:rPr/>
        <w:t>M3E-,('=I;F1O=W,N(%1H92!C96YT97(@&lt;&amp;%N96P@:6YD:6-A=&amp;5S('=H97)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-O;G-E8W5T:79E('1H&lt;F]W&lt;R!H:70@=&amp;AE('1A&lt;F=E="P@8V]L;W(M8V]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0@=&amp;\@:6YD:6-A=&amp;4@=VAE=&amp;AE&lt;B!P&lt;FES;7,@=V5R92!W;W)N(&amp;%N9"!D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9F97)E;G1I871E(&amp;)E='=E96X@;W9E&lt;F%R;2!A;F0@=6YD97)A&lt;FT@=&amp;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=I;F&lt;N($9R;VT@=&amp;AE(&amp;UE;G4@8F%R('5S97)S(&amp;UA&gt;2!S96QE8W0@8F5T</w:t>
      </w:r>
    </w:p>
    <w:p>
      <w:pPr>
        <w:pStyle w:val="PreformattedText"/>
        <w:bidi w:val="0"/>
        <w:spacing w:before="0" w:after="0"/>
        <w:jc w:val="left"/>
        <w:rPr/>
      </w:pPr>
      <w:r>
        <w:rPr/>
        <w:t>M=V5E;B!T:')E92!E&gt;'!E&lt;FEM96YT&lt;R!O&lt;B!C:&amp;]O&lt;V4@=&amp;\@&lt;V5T('!A&lt;F%M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1E&lt;B!V86QU97,@*'-H;W=N(&amp;EN($9I9W5R92 T*2X-4VEM=6QA=&amp;EO;B!A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0@4F5S=6QT&lt;PU4:&amp;5R92!A&lt;F4@=&amp;AR964@8F%S:6,@97AP97)I;65N=',Z</w:t>
      </w:r>
    </w:p>
    <w:p>
      <w:pPr>
        <w:pStyle w:val="PreformattedText"/>
        <w:bidi w:val="0"/>
        <w:spacing w:before="0" w:after="0"/>
        <w:jc w:val="left"/>
        <w:rPr/>
      </w:pPr>
      <w:r>
        <w:rPr/>
        <w:t>M(%-I;7!L92!A9&amp;%P=&amp;%T:6]N('1O('=E87)I;F&lt;@&lt;')I&lt;VUS(&amp;%N9"!R96%D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!T871I;VX@=&amp;\@;W9E&lt;F-O;64@=&amp;AE(&amp;%F=&amp;5R969F96-T.R!T&lt;F%N&lt;V9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B!B971W965N(&amp;]V97(M(&amp;%N9"!U;F1E&lt;F%R;2!T:')O=VEN9SL@86YD('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!A8W%U:7-I=&amp;EO;B!O9B!T=V\@9V%Z92UT:')O=R!C86QI8G)A=&amp;EO;G,N</w:t>
      </w:r>
    </w:p>
    <w:p>
      <w:pPr>
        <w:pStyle w:val="PreformattedText"/>
        <w:bidi w:val="0"/>
        <w:spacing w:before="0" w:after="0"/>
        <w:jc w:val="left"/>
        <w:rPr/>
      </w:pPr>
      <w:r>
        <w:rPr/>
        <w:t>M(%1O(')E&lt;')O9'5C92!T:&amp;4@9&amp;%T82!P&lt;F5S96YT960@8GD@36%R=&amp;EN(&amp;5T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%L+B H,3DY-2D@86YD($MI=&amp;%Z87=A(&amp;5T(&amp;%L+B H,3DY-2D@:70@:&amp;%S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1O(&amp;)E('-H;W=N('1H870@&lt;&amp;%R86UE=&amp;5R&lt;R!E&gt;&amp;ES="!T;R!S:6UU;'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5O=7-L&gt;2!S871I&lt;V9Y(#0@8V]N&lt;W1R86EN=',Z#5)A=&amp;4@;V8@861A&lt;'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EO;CH@07!P&lt;F]X:6UA=&amp;5L&gt;2 S,"!T:')O=W,@87)E(')E&lt;75I&lt;F5D('1O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%D87!T('1O('1H92!P&lt;FES;7,L('-L:6=H=&amp;QY(&amp;QE&lt;W,@=&amp;\@&lt;F5A9&amp;%P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X@26X@8F]T:"!C87-E&lt;R!E&lt;G)O&lt;G,@9&amp;5C&lt;F5A&lt;V4@97AP;VYE;G1I86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2P@=VET:"!R96%D87!T871I;VX@;V-C=7)R:6YG(&amp;%T(&amp;$@:&amp;EG:&amp;5R(')A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4N#4UA9VYI='5D92!O9B!A9G1E&lt;F5F9F5C=#H@5&amp;AE&lt;F4@:7,@&lt;V]M92!V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)I871I;VXL(&amp;)U="!T:&amp;4@9FER&lt;W0@=&amp;AR;W&lt;@869T97(@9&amp;]F9FEN9R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4@&lt;')I&lt;VUS('5S=6%L;'D@;6ES&lt;V5S(&amp;)Y(&amp;%B;W5T(#@P)2!O9B!T:&amp;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')I&lt;VT@86YG;&amp;4N#51R86YS9F5R(&amp;)E='=E96X@;W9E&lt;BT@86YD('5N9&amp;5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)M('1H&lt;F]W:6YG.B!$:69F97)E;G0@;&amp;5V96QS(&amp;]F('1R86YS9F5R('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5L9"!B92!P;W-S:6)L92X-06-Q=6ES:71I;VX@;V8@='=O(&amp;-A;&amp;EB&lt;F%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]N&lt;SH@5&amp;AI&lt;R!S:&amp;]U;&amp;0@=&amp;%K92!A(&amp;QA&lt;F=E(&amp;YU;6)E&lt;B!O9B!P&lt;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;2UO;B]P&lt;FES;2UO9F8@861A&lt;'1A=&amp;EO;B!T&lt;FEA;',N(%1H92!I;FET:6%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5R&lt;F]R(&amp;%F=&amp;5R(&amp;1O;FYI;F&lt;@;W(@9&amp;]F9FEN9R!T:&amp;4@&lt;')I&lt;VUS('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5L9"!D96-R96%S92!E&gt;'!O;F5N=&amp;EA;&amp;QY+@U!9G1E&lt;F5F9F5C="!O9B!P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ES;2!A9&amp;%P=&amp;%T:6]N#49I9W5R92 U(&amp;1E&lt;&amp;EC=',@&lt;F5S=6QT&lt;R!O9B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4@8F%S:6,@97AP97)I;65N="X@02!S=6)J96-T('1H&lt;F]W&lt;R!A="!A('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=E="P@=&amp;AE;B!D;VYS(#,PL"!W961G92!P&lt;FES;2!G;&amp;%S&lt;V5S(&amp;-A=7-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&lt;@:&amp;EM('1O('1H&lt;F]W(#,PL"!O9F8@=&amp;%R9V5T+B!7:71H(')E&lt;&amp;5A=&amp;5D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1H&lt;F]W&lt;R!H92!I;7!R;W9E&lt;R!U;G1I;"!H92!O;F-E(&amp;%G86EN('1H&lt;F]W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R!O;B!T87)G970N(%=H96X@=&amp;AE('!R:7-M&lt;R!A&lt;F4@&lt;F5M;W9E9"!T:&amp;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W5B:F5C="!M:7-S97,@8GD@86QM;W-T(#,PL"!O;B!T:&amp;4@;W!P;W-I=&amp;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ED92!A;F0@:&amp;%S('1O(')E861J=7-T(&amp;AI&lt;R!A:6TN#51H92!A8W1I=F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2!O9B!C96QL&lt;R!A9G1E&lt;B!A9&amp;%P=&amp;%T:6]N('1O('1H&lt;F]W:6YG('=I=&amp;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')I&lt;VUS(&amp;%S(&amp;1I&lt;W!L87EE9"!B&gt;2!T:&amp;4@3E-,('-Y&lt;W1E;2!I&lt;R!S:&amp;]W</w:t>
      </w:r>
    </w:p>
    <w:p>
      <w:pPr>
        <w:pStyle w:val="PreformattedText"/>
        <w:bidi w:val="0"/>
        <w:spacing w:before="0" w:after="0"/>
        <w:jc w:val="left"/>
        <w:rPr/>
      </w:pPr>
      <w:r>
        <w:rPr/>
        <w:t>M;B!I;B!&amp;:6=U&lt;F4@-BX@270@8V%N(&amp;)E('-E96X@:&amp;]W(&amp;$@9&amp;5P&lt;F5S&lt;V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;B!I;B!0=7)K:6YJ92!C96QL(&amp;%C=&amp;EV:71Y("AP8U]O=70I(&amp;QE861S('1O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%N(&amp;EN8W)E87-E(&amp;EN(&amp;YU8VQE87(@8V5L;"!A8W1I=FET&gt;2 H;G5C7V]U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D@=&amp;AA="!D&lt;FEV97,@=&amp;AE(&amp;1I&lt;F5C=&amp;EO;B!O9B!T:')O=VEN9RX-5')A</w:t>
      </w:r>
    </w:p>
    <w:p>
      <w:pPr>
        <w:pStyle w:val="PreformattedText"/>
        <w:bidi w:val="0"/>
        <w:spacing w:before="0" w:after="0"/>
        <w:jc w:val="left"/>
        <w:rPr/>
      </w:pPr>
      <w:r>
        <w:rPr/>
        <w:t>M;G-F97(@8F5T=V5E;B!O=F5R+2!A;F0@=6YD97)H86YD('1H&lt;F]W:6YG#4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G1I;B!R97!O&lt;G1E9"!T:&amp;%T('-O;64@&lt;&amp;%T:65N=',@&lt;VAO=V5D(&amp;YO('1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YS9F5R+"!I+F4N+"!T:&amp;4@9FER&lt;W0@=6YD97)H86YD('1H&lt;F]W('=I=&amp;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=70@&lt;')I&lt;VUS(&amp;%F=&amp;5R(&amp;%D87!T:6YG(&amp;]V97)H86YD('1H&lt;F]W:6YG('=I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@@&lt;')I&lt;VUS('=A&lt;R!O;B!T87)G970L('=H:6QE(&amp;]T:&amp;5R&lt;R!S:&amp;]W96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&amp;%R=&amp;EA;"!T&lt;F%N&lt;V9E&lt;BX@2&amp;4@86QS;R!N;W1E9"!T:&amp;%T(&amp;9O&lt;B!P87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YT&lt;R!T:&amp;%T('-H;W=E9"!P87)T:6%L('1R86YS9F5R+"!T:&amp;4@9FER&lt;W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9E&lt;FAA;F0@=&amp;AR;W&lt;@869T97(@&lt;F5A9&amp;IU&lt;W1I;F&lt;@=6YD97)H86YD('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]W:6YG('=A&lt;R!C;&amp;]S97(@=&amp;\@=&amp;%R9V5T(&amp;)Y(&amp;%N(&amp;%M;W5N="!R;W5G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QY(&amp;5Q=6%L('1O('1H92!A;6]U;G0@861J=7-T960@9'5R:6YG('5N9&amp;5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)M(&amp;%D87!T871I;VXN($EN('-I;75L871I;VX@=V4@8V%N(')E&lt;&amp;QI8V%T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0@=&amp;AI&lt;R!P:&amp;5N;VUE;F]N(&amp;)Y(&amp;%D:G5S=&amp;EN9R!T:&amp;4@&lt;V5P87)A=&amp;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;B!B971W965N(&amp;]V97(M(&amp;%N9"!U;F1E&lt;FAA;F0@:6X@4% @*'!A&lt;F%M97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B!P&lt;%]S97 I+B!$=64@=&amp;\@=&amp;AE($=A=7-S:6%N('-H87!E(&amp;]F('1H92!A</w:t>
      </w:r>
    </w:p>
    <w:p>
      <w:pPr>
        <w:pStyle w:val="PreformattedText"/>
        <w:bidi w:val="0"/>
        <w:spacing w:before="0" w:after="0"/>
        <w:jc w:val="left"/>
        <w:rPr/>
      </w:pPr>
      <w:r>
        <w:rPr/>
        <w:t>M8W1I=FET&gt;2!B=6UP(&amp;EN(%!0+"!A('-E&lt;&amp;%R871I;VX@;V8@-BXP(&amp;QE861S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1O(&amp;%L;6]S="!N;R!O=F5R;&amp;%P+"!W:&amp;EL92!A('-E&lt;&amp;%R871I;VX@;V8@</w:t>
      </w:r>
    </w:p>
    <w:p>
      <w:pPr>
        <w:pStyle w:val="PreformattedText"/>
        <w:bidi w:val="0"/>
        <w:spacing w:before="0" w:after="0"/>
        <w:jc w:val="left"/>
        <w:rPr/>
      </w:pPr>
      <w:r>
        <w:rPr/>
        <w:t>M,2XU(&amp;QE861S('1O('-U8G-T86YT:6%L(&amp;]V97)L87 @:6X@&lt;F5P&lt;F5S96YT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1I;VXN(%1H92!R97-U;'1S('-H;W=N(&amp;EN($9I9W5R92 W('=E&lt;F4@;V)T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EN960@=VET:"!T:&amp;4@9&amp;5F875L="!S971T:6YG(&amp;]F(#0N,"!A;F0@&lt;')O</w:t>
      </w:r>
    </w:p>
    <w:p>
      <w:pPr>
        <w:pStyle w:val="PreformattedText"/>
        <w:bidi w:val="0"/>
        <w:spacing w:before="0" w:after="0"/>
        <w:jc w:val="left"/>
        <w:rPr/>
      </w:pPr>
      <w:r>
        <w:rPr/>
        <w:t>M9'5C97,@;VYL&gt;2!L:6UI=&amp;5D('1R86YS9F5R+@U296QA=&amp;EN9R!T:&amp;ES(')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W5L="!T;R!H=6UA;B!S='5D:65S('=E('=O=6QD('!R961I8W0@=&amp;AA="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4@8V]R=&amp;EC86P@&lt;F5P&lt;F5S96YT871I;VYS(&amp;9O&lt;B!U;F1E&lt;BT@86YD(&amp;]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)H86YD('1H&lt;F]W:6YG(&amp;-O=6QD(&amp;1I9F9E&lt;B!B971W965N('-U8FIE8W1S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EN('1E&lt;FUS(&amp;]F('1H92!A;6]U;G0@;V8@;W9E&lt;FQA&lt;"X@3VYE(&amp;EN=&amp;5R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')E=&amp;%T:6]N(&amp;-O=6QD(&amp;)E('1H870@=&amp;AO&lt;V4@=VAO('-H;W&lt;@&lt;&amp;%R=&amp;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;"!O=F5R;&amp;%P(&amp;%C&lt;75I&lt;F5D('5N9&amp;5R:&amp;%N9"!T:')O=VEN9R!A&lt;R!A('9A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EA=&amp;EO;B!O9B!T:&amp;4@;W9E&lt;FAA;F0@&lt;W1R871E9WDL('=H:6QE('1H;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=H;R!S:&amp;]W960@;F\@=')A;G-F97(@;&amp;5A&lt;FYE9"!T=V\@&lt;V5P87)A=&amp;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MI;&amp;QS+@U296QA=&amp;EO;B!T;R!O=&amp;AE&lt;B!M;V1E;',-5&amp;AE(&amp;UO9&amp;5L('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)E&lt;R!M86YY(&amp;9E871U&lt;F5S('=I=&amp;@@=&amp;AE($%35"!M;V1E;" H07)B:6(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%-C:'=E:6=H;V9E&lt;B!A;F0@5&amp;AA8V@L(#$Y.30I+B!);B!B;W1H(&amp;UO9&amp;5L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R!T:&amp;4@8V5R96)E;&amp;QA&lt;B!N=6-L96%R(&amp;-E;&amp;QS(')E&lt;')E&lt;V5N="!A('!O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'5L871I;VX@8V]D92!O9B!H;W)I&gt;F]N=&amp;%L(&amp;1I&lt;F5C=&amp;EO;BX@2&amp;]W979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BP@:6X@=&amp;AE($%35"!M;V1E;"!T:&amp;ES(&amp;1I&lt;F5C=&amp;EO;B!I&lt;R"3861D960G</w:t>
      </w:r>
    </w:p>
    <w:p>
      <w:pPr>
        <w:pStyle w:val="PreformattedText"/>
        <w:bidi w:val="0"/>
        <w:spacing w:before="0" w:after="0"/>
        <w:jc w:val="left"/>
        <w:rPr/>
      </w:pPr>
      <w:r>
        <w:rPr/>
        <w:t>M)R!A&lt;R!A(')O=&amp;%T:6]N('1O('1H92!G87IE(&amp;%N9VQE(&amp;EN('!R96UO=&amp;]R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-O&lt;G1E&gt;"P@=VAE&lt;F5A&lt;R!T:&amp;4@8W5R&lt;F5N="!M;V1E;"!D;V5S(&amp;YO="!N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5D('1H92!C;VUP;&amp;EC871E9"!R;W1A=&amp;EO;B!C;VUP=71A=&amp;EO;B!A;F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&amp;]S:71S('1H870@=&amp;AE(&amp;-E&lt;F5B96QL87(@;G5C;&amp;5A&lt;B!N975R;VYS(&amp;-O</w:t>
      </w:r>
    </w:p>
    <w:p>
      <w:pPr>
        <w:pStyle w:val="PreformattedText"/>
        <w:bidi w:val="0"/>
        <w:spacing w:before="0" w:after="0"/>
        <w:jc w:val="left"/>
        <w:rPr/>
      </w:pPr>
      <w:r>
        <w:rPr/>
        <w:t>M;G1A:6X@82!D:7)E8W0@8V]D92!O9B!T:&amp;4@=&amp;AR;W&lt;@9&amp;ER96-T:6]N+@U4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4@05-4(&amp;UO9&amp;5L(&amp;9U&lt;G1H97(@&lt;F5Q=6ER960@86X@87)T:69I8VEA;"!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G)O&lt;B!D971E8W1I;VX@&lt;WES=&amp;5M(&amp;EN(')E9VES=&amp;5R('=I=&amp;@@=&amp;AE('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5L9&amp;5R('!O&lt;VET:6]N('1H870@=V]U;&amp;0@86-T:79A=&amp;4@86X@87)R87D@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8@8FEN87)Y()-L969T=V%R9"&lt;G(&amp;%N9""3&lt;FEG:'1W87)D)R&lt;@8V5L;',@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X@=&amp;AE(&amp;EN9F5R:6]R(&amp;]L:79E(&amp;1E&lt;&amp;5N9&amp;EN9R!O;B!W:&amp;5R92!T:&amp;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AR;W&lt;@=V5N="X@5VAI;&amp;4@=&amp;AE(&amp;-U&lt;G)E;G0@;6]D96P@9&amp;]E&lt;R!N;W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65T(&amp;]F9F5R(&amp;$@9G5L;"!E&gt;'!L86YA=&amp;EO;B!O9B!T:&amp;4@:6YF97)I;W(@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QI=F4L('1H92!E&lt;G)O&lt;B!S:6=N86P@:7,@9V5N97)A=&amp;5D(&amp;EN('1H92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3R!T:')O=6=H(&amp;$@8V]M8FEN871I;VX@;V8@97AC:71A=&amp;]R&gt;2!P&lt;F]J96-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]N&lt;R!F&lt;F]M(%!0(&amp;%N9"!I;FAI8FET;W)Y('!R;VIE8W1I;VYS(&amp;9R;V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5R96)E;&amp;QA&lt;B!N=6-L96D@=&amp;\@&lt;')O=FED92!R96%L:7-T:6,@24\@9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YG(')A=&amp;5S(&amp;%N9"!A('-T86)L92!L96%R;FEN9R!S&gt;7-T96TN#51H92!L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%R;FEN9R!C:7)C=6ET&lt;GD@8F%S960@;VX@:6YH:6)I=&amp;]R&gt;2!F965D8F%C</w:t>
      </w:r>
    </w:p>
    <w:p>
      <w:pPr>
        <w:pStyle w:val="PreformattedText"/>
        <w:bidi w:val="0"/>
        <w:spacing w:before="0" w:after="0"/>
        <w:jc w:val="left"/>
        <w:rPr/>
      </w:pPr>
      <w:r>
        <w:rPr/>
        <w:t>M:R!F&lt;F]M('1H92!C97)E8F5L;&amp;%R(&amp;YU8VQE87(@8V5L;',@=&amp;\@=&amp;AE(&amp;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9F5R:6]R(&amp;]L:79E(&amp;AA&lt;R!P&lt;F5V:6]U&lt;VQY(&amp;)E96X@&lt;W5G9V5S=&amp;5D(&amp;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UO9&amp;5L&lt;R!O9B!C97)E8F5L;&amp;%R(&amp;9U;F-T:6]N(&amp;EN(&amp;-L87-S:6-A;"!C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YD:71I;VYI;F&lt;@8GD@36]O&lt;F4@970@86PN(%LQ.3@Y72!A;F0@86=A:6X@</w:t>
      </w:r>
    </w:p>
    <w:p>
      <w:pPr>
        <w:pStyle w:val="PreformattedText"/>
        <w:bidi w:val="0"/>
        <w:spacing w:before="0" w:after="0"/>
        <w:jc w:val="left"/>
        <w:rPr/>
      </w:pPr>
      <w:r>
        <w:rPr/>
        <w:t>M8GD@0F%R=&amp;AA(&amp;%N9"!4:&amp;]M&lt;'-O;B H,3DY-2DN#4UA&lt;G1I;B!E="!A;"X@</w:t>
      </w:r>
    </w:p>
    <w:p>
      <w:pPr>
        <w:pStyle w:val="PreformattedText"/>
        <w:bidi w:val="0"/>
        <w:spacing w:before="0" w:after="0"/>
        <w:jc w:val="left"/>
        <w:rPr/>
      </w:pPr>
      <w:r>
        <w:rPr/>
        <w:t>M*#$Y.34I('!R;W!O&lt;V5D(&amp;$@;6]D96P@=VAE&lt;F4@&lt;&amp;%I&lt;G,@;V8@4'5R: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:F4@8V5L;',L('9I82!D:7-I;FAI8FET:6]N(&amp;]F(&amp;YU8VQE87(@8V5L;',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-O;G1R;VP@97EE+"!H96%D(&amp;%N9"!S:&amp;]U;&amp;1E&lt;B!D:7)E8W1I;VXN(%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!I;G!U=',@87)E('1H92!C=7)R96YT('9A;'5E&lt;R!O9B!T:&amp;4@8V]N=')O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amp;QE9"!V87)I86)L97,@&lt;&amp;QU&lt;R!A9V%I;B!T:&amp;4@&lt;F5Q=6ER960@DW!R:7-M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1E=&amp;5C=&amp;]R)R&lt;@:6YP=70N($AO=V5V97(L(&amp;YO(&amp;UO9&amp;5L:6YG(')E&lt;W5L</w:t>
      </w:r>
    </w:p>
    <w:p>
      <w:pPr>
        <w:pStyle w:val="PreformattedText"/>
        <w:bidi w:val="0"/>
        <w:spacing w:before="0" w:after="0"/>
        <w:jc w:val="left"/>
        <w:rPr/>
      </w:pPr>
      <w:r>
        <w:rPr/>
        <w:t>M=',@=V5R92!P=6)L:7-H960L('-O(&amp;1I&lt;F5C="!C;VUP87)I&lt;V]N&lt;R!M:6=H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!N;W0@8F4@87!P&lt;F]P&lt;FEA=&amp;4N#5-U;6UA&lt;GD-5&amp;AE(&amp;UO9&amp;5L(&amp;1E&lt;V-R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)E9"!I;B!T:&amp;ES(&amp;-H87!T97(@&lt;VAO=W,@:&amp;]W(&amp;]B&lt;V5R=F5D(&amp;)E: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]R(&amp;-O=6QD(&amp;)E(&amp;=E;F5R871E9"!I;B!A(&amp;-E&lt;F5B96QL87(M;&amp;EK92!S</w:t>
      </w:r>
    </w:p>
    <w:p>
      <w:pPr>
        <w:pStyle w:val="PreformattedText"/>
        <w:bidi w:val="0"/>
        <w:spacing w:before="0" w:after="0"/>
        <w:jc w:val="left"/>
        <w:rPr/>
      </w:pPr>
      <w:r>
        <w:rPr/>
        <w:t>M=')U8W1U&lt;F4N($EN('1H:7,@8V]N=&amp;5X="!W92!O9F9E&lt;B!E&gt;'!L86YA=&amp;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;G,@=&amp;\@=&amp;AE(&amp;9O;&amp;QO=VEN9R!Q=65S=&amp;EO;G,Z#5=H870@:6YF;'5E;F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R!P87)T:6%L('9S+B!Z97)O('1R86YS9F5R(&amp;)E='=E96X@;W9E&lt;BT@86YD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5N9&amp;5R:&amp;%N9"!T:')O=VEN9S\@5&amp;AE(&amp;UO9&amp;5L(&amp;-A;B!R97!L:6-A=&amp;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AE(&amp;)E:&amp;%V;VER(&amp;)Y('9A&lt;GEI;F&lt;@82!S:6YG;&amp;4@&lt;&amp;%R86UE=&amp;5R('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0@8V]N=')O;',@&lt;F5P&lt;F5S96YT871I;VYS(&amp;EN("AP;W-S:6)L&gt;2D@&lt;&amp;]S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5R:6]R('!A&lt;FEE=&amp;%L(&amp;-O&lt;G1E&gt;"X-5VAA="!I&lt;R!T:&amp;4@9G5N8W1I;VX@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8@=&amp;AE(&amp;MN;W=N(&amp;EN:&amp;EB:71O&lt;GD@&lt;')O:F5C=&amp;EO;G,@9G)O;2!C97)E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5L;&amp;%R(&amp;YU8VQE:2!T;R!T:&amp;4@:6YF97)I;W(@;VQI=F4_(%1H92!M;V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;"!D96UO;G-T&lt;F%T97,@=&amp;AA="!W:&amp;5N(&amp;-O;6)I;F5D('=I=&amp;@@82!P;&amp;%U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EB;&amp;4@8V5R96)E;&amp;QA&lt;B!L96%R;FEN9R!M96-H86YI&lt;VT@=&amp;AA="!I;F-O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G!O&lt;F%T97,@8F]T:"!,5$0@86YD($Q44"P@=&amp;AE(&amp;QO;W @&lt;F5S=6QT&lt;R!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B!A('-T86)L92!L96%R;FEN9R!S&gt;7-T96T@=&amp;AA="!W:6QL(&amp;%D87!T('1O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!R;W9I9&amp;4@=&amp;AE(&amp;-O&lt;G)E8W0@;W5T&lt;'5T(&amp;%N9"!E;F-O=7)A9V4@&lt;F5C</w:t>
      </w:r>
    </w:p>
    <w:p>
      <w:pPr>
        <w:pStyle w:val="PreformattedText"/>
        <w:bidi w:val="0"/>
        <w:spacing w:before="0" w:after="0"/>
        <w:jc w:val="left"/>
        <w:rPr/>
      </w:pPr>
      <w:r>
        <w:rPr/>
        <w:t>M:7!R;V-A;"!A8W1I=F%T:6]N+@U2969E&lt;F5N8V5S#4%L8G5S+"!*+E,N+" Q</w:t>
      </w:r>
    </w:p>
    <w:p>
      <w:pPr>
        <w:pStyle w:val="PreformattedText"/>
        <w:bidi w:val="0"/>
        <w:spacing w:before="0" w:after="0"/>
        <w:jc w:val="left"/>
        <w:rPr/>
      </w:pPr>
      <w:r>
        <w:rPr/>
        <w:t>M.3&lt;Q+"!!('1H96]R&gt;2!O9B!C97)E8F5L;&amp;%R(&amp;9U;F-T:6]N+B!-871H96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EC86P@0FEO&lt;V-I96YC92P@,3 Z,C4M-C$N#4%R8FEB+"!-+D$N+"!38V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EG:&amp;]F97(L($XN+"!A;F0@5&amp;AA8V@L(%&lt;N5"XL(#$Y.30L($UO9&amp;5L:6YG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1H92!R;VQE(&amp;]F(&amp;-E&lt;F5B96QL=6T@:6X@&lt;')I&lt;VT@861A&lt;'1A=&amp;EO;BX@</w:t>
      </w:r>
    </w:p>
    <w:p>
      <w:pPr>
        <w:pStyle w:val="PreformattedText"/>
        <w:bidi w:val="0"/>
        <w:spacing w:before="0" w:after="0"/>
        <w:jc w:val="left"/>
        <w:rPr/>
      </w:pPr>
      <w:r>
        <w:rPr/>
        <w:t>M26X@1"X@0VQI9F8L(% N($AU&lt;V)A;F1S+"!*+BU!+B!-97EE&lt;BP@86YD(%,N</w:t>
      </w:r>
    </w:p>
    <w:p>
      <w:pPr>
        <w:pStyle w:val="PreformattedText"/>
        <w:bidi w:val="0"/>
        <w:spacing w:before="0" w:after="0"/>
        <w:jc w:val="left"/>
        <w:rPr/>
      </w:pPr>
      <w:r>
        <w:rPr/>
        <w:t>M5RX@5VEL&lt;V]N+"!E9&amp;ET;W)S+"!&amp;&lt;F]M($%N:6UA;',@=&amp;\@06YI;6%T&lt;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!P&lt;"XM-#0N(%1H92!-250@4')E&lt;W,N#4)A&lt;G1H82P@1RY4+BP@86YD(%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UP&lt;V]N+"!2+D8N+" Q.3DU+"!#97)E8F5L;'5M(&amp;%N9"!C;VYD:71I;VY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&lt;N($EN($TN02X@07)B:6(L(&amp;5D:71O&lt;BP@5&amp;AE($AA;F1B;V]K(&amp;]F($)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EN(%1H96]R&gt;2!A;F0@3F5U&lt;F%L($YE='=O&lt;FMS+"!P&lt;"XQ-CDM,3&lt;R+B!4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4@34E4(%!R97-S+"!#86UB&lt;FED9V4L($U!+@U':6QB97)T+"!0+D8N0RX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%N9"!4:&amp;%C:"P@5RY4+BP@,3DW-RP@4'5R:VEN:F4@8V5L;"!A8W1I=F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2!D=7)I;F&lt;@;6]T;W(@;&amp;5A&lt;FYI;F&lt;N($)R86EN(%)E&lt;V5A&lt;F-H+" Q,C@Z</w:t>
      </w:r>
    </w:p>
    <w:p>
      <w:pPr>
        <w:pStyle w:val="PreformattedText"/>
        <w:bidi w:val="0"/>
        <w:spacing w:before="0" w:after="0"/>
        <w:jc w:val="left"/>
        <w:rPr/>
      </w:pPr>
      <w:r>
        <w:rPr/>
        <w:t>M,S Y+3,R."X-271O+"!-+BP@,3DX-"P@5&amp;AE($-E&lt;F5B96QL=6T@86YD($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=7)A;"!#;VYT&lt;F]L+B!2879E;B!0&lt;F5S&lt;RP@3F5W(%EO&lt;FLN#4MI=&amp;%Z87=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!3+"!+;VAN;RP@5"XL(&amp;%N9"!5:V$L(%0N+" Q.3DU+"!%9F9E8W1S(&amp;]F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1E;&amp;%Y960@=FES=6%L(&amp;EN9F]R;6%T:6]N(&amp;]N('1H92!R871E(&amp;%N9"!A</w:t>
      </w:r>
    </w:p>
    <w:p>
      <w:pPr>
        <w:pStyle w:val="PreformattedText"/>
        <w:bidi w:val="0"/>
        <w:spacing w:before="0" w:after="0"/>
        <w:jc w:val="left"/>
        <w:rPr/>
      </w:pPr>
      <w:r>
        <w:rPr/>
        <w:t>M;6]U;G0@;V8@&lt;')I&lt;VT@861A&lt;'1A=&amp;EO;B!I;B!T:&amp;4@:'5M86XN(%1H92!*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5R;F%L(&amp;]F($YE=7)O&lt;V-I96YC92P@,34H,3$I.C&lt;V-#0M-S8U,BX-36%R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BP@1"XL(#$Y-CDL($$@=&amp;AE;W)Y(&amp;]F(&amp;-E&lt;F5B96QL87(@8V]R=&amp;5X+B!*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5R;F%L(&amp;]F(%!H&gt;7-I;VQO9WDL(#(P,CHT,S&lt;M-#&lt;P+" Q.38Y+@U-87)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XL(%0N+"!+96%T:6YG+"!*+BP@1V]O9&amp;MI;BP@2"XL($)A&lt;W1I86XL($$N</w:t>
      </w:r>
    </w:p>
    <w:p>
      <w:pPr>
        <w:pStyle w:val="PreformattedText"/>
        <w:bidi w:val="0"/>
        <w:spacing w:before="0" w:after="0"/>
        <w:jc w:val="left"/>
        <w:rPr/>
      </w:pPr>
      <w:r>
        <w:rPr/>
        <w:t>M2BXL(&amp;%N9"!4:&amp;%C:"P@5RY4+BP@,3DY-2P@5&amp;AR;W=I;F&lt;@870@=FES=6%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1A&lt;F=E=',Z($%C&lt;75I&lt;VET:6]N(&amp;%N9"!S&lt;&amp;5C:69I8VET&gt;2!O9B!E&gt;64M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%N9"!C;V]R9&amp;EN871I;VX@86YD(&amp;ET&lt;R!D97!E;F1E;F-Y(&amp;]N('1H92!O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amp;EV;V-E&lt;F5B96QL87(@&lt;WES=&amp;5M+@U-;V]R92P@2BY7+BP@1&amp;5S;6]N9"P@</w:t>
      </w:r>
    </w:p>
    <w:p>
      <w:pPr>
        <w:pStyle w:val="PreformattedText"/>
        <w:bidi w:val="0"/>
        <w:spacing w:before="0" w:after="0"/>
        <w:jc w:val="left"/>
        <w:rPr/>
      </w:pPr>
      <w:r>
        <w:rPr/>
        <w:t>M2BY%+BP@86YD($)E&lt;G1H:65R+"!.+D4N+" Q.3@Y+"!!9&amp;%P=&amp;EV96QY('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65D(&amp;-O;F1I=&amp;EO;F5D(')E&lt;W!O;G-E&lt;R!A;F0@=&amp;AE(&amp;-E&lt;F5B96QL=6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($$@;F5U&lt;F%L(&amp;YE='=O&lt;FL@87!P&lt;F]A8V@N($)I;VQO9VEC86P@0WEB97)N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1I8W,L(#8R.C$W+3(X+@T,1FEG=7)E(&amp;QE9V5N9',-1FEG=7)E(#$Z(%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!E&gt;'!E&lt;FEM96YT(&amp;1O;F4@8GD@36%R=&amp;EN(&amp;5T(&amp;%L+B H,3DY-2DN(%-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IE8W1S('1H&lt;F]W(&amp;%T(&amp;$@=FES=6%L('1A&lt;F=E="!W:&amp;EL92!W96%R:6YG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!R:7-M(&amp;=L87-S97,N($1O;FYI;F&lt;@=&amp;AE(&amp;=L87-S97,@8V%U&lt;V4@&lt;W5B</w:t>
      </w:r>
    </w:p>
    <w:p>
      <w:pPr>
        <w:pStyle w:val="PreformattedText"/>
        <w:bidi w:val="0"/>
        <w:spacing w:before="0" w:after="0"/>
        <w:jc w:val="left"/>
        <w:rPr/>
      </w:pPr>
      <w:r>
        <w:rPr/>
        <w:t>M:F5C=',@=&amp;\@;6ES&lt;R!T:&amp;4@=&amp;%R9V5T+"!B=70@;F]R;6%L('-U8FIE8W1S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%D:G5S="!U;G1I;"!T:&amp;5Y(&amp;]N8V4@86=A:6X@=&amp;AR;W&lt;@;VX@=&amp;%R9V5T</w:t>
      </w:r>
    </w:p>
    <w:p>
      <w:pPr>
        <w:pStyle w:val="PreformattedText"/>
        <w:bidi w:val="0"/>
        <w:spacing w:before="0" w:after="0"/>
        <w:jc w:val="left"/>
        <w:rPr/>
      </w:pPr>
      <w:r>
        <w:rPr/>
        <w:t>M+B!!9G1E&lt;B!D;V9F:6YG('1H92!P&lt;FES;2!G;&amp;%S&lt;V5S+"!S=6)J96-T&lt;R!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ME(&amp;5R&lt;F]R&lt;R!I;B!T:&amp;4@;W!P;W-I=&amp;4@9&amp;ER97-T:6]N(&amp;%N9"!H879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1O(')E861J=7-T('1H96ER(&amp;YO&lt;FUA;"!T:')O=VEN9RX-1FEG=7)E(#(Z</w:t>
      </w:r>
    </w:p>
    <w:p>
      <w:pPr>
        <w:pStyle w:val="PreformattedText"/>
        <w:bidi w:val="0"/>
        <w:spacing w:before="0" w:after="0"/>
        <w:jc w:val="left"/>
        <w:rPr/>
      </w:pPr>
      <w:r>
        <w:rPr/>
        <w:t>M(%1H92!M86IO&lt;B!C96QL('1Y&lt;&amp;5S(&amp;%N9"!C:7)C=6ET&lt;GD@;V8@=&amp;AE(&amp;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5B96QL87(@8V]R=&amp;5X+"!A;'-O('-H;W=I;F&lt;@=&amp;AE(&amp;QO;W @;6%D92!W</w:t>
      </w:r>
    </w:p>
    <w:p>
      <w:pPr>
        <w:pStyle w:val="PreformattedText"/>
        <w:bidi w:val="0"/>
        <w:spacing w:before="0" w:after="0"/>
        <w:jc w:val="left"/>
        <w:rPr/>
      </w:pPr>
      <w:r>
        <w:rPr/>
        <w:t>M:71H('1H92!U;F1E&lt;FQY:6YG(&amp;YU8VQE87(@8V5L;',@86YD('1H92!I;F9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EO&lt;B!O;&amp;EV92X-1FEG=7)E(#,Z($$@8F]X(&amp;1I86=R86T@;V8@=&amp;AE($Y3</w:t>
      </w:r>
    </w:p>
    <w:p>
      <w:pPr>
        <w:pStyle w:val="PreformattedText"/>
        <w:bidi w:val="0"/>
        <w:spacing w:before="0" w:after="0"/>
        <w:jc w:val="left"/>
        <w:rPr/>
      </w:pPr>
      <w:r>
        <w:rPr/>
        <w:t>M3"!S:6UU;&amp;%T:6]N(&amp;-O9&amp;4@&lt;VAO=VEN9R!T:&amp;4@9&amp;EF9F5R96YT($Y33"!M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1U;&amp;5S('=I=&amp;@@=&amp;AE:7(@:6YP=71S(&amp;%N9"!O=71P=71S+@U&amp;:6=U&lt;F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-#H@5&amp;AE(&amp;-U&lt;W1O;2!U&lt;V5R(&amp;EN=&amp;5R9F%C92!W:6YD;W&lt;@9F]R('-E='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&lt;@;6]D96P@&lt;&amp;%R86UE=&amp;5R&lt;RX-1FEG=7)E(#4Z(%-I;7!L92!A9&amp;%P=&amp;%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]N(&amp;5X&lt;&amp;5R:6UE;G0N(#,PL"!P&lt;FES;2!O;B!A="!T&lt;FEA;"!N=6UB97(@</w:t>
      </w:r>
    </w:p>
    <w:p>
      <w:pPr>
        <w:pStyle w:val="PreformattedText"/>
        <w:bidi w:val="0"/>
        <w:spacing w:before="0" w:after="0"/>
        <w:jc w:val="left"/>
        <w:rPr/>
      </w:pPr>
      <w:r>
        <w:rPr/>
        <w:t>M,C L('!R:7-M(&amp;]F9B!A="!T&lt;FEA;"!N=6UB97(@-# N#49I9W5R92 V.B!.</w:t>
      </w:r>
    </w:p>
    <w:p>
      <w:pPr>
        <w:pStyle w:val="PreformattedText"/>
        <w:bidi w:val="0"/>
        <w:spacing w:before="0" w:after="0"/>
        <w:jc w:val="left"/>
        <w:rPr/>
      </w:pPr>
      <w:r>
        <w:rPr/>
        <w:t>M4TP@;W5T&lt;'5T(&amp;1I&lt;W!L87D@;V8@;6]D96P@=F%R:6%B;&amp;5S(&amp;%F=&amp;5R(&amp;%D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!T871I;VX@=&amp;\@&lt;')I&lt;VUS(&amp;ES(&amp;-O;7!L971E+B!.;W1E('1H92!D97!R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-S:6]N(&amp;EN('1H92!A8W1I=FET&gt;2!O9B!C96QL&lt;R!I;B!T:&amp;4@4'5R: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:F4@;&amp;%Y97(@86YD(&amp;-O&lt;G)E&lt;W!O;F1I;F&lt;@:&amp;EG97(@86-T:79I='D@;&amp;5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QS(&amp;EN('1H92!C;W)R97-P;VYD:6YG(&amp;YU8VQE87(@8V5L;',N#49I9W5R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 W.B!4&lt;F%N&lt;V9E&lt;B!B971W965N(&amp;]V97(M(&amp;%N9"!U;F1E&lt;FAA;F0@=&amp;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=I;F&lt;N($%T('1R:6%L(#(P(#,PL"!P&lt;FES;7,@=V5R92!D;VYN960@=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amp;4@=&amp;AR;W=I;F&lt;@;W9E&lt;FAA;F0N($%T('1R:6%L(#0P('1H92!P&lt;FES;7,@</w:t>
      </w:r>
    </w:p>
    <w:p>
      <w:pPr>
        <w:pStyle w:val="PreformattedText"/>
        <w:bidi w:val="0"/>
        <w:spacing w:before="0" w:after="0"/>
        <w:jc w:val="left"/>
        <w:rPr/>
      </w:pPr>
      <w:r>
        <w:rPr/>
        <w:t>M=V5R92!T86ME;B!O9F8@8G5T('1H&lt;F]W:6YG('=A&lt;R!U;F1E&lt;FAA;F0N($9R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T@=')I86P@-C @=&amp;AR;W=I;F&lt;@:7,@;W9E&lt;FAA;F0@86=A:6XN($EN(&amp;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5S('=H97)E('1H92!S97!A&lt;F%T:6]N(&amp;ES(&amp;QA&lt;F=E("AS;VQI9"!L:6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*2P@=&amp;AE(&amp;%D87!T871I;VX@:7,@:6YD97!E;F1E;G0@+2!U;F1E&lt;FAA;F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AR;W=I;F&lt;@9&amp;]E&lt;R!N;W0@&lt;VAO=R!T:&amp;4@&lt;')I&lt;VT@869T97)E9F9E8W0N</w:t>
      </w:r>
    </w:p>
    <w:p>
      <w:pPr>
        <w:pStyle w:val="PreformattedText"/>
        <w:bidi w:val="0"/>
        <w:spacing w:before="0" w:after="0"/>
        <w:jc w:val="left"/>
        <w:rPr/>
      </w:pPr>
      <w:r>
        <w:rPr/>
        <w:t>M(%=H97)E('1H92!S97!A&lt;F%T:6]N(&amp;ES('-M86QL97(L(&amp;]V97)H86YD(&amp;%D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!T871I;VX@869F96-T&lt;R!U;F1E&lt;FAA;F0@=&amp;AR;W=I;F&lt;@86YD('1H92!O</w:t>
      </w:r>
    </w:p>
    <w:p>
      <w:pPr>
        <w:pStyle w:val="PreformattedText"/>
        <w:bidi w:val="0"/>
        <w:spacing w:before="0" w:after="0"/>
        <w:jc w:val="left"/>
        <w:rPr/>
      </w:pPr>
      <w:r>
        <w:rPr/>
        <w:t>M=F5R:&amp;%N9"!A9G1E&lt;F5F9F5C="!I&lt;R!R961U8V5D('!R;W!O&lt;G1I;VYA;"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;R!T:&amp;4@86UO=6YT(&amp;]F(&amp;%D87!T871I;VX@=&amp;AA="!W87,@&lt;F5Q=6ER96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F]R('5N9&amp;5R:&amp;%N9"!T:')O=VEN9RX-#0P!#0P!#0P!#0P!#0P!#0P!#0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#0T-#0T-$R!%34)%1"!%&lt;75A=&amp;EO;BXS(" 4 14-#0T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$   ^!   2@0  )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A!   ^ T  /D-   ?#@  ( X  #T.   ^#@  40X  %(.  !3#@  5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H.  !;#@  ;@X  &amp;\.  !P#@  &lt;0X  (L.  ",#@  GPX  * .  "A#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H@X  +T.  "^#@  T0X  -(.  #3#@  U X  #X/   _#P  2P\  $P/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+0  $BT  #@M   Z+0  /"T  #XM  !*+0  3"T  /PM  #^+0   "X  "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G+@  *"X  $\N  !0+@   /L ^0#Y /D ] #JX?0 ] #7SO0 ] #$N_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] "QJ/0 H0#Y /0 EX[T /D ^8H ^8H ^0                8V"(%(*@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$ -JR7LU-PH( 45(\O]5" $ $P-JR7LU-PH( 54( 58( 6U(  0- V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@!;4@ !! #:N"A7#&lt;*" %%2/C_50@! !,#:N"A7#&lt;*" %5" %6" %M2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 -JX:%&lt;-PH( 45(_/]5" $ $P-JX:%&lt;-PH( 54( 58( 6U(  00 VKBH5PW</w:t>
      </w:r>
    </w:p>
    <w:p>
      <w:pPr>
        <w:pStyle w:val="PreformattedText"/>
        <w:bidi w:val="0"/>
        <w:spacing w:before="0" w:after="0"/>
        <w:jc w:val="left"/>
        <w:rPr/>
      </w:pPr>
      <w:r>
        <w:rPr/>
        <w:t>M"@@!14CX_U4( 0 3 VKBH5PW"@@!50@!5@@!;4@ !! #:N.A7#&lt;*" %%2.C_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@! !,#:N.A7#&lt;*" %5" %6" %M2  $"0-J     %4( 0,V"($(3TH  %%*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T  0  "X$   ^!   2@0  )@&amp;  #B!@  C@&lt;  ",(  #^"   "PD  (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5#   MPT  ,H-   ]#@  50X  #X/  !&amp;#P  :0\  '(/  #L$0  X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&lt;5  !H%0  ?Q4  (T5  #\                ^0               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#S                \P               .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#N                [@               /&lt;              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]P               /,               #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\P               .D               #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               /,               #B                \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.                #@                W@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X               #&gt;                                      $/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!$P   0, !1,  R0!$80   ,   ,D 0 ! @ %$P *)@ +1@(   ,3 !&amp;$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0$  Q$  R0! Q   R0! !D !   +@0  #X$  !*!   F 8  .(&amp; 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  (P@  /X(   +"0  A@P  )4,  "W#0  R@T  #T.  !5#@  /@\  $8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I#P  &lt;@\  .P1  #@$P  9Q4  &amp;@5  !_%0  C14  *$5  "T%0  M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H5  #R%0  &amp;!8  # 6  !G%@  ?Q8  (X6  #]^_CS[N?=T_C.^,[(P\"[</w:t>
      </w:r>
    </w:p>
    <w:p>
      <w:pPr>
        <w:pStyle w:val="PreformattedText"/>
        <w:bidi w:val="0"/>
        <w:spacing w:before="0" w:after="0"/>
        <w:jc w:val="left"/>
        <w:rPr/>
      </w:pPr>
      <w:r>
        <w:rPr/>
        <w:t>MMK&amp;KIJ&amp;&lt;EY*-B(-^&gt;71O:F5@6P    @"#P &amp;ZOC__P ( @\ !@+Y__\ " (/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8Y^?__  @"#P &amp;4?G__P ( @\ !G?Y__\ " (/  :/^?__  @"#P &amp;M/G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 ( @\ !K7Y__\ " (/  ;(^?__  @"#P &amp;W/G__P ( @\ !NKY__\ " (/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8!^O__  @"#P &amp; OK__P ( A, !HG[__\ " (3  9]_?__  @"$P &amp;]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 * @, !0(&amp;3O[__P ( A, !G'^__\ " (3  9Y_O__  @"$P &amp;8O___P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!GK___\( A, !NW___\ "@("  4!!M'^__\ " (3  ;S____ !("$P &amp;&amp;_S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@"  D!"@(     $@(3  :P_/__" ( "0$* 0     - A, !ES]__\( @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0@"$P &amp;IOW__P ( A, !O3___\ !0(!  4  P(1  ,"$   (XT5  "A%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!4  +45  #:%0  \A4  !@6   P%@  9Q8  '\6  ".%@  HQ8  +86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M%P  'Q&lt;  "87   I%P  *A&lt;  #07   N&amp;0  JAD  *L9  #"&amp;0  T!D  .P9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#R&amp;0  )AH  #4:  !-&amp;@  _0               /T               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_0               /T               #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_0               /T               #]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0               /T               #]                _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/T               #]                _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T               #[                ]P               /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#U                _0               /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]                _0               /T               #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_0                               1,   ,3 !&amp;$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0,   $/   &lt;CA8  *,6  "V%@  &amp;Q&lt;  !\7   F%P  *1&lt;  "H7   T%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AD  *H9  "K&amp;0  PAD  - 9  #L&amp;0  \AD  "8:   U&amp;@  31H  %H:  !N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@  @1H  + :  #G&amp;@  ZQH  /(:  #U&amp;@  ]AH  /\:   L'0  P!X  '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^(   F2   /OV\&gt;SGXMW7TLW(P[ZYM*^JI:";EI&amp;,AX)]&gt;')M:&amp;-&gt;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@"#P &amp;&gt;/K__P ( A, !GGZ__\ " (3  8V_/__  @"$P &amp;ROW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 ( A, !O?___\ "@(#  4"!L'R__\ " (3  8U_/__  @"#P &amp;./S__P (</w:t>
      </w:r>
    </w:p>
    <w:p>
      <w:pPr>
        <w:pStyle w:val="PreformattedText"/>
        <w:bidi w:val="0"/>
        <w:spacing w:before="0" w:after="0"/>
        <w:jc w:val="left"/>
        <w:rPr/>
      </w:pPr>
      <w:r>
        <w:rPr/>
        <w:t>M @\ !C_\__\ " (/  9#_/__  @"#P &amp;&gt;OS__P ( @\ !JG\__\ " (/  :\</w:t>
      </w:r>
    </w:p>
    <w:p>
      <w:pPr>
        <w:pStyle w:val="PreformattedText"/>
        <w:bidi w:val="0"/>
        <w:spacing w:before="0" w:after="0"/>
        <w:jc w:val="left"/>
        <w:rPr/>
      </w:pPr>
      <w:r>
        <w:rPr/>
        <w:t>M_/__  @"#P &amp;T/S__P ( @\ !MW\__\ " (/  ;U_/__  @"#P &amp;!/W__P (</w:t>
      </w:r>
    </w:p>
    <w:p>
      <w:pPr>
        <w:pStyle w:val="PreformattedText"/>
        <w:bidi w:val="0"/>
        <w:spacing w:before="0" w:after="0"/>
        <w:jc w:val="left"/>
        <w:rPr/>
      </w:pPr>
      <w:r>
        <w:rPr/>
        <w:t>M @\ !CC]__\ " (/  8^_?__  @"#P &amp;6OW__P ( @\ !FC]__\ " (/  9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?__  @"$P &amp;@/W__P ( A, !OS]__\ " (3  ;V____  H" P % @:-]O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@"#P &amp;0/C__P ( @\ !D/X__\ " (/  9*^/__  @"#P &amp;3OC__P ( @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K/X__\ " (/  ;&amp;^/__  @"#P &amp;V_C__R%-&amp;@  6AH  &amp;X:  "!&amp;@  L!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.&lt;:  #K&amp;@  \AH  /4:  #V&amp;@  _QH  "P=  # '@  ?2   'X@  "9(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KR   +\@  #&lt;(   _"    DA   D(0  /"$  %@A  !H(0  &gt;"$  *(A  "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(0  V2$  /T               #]                _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T               #]                _0               /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#]                ^0               /&lt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U                ]0               /4               #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_0               /T               #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_0               /T               #]                _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/T               #]                _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/T               #]                _0               /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$3   ! P   Q, $80    !#P  ')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O(   OR   -P@  #\(   "2$  "0A   \(0  6"$  &amp;@A  !X(0  HB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+8A  #9(0  \B$  !$B   J(@  0R(  %&lt;B  !V(@  CR(  +$B  #*(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(  -@B  #@(@  Y"(  .LB  #N(@  \R(   HC   8(P  +B,  "\C  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]O'LY^+=V-/.R&lt;2_NK6PJZ:AG)&gt;2C8B#?GET;VIE8%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" (/  ;(]___  @"#P &amp;WO?__P ( @\ !NSW__\ " (/  8#^/__  @"#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"/C__P ( @\ !@OX__\ " (/  82^/__  @"#P &amp;%OC__P ( @\ !A[X__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" (/  8G^/__  @"#P &amp;+/C__P ( @\ !D7X__\ " (/  9G^/__  @"#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/C__P ( @\ !I_X__\ " (/  :S^/__  @"#P &amp;S/C__P ( @\ !N7X__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" (/  8$^?__  @"#P &amp;'?G__P ( @\ !D#Y__\ " (/  94^?__  @"#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?OG__P ( @\ !H[Y__\ " (/  :&gt;^?__  @"#P &amp;NOG__P ( @\ !M+Y__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" (/  ;M^?__  @"#P &amp;^OG__P ( @\ !AKZ__\ " (/  8W^O__  @"#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1_K__P ( @\ !EWZ__\AV2$  /(A   1(@  *B(  $,B  !7(@  =B(  (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Q(@  RB(  ,\B  #8(@  X"(  .0B  #K(@  [B(  /,B   *(P  &amp;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XC   O(P  :B,  'LC  "3(P  I2,  +&lt;C  #)(P  VR,  .\C   A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0               /T               #]                _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/T               #]                _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T               #]                _0               /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#]                _0               /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]                _0               /T               #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_0               /T               #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_0               /T               #]                _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/T               #]                _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/T                              0\  !TO(P  :B,  'LC  "3</w:t>
      </w:r>
    </w:p>
    <w:p>
      <w:pPr>
        <w:pStyle w:val="PreformattedText"/>
        <w:bidi w:val="0"/>
        <w:spacing w:before="0" w:after="0"/>
        <w:jc w:val="left"/>
        <w:rPr/>
      </w:pPr>
      <w:r>
        <w:rPr/>
        <w:t>M(P  I2,  +&lt;C  #)(P  VR,  .\C   A)   +"0  %\D  !F)   9R0  '\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7)   K"0  ,(D  #Z)   _B0   4E   ()0  "24  !(E  #&gt;)@  XR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.0G  #Q)P   B@   \H   I*   0"@  %PH  !X*   ^_;Q[.?BW=C3SLG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[JUL*NFH9R7DHR'@GUX&lt;VYI9%]:               ( @\ !JW\__\ " (/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;)_/__  @"#P &amp;X/S__P ( @\ !OK\__\ " (/  8'_?__  @"#P &amp;&amp;/W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 ( @\ !B7]__\ " (/  8F_?__  @"$P &amp;*_[__P ( A, !O?___\ "@(#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4"!J[H__\ " (3  ;N]?__  @"#P &amp;\?7__P ( @\ !OCU__\ " (/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]?__  @"#P &amp;-/;__P ( @\ !DKV__\ " (/  9?]O__  @"#P &amp;=_;__P (</w:t>
      </w:r>
    </w:p>
    <w:p>
      <w:pPr>
        <w:pStyle w:val="PreformattedText"/>
        <w:bidi w:val="0"/>
        <w:spacing w:before="0" w:after="0"/>
        <w:jc w:val="left"/>
        <w:rPr/>
      </w:pPr>
      <w:r>
        <w:rPr/>
        <w:t>M @\ !H_V__\ " (/  :0]O__  @"#P &amp;E_;__P ( @\ !LKV__\ " (/  ;5</w:t>
      </w:r>
    </w:p>
    <w:p>
      <w:pPr>
        <w:pStyle w:val="PreformattedText"/>
        <w:bidi w:val="0"/>
        <w:spacing w:before="0" w:after="0"/>
        <w:jc w:val="left"/>
        <w:rPr/>
      </w:pPr>
      <w:r>
        <w:rPr/>
        <w:t>M]O__  @"#P &amp;!_?__P ( @\ !AOW__\ " (/  8M]___  @"#P &amp;/_?__P (</w:t>
      </w:r>
    </w:p>
    <w:p>
      <w:pPr>
        <w:pStyle w:val="PreformattedText"/>
        <w:bidi w:val="0"/>
        <w:spacing w:before="0" w:after="0"/>
        <w:jc w:val="left"/>
        <w:rPr/>
      </w:pPr>
      <w:r>
        <w:rPr/>
        <w:t>M @\ !E'W__\ " (/  9C]___  @"#P &amp;&gt;_?__P ( @\ !HSW__\ " (/  ;'</w:t>
      </w:r>
    </w:p>
    <w:p>
      <w:pPr>
        <w:pStyle w:val="PreformattedText"/>
        <w:bidi w:val="0"/>
        <w:spacing w:before="0" w:after="0"/>
        <w:jc w:val="left"/>
        <w:rPr/>
      </w:pPr>
      <w:r>
        <w:rPr/>
        <w:t>M]___(2$D   L)   7R0  &amp;8D  !G)   ?R0  )&lt;D  "L)   PB0  /HD  #^</w:t>
      </w:r>
    </w:p>
    <w:p>
      <w:pPr>
        <w:pStyle w:val="PreformattedText"/>
        <w:bidi w:val="0"/>
        <w:spacing w:before="0" w:after="0"/>
        <w:jc w:val="left"/>
        <w:rPr/>
      </w:pPr>
      <w:r>
        <w:rPr/>
        <w:t>M)   !24   @E   ))0  $B4  -XF  #C)P  Y"&lt;  /$G   "*   #R@  "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 *   7"@  '@H  ".*   KR@  -4H  #R*   _0               /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#]                _0               /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#]                _0               /T               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_0               /T               #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^0               /&lt;               #U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]0               /T               #]                _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/T               #]                _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T               #]                _0               /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#]                _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1,   $#   #$P 1A     $/   &lt;&gt;"@  (XH  "O*   U2@  /(H  #_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"D   PI   0*0  %RD  !@I   !*P  P"P  ! M  ! +0  )B\  #PP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  23   )@P  "B,   N3   -0P  #M,   !C$  " Q   ^,0  4#$  (HQ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"=,0  L3$  ,DQ  #=,0  YS$  / Q  #[]O'LY^+=V-/.R&lt;2_O+&gt;RK: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F4CXJ%@'MV&lt;6QG8EU8   ( @\ !B+T__\ " (/  8L]/__  @"#P &amp;0/3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 ( @\ !ECT__\ " (/  9L]/__  @"#P &amp;?_3__P ( @\ !KGT__\ " (/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;+]/__  @"#P &amp;Z?3__P ( @\ !@/U__\ " (/  8&lt;]?__  @"#P &amp;-?7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 ( @\ !E#U__\ " (/  9G]?__  @"#P &amp;&lt;?7__P ( @\ !L#U__\ " (/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;,]?__  @"$P &amp;S?7__P ( A, !N/V__\ " (3  9I^/__  4&amp;@?C__P@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P &amp;J?C__P ( A, !@CZ__\ " (3  ;Q^___  @"$P &amp;\OO__P ( @\ !OG[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\ " (/  ;]^___  @"#P &amp;!?S__P ( @\ !@K\__\ " (/  87_/__  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#P &amp;-/S__P ( @\ !EK\__\ " (/  9[_/__  @"#P &amp;D?S__R+R*   _R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0I   ,*0  $"D  !&lt;I   8*0   2L  , L   0+0  0"T  "8O   \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/3   $DP  "8,   HC   +DP  #4,   [3    8Q   @,0  /C$  % Q  "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,0  G3$  +$Q  #),0  W3$  /T               #]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0               /T               #]                ^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/&lt;               #W                ]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0               #W                ]P               /&l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#]                _0               /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]                _0               /T               #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_0               /T               #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_0               /T               #]                _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/T                           ,   ,D 0 !$P   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$80    !#P  '% N  !2+@  4RX  ',N  !T+@  ARX  (@N  ")+@  B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)HR  ";,@  KC(  *\R  "P,@  L3(  (0S  "%,P  F#,  )DS  ":,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,  ,\S  #:,P  J4@  ,!(  #!20  QTD  -Q)  #B20  ]E@  /Q8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  E%H  $E;  "86P  (UP  (E&lt;  "'70  DET  ,9=  #=70  DUX  *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C7P  4U\  --?  #C7P   &amp;   ")@  #%8   X&amp;   "%A   X80  J&amp;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+YB   G:0  *&amp;D  "II   K:0  +6D  "YI   P:0  ,6D  #-I  #Y]@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.?&gt;\0#Q -3+\0#Q ,&amp;X\0"V +$ M@"V +8 L0"V +8 L0"V +8 M@"V +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@"V +8 \0"L *&lt; H@        D#:FHK  !5" $) VI3'0  50@!"0-JU1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%4( 0A/2@  44H    #-@B!$ -J+GTU-PH( 45(^/]5" $ $P-J+GTU-PH(</w:t>
      </w:r>
    </w:p>
    <w:p>
      <w:pPr>
        <w:pStyle w:val="PreformattedText"/>
        <w:bidi w:val="0"/>
        <w:spacing w:before="0" w:after="0"/>
        <w:jc w:val="left"/>
        <w:rPr/>
      </w:pPr>
      <w:r>
        <w:rPr/>
        <w:t>M 54( 58( 6U(  00 VH&gt;?34W"@@!14CX_U4( 0 3 VH&gt;?34W"@@!50@!5@@!</w:t>
      </w:r>
    </w:p>
    <w:p>
      <w:pPr>
        <w:pStyle w:val="PreformattedText"/>
        <w:bidi w:val="0"/>
        <w:spacing w:before="0" w:after="0"/>
        <w:jc w:val="left"/>
        <w:rPr/>
      </w:pPr>
      <w:r>
        <w:rPr/>
        <w:t>M;4@ !! #:J&amp;D7#&lt;*" %%2/C_50@! !,#:J&amp;D7#&lt;*" %5" %6" %M2  $"0-J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%4( 01#2A(   LV"(%#2A( 14CZ_P _W3$  .&lt;Q  #P,0  ]3$  /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!,@  "#(   DR  #O,P  ^3,  '$V  !R-@  B38  )&lt;V  "D-@  M#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+4V  #A-@  \S8   LW   7-P  +#&lt;  %LW  !?-P  9C&lt;  'TW  "1-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3&lt;  ,4W  #,-P  _0               /T               #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_0               /T               #]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^P               /L               #Y                ^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/T               #]                _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T               #]                _0               /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#]                _0               /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]                _0               /T               #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_0               /T               #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_0               /T                   $#   !$P   0\  !WP</w:t>
      </w:r>
    </w:p>
    <w:p>
      <w:pPr>
        <w:pStyle w:val="PreformattedText"/>
        <w:bidi w:val="0"/>
        <w:spacing w:before="0" w:after="0"/>
        <w:jc w:val="left"/>
        <w:rPr/>
      </w:pPr>
      <w:r>
        <w:rPr/>
        <w:t>M,0  ]3$  /TQ   !,@  "#(   DR  #O,P  ^3,  '$V  !R-@  B38  )&lt;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D-@  M#8  +4V  #A-@  \S8   LW   7-P  +#&lt;  %LW  !?-P  9C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TW  "1-P  P3&lt;  ,4W  #,-P  S3&lt;  .0W   @.   )S@  "HX   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^_;Q[.?BW-?2S&lt;C#OKFTKZJEH)N6D8R'@GUX&lt;VYI9%]:     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, !L7[__\ " (/  ;(^___  @"#P &amp;S_O__P ( @\ !@O\__\ " (/  8B</w:t>
      </w:r>
    </w:p>
    <w:p>
      <w:pPr>
        <w:pStyle w:val="PreformattedText"/>
        <w:bidi w:val="0"/>
        <w:spacing w:before="0" w:after="0"/>
        <w:jc w:val="left"/>
        <w:rPr/>
      </w:pPr>
      <w:r>
        <w:rPr/>
        <w:t>M_/__  @"#P &amp;(_S__P ( @\ !BK\__\ " (/  8N_/__  @"#P &amp;7OS__P (</w:t>
      </w:r>
    </w:p>
    <w:p>
      <w:pPr>
        <w:pStyle w:val="PreformattedText"/>
        <w:bidi w:val="0"/>
        <w:spacing w:before="0" w:after="0"/>
        <w:jc w:val="left"/>
        <w:rPr/>
      </w:pPr>
      <w:r>
        <w:rPr/>
        <w:t>M @\ !G+\__\ " (/  :)_/__  @"#P &amp;D/S__P ( @\ !I3\__\ " (/  ;#</w:t>
      </w:r>
    </w:p>
    <w:p>
      <w:pPr>
        <w:pStyle w:val="PreformattedText"/>
        <w:bidi w:val="0"/>
        <w:spacing w:before="0" w:after="0"/>
        <w:jc w:val="left"/>
        <w:rPr/>
      </w:pPr>
      <w:r>
        <w:rPr/>
        <w:t>M_/__  @"#P &amp;V/S__P ( @\ !N3\__\ " (/  ;\_/__  @"#P &amp;#OW__P (</w:t>
      </w:r>
    </w:p>
    <w:p>
      <w:pPr>
        <w:pStyle w:val="PreformattedText"/>
        <w:bidi w:val="0"/>
        <w:spacing w:before="0" w:after="0"/>
        <w:jc w:val="left"/>
        <w:rPr/>
      </w:pPr>
      <w:r>
        <w:rPr/>
        <w:t>M @\ !CK]__\ " (/  8[_?__  @"#P &amp;2_W__P ( @\ !EC]__\ " (/  9F</w:t>
      </w:r>
    </w:p>
    <w:p>
      <w:pPr>
        <w:pStyle w:val="PreformattedText"/>
        <w:bidi w:val="0"/>
        <w:spacing w:before="0" w:after="0"/>
        <w:jc w:val="left"/>
        <w:rPr/>
      </w:pPr>
      <w:r>
        <w:rPr/>
        <w:t>M_?__  @"#P &amp;??W__P ( @\ !G[]__\ " (3  ;V____  H" P % @;(VO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@"$P &amp; /3__P ( A, !@'T__\ " (/  8(]/__  @"#P &amp;#/3__P ( @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A3T__\ " (/  89]/__(&lt;PW  #--P  Y#&lt;  " X   G.   *C@  "LX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  USL  -@[  #O.P  ^SL  ! \   1/   -SP  %L\  !R/   KCP  +4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W/   N#P  ,,\  !U/@  =CX  (T^  "A/@  HCX  +T^  #E/@  _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/T               #]                _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/T               #[                ^0               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#]                _0               /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#]                _0               /T               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_0               /T               #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_0               /4               #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\P               /T               #]                _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/T               #]                _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!     Q, $80    ! P   1,   $/   &lt;*S@  #0X  #7.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V#L  .\[  #[.P  $#P  !$\   W/   6SP  '(\  "N/   M3P  +&lt;\ 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   PSP  '4^  !V/@  C3X  *$^  "B/@  O3X  .4^   $/P  &amp;3\  #8_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!+/P  :C\  '$_  !T/P  =3\  (@_  "5/P  ;$   'E   #Z]?#KYN'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]+-R,.^N;.PJZ:AG)&gt;2C8B#?GET;VQF8%U7"@(#  4"!@G___\ !0;S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@(#  4"!NW___\ "@("  4!!A/.__\ !09$_?__" (/  9'_?__  @"#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3OW__P ( @\ !FW]__\ " (/  :"_?__  @"#P &amp;G_W__P ( @\ !K3]__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" (/  ;3_?__  @"#P &amp;^_W__P ( @\ !A;^__\ " (/  87_O__  @"#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*_[__P ( @\ !D+^__\ " (/  9#_O__  4&amp;]?___PH" P % @;_T?__  @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P &amp;=/O__P ( @\ !G;[__\ " (/  9]^___  @"#P &amp;N?O__P ( @\ !M#[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\ " (/  ;T^___  @"#P &amp;&amp;OS__P ( @\ !AO\__\ " (/  8P_/__  @"</w:t>
      </w:r>
    </w:p>
    <w:p>
      <w:pPr>
        <w:pStyle w:val="PreformattedText"/>
        <w:bidi w:val="0"/>
        <w:spacing w:before="0" w:after="0"/>
        <w:jc w:val="left"/>
        <w:rPr/>
      </w:pPr>
      <w:r>
        <w:rPr/>
        <w:t>M#P &amp;//S__P ( @\ !E/\__\ " (/  94_/__  @"$P &amp;]____P * @, !0(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-;__R+E/@  !#\  !D_   V/P  2S\  &amp;H_  !Q/P  =#\  '4_  "(/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3\  &amp;Q   !Y0   /4,  #Y#  !50P  G4,  *!#  "A0P  JD,  (1%  "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10  +T&lt;  #!'  "I2   P$@  #Q*   "2P  _0               /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#]                _0               /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]                _0               /L               #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]P               /L               #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^P               /T               #]                _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/T               #U                ]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/$               #W                ^P               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#[                [P               /$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#H                  &lt;3  HF  M&amp; P 1A)'^  $!   #$P 1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$3   ! P   0(   $    !#P  &amp;WE    ]0P  /D,  %5#  "=0P  H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*%#  "J0P  A$4  )-%   O1P  ,$&lt;  *E(  # 2   /$H   )+  "22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\4L  +!,  #03   '4X  #-/  !A3P  JE(  "I4  !#5   $%8  "A8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  C%H  )1:  !)6P  (UP  (==  "270  Z5T  ,=&gt;  !_7P  \E\  #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T8   36$  !QB  #*8@  VF(  $5D  #A9   564  )YE   %9@  [&amp;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"5I   F:0  *6D  "QI   O:0  ,FD  #5I   X:0  _/?R[&gt;CCW=C2S\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QL&amp;ZL*:&lt;F9&gt;7F9&gt;7F9&gt;7EY?&amp;EY&gt;7QI65E965E965E&lt;:3DY.3DY.3D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,"%0 # A0  P(3  4" @ % 1("$P &amp;N/S__P@#  D!"@,     $@(3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_?__" , "0$* @     2 A, !J?]__\( P ) 0H!      T"$P &amp;;?[__P@#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D!" (3  ;I____  4" 0 %  4&amp;5/[__P4&amp;5?[__P4&amp;\?___PH" P % @;Q</w:t>
      </w:r>
    </w:p>
    <w:p>
      <w:pPr>
        <w:pStyle w:val="PreformattedText"/>
        <w:bidi w:val="0"/>
        <w:spacing w:before="0" w:after="0"/>
        <w:jc w:val="left"/>
        <w:rPr/>
      </w:pPr>
      <w:r>
        <w:rPr/>
        <w:t>M^?__  @"$P &amp;]____P * @, !0(&amp;U/O__P ( A, !LS\__\ " (/  ;/_/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@"#P &amp;%_W__P ( @\ !B[]__\ " (/  8O_?__  4&amp;\____P Z DL  )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Q2P  L$P  -!,   =3@  ,T\  &amp;%/  "J4@  *E0  $-4   05@  *%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U9  ",6@  E%H  $E;   C7   AUT  ))=  #I70  QUX  ']?  #R7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V   /1@  !-80  '&amp;(  /H               #Z                ^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/@               #T                \@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/@               #T                \@               /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#T                \@               /(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#R                \                /0               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\@               /                #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[@               .X               #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[@               .X               #N                [@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10   $!   !$P   Q, $80    ! @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$P *)@ +1@,  !MR &amp;T 80!L "  &lt;P!U &amp;( :@!E &amp;, = !S "  80!D &amp;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0!S '0 90!D "  =0!N '0 :0!L "  = !H &amp;4 &gt;0 @ '&lt; 90!R &amp;4 ( 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8P!E "  80!G &amp;$ :0!N "  = !H '( ;P!W &amp;D ;@!G "  ;P!N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A '( 9P!E '0 +@ @ $$ 9@!T &amp;4 &lt;@ @ &amp;0 ;P!F &amp;8 :0!N &amp;&lt; (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90 @ &amp;&lt; ; !A ', &lt;P!E ', ( !T &amp;@ 90 @ '  &lt;@!I ', ;0 @ &amp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Z &amp;4 +0!T &amp;@ &lt;@!O '&lt; ( !C &amp;$ ; !I &amp;( &lt;@!A '0 :0!O &amp;X ( 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;0!A &amp;D ;@!E &amp;0 ( !A &amp;X 9  @ ', =0!B &amp;H 90!C '0 &lt;P @ 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D &amp;4 ( !C &amp;\ &lt;@!R &amp;4 &lt;P!P &amp;\ ;@!D &amp;D ;@!G "  90!R '( ;P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( !I &amp;X ( !T &amp;@ 90 @ &amp;\ &lt; !P &amp;\ &lt;P!I '0 90 @ &amp;0 :0!R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!T &amp;D ;P!N "X ( !! "  8P!A '( = !O &amp;\ ;@ @ ', :P!E '0 8P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;P!F "  = !H &amp;4 ( !E '@ &lt; !E '( :0!M &amp;4 ;@!T "  :0!S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!H &amp;\ =P!N "  :0!N "  1@!I &amp;&lt; =0!R &amp;4 (  Q "X #0!&amp; '( ;P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0 @ &amp;T ;P!D &amp;4 ; !I &amp;X 9P @ '  90!R ', &lt; !E &amp;, = !I '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L "  = !H '( 90!E "  &lt;@!E ', =0!L '0 &lt;P @ '&lt; 90!R &amp;4 ( 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&lt;@!T &amp;D 8P!U &amp;P 80!R &amp;P &gt;0 @ &amp;D ;@!T &amp;4 &lt;@!E ', = !I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P Z  T 5 !H &amp;4 ( !C &amp;$ ; !I &amp;( &lt;@!A '0 :0!O &amp;X ( !W &amp;$ &lt;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: !R &amp;\ =P M ', = !R &amp;$ = !E &amp;&lt; &gt;0 @ ', &lt; !E &amp;, :0!F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 Z "  5P!H &amp;$ =  @ '&lt; 80!S "  ; !E &amp;$ &lt;@!N &amp;4 9  @ '&lt; 80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;@!O '0 ( !A "  9P!E &amp;X 90!R &amp;$ ;  @ ', 90!N ', ;P!R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0!O '0 ;P!R "  = !R &amp;$ ;@!S &amp;8 ;P!R &amp;T 80!T &amp;D ;P!N #L ( 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8 90!R "T ( !A &amp;X 9  @ '4 ;@!D &amp;4 &lt;@ M &amp;@ 80!N &amp;0 ( !T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O '&lt; :0!N &amp;&lt; ( !R &amp;4 &lt;0!U &amp;D &lt;@!E &amp;0 ( !I &amp;X 9 !E '  9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0 90!N '0 ( !A &amp;0 80!P '0 80!T &amp;D ;P!N "X #0!! &amp;8 = !E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&amp;D  #MI   \:0  /6D  #YI  !::0  6VD   #^_OO^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4"%P - 0(! 08@ &amp;$ ( !N '4 ;0!B &amp;4 &lt;@ @ &amp;\ 9@ @ '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E &amp;L &lt;P @ &amp;\ 9@ @ '0 &lt;@!A &amp;D ;@!I &amp;X 9P @ ', =0!B &amp;H 90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&lt;P @ &amp;$ 8P!Q '4 :0!R &amp;4 9  @ '0 : !E "  80!B &amp;D ; !I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0 @ '0 ;P @ '0 : !R &amp;\ =P @ &amp;$ 8P!C '4 &lt;@!A '0 90!L 'D ( !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;P!M "  = !H &amp;4 ( !F &amp;D &lt;@!S '0 ( !T &amp;@ &lt;@!O '&lt; +  @ &amp;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T &amp;@ ( !W &amp;D = !H "  80!N &amp;0 ( !W &amp;D = !H &amp;\ =0!T "  = 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( !P '( :0!S &amp;T ( !G &amp;P 80!S ', 90!S "X #0!0 &amp;$ = !I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T ', ( !W &amp;D = !H "  ; !E ', :0!O &amp;X &lt;P @ &amp;D ;@ @ '0 :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:0!N '0 90!R &amp;T 90!D &amp;D 80!T &amp;4 ( !A &amp;X 9  @ &amp;T 90!D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L "  8P!E '( 90!B &amp;4 ; !L '4 ;0 @ &amp;, ;P!U &amp;P 9  @ &amp;X ;P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; !E &amp;$ &lt;@!N "  = !O "  = !H '( ;P!W "  80!C &amp;, =0!R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= !E &amp;P &gt;0 @ '&lt; : !I &amp;P 90 @ '&lt; 90!A '( :0!N -41  !$ &amp;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!&lt;)M@8N0.Y P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#P $\%P   "R! KP"     D$    "@  8P +\#@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00&lt;    %P10    &amp; 0(   "! 1$  !"_ 0  $ #_ 0  " !0 %( 20!3 $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@!% %  4P      $/ $    "   @#( !_ E$0   P2&amp;MP0Z@.,^T*&amp;_&amp;D1/</w:t>
      </w:r>
    </w:p>
    <w:p>
      <w:pPr>
        <w:pStyle w:val="PreformattedText"/>
        <w:bidi w:val="0"/>
        <w:spacing w:before="0" w:after="0"/>
        <w:jc w:val="left"/>
        <w:rPr/>
      </w:pPr>
      <w:r>
        <w:rPr/>
        <w:t>M@PEJ_P !$0   0   $0      ,8 8"$;\/D0  "&amp;MP0Z@.,^T*&amp;_&amp;D1/@PEJ</w:t>
      </w:r>
    </w:p>
    <w:p>
      <w:pPr>
        <w:pStyle w:val="PreformattedText"/>
        <w:bidi w:val="0"/>
        <w:spacing w:before="0" w:after="0"/>
        <w:jc w:val="left"/>
        <w:rPr/>
      </w:pPr>
      <w:r>
        <w:rPr/>
        <w:t>MH#T             ZP$  #X!   T)E\ R)\] ,&lt;0    _GB&lt;O9O?;^-(&lt;L?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=G-CB[&amp;'BZXX(( A[Y&lt;YG!WN-&amp;0W&gt;QN&lt;AX.F&lt;WN)I=DDP$\R&lt;MB,9$ERM:.</w:t>
      </w:r>
    </w:p>
    <w:p>
      <w:pPr>
        <w:pStyle w:val="PreformattedText"/>
        <w:bidi w:val="0"/>
        <w:spacing w:before="0" w:after="0"/>
        <w:jc w:val="left"/>
        <w:rPr/>
      </w:pPr>
      <w:r>
        <w:rPr/>
        <w:t>M+ D4/?:&lt;,2^'_$WY%_*:/R'(:U[R% 1)@,VWJDFQ2%JVYM?NK,UFL[JJJ[J[</w:t>
      </w:r>
    </w:p>
    <w:p>
      <w:pPr>
        <w:pStyle w:val="PreformattedText"/>
        <w:bidi w:val="0"/>
        <w:spacing w:before="0" w:after="0"/>
        <w:jc w:val="left"/>
        <w:rPr/>
      </w:pPr>
      <w:r>
        <w:rPr/>
        <w:t>M^M.4?#"X-QA\\*\_'@P^'/S7[PT&amp;=!T,OG&gt;G+OW^G5\?_,?!1RC][*.?#&gt;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#CK/0XD:_A]*WW[[+4IW\?/@8$":!__#S\-_?U(].6#Y/[Y+FJG^^_CYWSO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&gt;V@\]_C8CY&gt;#)Y6K&gt;[P]0Y:D]Z??/C1X.F\7.2//D0_OL&lt;U]P;K8KXY&amp;\WF</w:t>
      </w:r>
    </w:p>
    <w:p>
      <w:pPr>
        <w:pStyle w:val="PreformattedText"/>
        <w:bidi w:val="0"/>
        <w:spacing w:before="0" w:after="0"/>
        <w:jc w:val="left"/>
        <w:rPr/>
      </w:pPr>
      <w:r>
        <w:rPr/>
        <w:t>M)X-/4#ODVH\'?U[DXW)5//HCU/TAUZD!9/0T?Z'^(2\V\]52F5&amp;LGHS+R&gt;DB</w:t>
      </w:r>
    </w:p>
    <w:p>
      <w:pPr>
        <w:pStyle w:val="PreformattedText"/>
        <w:bidi w:val="0"/>
        <w:spacing w:before="0" w:after="0"/>
        <w:jc w:val="left"/>
        <w:rPr/>
      </w:pPr>
      <w:r>
        <w:rPr/>
        <w:t>M?Y$OE/ZI:/^DR%_,\XM'#U#W0Z[[\&gt;#IZ7RC/G]RI-;S27E&gt;Y.IBO%'+5:DV</w:t>
      </w:r>
    </w:p>
    <w:p>
      <w:pPr>
        <w:pStyle w:val="PreformattedText"/>
        <w:bidi w:val="0"/>
        <w:spacing w:before="0" w:after="0"/>
        <w:jc w:val="left"/>
        <w:rPr/>
      </w:pPr>
      <w:r>
        <w:rPr/>
        <w:t>MXQ?YU O)BWEYJL9J'92H^7*R.)_F4Q34O!P]EOU&lt;G9WER_+17XM^]NW,%PLH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]+5:[4^.^%I2&gt;K37DT*&gt;;K,@CDQ:_4\7G)W2I7SR#Y Y;\T6!5GN:%*E^N</w:t>
      </w:r>
    </w:p>
    <w:p>
      <w:pPr>
        <w:pStyle w:val="PreformattedText"/>
        <w:bidi w:val="0"/>
        <w:spacing w:before="0" w:after="0"/>
        <w:jc w:val="left"/>
        <w:rPr/>
      </w:pPr>
      <w:r>
        <w:rPr/>
        <w:t>M\XU:S6KIS6@.F3K*S9@/!O_,Y?N#XX-_/+C_Y1'U!T$9GQTO&lt;O75T6I6YL_5</w:t>
      </w:r>
    </w:p>
    <w:p>
      <w:pPr>
        <w:pStyle w:val="PreformattedText"/>
        <w:bidi w:val="0"/>
        <w:spacing w:before="0" w:after="0"/>
        <w:jc w:val="left"/>
        <w:rPr/>
      </w:pPr>
      <w:r>
        <w:rPr/>
        <w:t>M"S-R7Q\.'Z[7SR@&amp;' @US6?JX&gt;9T=;$&gt;G^3JZA550&amp;;SK,B/\^&lt;KY9R:PC&amp;6</w:t>
      </w:r>
    </w:p>
    <w:p>
      <w:pPr>
        <w:pStyle w:val="PreformattedText"/>
        <w:bidi w:val="0"/>
        <w:spacing w:before="0" w:after="0"/>
        <w:jc w:val="left"/>
        <w:rPr/>
      </w:pPr>
      <w:r>
        <w:rPr/>
        <w:t>MVU8&gt;YR?S)6G"DV?'J\MGE[&amp;*@JIMU&lt;NJJB6F59+%74&amp;M3)Q6'9F,%_DS^/Z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9LO-CDE9Y/U17^A990GU].3H6NRUX--'=E1,VKP^&amp;F7*W7&amp;&amp;F*_]5UU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/(3HE9K3+^Y'6$L'U1H(&lt;_^#UEJB55:OI;M\O7MPV%E3_U*-V#\=_.Z@;_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-4XT;[&amp;:CR=MGUJ7[&lt;"AT-5.W79D]F&lt;'RLY,'(LZ=ET_J*CXV6O(RT=N)=C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7!SYY?-O9EORJ[9^&gt;+T&amp;[KW/.7C3'9B&lt;J(:' X;%E P[(8+S&gt;+&lt;9EO;=4J</w:t>
      </w:r>
    </w:p>
    <w:p>
      <w:pPr>
        <w:pStyle w:val="PreformattedText"/>
        <w:bidi w:val="0"/>
        <w:spacing w:before="0" w:after="0"/>
        <w:jc w:val="left"/>
        <w:rPr/>
      </w:pPr>
      <w:r>
        <w:rPr/>
        <w:t>M^(H8\ZCFR^GAD#(KC&lt;:_?_)OG]S_R9.C!X^GJ^/\@1Y%M+:_H,+P_OV0S]0V</w:t>
      </w:r>
    </w:p>
    <w:p>
      <w:pPr>
        <w:pStyle w:val="PreformattedText"/>
        <w:bidi w:val="0"/>
        <w:spacing w:before="0" w:after="0"/>
        <w:jc w:val="left"/>
        <w:rPr/>
      </w:pPr>
      <w:r>
        <w:rPr/>
        <w:t>MB:&amp;J3EWJMGQ5R^+99^C3(_7T]%Q].7ZI8JMB]RCQCR*GXBSS$/R"%'XSG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P]?8%$]/._HCMUM%[EBPT&lt;^\7P_I?CD^5\-I^PRD&lt;J&amp;J74Q;\KYLA05=V3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'9&gt;8GZ3U?GR^E\&gt;?+IZA*R^$&lt;+$&gt;L.CYY@Y6]025*TL(_R\GR-F]^$1/@%</w:t>
      </w:r>
    </w:p>
    <w:p>
      <w:pPr>
        <w:pStyle w:val="PreformattedText"/>
        <w:bidi w:val="0"/>
        <w:spacing w:before="0" w:after="0"/>
        <w:jc w:val="left"/>
        <w:rPr/>
      </w:pPr>
      <w:r>
        <w:rPr/>
        <w:t>M.HTI^4C]D@2/YK_-U=_D);(11#Y?3FMI%*OTN!D^_-,O]'KS&amp;&gt;4-'47;!#)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CF#B/N'9V5QJ&lt;[&amp;93'' )Z7PX&gt;3U&gt;)!K*XBM&lt;G+DV+\\I4ZGB]Y6O.S"(]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$93+WYOBY+@C%[?EXEURNI:+;]9GVG([]27J*MZG?[8MMU.?J^5NZ9]OR^W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W;C9]VU&lt;EE7SF77Q[DW(*F^7I!'Q!H6B6_H8:P;C=2YW4-L&amp;D'JW6[!I!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>MWNT6M%W3.Z(3NZ[I7&gt;'Q7=.[PL,#T_B[NX\\,HV_.P4UCTSC[V[!N&amp;MZA]=:</w:t>
      </w:r>
    </w:p>
    <w:p>
      <w:pPr>
        <w:pStyle w:val="PreformattedText"/>
        <w:bidi w:val="0"/>
        <w:spacing w:before="0" w:after="0"/>
        <w:jc w:val="left"/>
        <w:rPr/>
      </w:pPr>
      <w:r>
        <w:rPr/>
        <w:t>M=TWO\%J;KND=7FL&gt;&amp;&lt;LB\4U#J'ED',\&gt;;6\2Y)'Q+&amp;+2FP1]LP+M]O=U@F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#I OZ\3S!K!T 'Z?5TNB1K!-*U_7R&lt;8"\%DAS-#;&amp;1#8KKA@SC!OF4&lt;Q)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!BK!]4F.H32M;J:+%:;?#TN3Z4U[+Q7^6H&amp;AI6U)X6Z.BER\%*1M^HWJ"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MLG(S5E?=N@*"U[1?J*O%?)F7*UEYIJ[.5B\ZE05JBW[U4ETM\XNN$S"&amp;37+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-VM4]0"=%MUBPDJ\Y(Z,1FOVX^^V3[Z9C5?MI]=;)]=S*&lt;=XQ@6?HHKQFY5</w:t>
      </w:r>
    </w:p>
    <w:p>
      <w:pPr>
        <w:pStyle w:val="PreformattedText"/>
        <w:bidi w:val="0"/>
        <w:spacing w:before="0" w:after="0"/>
        <w:jc w:val="left"/>
        <w:rPr/>
      </w:pPr>
      <w:r>
        <w:rPr/>
        <w:t>MM-P@TL0O#$BK#76#AJ95.64UT_&amp;FI7^&amp;$9KA;K9:EBWQ&amp;8OWJB&gt;S2G?OR06'</w:t>
      </w:r>
    </w:p>
    <w:p>
      <w:pPr>
        <w:pStyle w:val="PreformattedText"/>
        <w:bidi w:val="0"/>
        <w:spacing w:before="0" w:after="0"/>
        <w:jc w:val="left"/>
        <w:rPr/>
      </w:pPr>
      <w:r>
        <w:rPr/>
        <w:t>M"5#0\Z'$&gt;&amp;]G3NL!3C57T_.UHI_)&gt;5%@OZ_]!.4EZH%6Q0H'('I&gt; 3D!FJ')</w:t>
      </w:r>
    </w:p>
    <w:p>
      <w:pPr>
        <w:pStyle w:val="PreformattedText"/>
        <w:bidi w:val="0"/>
        <w:spacing w:before="0" w:after="0"/>
        <w:jc w:val="left"/>
        <w:rPr/>
      </w:pPr>
      <w:r>
        <w:rPr/>
        <w:t>MQP\(V&lt;"G[T\XK LTD4,_W=EKH9D4M.Y:=IDUVTM./?RL&amp;%]\OEC,USBD7 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lt;0:'"]/ )?U,0-UFW)&lt;E+W:E\5X*N\O._&lt;O6P];^K"V*E)B:JH&lt;JJI8YE(1</w:t>
      </w:r>
    </w:p>
    <w:p>
      <w:pPr>
        <w:pStyle w:val="PreformattedText"/>
        <w:bidi w:val="0"/>
        <w:spacing w:before="0" w:after="0"/>
        <w:jc w:val="left"/>
        <w:rPr/>
      </w:pPr>
      <w:r>
        <w:rPr/>
        <w:t>M_BK6R88PP0CZD !$9^J^CHO)\-XV&amp;PSO"0.84*$TO/&lt;J9)G =@R*ZJH#="H\</w:t>
      </w:r>
    </w:p>
    <w:p>
      <w:pPr>
        <w:pStyle w:val="PreformattedText"/>
        <w:bidi w:val="0"/>
        <w:spacing w:before="0" w:after="0"/>
        <w:jc w:val="left"/>
        <w:rPr/>
      </w:pPr>
      <w:r>
        <w:rPr/>
        <w:t>M_)S.JOGTJ&amp;3VKDZ9H7DM,*W:MD2K!$$="]),E4\0_=7)&lt;-C8'&lt;9,A6=SM%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1DNX9O/&lt;!Y@+Q?* 1[J*]4O%!+&gt;!,,TI-R9I&amp;$;Y.MF,O0AY2\NAO&gt;!S(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M*RA,HZHVF;60F\&lt;)=A[K$U);?5$5S&gt;Z=&gt;.%&amp;#])^0:I,NPVE,@5S4BD6N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4$^IF&gt;[:/3!9TP&amp;3-O9#?;"(-"_*C?%0_^:VO6YL^[BQ[86W+I/EQG:H?W/;</w:t>
      </w:r>
    </w:p>
    <w:p>
      <w:pPr>
        <w:pStyle w:val="PreformattedText"/>
        <w:bidi w:val="0"/>
        <w:spacing w:before="0" w:after="0"/>
        <w:jc w:val="left"/>
        <w:rPr/>
      </w:pPr>
      <w:r>
        <w:rPr/>
        <w:t>MJ8UL:'^FL-]5NKCD#,P@_C1IRQ66Y]5ZA;Q=Y&amp;L&lt;4[!&gt;@Q!&amp;%D(FLW5QIWP8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J*74YO-%!)&lt;8&gt;VW=PMCWD7/*5CWOX1  1M(Q"GM4$NW1:!($0.&amp;;]' '@N</w:t>
      </w:r>
    </w:p>
    <w:p>
      <w:pPr>
        <w:pStyle w:val="PreformattedText"/>
        <w:bidi w:val="0"/>
        <w:spacing w:before="0" w:after="0"/>
        <w:jc w:val="left"/>
        <w:rPr/>
      </w:pPr>
      <w:r>
        <w:rPr/>
        <w:t>M!?%L#_?-=FB;+KYS[ZUNO+=Q;9!+MWD?A,@='^WP7I[U95.&gt;V:&amp;IWB,2?KNX</w:t>
      </w:r>
    </w:p>
    <w:p>
      <w:pPr>
        <w:pStyle w:val="PreformattedText"/>
        <w:bidi w:val="0"/>
        <w:spacing w:before="0" w:after="0"/>
        <w:jc w:val="left"/>
        <w:rPr/>
      </w:pPr>
      <w:r>
        <w:rPr/>
        <w:t>MF^Z^FTA4&amp;PH"D&lt;4@1^NP"#W_SU2GY*83&amp;M^\NH9MG?[=Z#05A;;3)H0X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51BL3E:1RS*-7*)(#CA&lt;HTE5,&lt;#U".C5=&amp;IPG*:&gt;:,,@:XNU#;C(T&gt;)^@Q</w:t>
      </w:r>
    </w:p>
    <w:p>
      <w:pPr>
        <w:pStyle w:val="PreformattedText"/>
        <w:bidi w:val="0"/>
        <w:spacing w:before="0" w:after="0"/>
        <w:jc w:val="left"/>
        <w:rPr/>
      </w:pPr>
      <w:r>
        <w:rPr/>
        <w:t>M)VM2X]#4V+A)+5$(7/!S7!2KB]-\/.7H[6/&gt;.RP4[[E&lt;RP?S6_V=0-166QM'</w:t>
      </w:r>
    </w:p>
    <w:p>
      <w:pPr>
        <w:pStyle w:val="PreformattedText"/>
        <w:bidi w:val="0"/>
        <w:spacing w:before="0" w:after="0"/>
        <w:jc w:val="left"/>
        <w:rPr/>
      </w:pPr>
      <w:r>
        <w:rPr/>
        <w:t>M$V!MW_V@F?&lt;P$6SZ[G6ZY#N;7-I#LTEQ^C]3FEPQN,'(Z2RIZNLR!H3*+!_*</w:t>
      </w:r>
    </w:p>
    <w:p>
      <w:pPr>
        <w:pStyle w:val="PreformattedText"/>
        <w:bidi w:val="0"/>
        <w:spacing w:before="0" w:after="0"/>
        <w:jc w:val="left"/>
        <w:rPr/>
      </w:pPr>
      <w:r>
        <w:rPr/>
        <w:t>M8G)QTVIR56JB:(_)M9=YKO=)O#4?ZO&gt;:7+O\MO32Q+-=VN)CS6;I!,ZU53%F</w:t>
      </w:r>
    </w:p>
    <w:p>
      <w:pPr>
        <w:pStyle w:val="PreformattedText"/>
        <w:bidi w:val="0"/>
        <w:spacing w:before="0" w:after="0"/>
        <w:jc w:val="left"/>
        <w:rPr/>
      </w:pPr>
      <w:r>
        <w:rPr/>
        <w:t>M/UDV[KI,S;1GCX.&amp;O1R^W2[5.G9V*_NVOCJ[7&lt;'6F&gt;T*MJG9KF#KTFT"L3:^</w:t>
      </w:r>
    </w:p>
    <w:p>
      <w:pPr>
        <w:pStyle w:val="PreformattedText"/>
        <w:bidi w:val="0"/>
        <w:spacing w:before="0" w:after="0"/>
        <w:jc w:val="left"/>
        <w:rPr/>
      </w:pPr>
      <w:r>
        <w:rPr/>
        <w:t>M+H$XFDO5&amp;%MBPCT3R%[FO=XFD$;^#1)(BSRU290U&lt;13(TV;A9E'?6&amp;,#7Y)8</w:t>
      </w:r>
    </w:p>
    <w:p>
      <w:pPr>
        <w:pStyle w:val="PreformattedText"/>
        <w:bidi w:val="0"/>
        <w:spacing w:before="0" w:after="0"/>
        <w:jc w:val="left"/>
        <w:rPr/>
      </w:pPr>
      <w:r>
        <w:rPr/>
        <w:t>MN-F:2UYG?Z'EZD ,/'CTLVO!PN_;LH!P(#,U#)X%&amp;S8QU/W,-B!9Z4U?"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$Q&gt;3-F$)Y1"((/,60&gt;%5^QZ"HGT3%+91!45G;Q&lt;4ES5!\7$3E% .@0@R;Q$4</w:t>
      </w:r>
    </w:p>
    <w:p>
      <w:pPr>
        <w:pStyle w:val="PreformattedText"/>
        <w:bidi w:val="0"/>
        <w:spacing w:before="0" w:after="0"/>
        <w:jc w:val="left"/>
        <w:rPr/>
      </w:pPr>
      <w:r>
        <w:rPr/>
        <w:t>M%[^?H+BH"0K;J(+B]!L$I&gt;DNX#]Q2$.Q5PY[C4]W=A&gt;YXC6Z"[V6@^UY9?)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.J--,^]23(;UC/?I)&amp;_KI5DOP3#YR+*+O0AT2X'XEYZN1'^@E+]]DK;^:H9</w:t>
      </w:r>
    </w:p>
    <w:p>
      <w:pPr>
        <w:pStyle w:val="PreformattedText"/>
        <w:bidi w:val="0"/>
        <w:spacing w:before="0" w:after="0"/>
        <w:jc w:val="left"/>
        <w:rPr/>
      </w:pPr>
      <w:r>
        <w:rPr/>
        <w:t>MQ=9)N&gt;??;^C OU9'ZSK9X[3'\Y]I?WB/$' 4 [ZC;(03%AA\E&amp;"2Z&amp;SDB?UH</w:t>
      </w:r>
    </w:p>
    <w:p>
      <w:pPr>
        <w:pStyle w:val="PreformattedText"/>
        <w:bidi w:val="0"/>
        <w:spacing w:before="0" w:after="0"/>
        <w:jc w:val="left"/>
        <w:rPr/>
      </w:pPr>
      <w:r>
        <w:rPr/>
        <w:t>MZF%^3,X+&gt;A,XO$&gt; /#)&lt;"3G&lt;:5R0GE/HR'@*T4)KQ+4CM:CT(PV!),;%9MZ/</w:t>
      </w:r>
    </w:p>
    <w:p>
      <w:pPr>
        <w:pStyle w:val="PreformattedText"/>
        <w:bidi w:val="0"/>
        <w:spacing w:before="0" w:after="0"/>
        <w:jc w:val="left"/>
        <w:rPr/>
      </w:pPr>
      <w:r>
        <w:rPr/>
        <w:t>M,J)"&amp;Z"_$&lt;&lt;VP0*9)?/&amp;ZU&amp;*QI'')4L,:==2&gt;Y(FK!V]=1!P$2[0F%#7,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8[J*7*D45JC$+7$H,+SMVDW4AQ3(41FW0DX B1J'%,KO+!/_.R,SZR\,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*2N30B6ZEE[3[J1&lt;9;6YM/Z8R0P7%:G*2=7CWP0FW$TRP;&lt;65"H4M3SW&amp;/</w:t>
      </w:r>
    </w:p>
    <w:p>
      <w:pPr>
        <w:pStyle w:val="PreformattedText"/>
        <w:bidi w:val="0"/>
        <w:spacing w:before="0" w:after="0"/>
        <w:jc w:val="left"/>
        <w:rPr/>
      </w:pPr>
      <w:r>
        <w:rPr/>
        <w:t>MJ56&amp;GG8B@T-9S,% +2ZX-1S*#.,0TZV-PB8M6SC/0X\.T3DL1GA2I C&lt;&gt;KJ-</w:t>
      </w:r>
    </w:p>
    <w:p>
      <w:pPr>
        <w:pStyle w:val="PreformattedText"/>
        <w:bidi w:val="0"/>
        <w:spacing w:before="0" w:after="0"/>
        <w:jc w:val="left"/>
        <w:rPr/>
      </w:pPr>
      <w:r>
        <w:rPr/>
        <w:t>M*1UE5K9 ';0Y;(IH" 7&gt;D0\FCH,-A_Z:I-4BXOGB3$I1P2UZEX%AO0DM$"5'</w:t>
      </w:r>
    </w:p>
    <w:p>
      <w:pPr>
        <w:pStyle w:val="PreformattedText"/>
        <w:bidi w:val="0"/>
        <w:spacing w:before="0" w:after="0"/>
        <w:jc w:val="left"/>
        <w:rPr/>
      </w:pPr>
      <w:r>
        <w:rPr/>
        <w:t>M*-.X33,!$D@ %)?,4["PZ4&lt;4,W+;N:@EGJ2DW\6.X\(7AR,FIFS&amp;YV[(RZ#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,4]M&lt;IHGF%J&gt;PP[Q#VE7J_;0\9CX#$3H-T'[SU&amp;&amp;"-"7.:\:\T?3%\2AQ%'</w:t>
      </w:r>
    </w:p>
    <w:p>
      <w:pPr>
        <w:pStyle w:val="PreformattedText"/>
        <w:bidi w:val="0"/>
        <w:spacing w:before="0" w:after="0"/>
        <w:jc w:val="left"/>
        <w:rPr/>
      </w:pPr>
      <w:r>
        <w:rPr/>
        <w:t>M\R&gt;AOJ&gt;1H&lt;9(O2BW7+484T&gt;5&amp;&lt;].;:@SF FT$F@R4UG.?8XZ*FFX,IWQX'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Z"ZASJ2MA1C1"D1G:!;C#)BPJX97%IVB.ZY&amp;SE'&lt;7&gt;8@D-*20M&gt;""RF]HVK'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lt;UB30+6RK,^A2=-#&lt;TXAQ2%CJ4T29V18X TE%)&lt;D.'1/Q) _[ 9Q92-6#Q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^)! +F:Q6/V@V9&gt;4HE'&lt;L:E%#^:U+%E&lt;4M!Q2J(X5R:.EK#NB7N8TZ&amp;&lt;&lt;0"</w:t>
      </w:r>
    </w:p>
    <w:p>
      <w:pPr>
        <w:pStyle w:val="PreformattedText"/>
        <w:bidi w:val="0"/>
        <w:spacing w:before="0" w:after="0"/>
        <w:jc w:val="left"/>
        <w:rPr/>
      </w:pPr>
      <w:r>
        <w:rPr/>
        <w:t>MG@8:XV*X,2645(YPFD5A&amp;3H6S^*4E[QG6]LD6XL+0.V!0"?;&lt;\9'EZ\YDJ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8CKHC:*O^;?:3+&lt;'=L_O#KF,@W6S&amp;\05;ZNOOE;&lt;8 &lt;%9V0NJT[]47@_1PR9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lt;H9'U]NP.W.)K3/BPN:$TG"AQUVP&amp;1\VLEL4M5798 G;?XL7Y5WO;@(:J)^</w:t>
      </w:r>
    </w:p>
    <w:p>
      <w:pPr>
        <w:pStyle w:val="PreformattedText"/>
        <w:bidi w:val="0"/>
        <w:spacing w:before="0" w:after="0"/>
        <w:jc w:val="left"/>
        <w:rPr/>
      </w:pPr>
      <w:r>
        <w:rPr/>
        <w:t>M'*YY&lt;;&amp;/&gt;=9M^+C5R,MS1W\/KZWN&gt;'&amp;!D^K[8":&lt;!;;(%,JW$Q-WI0*F4+Z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[1]#[QDXO?!2\U[^O9[_7UH21M!2]I(6M)&amp;TI).&gt;K1$;Z8:6L*=IO03:$F[</w:t>
      </w:r>
    </w:p>
    <w:p>
      <w:pPr>
        <w:pStyle w:val="PreformattedText"/>
        <w:bidi w:val="0"/>
        <w:spacing w:before="0" w:after="0"/>
        <w:jc w:val="left"/>
        <w:rPr/>
      </w:pPr>
      <w:r>
        <w:rPr/>
        <w:t>M'BUIYU)"B$!+VDE:TJY'2V! 04LX[0A:TFF/EG0J:4FGDI9TVJ,EG)($+&gt;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I+.&gt;K1DL-]S+F1:,A22K*8E$_5H"2&lt;FRT#"M&amp;0B24OTK!,9$TM:PIV@):-[</w:t>
      </w:r>
    </w:p>
    <w:p>
      <w:pPr>
        <w:pStyle w:val="PreformattedText"/>
        <w:bidi w:val="0"/>
        <w:spacing w:before="0" w:after="0"/>
        <w:jc w:val="left"/>
        <w:rPr/>
      </w:pPr>
      <w:r>
        <w:rPr/>
        <w:t>MM&amp;2TI"6C)2T9TZ,E+&amp;H!2R:1K&amp;22'BKA."%(R5@)2L;V.(FJ&amp;DPRB:0DJ.I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FX$(YE$(I))&gt;H1DC"0D8R0AL:OMG=H8AJ&amp;*D(R1A,0OXMJ$9+0D)*,E(9FX</w:t>
      </w:r>
    </w:p>
    <w:p>
      <w:pPr>
        <w:pStyle w:val="PreformattedText"/>
        <w:bidi w:val="0"/>
        <w:spacing w:before="0" w:after="0"/>
        <w:jc w:val="left"/>
        <w:rPr/>
      </w:pPr>
      <w:r>
        <w:rPr/>
        <w:t>M1T@\,%M",K$D)!/U" GS0A"2B20AF:A'2#J3A(3Y*0B))W";D+ $!"'A("((</w:t>
      </w:r>
    </w:p>
    <w:p>
      <w:pPr>
        <w:pStyle w:val="PreformattedText"/>
        <w:bidi w:val="0"/>
        <w:spacing w:before="0" w:after="0"/>
        <w:jc w:val="left"/>
        <w:rPr/>
      </w:pPr>
      <w:r>
        <w:rPr/>
        <w:t>M"6NK2TC:24+25A*2MCU"PFH7A(1,( A)FQXA:5,3$H5$:\.V A5IW:,BU @J</w:t>
      </w:r>
    </w:p>
    <w:p>
      <w:pPr>
        <w:pStyle w:val="PreformattedText"/>
        <w:bidi w:val="0"/>
        <w:spacing w:before="0" w:after="0"/>
        <w:jc w:val="left"/>
        <w:rPr/>
      </w:pPr>
      <w:r>
        <w:rPr/>
        <w:t>M(H&amp;&amp;BH)XBXIJ@4!%$!-4%,1;5(0J046X$52D=8^*M)94A#M!15KWJ$@;2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7%!1DTR_ RH*;YH#%7'YC:A()ULJXF)%0KQ89/EUJ4CN&gt;CYZ+R" 4^&lt;6!$+Y</w:t>
      </w:r>
    </w:p>
    <w:p>
      <w:pPr>
        <w:pStyle w:val="PreformattedText"/>
        <w:bidi w:val="0"/>
        <w:spacing w:before="0" w:after="0"/>
        <w:jc w:val="left"/>
        <w:rPr/>
      </w:pPr>
      <w:r>
        <w:rPr/>
        <w:t>M=A#@KE0@$,JW@@"R\KL' 9&gt;\#Q!H/C1O?\B^#PA8)T# .@D"UDD0L+X' K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-2" ._':Q&amp;8]$,"V*$# 9A($&gt;)=N;]4NDB#@(@D"+NZ! '*'  'L! ($&gt;.OJ</w:t>
      </w:r>
    </w:p>
    <w:p>
      <w:pPr>
        <w:pStyle w:val="PreformattedText"/>
        <w:bidi w:val="0"/>
        <w:spacing w:before="0" w:after="0"/>
        <w:jc w:val="left"/>
        <w:rPr/>
      </w:pPr>
      <w:r>
        <w:rPr/>
        <w:t>M:-&lt;2!)R6(.!T#P2&lt;D2#@C 0!_C"Y#0)(Q.*U"78] 0+TK!,9ET@0P)T  6=[</w:t>
      </w:r>
    </w:p>
    <w:p>
      <w:pPr>
        <w:pStyle w:val="PreformattedText"/>
        <w:bidi w:val="0"/>
        <w:spacing w:before="0" w:after="0"/>
        <w:jc w:val="left"/>
        <w:rPr/>
      </w:pPr>
      <w:r>
        <w:rPr/>
        <w:t>M(."L! %G)0CP3M&gt;)C)&lt;@@.0O0,#Y'@A@-Q,@@(U+@ !O76T0H*H&amp;!+#1"!#@</w:t>
      </w:r>
    </w:p>
    <w:p>
      <w:pPr>
        <w:pStyle w:val="PreformattedText"/>
        <w:bidi w:val="0"/>
        <w:spacing w:before="0" w:after="0"/>
        <w:jc w:val="left"/>
        <w:rPr/>
      </w:pPr>
      <w:r>
        <w:rPr/>
        <w:t>MC;$- C H0(!VGP8$G.^! '8B 0+8L04(L*OM#8GW_.VKDNVEHH,&gt;"#@K0&lt;!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H$?W0UG_?L?__3C&amp;@KXX_SV3LF#M(4"ET@H&lt;*8'!&lt;Y(*'!G "  &lt; !R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!M ', +  @ &amp;D ;0!P &amp;P :0!C &amp;$ = !I &amp;X 9P @ '0 : !E "  &lt;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=  @ &amp;\ 9@ @ '0 : !E "  8P!E '( 90!B &amp;4 ; !L '4 ;0 @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O &amp;H 90!C '0 :0!N &amp;&lt; (  &lt;(&amp;0 ;P!W &amp;X &lt;P!T '( 90!A &amp;T '2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;P @ '0 : !E "  8@!R &amp;$ :0!N ', = !E &amp;T ( !A &amp;X 9  @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 !I &amp;X 80!L "  8P!O '( 9  N  T 00!R &amp;, : !I '0 90!C '0 =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#0!) '0 ;P @ "@ ,0 Y #@ -  I "  9 !E &amp;8 :0!N &amp;4 9  @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!E "  8@!A ', :0!C "  8@!U &amp;D ; !D &amp;D ;@!G "  8@!L &amp;\ 8P!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;P!F "  = !H &amp;4 ( !C &amp;4 &lt;@!E &amp;( 90!L &amp;P 80!R "  8P!O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E '@ ( !A &amp;X 9  @ '4 ;@!D &amp;4 &lt;@!L 'D :0!N &amp;&lt; ( !N '4 8P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:0 @ &amp;$ &lt;P @ '0 : !E "  ;0!I &amp;, &lt;@!O &amp;, ;P!M '  ; !E '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  @ ', : !O '&lt; ;@ @ &amp;D ;@ @ $8 :0!G '4 &lt;@!E "  ,@ N "  2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  =0!T ', ( !A '( &lt;@!I '8 90 @ '8 :0!A "  ;0!O ', &lt;P!Y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@!I &amp;( 90!R ', (  H $T 1@ I "  = !O "  = !H &amp;4 ( !G '( 8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4 ; !E "  8P!E &amp;P ; !S "  * !' $, *0 @ '&lt; : !O ', 90 @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 !O &amp;X &lt;P @ &amp;( :0!F '4 &lt;@!C &amp;$ = !E "  = !O "  9@!O '( ;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  80!R &amp;$ ; !L &amp;4 ;  @ &amp;8 :0!B &amp;4 &lt;@!S "  * !0 $8 *0 @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 @ '0 : !E "  8P!E '( 90!B &amp;4 ; !L &amp;$ &lt;@ @ &amp;, ;P!R '0 90!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X ( !% &amp;$ 8P!H "  4 !U '( :P!I &amp;X :@!E "  8P!E &amp;P ;  @ "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4 !# "D ( !R &amp;4 8P!E &amp;D =@!E ', ( !I &amp;X &lt; !U '0 ( !F '( ;P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0 @ &amp;P 80!R &amp;&lt; 90 @ &amp;X =0!M &amp;( 90!R "  ;P!F "  &lt; !A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L &amp;P 90!L "  9@!I &amp;( 90!R ', ( !A &amp;X 9  @ &amp;\ ;@!E "  8P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0!B &amp;D ;@!G "  9@!I &amp;( 90!R "  ;P!R &amp;D 9P!I &amp;X 80!T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G "  :0!N "  = !H &amp;4 ( !I &amp;X 9@!E '( :0!O '( ( !O &amp;P :0!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(  H $D 3P I "X ( !0 '4 &lt;@!K &amp;D ;@!J &amp;4 ( !C &amp;4 ; !L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A '( 90 @ '0 : !E "  &lt;P!O &amp;P 90 @ &amp;\ =0!T '  =0!T "  9@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;0 @ '0 : !E "  8P!O '( = !E '@ ( !A &amp;X 9  @ &amp;D ;@!H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!I '0 ( !T &amp;@ 90 @ &amp;X =0!C &amp;P 90!A '( ( !C &amp;4 ; !L ', (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X 50!# "D +@ @ $X =0!C &amp;P 90!A '( ( !C &amp;4 ; !L "  80!X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S "  8P!O &amp;X ;@!E &amp;, =  @ '0 : !E "  8P!E '( 90!B &amp;4 ; 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4 ;0 @ '0 ;P @ '0 : !E "  &lt;@!E ', =  @ &amp;\ 9@ @ '0 : !E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0!O '0 ;P!R "  &lt;P!Y ', = !E &amp;T +  @ &amp;( =0!T "  : !A '8 9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; !S &amp;\ ( !B &amp;4 90!N "  &lt;P!H &amp;\ =P!N "  = !O "  &lt; !R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!U &amp;, 90 @ &amp;$ ;@ @ &amp;D ;@!H &amp;D 8@!I '0 ;P!R 'D ( !E &amp;8 9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=  @ &amp;\ ;@ @ '0 : !E "  &lt;P!A &amp;T 90 @ &amp;D ;@!F &amp;4 &lt;@!I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 @ &amp;\ ; !I '8 90 @ &amp;, 90!L &amp;P &lt;P @ '0 : !A '0 ( !P '( ;P!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8P!T "  = !O "  = !H &amp;4 ( !O '8 90!R &amp;P &gt;0!I &amp;X 9P @ 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0!R &amp;L :0!N &amp;H 90 @ &amp;, 90!L &amp;P &lt;P @ '0 ;P @ &amp;, ;P!M '  ;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90 @ '0 : !E "  ; !O &amp;\ &lt;  N "  3 !E &amp;$ &lt;@!N &amp;D ;@!G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C &amp;, =0!R ', ( !A ', ( !L &amp;\ ;@!G "  = !E '( ;0 @ &amp;0 90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90!S ', :0!O &amp;X (  H $P 5 !$ "D ( !O &amp;8 ( !P &amp;$ &lt;@!A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E &amp;P ( !F &amp;D 8@!E '( +0!0 '4 &lt;@!K &amp;D ;@!J &amp;4 ( !D &amp;4 ;@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:0!T &amp;4 &lt;P @ &amp;$ 9@!T &amp;4 &lt;@ @ &amp;, ;P!A &amp;, = !I '8 80!T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N "  ;P!F "  &lt; !A '( 80!L &amp;P 90!L "T ( !A &amp;X 9  @ &amp;, ; 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T 8@!I &amp;X 9P @ &amp;8 :0!B &amp;4 &lt;@!S "  * !- &amp;$ &lt;@!R "  ,0 Y #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.0 [ "  00!L &amp;( =0!S "  ,0 Y #&lt; ,0 I "X #0!) &amp;T &lt; !L &amp;4 ;0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= !A '0 :0!O &amp;X #0!&amp; &amp;D 9P!U '( 90 @ #, ( !S &amp;@ ;P!W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@ 90 @ &amp;\ =@!E '( 80!L &amp;P ( !S '0 &lt;@!U &amp;, = !U '( 9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9@ @ '0 : !E "  3@!3 $P ( !I &amp;T &lt; !L &amp;4 ;0!E &amp;X = !A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O &amp;X +  @ &amp;D ;@!C &amp;P =0!D &amp;D ;@!G "  ;0!O &amp;0 =0!L &amp;4 &lt;P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&lt;P!U &amp;( ;0!O &amp;0 =0!L &amp;4 &lt;P @ &amp;$ ;@!D "  :0!N '  =0!T "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U '0 &lt; !U '0 ( !P &amp;\ &lt;@!T ', +@ @ %0 : !E "  ;@!A &amp;T :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&lt; ( !C &amp;\ ;@!V &amp;4 ;@!T &amp;D ;P!N "  :0!S "  = !H &amp;$ =  @ 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D '4 ; !E ', ( !R &amp;4 &lt; !R &amp;4 &lt;P!E &amp;X = !I &amp;X 9P @ &amp;X 90!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;P!N "  &lt; !O '  =0!L &amp;$ = !I &amp;\ ;@!S "  80!R &amp;4 ( !N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0!E &amp;0 ( !X '@ &gt; !? &amp;P 80!Y &amp;4 &lt;@ L "  =P!H &amp;4 &lt;@!E &amp;$ &lt;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:0!G &amp;@ +0!L &amp;4 =@!E &amp;P ( !M &amp;\ 9 !U &amp;P 90!S "  80!N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O '0 : !E '( ( !M &amp;\ 9 !E &amp;P ( !S 'D &lt;P!T &amp;4 ;0!S "  '"!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&gt; !E ', '2 @ &amp;$ &lt;@!E "  ;@!A &amp;T 90!D "  &gt; !X '@ 7P!M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!U &amp;P 90 N  T 3@!E '4 &lt;@!O &amp;X ( !0 &amp;\ &lt; !U &amp;P 80!T &amp;D ;P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#0!! &amp;P ;  @ &amp;X 90!U '( ;P!N ', ( !A '( 90 @ &amp;T ;P!D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E &amp;0 ( !A ', ( !H &amp;$ =@!I &amp;X 9P @ &amp;8 :0!R &amp;D ;@!G "  &lt;@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90 @ &amp;8 ( !C &amp;\ ;0!P '4 = !E &amp;0 ( !F '( ;P!M "  = !H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M &amp;4 ;0!B '( 80!N &amp;4 ( !P &amp;\ = !E &amp;X = !I &amp;$ ;  @ '  ( !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:0!N &amp;&lt; ( !T &amp;@ 90 @ ', :0!G &amp;T ;P!I &amp;0 ( !F '4 ;@!C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O &amp;X .@ - !, ( !% $T 0@!% $0 ( !% '$ =0!A '0 :0!O &amp;X +@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(  4  $ %0 - '&lt; :0!T &amp;@ (  3 "  10!- $( 10!$ "  10!Q '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T &amp;D ;P!N "X ,@ @ "  %  ! !4 ( !T &amp;@ 90 @ &amp;T 80!X &amp;D ;0!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T ( !F &amp;D &lt;@!I &amp;X 9P @ '( 80!T &amp;4 +  @ !, ( !% $T 0@!% $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% '$ =0!A '0 :0!O &amp;X +@ R "  (  4  $ %0 @ &amp;0 90!T &amp;4 &lt;@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@!I &amp;X 9P @ '0 : !E "  &lt;P!L &amp;\ &lt; !E "  80!N &amp;0 (  3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!- $( 10!$ "  10!Q '4 80!T &amp;D ;P!N "X ,@ @ "  %  ! !4 (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90 @ &amp;\ 9@!F ', 90!T "  ;P!F "  = !H &amp;4 ( !S &amp;D 9P!M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D "X ( !4 &amp;@ 90 @ &amp;T 90!M &amp;( &lt;@!A &amp;X 90 @ '  ;P!T &amp;4 ;@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80!L "  :0!S "  &lt;P!I &amp;T &lt; !L 'D ( !T &amp;@ 90 @ '&lt; 90!I &amp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!T &amp;4 9  @ ', =0!M "  ;P!F "  = !H &amp;4 ( !I &amp;X &lt; !U '0 &lt;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;P @ '0 : !E "  ;@!E '4 &lt;@!O &amp;X #0 ( '  (  ] "  &gt;P!I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P!I '0 :  @ &amp;D ( !T &amp;@ 90 @ &amp;, =0!R '( 90!N '0 ( !S 'D ;@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  = !I &amp;, ( !I &amp;X &lt; !U '0 +@ - %  4 !? &amp;P 80!Y &amp;4 &lt;@ - %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!E "  8P!E '( 90!B &amp;4 ; !L &amp;$ &lt;@ @ &amp;&lt; &lt;@!A &amp;X =0!L &amp;4 ( 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; !L "  ; !A 'D 90!R "  &lt;@!E &amp;, 90!I '8 90!S "  :0!N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0!T "  9@!R &amp;\ ;0 @ '0 =P!O "  ;P!T &amp;@ 90!R "  ; !A 'D 9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+  @ &amp;( ;P!T &amp;@ ( !C &amp;\ ;@!T &amp;$ :0!N &amp;D ;@!G "  80 @ 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A '( &lt;P!E "  8P!O &amp;0 :0!N &amp;&lt; ( !O &amp;8 ( !P &amp;@ &gt;0!S &amp;D 8P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( !V &amp;$ &lt;@!I &amp;$ 8@!L &amp;4 &lt;P N "  5 !H &amp;4 ( !F &amp;D &lt;@!S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I &amp;X &lt; !U '0 +  @ '  =0!T &amp;$ = !I '8 90!L 'D ( !C &amp;$ ; 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9  @ '  ;P!S '0 90!R &amp;D ;P!R "  &lt; !A '( :0!E '0 80!L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* !0 %  *0 L "  :0!S "  80 @ #$ , !X #$ ,  @ &amp;$ &lt;@!R &amp;$ &gt;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&lt; :0!T &amp;@ ( !C &amp;\ ;P!R &amp;0 :0!N &amp;$ = !E ', ( !R &amp;$ ;@!G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G "  9@!R &amp;\ ;0 @ "@ ,  L #  *0 @ '0 ;P @ "@ .0 L #D *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;@!D "  8P!O &amp;0 90!S "  = !H &amp;4 ( !A '( ;0 @ &amp;, ;P!N &amp;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G '4 &lt;@!A '0 :0!O &amp;X ( !A '0 ( !T &amp;@ 90 @ &amp;4 ;@!D "  ;P!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= !H &amp;4 ( !T &amp;@ &lt;@!O '&lt; +@ @ $( 90!C &amp;$ =0!S &amp;4 ( !W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A '( 90 @ &amp;\ ;@!L 'D ( !I &amp;X = !E '( 90!S '0 90!D "  :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= !H &amp;4 ( !H &amp;\ &lt;@!I 'H ;P!N '0 80!L "  = !H '( ;P!W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!I '( 90!C '0 :0!O &amp;X +  @ &amp;\ ;@!L 'D ( !T &amp;@ 90 @ &amp;$ &lt;@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&gt;0!A '&lt; ( !A &amp;X 9P!L &amp;4 ( !R &amp;4 ; !A '0 :0!V &amp;4 ( !T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@ 90 @ &amp;@ 90!A &amp;0 ( !D &amp;D &lt;@!E &amp;, = !I &amp;\ ;@ @ &amp;D &lt;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90!P '( 90!S &amp;4 ;@!T &amp;4 9  N "  5P!E "  80!L ', ;P @ '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N '0 ( !T &amp;\ ( !D &amp;D &lt;P!T &amp;D ;@!G '4 :0!S &amp;@ ( !B &amp;4 = !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90!N "  ;P!V &amp;4 &lt;@ M "  80!N &amp;0 ( !U &amp;X 9 !E '( : !A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 @ '0 : !R &amp;\ =P!I &amp;X 9P L "  &lt;P!O "  = !H &amp;4 ( !0 %  ( 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&gt;0!E '( ( !A '( 8@!I '0 &lt;@!A '( :0!L 'D ( !C &amp;\ 9 !E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B &amp;\ = !H "  80!I &amp;T :0!N &amp;&lt; ( !A &amp;X 9P!L &amp;4 (  H '&lt; :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90 @ '0 : !E "  = !A '( 9P!E '0 ( !A '  &lt; !E &amp;$ &lt;@!S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@!I ', =0!A &amp;P ; !Y "D ( !A &amp;X 9  @ '0 : !R &amp;\ =P @ ', = 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= !E &amp;&lt; &gt;0 @ "@ ;P!V &amp;4 &lt;@ M "\ =0!N &amp;0 90!R &amp;@ 80!N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*0 N  T 00 @ &amp;&lt; &lt;@!O '4 &lt;  @ &amp;\ 9@ @ &amp;, 90!L &amp;P &lt;P @ &amp;D ;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( !C &amp;D &lt;@!C '4 ; !A '( ( !R &amp;4 9P!I &amp;\ ;@ @ '&lt; :0!T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D &amp;D 80!M &amp;4 = !E '( ( !O &amp;8 ( !R &amp;\ =0!G &amp;@ ; !Y "  -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&lt; &lt;@!I &amp;0 ( !U &amp;X :0!T ', ( !W &amp;4 &lt;@!E "  80!C '0 :0!V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E &amp;0 ( !S &amp;D ;0!U &amp;P = !A &amp;X 90!O '4 &lt;P!L 'D +  @ '&lt; :0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( !A &amp;, = !I '8 :0!T 'D ( !M &amp;$ &gt; !I &amp;T 80!L "  :0!N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H &amp;4 ( !C &amp;4 ;@!T &amp;4 &lt;@ @ &amp;$ ;@!D "  = !A '  90!R &amp;D ;@!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;P!F &amp;8 ( !F '( ;P!M "  = !H &amp;4 &lt;@!E "X ( !! ', ( !D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!P &amp;P 80!Y &amp;4 9  @ &amp;( &gt;0 @ '0 : !E "  3@!3 $P ( !S 'D &lt;P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;0 L "  = !H '( ;P!W "  9 !I '( 90!C '0 :0!O &amp;X ( !W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 @ &amp;, ;P!D &amp;4 9  @ &amp;\ ;@ @ '0 : !E "  60 M &amp;$ &gt; !I ', +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&lt; :0!T &amp;@ ( !S '0 &lt;@!A '0 90!G 'D ( !O &amp;X ( !T &amp;@ 90 @ %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0!A '@ :0!S "X ( !5 ', :0!N &amp;&lt; ( !O '4 &lt;@ @ &amp;, ;P!D &amp;D ;@!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P!O &amp;X =@!E &amp;X = !I &amp;\ ;@ L "  &lt; !L &amp;$ ;@!N &amp;D ;@!G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N "  ;P!V &amp;4 &lt;@!H &amp;$ ;@!D "  = !H '( ;P!W "  80!T "  8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80!R &amp;&lt; 90!T "  8P!E &amp;X = !E '( 90!D "  :0!N "  = !H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V &amp;D &lt;P!U &amp;$ ;  @ &amp;8 :0!E &amp;P 9  @ '&lt; ;P!U &amp;P 9  @ &amp;, 80!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90 @ &amp;$ ( !B '4 ;0!P "  ;P!F "  80!C '0 :0!V &amp;D = !Y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!E &amp;X = !E '( 90!D "  80!T "  *  S "P -  N #4 *0 N "  20!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0!N "  =0!N &amp;0 90!R &amp;@ 80!N &amp;0 ( !T &amp;@ &lt;@!O '&lt; ( !I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P &amp;P 80!N &amp;X 90!D "  = !H &amp;4 ( !A &amp;, = !I '8 :0!T 'D ( !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=0!L &amp;0 ( !B &amp;4 ( !C &amp;4 ;@!T &amp;4 &lt;@!E &amp;0 ( !A '0 (  H #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  T "X -0 I "X (  - %0 : !E "  3@!3 $P ( !C &amp;\ 9 !E "  9@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( !G &amp;4 ;@!E '( 80!T &amp;D ;@!G "  = !H &amp;D &lt;P @ &amp;D ;@!P '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 @ &amp;D &lt;P @ ', : !O '&lt; ;@ @ &amp;( 90!L &amp;\ =P N "  5 !H &amp;4 ( 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&lt;@!A &amp;T 90!T &amp;4 &lt;@ @ '  &lt; !? ', 90!P "  9 !E '0 90!R 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N &amp;4 &lt;P @ '0 : !E "  &lt;P!E '  80!R &amp;$ = !I &amp;\ ;@ @ &amp;( 90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&lt; 90!E &amp;X ( !T &amp;@ 90 @ &amp;$ 8P!T &amp;D =@!I '0 &gt;0 @ &amp;( =0!M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 @ &amp;8 ;P!R "  ;P!V &amp;4 &lt;@!A '( ;0 @ &amp;$ ;@!D "  =0!N &amp;0 9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&lt;@!M "  = !H '( ;P!W &amp;D ;@!G "  &lt;@!E ', &lt; !E &amp;, = !I '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L 'D +  @ '&lt; : !I &amp;P 90 @ '  &lt; !? &amp;X ;P!I ', 90 @ &amp;0 90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&lt;@!M &amp;D ;@!E ', ( !W &amp;@ 80!T "  &lt; !O '( = !I &amp;\ ;@ @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@ @ '0 : !E "  &lt;P!I &amp;&lt; ;@!A &amp;P ( !W &amp;D ; !L "  8@!E "  9P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90!R &amp;$ = !E &amp;0 ( !B 'D ( !R &amp;$ ;@!D &amp;\ ;0 @ '0 ;P @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M '4 ; !A '0 90 @ &amp;X ;P!I ', 90 N "  5 !H &amp;4 ( !I &amp;X &lt; !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&lt;P @ ', 7P!I &amp;X ( !A &amp;X 9  @ &amp;$ 7P!I &amp;X ( !R &amp;4 &lt; !R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!E &amp;X =  @ '0 : !R &amp;\ =P @ ', = !R &amp;$ = !E &amp;&lt; &gt;0 @ "@ ,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8 ;P!R "  ;P!V &amp;4 &lt;@!A '( ;0 L "  ,0 @ &amp;8 ;P!R "  =0!N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R &amp;$ &lt;@!M "D ( !A &amp;X 9  @ &amp;$ :0!M "  9 !I '( 90!C '0 :0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( !R &amp;4 &lt;P!P &amp;4 8P!T &amp;D =@!E &amp;P &gt;0 N  T #0!P '4 8@!L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 @ '8 ;P!I &amp;0 ( !S &amp;D ;0!2 '4 ;@ H "D &gt;P - "  (  @ "  ( 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=  @ &amp;D + !J #L #0 @ "  (  @ "  9 !O '4 8@!L &amp;4 ( !M '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  @ &amp;T &gt;0 [  T (  @ "  (  @ &amp;0 ;P!U &amp;( ; !E "  9 !X "P 9 !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L #0 - "  (  @ "  ( !I &amp;8 * !S %\ :0!N "  /  @ "X -0 I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@ "\ +P @ '0 : !R &amp;\ =P @ #T ( !O '8 90!R  T "0 @ &amp;T &gt;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T (  T "X -0 @ "T ( !P '  7P!S &amp;4 &lt;  O #( +@ [  T (  @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@ &amp;4 ; !S &amp;4 (  @ "  (  @ "  (  @ "  (  @ "  +P O "  = 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;P!W "  /0 @ '4 ;@!D &amp;4 &lt;@ -  D ( !M 'D (  ] "  -  N #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K "  &lt; !P %\ &lt;P!E '  +P R "X .P - "  (  @ "  ( !M '@ (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-  N #4 (  K "  -  N #4 *@!A %\ :0!N "\ ,P P "X .P @ "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P @ $8 :0!T "  6P M #, ,  Z #, , != "  :0!N "  6P P #H .0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T (  @ "  (  @ &amp;8 ;P!R "@ :0 ] #  .P!I #P ,0 P #L :0 K "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*0![  T "0 @ &amp;0 &gt;  @ #T ( !M '@ (  M "  :0 [  T "0 @ &amp;8 ;P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@ :@ ] #  .P!J #P ,0 P #L :@ K "L *0![  T "0 @ "  (  @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!Y "  /0 @ &amp;T &gt;0 @ "T ( !J #L #0 ) "  (  @ "  ( !P '  7P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4 = !; &amp;D 70!; &amp;H 70 @ #T ( !P '  7P!N &amp;\ :0!S &amp;4 (  J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S &amp;P 4@!A &amp;X 9 !O &amp;T *  I "  *P @ "@ ,0 N "  $R @ '  &lt;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;P!I ', 90 I "  *@ @ &amp;X &lt;P!L $4 &gt; !P "@ +0 Q "X *@ H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  J &amp;0 &gt;  O ', &gt;  R "  *P @ &amp;0 &gt;0 J &amp;0 &gt;0 O ', &gt;0 R "D *0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T "0 @ 'T #0 @ "  (  @ "  ?0 - "  ?0 -  T 1@!# %@ 7P!L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0!E '( #0!4 &amp;@ 90 @ ', 90!C &amp;\ ;@!D "  :0!N '  =0!T "  ;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D 90!R "  8P!O &amp;X = !A &amp;D ;@!S "  80 @ '  ;P!P '4 ; !A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O &amp;X ( !C &amp;\ 9 !E "  :0!N &amp;0 :0!C &amp;$ = !I &amp;X 9P @ &amp;$ ;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=P!A '( 90!N &amp;4 &lt;P!S "  ;P!F "  =P!E &amp;$ &lt;@!I &amp;X 9P @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I ', ;0 @ &amp;&lt; ; !A ', &lt;P!E ', +@ @ $&lt; :0!V &amp;4 ;@ @ &amp;4 ;@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4 9P!H "  = !I &amp;T 90 @ ', =0!B &amp;H 90!C '0 &lt;P @ &amp;, ;P!U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 @ &amp;P 90!A '( ;@ @ '0 ;P @ '0 : !R &amp;\ =P @ &amp;$ 8P!C '4 &lt;@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90!L 'D ( !B &amp;\ = !H "  =P!I '0 :  @ &amp;$ ;@!D "  =P!I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!O '4 =  @ '0 : !E "  &lt; !R &amp;D &lt;P!M "  9P!L &amp;$ &lt;P!S &amp;4 &lt;P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:0!N &amp;0 :0!C &amp;$ = !I &amp;X 9P @ '0 : !A '0 ( !T &amp;@ 90 @ 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R &amp;4 8@!E &amp;P ; !U &amp;T ( !R &amp;4 8P!E &amp;D =@!E &amp;0 ( !S &amp;\ ;0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:0!N &amp;8 ;P!R &amp;T 80!T &amp;D ;P!N "P ( !P &amp;\ &lt;P!S &amp;D 8@!L 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F '( ;P!M "  = !H &amp;4 ( !F '( ;P!N '0 80!L "  8P!O '( =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@ (  H $8 0P!8 "D +  @ '0 90!L &amp;P :0!N &amp;&lt; ( !I '0 ( !W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T &amp;@ 90!R "  = !H &amp;D &lt;P @ '&lt; 80!S "  80 @ '  &lt;@!I ', ;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;@ @ &amp;\ &lt;@ @ '  &lt;@!I ', ;0 M &amp;\ 9@!F "  = !R &amp;D 80!L "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) &amp;X ( !T &amp;@ 90 @ &amp;T ;P!D &amp;4 ;  @ &amp;$ (  Q #  &gt;  T "  8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80!Y "  =P!A ', ( !U ', 90!D "  =P!I '0 :  @ '0 : !E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1P!A '4 &lt;P!S &amp;D 80!N "  8@!U &amp;T &lt;  @ &amp;\ 9@ @ &amp;$ 8P!T &amp;D =@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&gt;0 @ &amp;, 90!N '0 90!R &amp;4 9  @ &amp;$ &lt;@!O '4 ;@!D "  *  R "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-0 L #( *0 @ &amp;X ;P!R &amp;T 80!L &amp;P &gt;0 L "  80!N &amp;0 ( !A '0 (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( +@ U "P -P I "  =P!H &amp;4 ;@ @ '  &lt;@!I ', ;0 @ &amp;&lt; ; !A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!E ', ( !W &amp;4 &lt;@!E "  =P!O '( ;@ N  T 20!N "  = !H &amp;4 (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, 3  @ &amp;, ;P!D &amp;4 ( !B &amp;4 ; !O '&lt; ( !P %\ :0!N "  :0!S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H &amp;4 ( !P '( :0!S &amp;T ( !A &amp;X 9P!L &amp;4 ( !W &amp;@ :0!L &amp;4 (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90 @ '  80!R &amp;$ ;0!E '0 90!R "  9@!C '@ 7P!N &amp;\ :0!S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D &amp;4 = !E '( ;0!I &amp;X 90!S "  = !H &amp;4 ( !N &amp;\ :0!S &amp;4 ( 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=@!E &amp;P ( !A ', ( !F &amp;\ &lt;@ @ '0 : !E "  4 !0 "  :0!N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0!T "X #0 - '  =0!B &amp;P :0!C "  =@!O &amp;D 9  @ ', :0!M %( =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@ *0![  T (  @ "  (  @ &amp;D ;@!T "  :0 L &amp;H .P - "  (  @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D &amp;\ =0!B &amp;P 90 @ &amp;T &gt;  L "  ;0!Y "P ( !D '@ +  @ &amp;0 &gt;0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T (  @ "  (  @  T (  @ "  (  @ &amp;T &gt;  @ #T (  Q "X (  K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.0 N "H &lt; !? &amp;D ;@ O #4 ,  N #L (  O "\ ( !&amp; &amp;D =  @ %L ,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4 , != "  :0!N "  6P Q #H ,0 P %T #0 @ "  (  @ "  ;0!Y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/0 @ #$ +@ U #L #0 @ "  (  @ "  9@!O '( * !I #T ,  [ &amp;D /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  .P!I "L *P I 'L #0 ) "  9 !X "  /0 @ &amp;T &gt;  M &amp;D .P -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F &amp;\ &lt;@ H &amp;H /0 P #L :@ \ #0 .P!J "L *P I 'L #0 ) "  (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( !D 'D (  ] "  ;0!Y "  +0 @ &amp;H .P -  D (  @ "  (  @ &amp;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!X %\ ;P!U '0 6P!I %T 6P!J %T (  ] "  9@!C '@ 7P!N &amp;\ :0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*@!N ', ; !2 &amp;$ ;@!D &amp;\ ;0 H "D (  K "  #0 )  D (  H #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@ M &amp;8 8P!X %\ ;@!O &amp;D &lt;P!E "D *@!N ', ; !% '@ &lt;  H "T ,0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H * !D '@ *@!D '@ +P!S '@ ,@ @ "L ( !D 'D *@!D 'D +P!S 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,@ I "D .P -  D ( !]  T (  @ "  (  @ 'T #0 @ 'T #0 - $&lt; 0P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80!Y &amp;4 &lt;@ - $D ;@!P '4 =  @ &amp;$ &lt;@!R &amp;D =@!E ', ( !A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@ 90 @ &amp;, 90!R &amp;4 8@!E &amp;P ; !U &amp;T ( !V &amp;D 80 @ &amp;T ;P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&gt;0 @ &amp;8 :0!B &amp;4 &lt;@!S "  9@!R &amp;\ ;0 @ '0 : !E "  = !W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I &amp;X &lt; !U '0 ( !R &amp;4 9P!I &amp;\ ;@!S "  4 !0 "  80!N &amp;0 ( 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, 6  N "  1P!R &amp;$ ;@!U &amp;P 90 @ &amp;, 90!L &amp;P &lt;P @ '  &lt;@!O '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D &amp;4 ( !T &amp;@ 90 @ &amp;D ;@!P '4 =  @ '0 ;P @ '0 : !E "  8P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90!B &amp;4 ; !L &amp;$ &lt;@ @ &amp;, ;P!R '0 90!X "  80!N &amp;0 ( !A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@ '( 90!P '( 90!S &amp;4 ;@!T &amp;4 9  @ &amp;( &gt;0 @ &amp;$ (  S #  &gt;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  ( !A '( &lt;@!A 'D +@ @ $D ;@ @ '0 : !E "  &lt;@!E &amp;$ ;  @ 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R &amp;4 8@!E &amp;P ; !U &amp;T ( !E &amp;$ 8P!H "  9P!R &amp;$ ;@!U &amp;P 9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90!L &amp;P ( !S 'D ;@!A '  &lt;P!E ', ( !W &amp;D = !H "  ;P!N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V &amp;4 &lt;@!A &amp;&lt; 90 @ &amp;8 ;P!U '( ( !M &amp;\ &lt;P!S 'D ( !F &amp;D 8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&lt;P @ "T ( !I &amp;X ( !T &amp;@ 90 @ &amp;T ;P!D &amp;4 ;  @ &amp;8 ;P!U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I &amp;X &lt; !U '0 &lt;P @ '&lt; 90!R &amp;4 ( !R &amp;$ ;@!D &amp;\ ;0!L 'D ( 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; !E &amp;, = !E &amp;0 ( !W &amp;D = !H "  =@!A '( &gt;0!I &amp;X 9P @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O &amp;( 80!B &amp;D ; !I '0 &gt;0 @ &amp;8 &lt;@!O &amp;T ( !T &amp;@ 90 @ '0 =P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:0!N '  =0!T "  &lt;@!E &amp;&lt; :0!O &amp;X &lt;P N "  5 !H &amp;4 ( !R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!U &amp;P =  @ &amp;D &lt;P @ '0 : !A '0 ( !T &amp;@ 90 @ &amp;&lt; &lt;@!A &amp;X =0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( !C &amp;4 ; !L "  ; !A 'D 90!R "  :0!N "  80 @ ', 90!N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@ &amp;$ 8P!T ', ( !A ', ( !T &amp;@ 90 @ &amp;@ :0!D &amp;0 90!N "  ;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D 90!R "  :0!N "  80 @ &amp;T =0!L '0 :0 M &amp;P 80!Y &amp;4 &lt;@ @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R &amp;, 90!P '0 &lt;@!O &amp;X ( !A '( = !I &amp;8 :0!C &amp;D 80!L "  ;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4 &lt;@!A &amp;P ( !N &amp;4 = !W &amp;\ &lt;@!K "  8@!Y "  &lt; !R &amp;\ =@!I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N &amp;&lt; ( !N &amp;\ ;@!L &amp;D ;@!E &amp;$ &lt;@ @ &amp;, ;P!M &amp;( :0!N &amp;$ = 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;@!S "  ;P!F "  = !H &amp;4 ( !R &amp;$ =P @ &amp;D ;@!P '4 = !S "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0!) &amp;X ( !O '( 9 !E '( ( !T &amp;\ ( !P '( ;P!D '4 8P!E "  = 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&lt;P @ '( 80!N &amp;0 ;P!M "  ;0!A '  &lt; !I &amp;X 9P @ &amp;8 &lt;@!O 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@ 90 @ '0 =P!O "  :0!N '  =0!T "  ;0!A '0 &lt;@!I &amp;, 90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;P!N '0 ;P @ '0 : !E "  ,P P '@ ,P P "  1P!# "  9P!R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 L "  -0 @ &amp;$ &lt;@!R &amp;$ &gt;0!S "  =P!E '( 90 @ ', 90!T "  =0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:0!N "  = !H &amp;4 ( !I &amp;X :0!T $T ;P!D '4 ; !E "  &lt; !R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!E &amp;0 =0!R &amp;4 .@ @ $8 ;P!R "  90!A &amp;, :  @ &amp;\ 9@ @ '0 :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,P V #  ,  @ ', &gt;0!N &amp;$ &lt; !S &amp;4 &lt;P @ "@ ,P P '@ ,P P '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-  I "  80!N "  :0!N '  =0!T "  :0!S "  &lt;P!E &amp;P 90!C '0 90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&lt;@!A &amp;X 9 !O &amp;T ; !Y "  9@!R &amp;\ ;0 @ '0 : !E "  = !H '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 @ &amp;D ;@!P '4 =  @ &amp;T 80!T '( :0!C &amp;4 &lt;P N "  5@!E &amp;, = 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&lt;P @ %@ ;P @ &amp;$ ;@!D "  60!O "  &lt;@!E &amp;, ;P!R &amp;0 ( !T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@ &amp;, ;P!O '( 9 !I &amp;X 80!T &amp;4 &lt;P @ &amp;\ ;@ @ '0 : !E "  :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4 &lt; !T "  ;0!A '0 &lt;@!I '@ .P @ %@ 9  @ &amp;$ ;@!D "  60!D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E &amp;, ;P!R &amp;0 ( !T &amp;@ 90 @ &amp;, ;P!O '( 9 !I &amp;X 80!T &amp;4 &lt;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;@ @ '0 : !E "  1P!# "  ;0!A '0 &lt;@!I '@ .P @ &amp;$ ;@!D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!R &amp;, ( !R &amp;4 8P!O '( 9 !S "  =P!H &amp;D 8P!H "  ;P!F "  = 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( !T '&lt; ;P @ &amp;D ;@!P '4 = !S "  =P!A ', ( !C &amp;@ ;P!S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 N  T 1 !U '( :0!N &amp;&lt; ( !E '@ 90!C '4 = !I &amp;\ ;@ @ &amp;\ 9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: !E "  ;0!O &amp;0 90!L "  = !H &amp;4 ( !S &amp;D ;0!2 '4 ;@ @ 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T &amp;@ ;P!D "  =0!S &amp;4 &lt;P @ '0 : !E ', 90 @ '8 90!C '0 ;P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( !T &amp;\ ( !M &amp;$ &lt;  @ &amp;4 ; !E &amp;T 90!N '0 &lt;P @ &amp;\ 9@ @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!E "  :0!N '  =0!T "  ;0!A '0 &lt;@!I &amp;, 90!S "  ;P!N '0 ;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: !E "  1P!# "  :0!N '  =0!T ', +@ @ %0 : !E "  ;0!O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L "  :0!S "  &lt;P!E &amp;X &lt;P!I '0 :0!V &amp;4 ( !T &amp;\ ( !' $, ( 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&lt;@!A &amp;T 90!T &amp;4 &lt;@!S "P ( !S &amp;\ ( !A "  ;@!U &amp;T 8@!E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W &amp;4 &lt;@!E "  ;0!A &amp;0 90 @ &amp;$ ( !V &amp;$ :0!L &amp;$ 8@!L &amp;4 (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( !T &amp;@ 90 @ '4 &lt;P!E '( ( !F &amp;\ &lt;@ @ &amp;4 &gt; !P &amp;4 &lt;@!I 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N '0 80!T &amp;D ;P!N #H ( !4 &amp;@ 90 @ &amp;X =0!M &amp;( 90!R "  ;P!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:0!N '  =0!T ', ( !E &amp;$ 8P!H "  9P!R &amp;$ ;@!U &amp;P 90 @ 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L &amp;P ( !R &amp;4 8P!E &amp;D =@!E ', ( !I ', ( !D &amp;4 = !E '( ;0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90!D "  8@!Y "  9P!C %\ ;@!D #L ( !G &amp;, 7P!D &amp;D &lt;P!T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!E '0 90!R &amp;T :0!N &amp;4 &lt;P @ '0 : !E "  9@!R &amp;$ 8P!T &amp;D ;P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;P!F "  4 !0 "  :0!N '  =0!T ', ( !V &amp;4 &lt;@!S '4 &lt;P @ $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0P!8 "  :0!N '  =0!T ', ( !C &amp;@ ;P!S &amp;4 ;@ [ "  9P!C %\ ;P!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8 &lt;P!E '0 ( !A &amp;X 9  @ &amp;&lt; 8P!? ', ; !O '  90 @ &amp;0 90!T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M &amp;D ;@!E "  8P!E &amp;P ;  @ '  &lt;@!O '  90!R '0 :0!E ', (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( !D &amp;4 &lt;P!C '( :0!B &amp;4 9  @ &amp;$ 8@!O '8 90 N "  #0 -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0!B &amp;P :0!C "  =@!O &amp;D 9  @ &amp;D ;@!I '0 30!O &amp;0 =0!L &amp;4 *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L #0 @ "  (  @ "  :0!N '0 ( !G '@ + !G 'D + !I "P &gt;  L 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.P - "  (  @ "  ( !D &amp;\ =0!B &amp;P 90 @ '0 9  [  T (  @ "  (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&lt; (  ] "  ,0 N "\ *  H &amp;0 ;P!U &amp;( ; !E "D 9P!C %\ ;@!D "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.P - "  (  @ "  (  O "\ ( !# '( 90!A '0 90 @ &amp;T 80!P '  :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&lt; ( !F '4 ;@!C '0 :0!O &amp;X #0 @ "  (  @ "  3@!# "  /0 @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.P - "  (  @ "  ( !F &amp;\ &lt;@ H &amp;&lt; &gt;  ] #  .P!G '@ /  S #  .P!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@ *P K "D &gt;P -  D ( !F &amp;\ &lt;@ H &amp;&lt; &gt;0 ] #  .P!G 'D /  S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.P!G 'D *P K "D &gt;P -  D (  @ "  (  @ &amp;8 ;P!R "@ :0 ] #  .P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P 9P!C %\ ;@!D #L :0 K "L *0![  T "0 ) "  6 !D %L 3@!# %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] "  9P!X #L #0 )  D ( !9 &amp;0 6P!. $, 70 @ #T ( !G 'D .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D "0 @ &amp;D 9@ H $X &lt;P!L %( 80!N &amp;0 ;P!M "@ *0 @ #P ( !G 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7P!D &amp;D &lt;P!T "D &gt;P @ "\ +P @ %  4  @ &amp;D ;@!P '4 =  -  D "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(  @ "  &lt;P!R &amp;, 6P!. $, 70 @ #T (  P #L #0 )  D (  @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@ '0 9  @ #T (  H $X &lt;P!L %( 80!N &amp;0 ;P!M "@ *0 J #4 +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L (  S "X *0 [  T "0 ) "  (  @ "  ( !8 &amp;\ 6P!. $, 70 @ #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H &amp;D ;@!T "D = !D #L #0 )  D (  @ "  (  @ '0 9  @ #T (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X &lt;P!L %( 80!N &amp;0 ;P!M "@ *0 J #$ ,  N "D .P -  D "0 @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@ "  60!O %L 3@!# %T (  ] "  * !I &amp;X =  I '0 9  [  T "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?0 @ &amp;4 ; !S &amp;4 ( ![ "  +P O "  1@!# %@ ( !I &amp;X &lt; !U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0 )  D (  @ "  (  @ ', &lt;@!C %L 3@!# %T (  ] "  ,0 [  T "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(  @ "  ( !T &amp;0 (  ] "  * !. ', ; !2 &amp;$ ;@!D &amp;\ ;0 H "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*@ Q #  +@ I #L #0 )  D (  @ "  (  @ %@ ;P!; $X 0P!= "  /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@ :0!N '0 *0!T &amp;0 .P -  D "0 @ "  (  @ "  = !D "  /0 @ "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3@!S &amp;P 4@!A &amp;X 9 !O &amp;T *  I "H ,@ N "  *P @ #$ *0 [  T "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(  @ "  ( !9 &amp;\ 6P!. $, 70 @ #T (  H &amp;D ;@!T "D = !D #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0 )  D ( !]  T "0 ) "  3@!# "L *P [  T "0 @ "  (  @ "  ?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D ( !]  T (  @ "  (  @ 'T #0 @ 'T #0 @ "  (  @  T &lt; !U &amp;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I &amp;, ( !V &amp;\ :0!D "  &lt;P!I &amp;T 4@!U &amp;X *  I 'L #0 @ "  (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:0!N '0 ( !I "P :@ [  T (  @ "  (  @ &amp;D ;@!T "  ;0!X "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0!Y "P :0!X "P :0!Y #L #0 - "  (  @ "  (  O "\ ( !- &amp;$ &lt;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@!P '4 = !S "  ;P!N '0 ;P @ #, , !X #, ,  @ &amp;$ &lt;@!R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0 @ '4 &lt;P!I &amp;X 9P @ &amp;T 80!P '  :0!N &amp;&lt; ( !F '4 ;@!C '0 :0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#0 @ "  (  @ "  9P!C %\ ;0!P "  /0 @ #  +@ [  T (  @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@ &amp;8 ;P!R "@ :0 ] #  .P!I #P 3@!# #L :0 K "L *0![  T (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(  @ "  ;0!X "  /0 @ %@ 9 !; &amp;D 70 [  T (  @ "  (  @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0!Y "  /0 @ %D 9 !; &amp;D 70 [  T (  @ "  (  @ "  :0!X "  /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@ ;P!; &amp;D 70 [  T (  @ "  (  @ "  :0!Y "  /0 @ %D ;P!;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70 [  T (  @ "  (  @ "  :0!F "@ &lt;P!R &amp;, 6P!I %T /0 ] #  *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D (  @ &amp;&lt; 8P!? &amp;T &lt; !; &amp;T &gt; != %L ;0!Y %T (  ] "  9P!C %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0!P %L ;0!X %T 6P!M 'D 70 @ "L ( !P '  7P!I &amp;X 6P!I '@ 70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&gt;0!= #L #0 @ "  (  @ "  ( !E &amp;P &lt;P!E  T "0 @ "  9P!C %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0!P %L ;0!X %T 6P!M 'D 70 @ #T ( !G &amp;, 7P!M '  6P!M '@ 70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T &gt;0!= "  *P @ &amp;8 8P!X %\ :0!N %L :0!X %T 6P!I 'D 70 [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@ "  (  @ 'T #0 - "  (  @ "  ( !G &amp;, 7P!M '  (  ] "  =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H ( !G &amp;, 7P!M '  .P - "  (  @ "  ( !F &amp;\ &lt;@ H &amp;D /0 P #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 \ #, ,  [ &amp;D *P K "D &gt;P -  D ( !F &amp;\ &lt;@ H &amp;H /0 P #L :@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, ,  [ &amp;H *P K "D &gt;P -  D (  @ "  (  @ &amp;&lt; 8P!? &amp;\ =0!T %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= %L :@!= "  /0 @  T "0 ) "  9@!? &amp;T 80!X "\ *  Q "X *P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; !% '@ &lt;  H &amp;&lt; 8P!? ', ; !O '  90 J "@ 9P!C %\ ;P!F &amp;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!E '0 +0!G &amp;, 7P!M '  6P!I %T 6P!J %T *0 I "D .P -  D ( 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T (  @ "  (  @ 'T #0 @ 'T #0 - %  0P!? &amp;P 80!Y &amp;4 &lt;@ - $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A &amp;X =0!L &amp;4 ( !C &amp;4 ; !L "  80!X &amp;\ ;@!S "  8@!I &amp;8 =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80!T &amp;4 ( !T &amp;\ ( !G &amp;D =@!E "  &lt;@!I ', 90 @ '0 ;P @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!E "  &lt; !A '( 80!L &amp;P 90!L "  9@!I &amp;( 90!R ', ( !I &amp;X (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90 @ &amp;, ;P!R '0 90!X "  = !H &amp;$ =  @ ', &gt;0!N &amp;$ &lt; !S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W &amp;D = !H "  = !H &amp;4 ( !0 '4 &lt;@!K &amp;D ;@!J &amp;4 ( !C &amp;4 ; 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* !0 $, *0 @ &amp;0 90!N &amp;0 &lt;@!I '0 90!S "X ( !4 &amp;@ 90 @ 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0P!S "  80!R &amp;4 ( !M &amp;\ 9 !E &amp;P 90!D "  80!S "  80 @ #( &gt;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0!R '( 80!Y "X ( !0 &amp;$ &lt;@!A &amp;P ; !E &amp;P ( !F &amp;D 8@!E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 @ '( =0!N "  &lt; !A '( 80!L &amp;P 90!L "  = !O "  = !H &amp;4 ( !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T 9 !I '( 90!C '0 :0!O &amp;X ( !A &amp;X 9  @ &amp;$ &lt;@!E "  ;0!O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L &amp;4 9  @ '0 ;P @ ', &lt; !A &amp;X ( !T &amp;@ 90 @ &amp;4 ;@!T &amp;D &lt;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=P!I &amp;0 = !H "  ;P!F "  = !H &amp;4 ( !C &amp;4 &lt;@!E &amp;( 90!L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R "  &lt; !A '0 8P!H "  ;0!O &amp;0 90!L &amp;4 9  N "  5 !H '4 &lt;P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:0!F "  80 @ %  0P @ '( 90!C &amp;4 :0!V &amp;4 &lt;P @ &amp;D ;@!P '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 @ &amp;8 &lt;@!O &amp;T ( !O &amp;X 90 @ &amp;&lt; &lt;@!A &amp;X =0!L &amp;4 ( !C &amp;4 ; 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:0!N "  80 @ '( ;P!W "P ( !I '0 ( !R &amp;4 8P!E &amp;D =@!E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I &amp;X &lt; !U '0 ( !F '( ;P!M "  80!L &amp;P ( !T &amp;@ 90 @ &amp;&lt; &lt;@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=0!L &amp;4 ( !C &amp;4 ; !L ', ( !I &amp;X ( !T &amp;@ 80!T "  &lt;@!O '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@ @ %0 : !E "  &lt;P!Y &amp;X 80!P '0 :0!C "  =P!E &amp;D 9P!H '0 &lt;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&lt;@!E "  90!X &amp;, :0!T &amp;$ = !O '( &gt;0 @ &amp;$ ;@!D "  ;0!O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F &amp;D 80!B &amp;P 90 N  T 5 !H &amp;4 ( !S &amp;4 8P!T &amp;D ;P!N "  ;P!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3@!3 $P ( !C &amp;\ 9 !E "  8@!E &amp;P ;P!W "P ( !T &amp;$ :P!E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F '( ;P!M "  = !H &amp;4 ( !S &amp;D ;0!2 '4 ;@ @ &amp;T 90!T &amp;@ ;P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&lt;P!H &amp;\ =P!S "  : !O '&lt; ( !' $, ( !I &amp;X &lt; !U '0 &lt;P @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E "  ;0!A '  &lt; !E &amp;0 ( !O &amp;X = !O "  = !H &amp;4 ( !0 $, ( 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&gt;0!E '( ( !S &amp;\ ( !T &amp;@ 80!T "  90!A &amp;, :  @ %  0P @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C &amp;4 :0!V &amp;4 &lt;P @ &amp;D ;@!U '  =  @ &amp;8 &lt;@!O &amp;T ( !A "  8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;0 @ &amp;\ 9@ @ $&lt; 0P!S "  8P!O &amp;T &lt; !R &amp;D &lt;P!I &amp;X 9P @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E "  = !H &amp;D &lt;@!D "  ;P!F "  = !H &amp;4 ( !T &amp;\ = !A &amp;P ( 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, ( !P &amp;\ &lt; !U &amp;P 80!T &amp;D ;P!N "X ( !! &amp;P ;  @ '0 : !E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P!E &amp;D 9P!H '0 &lt;P @ &amp;$ &lt;@!E "  &lt;P!T &amp;\ &lt;@!E &amp;0 ( !I &amp;X (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&lt;P!I &amp;X 9P!L &amp;4 ( !L &amp;$ &lt;@!G &amp;4 ( !V &amp;4 8P!T &amp;\ &lt;@ N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0 O "\ ( !' $, ( !I &amp;X &lt; !U '0 &lt;P - "  (  @ "  ( !P &amp;, 7P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  (  ] "  ,  N #L #0 @ "  (  @ "  =P!C "  /0 @ #  .P -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@ "  ( !F &amp;\ &lt;@ H '  &gt;  ] #  .P!P '@ /  R #L &lt; !X "L *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L #0 ) "  9@!O '( * !P 'D /0 P #L &lt; !Y #P -0 [ '  &gt;0 K "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*0![  T "0 @ "  (  @ "  8@!E &amp;$ ;0!? ', = !A '( =  @ #T ( 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D *@ S #  +P U #L #0 ) "  (  @ "  ( !F &amp;\ &lt;@ H &amp;&lt; &gt;  ]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.P!G '@ /  S #  .P!G '@ *P K "D &gt;P -  D "0 @ &amp;8 ;P!R "@ &gt;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  .P!Y #P ,0 P #L &gt;0 K "L *0![  T "0 ) "  (  @ "  ( !G 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] "  * !B &amp;4 80!M %\ &lt;P!T &amp;$ &lt;@!T "  *P @ 'D *0 E #, ,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T "0 ) "  (  @ "  ( !P &amp;, 7P!M '  6P!P '@ 70!; '  &gt;0!=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/0 @ '  8P!? &amp;T &lt; !; '  &gt; != %L &lt; !Y %T (  -  D "0 ) "  *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&lt; 6P!W &amp;, 70 @ "H ( !G &amp;, 7P!I &amp;X 6P!G '@ 70!; &amp;&lt; &gt;0!= #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0 )  D (  @ "  (  @ '&lt; 8P K "L .P -  D "0 @ 'T #0 ) "  (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( !]  T "0 @ 'T #0 @ "  (  @ "  ?0 -  T 5P!E "  9@!O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O '&lt; ( !T &amp;@ 90 @ &amp;, =0!R '( 90!N '0 ( !T &amp;@ :0!N &amp;L :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&lt; ( !T &amp;@ 80!T "  ; !E &amp;$ &lt;@!N &amp;D ;@!G "  :0!N "  = !H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C &amp;4 &lt;@!E &amp;( 90!L &amp;P =0!M "  ;P!C &amp;, =0!R ', ( !A '0 (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90 @ '  80!R &amp;$ ; !L &amp;4 ;  @ &amp;8 :0!B &amp;4 &lt;@ M %  =0!R &amp;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N &amp;H 90 @ ', &gt;0!N &amp;$ &lt; !S &amp;4 &lt;P @ &amp;$ ;@!D "  &lt;P!P &amp;4 8P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8 :0!C &amp;$ ; !L 'D ( !T &amp;@ 80!T "  ; !O &amp;X 9P @ '0 90!R 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D &amp;4 &lt; !R &amp;4 &lt;P!S &amp;D ;P!N "  * !, %0 1  I "  ;P!F "  &lt;P!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80!P '0 :0!C "  =P!E &amp;D 9P!H '0 &lt;P @ &amp;\ 8P!C '4 &lt;@ @ '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T &amp;@ ( !S &amp;D ;0!U &amp;P = !A &amp;X 90!O '4 &lt;P @ &amp;&lt; &lt;@!A &amp;X =0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(  H '  &lt;@!E "  &lt;P!Y &amp;X 80!P '0 :0!C "D +  @ %  =0!R &amp;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N &amp;H 90 @ "@ &lt; !O ', =  @ ', &gt;0!N &amp;$ &lt; !T &amp;D 8P I "  8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0 ( !C &amp;P :0!M &amp;( :0!N &amp;&lt; ( !F &amp;D 8@!E '( ( !A &amp;, = !I '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T 'D +@ @ $D ;@ @ &amp;\ &lt;@!D &amp;4 &lt;@ @ '0 ;P @ '  &lt;@!E '8 9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( !A &amp;P ;  @ '&lt; 90!I &amp;&lt; : !T ', ( !S 'D &lt;P!T &amp;4 ;0!A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C &amp;$ ; !L 'D ( !D &amp;4 8P!R &amp;4 80!S &amp;D ;@!G "  = !O "  &gt;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;P L "  :0!T "  :0!S "  &lt; !O ', = !U &amp;P 80!T &amp;4 9  @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!A '0 ( !L &amp;\ ;@!G "  = !E '( ;0 @ '  ;P!T &amp;4 ;@!T &amp;D 80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P!N "  * !, %0 4  I "  =P!I &amp;P ;  @ &amp;\ 8P!C '4 &lt;@ @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@ @ '  &lt;@!E "T ( !A &amp;X 9  @ '  ;P!S '0 +0!S 'D ;@!A '  = 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( !A &amp;, = !I '8 :0!T 'D ( !I ', ( !P &amp;$ :0!R &amp;4 9  @ '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T &amp;@ ;P!U '0 ( !C &amp;P :0!M &amp;( :0!N &amp;&lt; ( !F &amp;D 8@!E '( (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= !I '8 :0!T 'D +@ @  T 0P!L &amp;D ;0!B &amp;D ;@!G "  9@!I &amp;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R ', ( !O '( :0!G &amp;D ;@!A '0 90 @ &amp;D ;@ @ '0 : !E "  :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8 90!R &amp;D ;P!R "  ;P!L &amp;D =@!E "  * !) $\ *0 @ &amp;$ ;@!D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 !R &amp;\ :@!E &amp;, =  @ '0 ;P!P &amp;\ 9P!R &amp;$ &lt; !H &amp;D 8P!A &amp;P ; !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= !O "  = !H &amp;4 ( !0 '4 &lt;@!K &amp;D ;@!J &amp;4 ( !L &amp;$ &gt;0!E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.@ @ $4 80!C &amp;@ ( !0 $, ( !R &amp;4 8P!E &amp;D =@!E ', ( !O &amp;X ; !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;P!N &amp;4 ( !C &amp;P :0!M &amp;( :0!N &amp;&lt; ( !F &amp;D 8@!E '( ( !F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M "  = !H &amp;4 ( !) $\ (  H $D = !O "  ,0 Y #@ -  I "X (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( !T &amp;@ :0!S "  ;0!O &amp;0 90!L "  =P!E "  9 !O "  ;@!O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A &amp;0 9 !R &amp;4 &lt;P!S "  = !H &amp;4 ( !R &amp;4 80!L "T = !I &amp;T 9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;P!L &amp;4 ( !O &amp;8 ( !C &amp;P :0!M &amp;( :0!N &amp;&lt; ( !F &amp;D 8@!E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A &amp;, = !I '8 :0!T 'D ( !O &amp;X ( !T &amp;@ 90 @ &amp;8 :0!R &amp;D ;@!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&lt;@!A '0 90 @ &amp;\ 9@ @ %  0P!S #L ( !T &amp;@ 90 @ &amp;D ;@!P '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S "  9@!R &amp;\ ;0 @ '0 : !E "  :0!N &amp;8 90!R &amp;D ;P!R "  ;P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=@!E "  * !) $\ *0 @ &amp;$ &lt;@!E "  =0!S &amp;4 9  @ ', ;P!L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Y "  80!S "  = !R &amp;$ :0!N &amp;D ;@!G "  &lt;P!I &amp;&lt; ;@!A &amp;P &lt;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T 5 !H &amp;4 ( !L &amp;4 80!R &amp;X :0!N &amp;&lt; ( !R '4 ; !E "  8P!A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B &amp;4 ( !F &amp;\ &lt;@!M &amp;$ ; !I 'H 90!D "  80!S #H #0 3 "  10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( 10!$ "  10!Q '4 80 F:0$ AFD! (9J 0"F:@$ X&amp;H! "1K 0!J;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&amp;P! ")M 0!0;0$ ,' ! %QP 0 N?0$ ,'T! #1] 0 V?0$ .GT! #Q] 0! </w:t>
      </w:r>
    </w:p>
    <w:p>
      <w:pPr>
        <w:pStyle w:val="PreformattedText"/>
        <w:bidi w:val="0"/>
        <w:spacing w:before="0" w:after="0"/>
        <w:jc w:val="left"/>
        <w:rPr/>
      </w:pPr>
      <w:r>
        <w:rPr/>
        <w:t>M?0$ 0GT! $9] 0!(?0$ 3'T! $Y] 0!2?0$ 5'T! %I] 0!&lt;?0$ 8'T! &amp;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"(?0$ BGT! (Q] 0".?0$ EGT! %:9 0!NF0$ $)H! !R: 0#*K $ S*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BM 0 :K0$ 5*T! %:M 0!\K0$ ?JT! ("M 0""K0$ CJT! )"M 0"VK0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N*T! +JM 0"\K0$ \*T! /*M 0 8K@$ _0#] /T _0#] /T ^ #S .X Z0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-\ V@#7 -( R,'2  "\ /T _0#] -( LJG2 -( GY;2 -(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0 VKBH5PW"@@!14CX_U4( 0 3 VKBH5PW"@@!50@!5@@!;4@ !! #:N.A</w:t>
      </w:r>
    </w:p>
    <w:p>
      <w:pPr>
        <w:pStyle w:val="PreformattedText"/>
        <w:bidi w:val="0"/>
        <w:spacing w:before="0" w:after="0"/>
        <w:jc w:val="left"/>
        <w:rPr/>
      </w:pPr>
      <w:r>
        <w:rPr/>
        <w:t>M7#&lt;*" %%2.C_50@! !,#:N.A7#&lt;*" %5" %6" %M2  $"$]*  !12@    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:O[M  !%2/;_50@!$P-J61ID.@H( 54( 58( 6U(  0) VH     50@!!$-*</w:t>
      </w:r>
    </w:p>
    <w:p>
      <w:pPr>
        <w:pStyle w:val="PreformattedText"/>
        <w:bidi w:val="0"/>
        <w:spacing w:before="0" w:after="0"/>
        <w:jc w:val="left"/>
        <w:rPr/>
      </w:pPr>
      <w:r>
        <w:rPr/>
        <w:t>M$   "0-J(=T  %4( 0D#:GK&amp;  !5" $) VHCM@  50@!"0-J%*,  %4( 0D#</w:t>
      </w:r>
    </w:p>
    <w:p>
      <w:pPr>
        <w:pStyle w:val="PreformattedText"/>
        <w:bidi w:val="0"/>
        <w:spacing w:before="0" w:after="0"/>
        <w:jc w:val="left"/>
        <w:rPr/>
      </w:pPr>
      <w:r>
        <w:rPr/>
        <w:t>M:OV4  !5" $) VI_B0  50@!"0-JJG&lt;  %4( 0,V"($ .71P 0"4&lt; $ :G,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*)T 0"*=0$ ''8! .IV 0"X&gt; $ *GT! "Q] 0 R?0$ .'T! #Y] 0!$?0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2GT! %!] 0!6?0$ 6'T! %I] 0!&lt;?0$ 7GT! &amp;!] 0"0?0$ DGT! )1] 0"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?0$ -ID! %:9 0#]                ^P               /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#[                ^P               /L               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^P               /L               #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^0               /D               #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^0               /D               #Y                ]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/D               #Q                ^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D               #Y                ^0               /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#Y                [@               .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Q$  R0! Q   R0!  ,7 !&amp;$     Q8 $Z0    !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$!   ;= !I &amp;\ ;@ N #( (  @ !0  0 5  T =P!I '0 :  @ '&lt; (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90 @ ', &gt;0!N &amp;$ &lt; !T &amp;D 8P @ &amp;4 9@!F &amp;D 8P!A &amp;, &gt;0 @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 @ &amp;\ ;@!E "  ;P!F "  = !H &amp;4 ( !P &amp;$ &lt;@!A &amp;P ; !E &amp;P ( !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8@!E '( +0!0 '4 &lt;@!K &amp;D ;@!J &amp;4 ( !S 'D ;@!A '  &lt;P!E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  @ &amp;'P( !S &amp;\ ;0!E "  8P!O &amp;X &lt;P!T &amp;$ ;@!T "P ( !&amp; &amp;&lt; (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90 @ &amp;8 :0!R &amp;D ;@!G "  &lt;@!A '0 90 @ &amp;\ 9@ @ '0 : !E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P!R &amp;$ ;@!U &amp;P 90 @ &amp;, 90!L &amp;P +  @ $8 &lt;  @ '0 : !E "  9@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:0!N &amp;&lt; ( !R &amp;$ = !E "  ;P!F "  = !H &amp;4 ( !0 '4 &lt;@!K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J &amp;4 ( !C &amp;4 ; !L "P ( !&amp; &amp;D ;P @ '0 : !E "  8P!L &amp;D ;0!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@!G "  9@!I &amp;( 90!R "  80!C '0 :0!V &amp;D = !Y "  80!N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3 "  10!- $( 10!$ "  10!Q '4 80!T &amp;D ;P!N "X ,@ @ "  %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4 ( !T &amp;@ 90 @ '0 ;P!N &amp;D 8P @ &amp;$ 8P!T &amp;D =@!I '0 &gt;0 @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T &amp;4 ( !O &amp;8 ( !T &amp;@ 90 @ $D 3P @ &amp;, 90!L &amp;P &lt;P N "  20!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0!C '0 :0!V &amp;D = !Y "  8@!E &amp;P ;P!W "  = !H &amp;4 ( !T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I &amp;, ( !R &amp;$ = !E "  =P!I &amp;P ;  @ '( 90!S '4 ; !T "  :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3 !4 %  ( !W &amp;@ :0!L &amp;4 ( !A &amp;X &gt;0 @ &amp;$ 8P!T &amp;D =@!I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0 @ &amp;@ :0!G &amp;@ 90!R "  = !H &amp;$ ;@ @ '0 : !E "  = !O &amp;X :0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&lt;@!A '0 90 @ '&lt; :0!L &amp;P ( !C &amp;$ =0!S &amp;4 ( !, %0 1  N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20!N "  = !H &amp;4 ( !. %, 3  @ &amp;D ;0!P &amp;P 90!M &amp;4 ;@!T &amp;$ = 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;@ @ &amp;( 90!L &amp;\ =P @ '0 : !E "  &lt;P!A &amp;T 90 @ &amp;P ;P!O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S '0 &lt;@!U &amp;, = !U '( 90 @ &amp;D &lt;P @ '4 &lt;P!E &amp;0 ( !A ', (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( ;P!V &amp;4 ( !T &amp;\ ( !M &amp;$ :P!E "  8P!L &amp;4 80!R "  =P!H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!H "  4 !# "P ( !' $, ( !A &amp;X 9  @ $D 3P @ &amp;, 90!L &amp;P &lt;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&lt;@!E "  =0!S &amp;4 9  @ '&lt; : !E &amp;X ( !U '  9 !A '0 :0!N &amp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A "  &lt;P!P &amp;4 8P!I &amp;8 :0!C "  =P!E &amp;D 9P!H '0 +@ @ %0 :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= !E ', =  @ &amp;$ 9P!A &amp;D ;@!S '0 ( !G &amp;4 = !# '4 &lt;@!4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0!E "  :0!S "  ;0!A &amp;0 90 @ '0 ;P @ &amp;4 ;@!S '4 &lt;@!E "  = 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=  @ &amp;$ ; !L "  = !H &amp;4 ( !I &amp;X &lt; !U '0 &lt;P @ &amp;@ 80!V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F &amp;D ; !T &amp;4 &lt;@!E &amp;0 ( !T &amp;@ &lt;@!O '4 9P!H "  = !H &amp;4 ( !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&lt;@!I &amp;\ =0!S "  &lt;P!T &amp;$ 9P!E ', ( !O &amp;8 ( !T &amp;@ 90 @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O &amp;, 90!S ', +@ -  T +P O "  3 !E &amp;$ &lt;@!N &amp;D ;@!G  T (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(  @ &amp;D 9@ H ', &gt;0!S '0 90!M "X 9P!E '0 0P!U '( 5 !I 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H "D /@ N #  -0 U "D &gt;P @ "\ +P @ &amp;&lt; :0!V &amp;4 ( !O '0 :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&lt;P @ '0 :0!M &amp;4 ( !T &amp;\ ( !S &amp;4 = !T &amp;P 90 @ "@ 9 !A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 @ '0 ;P @ &amp;8 ; !Y "D #0 ) "  =P!C "  /0 @ #  .P -  D ( !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&lt;@ H '  &gt;  ] #  .P!P '@ /  R #L &lt; !X "L *P I 'L #0 )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@ "  ( !F &amp;\ &lt;@ H '  &gt;0 ] #  .P!P 'D /  U #L &lt; !Y "L *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L #0 )  D ( !B &amp;4 80!M %\ &lt;P!T &amp;$ &lt;@!T "  /0 @ '  &gt;0 J #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 O #4 .P -  D "0 @ &amp;8 ;P!R "@ 9P!X #T ,  [ &amp;&lt; &gt;  \ #, ,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&lt; &gt;  K "L *0![  T "0 ) "  (  @ "  ( !F &amp;\ &lt;@ H 'D /0 P #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0 \ #$ ,  [ 'D *P K "D &gt;P -  D "0 ) "  9P!Y "  /0 @ "@ 8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;0!? ', = !A '( =  @ "L ( !Y "D )0 S #  .P -  D "0 )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P!; '&lt; 8P!= "  /0 @ '&lt; 6P!W &amp;, 70 -  D "0 ) "  (  @ "  (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0!L '  : !A "  *@ @ "@ 9P!C %\ :0!N %L 9P!X %T 6P!G 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70 J "X ,  Q "D (  J "  * !I &amp;\ 7P!I &amp;X 6P!P '@ 70 @ "T (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X *0 [  T "0 )  D ( !I &amp;8 * !W %L =P!C %T (  \ "  ,  N "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0 )  D "0 @ "  (  @ "  =P!; '&lt; 8P!= "  /0 @ #  +@ [  T "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D ( !E &amp;P &lt;P!E "  :0!F "@ =P!; '&lt; 8P!= "  /@ @ #$ +@ I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 )  D (  @ "  (  @ '&lt; 6P!W &amp;, 70 @ #T (  Q "X .P -  D "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=P!C "L *P [  T "0 ) "  (  @ "  ( !]  T "0 ) "  ?0 -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@ "  (  @ 'T #0 ) "  ?0 - "  (  @ "  ( !]  T #0!0 '4 &lt;@!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@!J &amp;4 ( !C &amp;4 ; !L ', ( !I &amp;X : !I &amp;( :0!T "  ;@!U 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E &amp;$ &lt;@ @ &amp;, 90!L &amp;P &lt;P @ '&lt; : !I &amp;, :  @ &amp;D ;@ @ '0 =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( !I &amp;X : !I &amp;( :0!T "  20!/ "  8P!E &amp;P ; !S "P ( !P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D '4 8P!I &amp;X 9P @ &amp;$ ( !S '0 80!B &amp;P 90 @ ', &gt;0!S '0 90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H ( !! &amp;X &gt;0 @ &amp;$ 8P!T &amp;D =@!I '0 &gt;0 @ "@ 9 !I ', = !U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!A &amp;X 8P!E "D ( !I &amp;X ( !T &amp;@ 90 @ $D 3P @ &amp;@ :0!G &amp;@ 9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= !H &amp;$ ;@ @ !, ( !% $T 0@!% $0 ( !% '$ =0!A '0 :0!O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@ R "  (  4  $ %0 @ '&lt; :0!L &amp;P ( !C &amp;$ =0!S &amp;4 ( !A "  9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&lt;@!E &amp;$ &lt;P!E "  :0!N "  = !H &amp;4 ( !0 $, ( !F &amp;D &lt;@!I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P L "  ; !E &amp;$ 9 !I &amp;X 9P @ '0 ;P @ &amp;$ ;@ @ &amp;D ;@!C '( 90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90 @ &amp;D ;@ @ &amp;X =0!C &amp;P 90!A '( ( !C &amp;4 ; !L "  80!C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V &amp;D = !Y "  =P!H &amp;D 8P!H "  :0!N &amp;@ :0!B &amp;D = !S "  = 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( !) $\ ( !C &amp;4 ; !L "X ( !3 '0 80!B &amp;D ; !I '0 &gt;0 @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 @ '( 90!A &amp;, : !E &amp;0 ( !W &amp;@ 90!N "  ;@!U &amp;, ; !E &amp;$ &lt;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8P!T &amp;D =@!I '0 &gt;0 @ &amp;D &lt;P @ ', =0!C &amp;@ ( !T &amp;@ 80!T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N &amp;@ :0!B &amp;D = !I &amp;\ ;@ @ &amp;@ 80!S "  80!L &amp;P ( !) $\ ( 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; !L ', ( !F &amp;D &lt;@!I &amp;X 9P @ &amp;$ =  @ !, ( !% $T 0@!% $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% '$ =0!A '0 :0!O &amp;X +@ R "  (  4  $ %0 N "  3P!N &amp;4 ( 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=0!L &amp;0 ( !T &amp;@ :0!N &amp;L ( !O &amp;8 ( !T &amp;@ 90 @ &amp;X =0!C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A '( ( !C &amp;4 ; !L ', ( !P '( ;P!V &amp;D 9 !I &amp;X 9P @ &amp;$ ;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&gt; !P &amp;4 8P!T &amp;$ = !I &amp;\ ;@ @ &amp;\ 9@ @ '0 : !E "  9 !I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U '( 8@!A &amp;X 8P!E "X #0!. %4 0P!? &amp;P 80!Y &amp;4 &lt;@ - %0 :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4 !# "  ; !A 'D 90!R "  &lt; !R &amp;\ :@!E &amp;, = !S "  = !O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G '( 80!P &amp;@ :0!C &amp;$ ; !L 'D ( !O &amp;X = !O "  = !H &amp;4 (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  &gt;  Q "  ;@!U &amp;, ; !E &amp;$ &lt;@ @ &amp;P 80!Y &amp;4 &lt;@ N "  10!A 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 @ &amp;X =0!C &amp;P 90!A '( ( !C &amp;4 ; !L "  &lt;P!Y &amp;X 80!P ', 90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=P!I '0 :  @ &amp;$ ; !L "  = !H &amp;4 ( !0 $, &lt;P @ &amp;D ;@ @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S "  8P!O &amp;P =0!M &amp;X +@ @ %0 : !E ', 90 @ ', &gt;0!N &amp;$ &lt; 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&lt;P @ &amp;$ &lt;@!E "  9@!I '@ 90!D "  80!N &amp;0 ( !I &amp;X : !I &amp;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T &amp;\ &lt;@!Y "X ( !. '4 8P!L &amp;4 80!R "  8P!E &amp;P ; !S "  80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;P @ '( 90!C &amp;4 :0!V &amp;4 ( !T &amp;\ &lt; !O &amp;&lt; &lt;@!A '  : !I 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L "  &lt; !R &amp;\ :@!E &amp;, = !I &amp;\ ;@!S "  =P!I '0 :  @ &amp;8 :0!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9  @ '&lt; 90!I &amp;&lt; : !T ', ( !F '( ;P!M "  4 !0 "X ( !%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!H "  ;@!U &amp;, ; !E &amp;$ &lt;@ @ &amp;, 90!L &amp;P ( !R &amp;4 8P!E &amp;D =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( !I &amp;X &lt; !U '0 ( !F '( ;P!M "  80 @ &amp;, ;P!L '4 ;0!N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F "  4 !0 "  8P!E &amp;P ; !S "  * !C &amp;\ 9 !I &amp;X 9P @ &amp;$ :0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9 !I '( 90!C '0 :0!O &amp;X *0 @ ', ;P @ '0 : !A '0 ( !W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H &amp;\ =0!T "  4 !# "  :0!N '0 90!R '8 90!N '0 :0!O &amp;X (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;P @ &amp;$ 9 !A '  = !A '0 :0!O &amp;X *0 @ &amp;X ;P!R &amp;T 80!L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H '( ;P!W ', ( !G &amp;\ ( !I &amp;X ( !T &amp;@ 90 @ &amp;$ :0!M "  9 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90!C '0 :0!O &amp;X +@ @ $D ;@ @ &amp;\ &lt;@!D &amp;4 &lt;@ @ '0 ;P @ &amp;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C &amp;D ; !I '0 80!T &amp;4 ( !N '4 8P!L &amp;4 80!R "  8P!E &amp;P ;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8P!T &amp;D =@!I '0 &gt;0 @ '0 : !R &amp;\ =0!G &amp;@ ( !0 $, ( !D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!I &amp;X : !I &amp;( :0!T &amp;D ;P!N "P ( !T &amp;@ 90 @ &amp;\ 9@!F ', 90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0!N &amp;0 ( !S &amp;P ;P!P &amp;4 ( !P &amp;$ &lt;@!A &amp;T 90!T &amp;4 &lt;@!S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@!O '( ( !T &amp;@ 90 @ &amp;X =0!C &amp;P 90!A '( ( !C &amp;4 ; !L ', (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90 @ ', 90!T "  &lt;P!O "  = !H &amp;$ =  @ '0 : !E "  8P!E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S "  80!R &amp;4 ( !T &amp;\ ;@!I &amp;, 80!L &amp;P &gt;0 @ &amp;$ 8P!T &amp;D =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0!T "  80!B &amp;\ =0!T "  ,0 P "4 ( !O &amp;8 ( !T &amp;@ 90!I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M &amp;$ &gt; !I &amp;T =0!M "  9@!I '( :0!N &amp;&lt; ( !R &amp;$ = !E "X #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  =0!B &amp;P :0!C "  =@!O &amp;D 9  @ ', :0!M %( =0!N "@ *0![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@ "  (  @ &amp;D ;@!T "  :0 L &amp;H .P - "  (  @ "  ( !I &amp;X =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&gt;  [  T (  @ "  (  @ &amp;0 ;P!U &amp;( ; !E "  = !D #L #0 -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@ "  (  O "\ ( !- &amp;$ &lt;  @ %  4  @ &amp;$ ;@!D "  4 !# "  :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  =0!T ', ( !O &amp;X = !O "  ,@!X #$ ( !A '( &lt;@!A 'D #0 @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@ "  ;@!U &amp;, 7P!M '  (  ] "  ,  N #L #0 @ "  (  @ "  9@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* !I #T ,  [ &amp;D /  Q #  .P!I "L *P I 'L #0 ) "  :0!X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/0 @ &amp;D +P U #L #0 ) "  9@!O '( * !J #T ,  [ &amp;H /  Q #  .P!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L *P I 'L #0 ) "  (  @ "  ( !N '4 8P!? &amp;T &lt; !; &amp;D &gt; !=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/0 @ &amp;X =0!C %\ ;0!P %L :0!X %T *P @ #( +@ J '  &lt; !? &amp;D ;@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70!; &amp;H 70 [  T "0 @ 'T #0 @ "  (  @ "  ?0 - "  (  @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F &amp;\ &lt;@ H &amp;D /0 P #L :0 \ #( .P!I "L *P I 'L #0 ) "  9@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* !J #T ,  [ &amp;H /  U #L :@ K "L *0![  T "0 @ "  (  @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U &amp;, 7P!M '  6P!I %T (  ] "  ;@!U &amp;, 7P!M '  6P!I %T (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+@ R "  *@ @ '  8P!? &amp;D ;@!; &amp;D 70!; &amp;H 70 [  T "0 @ 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0 @ "  (  @ "  ?0 -  T (  @ "  (  @ &amp;8 ;P!R "@ :0 ] #  .P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P ,@ [ &amp;D *P K "D &gt;P -  D ( !N '4 8P!? &amp;\ =0!T %L :0!=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/0 @ &amp;8 7P!M &amp;$ &gt;  O "@ ,0 N "L 3@!S &amp;P 10!X '  * !S &amp;P ;P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*@ H &amp;\ 9@!F ', 90!T "T ;@!U &amp;, 7P!M '  6P!I %T *0 I "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.P - "  (  @ "  ( !]  T ( !]  T #0!) $\ 7P!L &amp;$ &gt;0!E '( #0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( !D &amp;D &lt;P!C '4 &lt;P!S &amp;4 9  @ &amp;$ 8@!O '8 90 L "  90!A 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 @ $D 3P @ &amp;, 90!L &amp;P ( !R &amp;4 8P!E &amp;D =@!E ', ( !I &amp;X : 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( :0!T &amp;\ &lt;@!Y "  &lt; !R &amp;\ :@!E &amp;, = !I &amp;\ ;@!S "  9@!R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0 @ '0 : !E "  ;@!U &amp;, ; !E &amp;$ &lt;@ @ &amp;, 90!L &amp;P &lt;P @ &amp;$ ;@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0!N "  90!X &amp;, :0!T &amp;$ = !O '( &gt;0 @ &amp;, ;P!N &amp;X 90!C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O &amp;X ( !F '( ;P!M "  80 @ ', 90!N ', ;P!R 'D ( !L &amp;$ &gt;0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( !T &amp;@ 80!T "  :0!N &amp;0 :0!C &amp;$ = !E ', ( !A &amp;X ( !E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O '( ( !I &amp;X ( !P &amp;4 &lt;@!F &amp;\ &lt;@!M &amp;$ ;@!C &amp;4 +@ @ $$ ;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@!T &amp;4 &lt;@!E ', = !I &amp;X 9P @ &amp;$ &lt;P!A '  90!C '0 ( !I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@ 80!T "  = !H &amp;4 ( !) $\ ( !C &amp;4 ; !L ', ( !R &amp;4 8P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=@!E "  :0!N &amp;@ :0!B &amp;D = !I &amp;\ ;@ @ &amp;X ;P!T "  ;P!N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0 @ &amp;8 &lt;@!O &amp;T ( !T &amp;@ 90 @ &amp;, ;P!R '( 90!S '  ;P!N &amp;0 :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&lt; ( !N '4 8P!L &amp;4 80!R "  8P!E &amp;P ;  @ "@ =P!H &amp;D 8P!H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!L &amp;\ &lt;P!E ', ( !T &amp;@ 90 @ &amp;X 90!G &amp;$ = !I '8 90 M &amp;8 90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0 8@!A &amp;, :P @ &amp;P 90!A '( ;@!I &amp;X 9P @ &amp;P ;P!O '  *0 L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!U '0 ( !A &amp;P &lt;P!O "  9@!R &amp;\ ;0 @ '0 : !E "  ;P!T &amp;@ 9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* !O '  &lt; !O ', :0!N &amp;&lt; *0 @ &amp;X =0!C &amp;P 90!A '( ( !C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L "X ( !4 &amp;@ 90 @ '( 90!A ', ;P!N "  9@!O '( ( !T &amp;@ :0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:0!S "  = !H &amp;$ =  @ '0 : !E "  ;P!U '0 &lt; !U '0 ( !O &amp;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@ 90 @ &amp;X =0!C &amp;P 90!A '( ( !C &amp;4 ; !L ', ( !D '( :0!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( !T &amp;@ 90 @ &amp;0 :0!R &amp;4 8P!T &amp;D ;P!N "  ;P!F "  = !H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E '8 90!N '0 =0!A &amp;P ( !T &amp;@ &lt;@!O '&lt; ( !I &amp;X ( !A "  &lt; !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:  M '  =0!L &amp;P ( !M &amp;$ ;@!N &amp;4 &lt;@ N "  20!N "  &lt;P!U 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 @ &amp;$ ( !S 'D &lt;P!T &amp;4 ;0 L "  :0!F "  = !H &amp;4 ( !S &amp;P :0!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= !E ', =  @ &amp;0 :0!S '  80!R &amp;D = !Y "  90!X &amp;D &lt;P!T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B &amp;4 = !W &amp;4 90!N "  3 !4 $0 ( !A &amp;X 9  @ $P 5 !0 "P ( 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T 80!L &amp;P ( !R &amp;$ ;@!D &amp;\ ;0 @ &amp;4 &lt;@!R &amp;\ &lt;@!S "  =P!I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 @ &amp;4 =@!E &amp;X = !U &amp;$ ; !L 'D ( !D '( :0!V &amp;4 ( !T &amp;@ 9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&gt;0!S '0 90!M "  = !O "  &lt;P!A '0 =0!R &amp;$ = !E "  =P!I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 @ &amp;$ ; !L "  =P!E &amp;D 9P!H '0 &lt;P @ &amp;$ =  @ &amp;4 :0!T &amp;@ 9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= !H &amp;4 :0!R "  ;0!A '@ :0!M '4 ;0 @ &amp;\ &lt;@ @ &amp;T :0!N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0!U &amp;T ( !V &amp;$ ; !U &amp;4 &lt;P N "  0@!Y "  80!D &amp;0 :0!N &amp;&lt; ( 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: !I &amp;( :0!T &amp;D ;P!N "  9@!R &amp;\ ;0 @ '0 : !E "  ;P!P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S &amp;D ;@!G "  &lt;P!I &amp;0 90 L "  : !O '&lt; 90!V &amp;4 &lt;@ L "  8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D ( !C &amp;\ 80!C '0 :0!V &amp;$ = !I &amp;\ ;@ @ ', =0!P '  &lt;@!E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!E ', ( !) $\ ( !A &amp;, = !I '8 :0!T 'D (  H '&lt; : !I &amp;, :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&lt; ;P!U &amp;P 9  @ &amp;D ;@!C '( 90!A ', 90 @ $X 50!# "  80!C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V &amp;D = !Y "  8@!Y "  9 !E &amp;, &lt;@!E &amp;$ &lt;P!I &amp;X 9P @ %  0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&lt; 90!I &amp;&lt; : !T ', *0 @ &amp;$ ;@!D "  &lt;P!T &amp;4 90!R ', ( !T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@ ', &gt;0!S '0 90!M "  = !O '&lt; 80!R &amp;0 &lt;P @ '( 90!C &amp;D &lt; 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8P!A &amp;P ( !N '4 8P!L &amp;4 80!R "  8P!E &amp;P ;  @ &amp;$ 8P!T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@!A '0 :0!O &amp;X +@ -  T &lt; !U &amp;( ; !I &amp;, ( !V &amp;\ :0!D "  &lt;P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T 4@!U &amp;X *  I 'L #0 @ "  (  @ "  :0!N '0 ( !I #L #0 @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@ "  9 !O '4 8@!L &amp;4 ( !N '4 8P!? &amp;$ 8P!T #L #0 - "  (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( !N '4 8P!? &amp;$ 8P!T "  /0 @ &amp;X =0!C %\ :0!N %L , !=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*P @ &amp;X =0!C %\ :0!N %L ,0!= #L #0 @ "  (  @ "  :0!O %\ ;0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/0 @ ', 90!N ', 7P!I &amp;X (  M "  +@ P #$ *@!N '4 8P!?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!T #L #0 @ "  (  @ "  9@!O '( * !I #T ,  [ &amp;D /  R #L :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L *0![  T "0 @ "  ( !I &amp;\ 7P!O '4 = !; &amp;D 70 @ #T ( !F %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0!A '@ +P H #$ +@ K $X &lt;P!L $4 &gt; !P "@ &lt;P!L &amp;\ &lt; !E "H * 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8 9@!S &amp;4 =  M &amp;D ;P!? &amp;T &lt; !; &amp;D 70 I "D *0 [  T (  @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@ 'T #0!]  T #0!3 $4 3@!3 %\ ; !A 'D 90!R  T 5P!E "  &lt; 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= !U &amp;P 80!T &amp;4 ( !T &amp;@ 80!T "  80 @ ', &gt;0!S '0 90!M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* !A &amp;P &lt;P!O "  4 !0 "D ( !C &amp;\ 9 !E ', ( !T &amp;@ 90 @ '  9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90!I '8 90!D "  90!R '( ;P!R "  :0!N "  = !H &amp;4 ( !F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A &amp;P ( !A '( ;0 @ &amp;, ;P!N &amp;8 :0!G '4 &lt;@!A '0 :0!O &amp;X ( 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( !D &amp;$ &lt;@!T "  9@!L &amp;D 9P!H '0 ( !D &amp;D &lt;@!E &amp;, = !I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 N "  5 !H &amp;D &lt;P @ ', &gt;0!S '0 90!M "  = !H &amp;4 ;@ @ '  &lt;@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H 90!C '0 &lt;P @ &amp;\ ;@!T &amp;\ ( !T &amp;@ 90 @ $D 3P @ &amp;P 80!Y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 @ '&lt; : !E '( 90 @ &amp;D =  @ &amp;D &lt;P @ &amp;, ;P!M &amp;( :0!N &amp;4 9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&lt; :0!T &amp;@ ( !I &amp;X : !I &amp;( :0!T &amp;D ;P!N "  9@!R &amp;\ ;0 @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!E "  ;@!U &amp;, ; !E &amp;$ &lt;@ @ &amp;, 90!L &amp;P &lt;P @ '0 ;P @ &amp;&lt; 9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&lt;@!A '0 90 @ '0 : !E "  8P!E '( 90!B &amp;4 ; !L &amp;$ &lt;@ @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A &amp;D ;@!I &amp;X 9P @ ', :0!G &amp;X 80!L "X ( !% &amp;$ 8P!H "  ;P!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= !W &amp;\ ( !C &amp;4 ; !L ', ( !A '( 90 @ '  &lt;@!O '  ;P!R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O &amp;X 80!L &amp;P &gt;0 @ '( 90!C &amp;4 &lt; !T &amp;D =@!E "  = !O "  90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: !E '( ( !A "  ; !E &amp;8 = !W &amp;$ &lt;@!D "  ;P!R "  &lt;@!I &amp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!T '&lt; 80!R &amp;0 ( !T &amp;@ &lt;@!O '&lt; ( !E '( &lt;@!O '( +@ @ %0 :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;0!O &amp;0 =0!L &amp;4 ( !T &amp;$ :P!E ', ( !A ', ( !I &amp;X &lt; !U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B &amp;\ = !H "  = !H &amp;4 ( !T &amp;@ &lt;@!O '&lt; ( !D &amp;D &lt;@!E &amp;, = 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;@ @ &amp;$ ;@!D "  = !H &amp;4 ( !P '( :0!S &amp;T ( !A &amp;X 9P!L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@ -  T &lt; !U &amp;( ; !I &amp;, ( !V &amp;\ :0!D "  &lt;P!I &amp;T 4@!U &amp;X *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L #0 @ "  (  @ "  9 !O '4 8@!L &amp;4 ( !$ &amp;4 &lt;@!R &amp;\ &lt;@ [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0 @ "  (  @ "  1 !E '( &lt;@!O '( (  ] "  &lt; !? &amp;D ;@ @ "T (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\ :0!N #L #0 @ "  (  @ "  :0!F "@ 1 !E '( &lt;@!O '( (  \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 N "D &gt;P @ "\ *@ @ &amp;&lt; ;P @ &amp;P 90!F '0 =P!A '( 9  @ "H +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D ( !S &amp;4 ;@!S %\ ;P!U '0 6P P %T (  ] "  +@ Q "T 1 !E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O '( +P Q #  +@ [  T "0 @ ', 90!N ', 7P!O '4 = !; #$ 7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T (  P "X ,0 [  T (  @ "  (  @ 'T ( !E &amp;P &lt;P!E "  &gt;P @ "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*@ @ &amp;&lt; ;P @ '( :0!G &amp;@ =  @ "H +P -  D ( !S &amp;4 ;@!S %\ ;P!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6P P %T (  ] "  ,  N #$ .P -  D ( !S &amp;4 ;@!S %\ ;P!U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6P Q %T (  ] "  +@ Q "L 1 !E '( &lt;@!O '( +P Q #  +@ [  T (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(  @ 'T #0 @ 'T #0 - $@ :0!G &amp;@ +0!L &amp;4 =@!E &amp;P ( !M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!U &amp;P 90!S  T 0P!% %( 10!" %\ ;0!O &amp;0 =0!L &amp;4 #0!4 &amp;@ :0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;0!O &amp;0 =0!L &amp;4 ( !I ', ( !S &amp;D ;0!P &amp;P &gt;0 @ &amp;$ ( !C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V &amp;4 ;@!I &amp;4 ;@!T "  80!B ', = !R &amp;$ 8P!T &amp;D ;P!N "  ;P!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= !H &amp;4 ( !C &amp;4 ; !L "  ; !A 'D 90!R ', ( !C &amp;\ ;0!P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S &amp;D ;@!G "  = !H &amp;4 ( !C &amp;4 &lt;@!E &amp;( 90!L &amp;P 80!R "  &lt;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=  @ &amp;\ 9@ @ '0 : !E "  ;0!O &amp;0 90!L "X ( !) '0 ( !D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S "  ;@!O '0 ( !D &amp;\ ( !A &amp;X &gt;0 @ '  &lt;@!O &amp;, 90!S ', :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&lt; +  @ &amp;( =0!T "  &lt;P!I &amp;T &lt; !L 'D ( !I &amp;X &lt;P!T &amp;$ ;@!T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T &amp;4 ( !I '0 &lt;P @ &amp;, : !I &amp;P 9  @ &amp;T ;P!D '4 ; !E ', (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9  @ '  80!S ', ( !O &amp;X ( !I &amp;X &lt; !U '0 &lt;P @ &amp;$ ;@!D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U '0 &lt; !U '0 &lt;P N  T 5 !( %( 3P!7 %\ ;0!O &amp;0 =0!L &amp;4 #0!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90 @ &amp;\ =0!T '  =0!T "  ;P!F "  = !H &amp;4 ( !M &amp;\ 9 !E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I ', ( !T &amp;@ 90!&amp;0@&amp;"U84"IR448*X**.#PMZ' Q1(*,#L$%-BL!P4V</w:t>
      </w:r>
    </w:p>
    <w:p>
      <w:pPr>
        <w:pStyle w:val="PreformattedText"/>
        <w:bidi w:val="0"/>
        <w:spacing w:before="0" w:after="0"/>
        <w:jc w:val="left"/>
        <w:rPr/>
      </w:pPr>
      <w:r>
        <w:rPr/>
        <w:t>MDU!@4PD%"&amp;T7"K#R!10@*P@HX ]IVV- 'XTU4(#D+%Z5X*S0A0*("2@@@08*</w:t>
      </w:r>
    </w:p>
    <w:p>
      <w:pPr>
        <w:pStyle w:val="PreformattedText"/>
        <w:bidi w:val="0"/>
        <w:spacing w:before="0" w:after="0"/>
        <w:jc w:val="left"/>
        <w:rPr/>
      </w:pPr>
      <w:r>
        <w:rPr/>
        <w:t>M@G@+"FJ!  762B@(XBTH0)6  FLE%%C;@P)K)13@3D"!M3THL$Y" 1P74-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\ "I")#*# TYYH(Z-5#*!Y;2A %L).'/,'E8E-,Q73S%PH2Y\6QO35!RHC</w:t>
      </w:r>
    </w:p>
    <w:p>
      <w:pPr>
        <w:pStyle w:val="PreformattedText"/>
        <w:bidi w:val="0"/>
        <w:spacing w:before="0" w:after="0"/>
        <w:jc w:val="left"/>
        <w:rPr/>
      </w:pPr>
      <w:r>
        <w:rPr/>
        <w:t>MQIGQ[_I="7^P7;VL"!]X9\T'X=5+B&gt;I#&lt;?$Y?.]=2?]S^/W&gt;E&gt;QE/FW&gt;E33R</w:t>
      </w:r>
    </w:p>
    <w:p>
      <w:pPr>
        <w:pStyle w:val="PreformattedText"/>
        <w:bidi w:val="0"/>
        <w:spacing w:before="0" w:after="0"/>
        <w:jc w:val="left"/>
        <w:rPr/>
      </w:pPr>
      <w:r>
        <w:rPr/>
        <w:t>M;_"N1&amp;[=_/TZXD&lt;,G*_+BU!F8!%QCF_FI+WB3%.[=I3S?N6HHX-,Y1"7J]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?#_.\K/P2LU&gt;&lt;=[/?+2-&lt;R._9YQO^KY#8W=K5E@5/N]R67B\M\.WVA7.OJ:O</w:t>
      </w:r>
    </w:p>
    <w:p>
      <w:pPr>
        <w:pStyle w:val="PreformattedText"/>
        <w:bidi w:val="0"/>
        <w:spacing w:before="0" w:after="0"/>
        <w:jc w:val="left"/>
        <w:rPr/>
      </w:pPr>
      <w:r>
        <w:rPr/>
        <w:t>M#_\R7R"SS"=C-9L1Q[/&lt;9*8VLR'!.[]#.*,X5-_:5S]_&gt;HJN_:*&gt;-*?4X=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6#KWM;7\Q?BW^?Y*^)M,/J%/EEM:_G95G(T7^^M)*:-Z^CIF6\\3^D,Z]7A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WP&amp;&gt;S?))N;]*2V&lt;?GR3=KK$R]7@Z7H&lt;_@FMKK+]]/"PV0_ZK9N*%'P[^8'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/\JMOH2\N%P(/^F6OZM+?T]YW\&gt;' P^X+_U_'_5;&lt;I!?@L  $0 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) :D!#H ^@#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/  3P7    +($"O (    "@0    *  !C  OP.     1!</w:t>
      </w:r>
    </w:p>
    <w:p>
      <w:pPr>
        <w:pStyle w:val="PreformattedText"/>
        <w:bidi w:val="0"/>
        <w:spacing w:before="0" w:after="0"/>
        <w:jc w:val="left"/>
        <w:rPr/>
      </w:pPr>
      <w:r>
        <w:rPr/>
        <w:t>M"     7!%     8! @   ($!$0  $+\!   0 /\!   ( $T 20!# %( 3P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$4 4 !3       0\ 0    )  " ,@ '\,X*   #!*O2^R#Q_VJ(2%CCK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M%&amp;?_ *H*   !    &amp;1(     Q@!@(1OPH@H  *O2^R#Q_VJ(2%CCKWB/%&amp;=D</w:t>
      </w:r>
    </w:p>
    <w:p>
      <w:pPr>
        <w:pStyle w:val="PreformattedText"/>
        <w:bidi w:val="0"/>
        <w:spacing w:before="0" w:after="0"/>
        <w:jc w:val="left"/>
        <w:rPr/>
      </w:pPr>
      <w:r>
        <w:rPr/>
        <w:t>M(P            !4 0  U    ##C00 P%2D &lt; H   #^&gt;)RU6EN/XT@5=G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%Y:LX 6@9!0+="K733I=OGN?F*NL, P+?4L+P@U3E+I]HP31[;3%Z)Y0?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7GA$O/$']@&lt;@)-YY0@B0AG-.E6.7$V?2#-NMV%6GOCKW.E65[IZQ:QBW?O]5</w:t>
      </w:r>
    </w:p>
    <w:p>
      <w:pPr>
        <w:pStyle w:val="PreformattedText"/>
        <w:bidi w:val="0"/>
        <w:spacing w:before="0" w:after="0"/>
        <w:jc w:val="left"/>
        <w:rPr/>
      </w:pPr>
      <w:r>
        <w:rPr/>
        <w:t>MP[AC_.-+AH%OPWAOIVI]9&gt;=SXT7O+K0^NON1L6/T6N.RA1/_ ZTW;]Y ZS9\</w:t>
      </w:r>
    </w:p>
    <w:p>
      <w:pPr>
        <w:pStyle w:val="PreformattedText"/>
        <w:bidi w:val="0"/>
        <w:spacing w:before="0" w:after="0"/>
        <w:jc w:val="left"/>
        <w:rPr/>
      </w:pPr>
      <w:r>
        <w:rPr/>
        <w:t>M^CT#.1O_HG'Y\UTUTB/\MV\C9Z2_#Y]_[_SSC='Z&gt;9 G&lt;6I\OB-G[=#L'9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?#^\&lt;]=XD92I.+H#&gt;KQ'E%UCD@SS[&amp;"&lt;G!GW@&amp;H2]&lt;O&amp;HUS$998??0MHW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,P!CC\0%^X7(BR2;,N&gt; L^.X')ZGXD*DS/Y&gt;8_YQ+BX2&lt;7G4!]H'1/N.\&gt;(\</w:t>
      </w:r>
    </w:p>
    <w:p>
      <w:pPr>
        <w:pStyle w:val="PreformattedText"/>
        <w:bidi w:val="0"/>
        <w:spacing w:before="0" w:after="0"/>
        <w:jc w:val="left"/>
        <w:rPr/>
      </w:pPr>
      <w:r>
        <w:rPr/>
        <w:t>M*=B3XQ,V2X;E/!?L,B[8-"M9$5^(4=! 7B;E.8O93#)AR728SD=B! V6E &lt;/</w:t>
      </w:r>
    </w:p>
    <w:p>
      <w:pPr>
        <w:pStyle w:val="PreformattedText"/>
        <w:bidi w:val="0"/>
        <w:spacing w:before="0" w:after="0"/>
        <w:jc w:val="left"/>
        <w:rPr/>
      </w:pPr>
      <w:r>
        <w:rPr/>
        <w:t>MFGIFDXF8ED&lt;_;&gt;BY*B=)4V"63$M69BS^K"'I."O*DV&amp;&gt;S$H)$/E]-IB7I%:9</w:t>
      </w:r>
    </w:p>
    <w:p>
      <w:pPr>
        <w:pStyle w:val="PreformattedText"/>
        <w:bidi w:val="0"/>
        <w:spacing w:before="0" w:after="0"/>
        <w:jc w:val="left"/>
        <w:rPr/>
      </w:pPr>
      <w:r>
        <w:rPr/>
        <w:t>MG0+R:X3\II&amp;5YR)GY?5,%"P;5^CB( %,Y&gt;4ZYH;Q!VKO&amp;X/&gt;KWO[STY0'W!*</w:t>
      </w:r>
    </w:p>
    <w:p>
      <w:pPr>
        <w:pStyle w:val="PreformattedText"/>
        <w:bidi w:val="0"/>
        <w:spacing w:before="0" w:after="0"/>
        <w:jc w:val="left"/>
        <w:rPr/>
      </w:pPr>
      <w:r>
        <w:rPr/>
        <w:t>M/!FD@OWR)!N7XA6[&lt; [\7^V9A[/9*?J ',%&amp;8LP.B_/L&lt;A:?";9XC03 %*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A7&amp;?-]-@+#"+&lt;D#L19,D5.,'(ZR*Y.KSBS)*LEZ5J1-)C-''&lt;%:#.;VTJ1</w:t>
      </w:r>
    </w:p>
    <w:p>
      <w:pPr>
        <w:pStyle w:val="PreformattedText"/>
        <w:bidi w:val="0"/>
        <w:spacing w:before="0" w:after="0"/>
        <w:jc w:val="left"/>
        <w:rPr/>
      </w:pPr>
      <w:r>
        <w:rPr/>
        <w:t>M89R*4[#]M/+F.$X+H?@\9 OXE3.!O;@:GC=X7:U0@',;TZ"\WC.+,IO-(-+H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4ZZ64^ERYZS1)\D!YR+?74&amp;I"Y?TM;2[C*JK5TF]ZW&gt;WNM-?5G%;'?]7[;</w:t>
      </w:r>
    </w:p>
    <w:p>
      <w:pPr>
        <w:pStyle w:val="PreformattedText"/>
        <w:bidi w:val="0"/>
        <w:spacing w:before="0" w:after="0"/>
        <w:jc w:val="left"/>
        <w:rPr/>
      </w:pPr>
      <w:r>
        <w:rPr/>
        <w:t>M6Q6\9RYJ(_0W9_%HI-NDOY&gt; /9-51EVM8(KY@#4#TXPECHV2BQ:/ZQ5%-![0</w:t>
      </w:r>
    </w:p>
    <w:p>
      <w:pPr>
        <w:pStyle w:val="PreformattedText"/>
        <w:bidi w:val="0"/>
        <w:spacing w:before="0" w:after="0"/>
        <w:jc w:val="left"/>
        <w:rPr/>
      </w:pPr>
      <w:r>
        <w:rPr/>
        <w:t>M;\:TS8/&amp;7EW5\IMZ*;F3&gt;2KG+8U[=5T+:RJAA#0F[)F:!)A8YO&amp;T2.-2+&amp;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+.@-/J:HBNEHS\3*BM'XZ[V_W-O_\/BD_V"4#43?/K!P;3_%AKF_+^L96Q8Q</w:t>
      </w:r>
    </w:p>
    <w:p>
      <w:pPr>
        <w:pStyle w:val="PreformattedText"/>
        <w:bidi w:val="0"/>
        <w:spacing w:before="0" w:after="0"/>
        <w:jc w:val="left"/>
        <w:rPr/>
      </w:pPr>
      <w:r>
        <w:rPr/>
        <w:t>M(%6EB[VM7E58&amp;'L,.AVQ%^=S]E0,&amp;',9YT&gt;N=^0&amp;C$=1!,"GR/!E/,P&amp;/RQ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4@3P3[^"7;9"78+L.S^?9L[_&lt;"U^H['O?L.M_IA%/6=T+,_,?&gt;?Q6?39)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=P1XP&lt;6JO\\3Z!Z*=IQE@.;I 3ZPVP^'273LX?9U1$L6HL6*:Q)&amp;#J&amp;J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$5&amp;XZ$]$.9]!YU-9))^"09"N1^P'"#Q)?B/8ST0)E0H@3Z:C"@U-53H+\_#[</w:t>
      </w:r>
    </w:p>
    <w:p>
      <w:pPr>
        <w:pStyle w:val="PreformattedText"/>
        <w:bidi w:val="0"/>
        <w:spacing w:before="0" w:after="0"/>
        <w:jc w:val="left"/>
        <w:rPr/>
      </w:pPr>
      <w:r>
        <w:rPr/>
        <w:t>M3^U9\1AKBFU9R^)BUF2J+HW^X:3,K]@D+O,$@CLOS&lt;-AEO8Y6UBL$.59'E^_</w:t>
      </w:r>
    </w:p>
    <w:p>
      <w:pPr>
        <w:pStyle w:val="PreformattedText"/>
        <w:bidi w:val="0"/>
        <w:spacing w:before="0" w:after="0"/>
        <w:jc w:val="left"/>
        <w:rPr/>
      </w:pPr>
      <w:r>
        <w:rPr/>
        <w:t>M9H-D2BE/8Q8,@&lt;5@2&gt;-9Y&amp;&gt;#%H[K.-Z%LRL&lt;W\S/T7&amp;=_%RVX-OHY^FX3GY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7N+?H&amp;.Z^07MOWG^6MQ41OG1^O]O!*0T%X/I(AX#D'X!@VY77-$Y;I#[-1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*X;Z-9 U*X;Z+5%=WB'^VW17&gt;X)VJ*[W$.!J&gt;WMUI$B4]O;";0I,K6]W4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%MUAM6VW17=8;3MMT1U6VQ09CR!\4PAMBHQ/V6-[FX 4F8 @3K@)&amp;-0KT%L^</w:t>
      </w:r>
    </w:p>
    <w:p>
      <w:pPr>
        <w:pStyle w:val="PreformattedText"/>
        <w:bidi w:val="0"/>
        <w:spacing w:before="0" w:after="0"/>
        <w:jc w:val="left"/>
        <w:rPr/>
      </w:pPr>
      <w:r>
        <w:rPr/>
        <w:t>MUP'#&amp;B@5P.&lt;Z8%0#I0+X7%=+K!H8AM5S'9 W@&amp;Z',29L&lt;B:&gt;]\P^#R+8U.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G\L=TN2LKW98$[C.V&amp;*89H68Q&gt;5Y4QQLRPN1C&gt;&amp; VZ2&gt;Y6QQE@LX3.5"HQ= </w:t>
      </w:r>
    </w:p>
    <w:p>
      <w:pPr>
        <w:pStyle w:val="PreformattedText"/>
        <w:bidi w:val="0"/>
        <w:spacing w:before="0" w:after="0"/>
        <w:jc w:val="left"/>
        <w:rPr/>
      </w:pPr>
      <w:r>
        <w:rPr/>
        <w:t>M1Z%-8A&amp;S19N6 W#-_)0MTF0JRJQ)G+#%)+MH$7.@YJOD*5M,Q67;"! &amp;&amp;VCV</w:t>
      </w:r>
    </w:p>
    <w:p>
      <w:pPr>
        <w:pStyle w:val="PreformattedText"/>
        <w:bidi w:val="0"/>
        <w:spacing w:before="0" w:after="0"/>
        <w:jc w:val="left"/>
        <w:rPr/>
      </w:pPr>
      <w:r>
        <w:rPr/>
        <w:t>M2E?K'*AP"M9HZ1"(HD0EAO%,'WJY''J9)5-]['(Y=IF,6L(A+C0*;PA&gt;EFM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#$4'A 0;0ZJ@:'1B"-B,XH+C?\8(C2&amp;WCB;EAI\3/ 5\G"L&gt;*^,7)*;X%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8D,)\5YFCC8 5Y[%:#YC^!G.\QPV_,I.$\\Y?9OE&amp;=R.&lt;%R=UO'TYF#RT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^#P^L6!Y&lt;* *&lt;W0CSJU;G!&amp;!EI/DTL'47W-L&lt;/'&gt;7SY)$V3&amp;=Q@%N;N(2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'H&amp;)\_J#@*THHSS&lt;H5ZG&lt;&gt;C9O^JU;_6!C5^L+;448F.3&lt;H@12+,%&lt;.S,2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) @2#$]]4  :RE2ZQOG0W%U6 W.W(0 22K;,W=&gt;RS$B;3V:8^R=BB"=-L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T136&gt;HU;&amp;HYIO&lt;8M#\?T7LR  'AU88&amp;:BS_!,M2*1&lt;R "PBYW@B[&amp;C!0"[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[D-&amp;-B"W#;!0".0)HL7]$ #T!5FD@R8"4&amp;YH"'E-GDFI@,V6[0.PDP./L'[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B=E'2?43=W.;T"C-1&lt;#:KJ*L93HNDT?@Q)FYV99BW7Y'2:GB0P-TW@94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)8(([EB4'"GSX=!5O9&amp;&gt;,M@GAI#=)NXYOCH^T+L8FH'&lt;*M-+&lt;Y^I-0 &lt;85&gt;T</w:t>
      </w:r>
    </w:p>
    <w:p>
      <w:pPr>
        <w:pStyle w:val="PreformattedText"/>
        <w:bidi w:val="0"/>
        <w:spacing w:before="0" w:after="0"/>
        <w:jc w:val="left"/>
        <w:rPr/>
      </w:pPr>
      <w:r>
        <w:rPr/>
        <w:t>MF,MAI[;5!RX;&lt;)!HKA38-NB,C)L:P\4)NPYL,9*,NQ3T3(VKBZ(&lt;8 L7*8&lt;^</w:t>
      </w:r>
    </w:p>
    <w:p>
      <w:pPr>
        <w:pStyle w:val="PreformattedText"/>
        <w:bidi w:val="0"/>
        <w:spacing w:before="0" w:after="0"/>
        <w:jc w:val="left"/>
        <w:rPr/>
      </w:pPr>
      <w:r>
        <w:rPr/>
        <w:t>M75S]&amp;W -/8LSUP(=W\;5OI&amp;RD?&lt;%*$N.M?TM'(M"MV;K1('W_U+V.$NO&lt;4D@</w:t>
      </w:r>
    </w:p>
    <w:p>
      <w:pPr>
        <w:pStyle w:val="PreformattedText"/>
        <w:bidi w:val="0"/>
        <w:spacing w:before="0" w:after="0"/>
        <w:jc w:val="left"/>
        <w:rPr/>
      </w:pPr>
      <w:r>
        <w:rPr/>
        <w:t>M6TP2F\-CP@*O:J=JCD=3V)HI/*RG4'OS%%+&gt;H2G45E/^=E?&gt;]?^T]\&gt;]#=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5LGI[C9*P@"M!ZJ37N39D#V1![-]RPUEUJ=,TKF';=^*++V-^)0M%Q;$U0*]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gt;I$ND"QD4I$4@GIWSC/L\MS$8]@VC;2O&lt;ANT6OIDGW0CJF2V?(3);3R$[: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TPO48PUT]Y/A-35LPJ[\HTQ].K2R^PS;,][-O&lt;/@#=S5V=X -S[%E$5#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amp;]EHX+)"N 2 #RA5HPM&lt;UCY^&gt;U*.0'IP.F%2FD$WY52(GJIR=P/H6*N58K_</w:t>
      </w:r>
    </w:p>
    <w:p>
      <w:pPr>
        <w:pStyle w:val="PreformattedText"/>
        <w:bidi w:val="0"/>
        <w:spacing w:before="0" w:after="0"/>
        <w:jc w:val="left"/>
        <w:rPr/>
      </w:pPr>
      <w:r>
        <w:rPr/>
        <w:t>M;TH%ED=20J44\,%^R"NE-(+R&amp;_&gt;E4JKG.5U**&lt;"[&gt;HI3F!J&gt;T@B0H5[MJ:K7</w:t>
      </w:r>
    </w:p>
    <w:p>
      <w:pPr>
        <w:pStyle w:val="PreformattedText"/>
        <w:bidi w:val="0"/>
        <w:spacing w:before="0" w:after="0"/>
        <w:jc w:val="left"/>
        <w:rPr/>
      </w:pPr>
      <w:r>
        <w:rPr/>
        <w:t>MZ:D*&lt;".EZA7K0PXS)P@""B&amp;N_3!P&lt;&amp;7:@:)7[8C3BB6\;#=7K+(Q]*ILH+[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-D@"1&amp;]NM1LKN:M-"-ZX#E+S22]7LU8Q%&gt;7,XK=Y!4G&lt;J&amp;(^E!"5!%U/ _W</w:t>
      </w:r>
    </w:p>
    <w:p>
      <w:pPr>
        <w:pStyle w:val="PreformattedText"/>
        <w:bidi w:val="0"/>
        <w:spacing w:before="0" w:after="0"/>
        <w:jc w:val="left"/>
        <w:rPr/>
      </w:pPr>
      <w:r>
        <w:rPr/>
        <w:t>M?@BAHE=MCZ,U$B_;#:\X,NFQW)!7G( "C1RE5W1"]0KM9L\/.A9N!?#TR$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M'MW&amp;*DGW WMIE:1O51\[_&gt;FZ&amp;#,I6&gt;XP2C)^ZU7YD]K2AQ*_XD_7TOWIV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M&amp;+!GSH!)1U0?M LU?.[EG&lt;%V-J?VUEE694_:_P[^S.R:\FT$RG)4/B6DJFM</w:t>
      </w:r>
    </w:p>
    <w:p>
      <w:pPr>
        <w:pStyle w:val="PreformattedText"/>
        <w:bidi w:val="0"/>
        <w:spacing w:before="0" w:after="0"/>
        <w:jc w:val="left"/>
        <w:rPr/>
      </w:pPr>
      <w:r>
        <w:rPr/>
        <w:t>M_$GX57_*HJ$2#EC)*J/ZZ$^-X,J2U.IUYF&lt;%V-Z?6UGEU?Y&lt;XM_5GW"7&lt;9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#;M&amp;2%NI7 ,AIH2.#:TPY#:0+*YYV+;=_'O=WZ@^S.4)5ZE*&gt;SR@:WGITX(</w:t>
      </w:r>
    </w:p>
    <w:p>
      <w:pPr>
        <w:pStyle w:val="PreformattedText"/>
        <w:bidi w:val="0"/>
        <w:spacing w:before="0" w:after="0"/>
        <w:jc w:val="left"/>
        <w:rPr/>
      </w:pPr>
      <w:r>
        <w:rPr/>
        <w:t>MK*8__="G6F 1CW7;CZ_ML*P^AW&gt;6T.W,"@'#J;W$O]6A*'631T,7:H=K4RQ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YS%$O8(!2]:G/*2HGG[0Q5VX;KZ/N*Z[7V%46H&gt;B&amp;] H&gt;R5_76&gt;%0'H)K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*KG4E363*X 7$_O[FALY1*BVY3&gt;-;X9C95;EQ)J'OY8I'"_3H8Q&amp;X_QV$Z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9@58Q,3D^H@FV"8U/&gt;&gt;[.-/GW]2W5?.4&gt;--/+P 5*/+EL[C^-'V/'P?#_-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%L\?O[939C0%H6':9W)HZ&lt;W,(9NN.ZJ,3?@@;L[;?$M'C^Z@2WR=F.M\'C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J/ZLL/,"_-]]3?T#XRO&amp;WMF]7\-ZBN//=-H_E=,\[\E\"_R?^_UC%OJ;_C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3 5@T(7#@  1 !D                            K!?@&amp;N@#Z 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\ !/!F    L@0*\ @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     H  &amp;, "_!"    !$$)    !&lt;$&gt;    !@$"    @0$1   0OP$ 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$   @ 9 !A '( =  M &amp;( ; !O &amp;, :P N &amp;4 &lt; !S       0\ 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,@ '\%T-   #!-*L:'#W\VEY]&amp;!&lt;H(&gt;T]LS_ #D-   !    EQ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Q@!@(1OP,0T  -*L:'#W\VEY]&amp;!&lt;H(&gt;T]LQH-P             O 0  6 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*2W.@"@J4( _PP   #^&gt;)RU&amp;VN/Y$;1&lt;[D$,"R'0$&amp;@2*@#;)2@VUV[_=Y/</w:t>
      </w:r>
    </w:p>
    <w:p>
      <w:pPr>
        <w:pStyle w:val="PreformattedText"/>
        <w:bidi w:val="0"/>
        <w:spacing w:before="0" w:after="0"/>
        <w:jc w:val="left"/>
        <w:rPr/>
      </w:pPr>
      <w:r>
        <w:rPr/>
        <w:t>MW%WN2( DJ^P%(B&amp;T&gt;&amp;8\N\YYQB/;LP]&amp;]P'$/T*"G\#?0$B(KWQ"O*2CJKK]</w:t>
      </w:r>
    </w:p>
    <w:p>
      <w:pPr>
        <w:pStyle w:val="PreformattedText"/>
        <w:bidi w:val="0"/>
        <w:spacing w:before="0" w:after="0"/>
        <w:jc w:val="left"/>
        <w:rPr/>
      </w:pPr>
      <w:r>
        <w:rPr/>
        <w:t>M]MS8.^%..U-3KJYG5W5U[&lt;Y(^9*BO/+[-Q3E5&gt;4?7U 4?%&gt;4+]_)H:_&lt;^71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'H-H+=&gt;&gt;TNYHXP:SP6$"_\+T(L7+P"Z"S\'(P4Y*_^FY^+?=^63$=&amp;_&lt;1&l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M(_YK\/.?._]\H33^/4A"/U+^^!NQZ@ZMO@.KD&gt;^;K[ZF/ VS*#A^%?38(\Q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F?9 ?C*)X\.YR%Y_?@B4I/OJ@\2@(_BY/C;P/NFX1C"I#P:7#)?A8D:1@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'&amp;HLQ,_FUQ$P640,?Z]ROJ3)+@,@ZOC \"]3KCO*$\OPI0]/CEERW"2K9* </w:t>
      </w:r>
    </w:p>
    <w:p>
      <w:pPr>
        <w:pStyle w:val="PreformattedText"/>
        <w:bidi w:val="0"/>
        <w:spacing w:before="0" w:after="0"/>
        <w:jc w:val="left"/>
        <w:rPr/>
      </w:pPr>
      <w:r>
        <w:rPr/>
        <w:t>M7?DI6\092_W+8.I4**_"[(+Y;"F8L' QB5;38 H "[/#!U4]X_D\6&amp;3'/Z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V9831A$P"Q&lt;9RV+F?U*1=!*GV&gt;DD"9&gt;9( B2^VR\RDBM+#X#RJ\3Y;&gt;4.+L(</w:t>
      </w:r>
    </w:p>
    <w:p>
      <w:pPr>
        <w:pStyle w:val="PreformattedText"/>
        <w:bidi w:val="0"/>
        <w:spacing w:before="0" w:after="0"/>
        <w:jc w:val="left"/>
        <w:rPr/>
      </w:pPr>
      <w:r>
        <w:rPr/>
        <w:t>M$I;=+(.4Q;.&lt;.CT,@2;W=!EW1?D#P?O*&gt;/2KT?X'IZ@/.,6?CZ. _&gt;(TGF7!</w:t>
      </w:r>
    </w:p>
    <w:p>
      <w:pPr>
        <w:pStyle w:val="PreformattedText"/>
        <w:bidi w:val="0"/>
        <w:spacing w:before="0" w:after="0"/>
        <w:jc w:val="left"/>
        <w:rPr/>
      </w:pPr>
      <w:r>
        <w:rPr/>
        <w:t>M,W9I'-J_W%./ELLS] $Y@DV#&amp;3M*+^*KI7\&gt;L/5S1 !-&gt;I8$X^!9S&amp;R;3&lt;$P</w:t>
      </w:r>
    </w:p>
    <w:p>
      <w:pPr>
        <w:pStyle w:val="PreformattedText"/>
        <w:bidi w:val="0"/>
        <w:spacing w:before="0" w:after="0"/>
        <w:jc w:val="left"/>
        <w:rPr/>
      </w:pPr>
      <w:r>
        <w:rPr/>
        <w:t>MHBN0X^ \7" G&gt;'(VCJ_/KG6F"58%ZD:B:F2&lt;&amp;9K1) 2D:4I%)GX4G('M9[DW</w:t>
      </w:r>
    </w:p>
    <w:p>
      <w:pPr>
        <w:pStyle w:val="PreformattedText"/>
        <w:bidi w:val="0"/>
        <w:spacing w:before="0" w:after="0"/>
        <w:jc w:val="left"/>
        <w:rPr/>
      </w:pPr>
      <w:r>
        <w:rPr/>
        <w:t>M9WZ4!I+/0[:&amp;_V(EL ^N)Q&lt;57M&lt;M#'!NTE0PS_?4-(N72X@T^G_=)3U+5L)%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F(+Z2'R*&gt;1S .Q_U^IY1-F6IY/=^G][FBOD5=_DA'[W&gt;BWH[;@/75=&amp;E%_</w:t>
      </w:r>
    </w:p>
    <w:p>
      <w:pPr>
        <w:pStyle w:val="PreformattedText"/>
        <w:bidi w:val="0"/>
        <w:spacing w:before="0" w:after="0"/>
        <w:jc w:val="left"/>
        <w:rPr/>
      </w:pPr>
      <w:r>
        <w:rPr/>
        <w:t>MUYD_G=9MJK\7!'LJRXVZ;M&amp;DJS&amp;K!J8:2WPV#2\;/&amp;Y:BM1XP.=J3)L\Z-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)^52\I=[Z*Q+K"N&amp;&lt;WI;"J$E)(9&lt;&amp;&gt;6I, "[/$7Z21GP6%K)P%O8./*:K!</w:t>
      </w:r>
    </w:p>
    <w:p>
      <w:pPr>
        <w:pStyle w:val="PreformattedText"/>
        <w:bidi w:val="0"/>
        <w:spacing w:before="0" w:after="0"/>
        <w:jc w:val="left"/>
        <w:rPr/>
      </w:pPr>
      <w:r>
        <w:rPr/>
        <w:t>M8KJG8G7%:/SEWI_O[;]Y&lt;GKP8!J/@P-^J&amp;%N/T% W=\7-8W5"QG@\_K%MA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!:&gt;O0N*';.G%ROV)!@S9C)=/S:L8ZXQW?,\('R"##_S)_'XA^DR#J(P8&amp;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#^R4_R8@GGW[W/=.'!,[&lt;"P=.N^H6L'KN&lt;=&amp;*[%WU'W/_#/%^$LG)"X8Z8?</w:t>
      </w:r>
    </w:p>
    <w:p>
      <w:pPr>
        <w:pStyle w:val="PreformattedText"/>
        <w:bidi w:val="0"/>
        <w:spacing w:before="0" w:after="0"/>
        <w:jc w:val="left"/>
        <w:rPr/>
      </w:pPr>
      <w:r>
        <w:rPr/>
        <w:t>M:FC#1TD()4SB3N($V(09X!_&amp;J\4T7)P_C*^/(7,URE1(3'AT J4A!2128&gt;:?</w:t>
      </w:r>
    </w:p>
    <w:p>
      <w:pPr>
        <w:pStyle w:val="PreformattedText"/>
        <w:bidi w:val="0"/>
        <w:spacing w:before="0" w:after="0"/>
        <w:jc w:val="left"/>
        <w:rPr/>
      </w:pPr>
      <w:r>
        <w:rPr/>
        <w:t>M!MEJ"1_&gt;%Y7R"1@$&gt;_:8_0 )3\-?!^RG00;E"D@&gt;+Z8Y-8"R?J;JT?&gt;?\&amp;7Z</w:t>
      </w:r>
    </w:p>
    <w:p>
      <w:pPr>
        <w:pStyle w:val="PreformattedText"/>
        <w:bidi w:val="0"/>
        <w:spacing w:before="0" w:after="0"/>
        <w:jc w:val="left"/>
        <w:rPr/>
      </w:pPr>
      <w:r>
        <w:rPr/>
        <w:t>M+A86KFE%A5%+-)68RN&gt;C&gt;99&lt;L[F?)2%$&gt;)6I1Y,X.M#96F-ID)TG_LUS-@X7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_IF0:/P&amp;*PI/*:)N?C!IU&gt;I],WT?&amp;&lt;3G\Y/Z-.MY&amp;?R=9Z'_VL.MU&amp;?G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4_ITZWD9_;])]E=])Y33K;Z_9S*R N[R:DB%@&amp;D&gt;@OT5#G)4=4;G.(C9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M=M,:):$J-UF0JLI&gt;H-W=+LI&gt;I-[G*;H3&gt;ZAP)3V;M:1(E/:NY&amp;04V1*&gt;S&lt;3</w:t>
      </w:r>
    </w:p>
    <w:p>
      <w:pPr>
        <w:pStyle w:val="PreformattedText"/>
        <w:bidi w:val="0"/>
        <w:spacing w:before="0" w:after="0"/>
        <w:jc w:val="left"/>
        <w:rPr/>
      </w:pPr>
      <w:r>
        <w:rPr/>
        <w:t>MZDW1&amp;ZSFO"EZ@]7&lt;:(K&gt;8#6GR%A$HK\LA)PB8]/NX=;+""DR#I$8[LL(G3(#</w:t>
      </w:r>
    </w:p>
    <w:p>
      <w:pPr>
        <w:pStyle w:val="PreformattedText"/>
        <w:bidi w:val="0"/>
        <w:spacing w:before="0" w:after="0"/>
        <w:jc w:val="left"/>
        <w:rPr/>
      </w:pPr>
      <w:r>
        <w:rPr/>
        <w:t>MK&gt;*UB] M"84"^-I%Z)6$0@%\[:HE6DGHNOEK%Z%&gt;(30W&amp;*/"2:=BTZ&lt;&gt;.!8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(;KPFMQ2JHZ.Y"GK I,EVP]B&gt;(T6/K9154:',WK()Y!DUO%GB=L?9X$T%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00V? AYE5I&amp;IS]9-7 *$'&gt;LCMH["19#%5&gt;2&lt;K&gt;?Q90.9 #9IHQ=LO0BNF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,#@_XV=UM2X "YUP#1=- !EDJ,3$7]8??58\^BP.%_5G5\6SJW#:$ YAH:?P</w:t>
      </w:r>
    </w:p>
    <w:p>
      <w:pPr>
        <w:pStyle w:val="PreformattedText"/>
        <w:bidi w:val="0"/>
        <w:spacing w:before="0" w:after="0"/>
        <w:jc w:val="left"/>
        <w:rPr/>
      </w:pPr>
      <w:r>
        <w:rPr/>
        <w:t>M#K&amp;+DYH9V(K""P2DM@;5P-#4D%-B,_73&amp;O\91&amp;@&amp;GV;Q(JN1SXB\A9[,)._6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MR$S0%+1LRB'&gt;Q&lt;VH/X-JSGJZ6#'\FJR2!\SZW4\4VYX"S)(8;$CZ7'3MV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 9N/GJ /1TTL/\_8I$7L*0:^NE&amp;K2N&lt;D4'M4TTN-:.-W*0&amp;AIHFMFXT-TP\</w:t>
      </w:r>
    </w:p>
    <w:p>
      <w:pPr>
        <w:pStyle w:val="PreformattedText"/>
        <w:bidi w:val="0"/>
        <w:spacing w:before="0" w:after="0"/>
        <w:jc w:val="left"/>
        <w:rPr/>
      </w:pPr>
      <w:r>
        <w:rPr/>
        <w:t>M?(P7NV!ZFE&amp;C*J]DSRNKH6^2:VND,EFP?174U&amp;&amp;=@";QN:J6&lt;E6=.J1Y"&amp;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$-[4!31WC@?-,[5Y$;/A(,W?$1\Q2/Y)%"Y5K".V/!+H/9VHCBA_T96Z#^UC</w:t>
      </w:r>
    </w:p>
    <w:p>
      <w:pPr>
        <w:pStyle w:val="PreformattedText"/>
        <w:bidi w:val="0"/>
        <w:spacing w:before="0" w:after="0"/>
        <w:jc w:val="left"/>
        <w:rPr/>
      </w:pPr>
      <w:r>
        <w:rPr/>
        <w:t>M=(-;'%AR#2JOX3D6L#4T1\*1A"V.L* 1,(B VB!ZN)1!^5"/W@LBR%[H5Q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8-W%&amp;L9P&lt;Z8SE&gt;O(Q865&lt;Q66R4K%WO[1H[/(OPF2=W).%\"JKACI8&gt;J&lt;%"O@</w:t>
      </w:r>
    </w:p>
    <w:p>
      <w:pPr>
        <w:pStyle w:val="PreformattedText"/>
        <w:bidi w:val="0"/>
        <w:spacing w:before="0" w:after="0"/>
        <w:jc w:val="left"/>
        <w:rPr/>
      </w:pPr>
      <w:r>
        <w:rPr/>
        <w:t>M:"/&lt;5FPC.POMD&lt;L(-FRG8"?A8782,^'%FITGV^TDYYHV'"08 &amp;!)&lt;"1A[+)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"1\BP"8&amp;/FZ8N]_U", L,K2&lt;:EXHY=(O.5*&gt;B4\T&amp;,:+#(]JZG8AY]L&lt;QE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['LT'EA@6.-S7,"FY@$$S/18]Q3^)SV#+)DT0OX")=%F(I]VAW"#9BM]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M CU $3])XJN+P)_2NA[B"6\X;B%&gt;X*7#A%/$58C!(0UR&lt;IF;K?8J8KV*6+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JU8[75;[56L]@98W4&gt;\5[':^URLKM[U\:K,#(=3UGBF"[#8D +OBLT)#6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MY@T/B"KGB.3S&lt;GB[!WJ)=WD37XB_I0=,T\)LALYVSDR3Z@9TXG"V&amp;9[$Y[!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R %O8 K5HNEHA9*-KVL[B6&gt;\)9F%.(%?@&gt;KR7FP&gt;PIG4^V03C6U,KYUN!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K%6F.%",'(XD+%G2*:'UWP/;U,(]4,?ON@&gt;X;H**CF-@\E%UMQV'2HXF\3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W1X$[V J[F/2Z$B:"6;7E;W$D]XQW,*\0*_@]46AYUF&gt;AH=WSKL*-.E8UK@</w:t>
      </w:r>
    </w:p>
    <w:p>
      <w:pPr>
        <w:pStyle w:val="PreformattedText"/>
        <w:bidi w:val="0"/>
        <w:spacing w:before="0" w:after="0"/>
        <w:jc w:val="left"/>
        <w:rPr/>
      </w:pPr>
      <w:r>
        <w:rPr/>
        <w:t>M75,&lt;Y:Y5AY&amp;^7?$HX'-A/,&amp;1@'.6&gt;@EO\T8OM;C9P)=J[5('(*^*1+0,ITA$</w:t>
      </w:r>
    </w:p>
    <w:p>
      <w:pPr>
        <w:pStyle w:val="PreformattedText"/>
        <w:bidi w:val="0"/>
        <w:spacing w:before="0" w:after="0"/>
        <w:jc w:val="left"/>
        <w:rPr/>
      </w:pPr>
      <w:r>
        <w:rPr/>
        <w:t>MPN&gt;PJ1=U0,+-.B!/&gt; &amp;;6N\ZL$T\X;E5U &amp;)WV7GXXPAWWHNM@]RZ^'E.M]Z</w:t>
      </w:r>
    </w:p>
    <w:p>
      <w:pPr>
        <w:pStyle w:val="PreformattedText"/>
        <w:bidi w:val="0"/>
        <w:spacing w:before="0" w:after="0"/>
        <w:jc w:val="left"/>
        <w:rPr/>
      </w:pPr>
      <w:r>
        <w:rPr/>
        <w:t>M!,N=3_2MG2^MIHZ7V! &lt;Y2S[94$O51 OLZ"@'^J!!?9-6GY*6TX.1P*6$2,: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_KP^C(-_16'_;H\&lt;&gt;/'Y[-X^DJ"NJM6(,;KW%#1M1!U[F=3\[B5=:?#W6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7BLYR&lt;A8NA;'@7FT'J&amp;';&gt;B]?YA/$@=8@-M&lt;PM[PQBHU%/W[(*M!ED%6U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VR&amp;GGE Q'"&gt;\?9R.4@QSFWKY0QGD^OA ;1X:W&lt;N5@,C2#ECNBW7(Z-A)F)2</w:t>
      </w:r>
    </w:p>
    <w:p>
      <w:pPr>
        <w:pStyle w:val="PreformattedText"/>
        <w:bidi w:val="0"/>
        <w:spacing w:before="0" w:after="0"/>
        <w:jc w:val="left"/>
        <w:rPr/>
      </w:pPr>
      <w:r>
        <w:rPr/>
        <w:t>MM_FDP2(=Q(B*#ET^&amp;UNS[?):-:!FPI8G&amp;%8 6YY@5 U&lt;JEY$(^&amp;!MS+&lt;XW:[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CQ][^./?MY9#=JE2BI'NU0J1[!42)2JVRBGXVVQ0[G3QQ^&gt;;KW-ZECUN&gt;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+.#!1;4DF#A'@D;" U7#;.3M??KDT:?;!P!4TX5F=%V0FA$LM2&amp;:6VE&amp;2=ZA</w:t>
      </w:r>
    </w:p>
    <w:p>
      <w:pPr>
        <w:pStyle w:val="PreformattedText"/>
        <w:bidi w:val="0"/>
        <w:spacing w:before="0" w:after="0"/>
        <w:jc w:val="left"/>
        <w:rPr/>
      </w:pPr>
      <w:r>
        <w:rPr/>
        <w:t>MV&lt;G)=L70-?)NY$@P5XM7G'&gt;KN009I+74&gt;O?!QT_/LGBY;2Y!Z_/ST"DS@"R5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D)WV(N079U*/;)^]MRH*--&lt;\K[DN66]R7"Y[!;7M&lt;DW&amp;I8S$J;YO:_KFT3</w:t>
      </w:r>
    </w:p>
    <w:p>
      <w:pPr>
        <w:pStyle w:val="PreformattedText"/>
        <w:bidi w:val="0"/>
        <w:spacing w:before="0" w:after="0"/>
        <w:jc w:val="left"/>
        <w:rPr/>
      </w:pPr>
      <w:r>
        <w:rPr/>
        <w:t>M3WBGO*Y)_"[7-=US(4VI)S9TN/3;FIBN$5XSQ731UNJP7F_5JW?]O.AIY9!2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QZ1&gt;NC"N&lt;-O+YK&gt;TYW'LOBQ1W),GEQ1R)\#L.=,+\C2;AU17,MK633JS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)9[PEEE&lt;T21^%ZMQML7=&lt;A;&amp;W7(61O@&lt;]LI1G(1;HSA9J(NQ7,]1W#;QA'?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9S$[SJ*R\5Z%;%N1:Q;L=KKMMJK6.T-L+J/&gt;*]BM?&gt;Y6*WC=8&lt;2:,YTO-;(</w:t>
      </w:r>
    </w:p>
    <w:p>
      <w:pPr>
        <w:pStyle w:val="PreformattedText"/>
        <w:bidi w:val="0"/>
        <w:spacing w:before="0" w:after="0"/>
        <w:jc w:val="left"/>
        <w:rPr/>
      </w:pPr>
      <w:r>
        <w:rPr/>
        <w:t>M!!)XD4"Z"_?-&amp;BP2KFHUUEGQNP&lt;=NW3QJP&lt;"&lt;X;44?3+]EY*V58#7RIUV]&amp;$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lt;")H5.9I0SEG%()+L42G\.&lt;*KN@Y\TJ3^&gt;J\ 5Q$;Z0#'O5^UZ*$%ZG&gt;E_2</w:t>
      </w:r>
    </w:p>
    <w:p>
      <w:pPr>
        <w:pStyle w:val="PreformattedText"/>
        <w:bidi w:val="0"/>
        <w:spacing w:before="0" w:after="0"/>
        <w:jc w:val="left"/>
        <w:rPr/>
      </w:pPr>
      <w:r>
        <w:rPr/>
        <w:t>M[V8_GBJ@H;B? C=N"M4);XH9B.U:==AJCF;(_KS&amp;$VR2U1;NWBJ&lt;LQ=M4[\Q</w:t>
      </w:r>
    </w:p>
    <w:p>
      <w:pPr>
        <w:pStyle w:val="PreformattedText"/>
        <w:bidi w:val="0"/>
        <w:spacing w:before="0" w:after="0"/>
        <w:jc w:val="left"/>
        <w:rPr/>
      </w:pPr>
      <w:r>
        <w:rPr/>
        <w:t>M31\57;.!MW8]!^ T@2;'I8!0\Z9[%!!XD_@&lt;]F@W"'JON3-HJ&lt;P2K^P)MZ9#</w:t>
      </w:r>
    </w:p>
    <w:p>
      <w:pPr>
        <w:pStyle w:val="PreformattedText"/>
        <w:bidi w:val="0"/>
        <w:spacing w:before="0" w:after="0"/>
        <w:jc w:val="left"/>
        <w:rPr/>
      </w:pPr>
      <w:r>
        <w:rPr/>
        <w:t>M+^F(=S6CD.[NNAUH!"+%4O,IQ=((1+(7L#!4T+&gt;,%DNY*(AN?ZO[B2^M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:WHLJ*M2+(U4I%C#]*R&lt;O8"%I8*^9;58*JR6;/K-HON()[RPNJ3?;0[IX&amp;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*H[I8&amp;Z*BF/:GI57%@&amp;+&lt;B?HVZ6/-!.3&gt;6*CB\F\9-FOV&gt;VC"N%%\2OI=_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ESL71UD&amp;)QSI^+)5AZ@.A;'A!Y2",=P8;@*&amp;?9SP.]5+&amp;*\E_2]_+ ]C%-</w:t>
      </w:r>
    </w:p>
    <w:p>
      <w:pPr>
        <w:pStyle w:val="PreformattedText"/>
        <w:bidi w:val="0"/>
        <w:spacing w:before="0" w:after="0"/>
        <w:jc w:val="left"/>
        <w:rPr/>
      </w:pPr>
      <w:r>
        <w:rPr/>
        <w:t>M^](T"9)@/'!0@\9VL!H\8*%FBC*]SFCH"(I^;=3!9^!L3+C(:0WMA@Z@:+Q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?]-1YY-=P$ZXC:O;*I&amp;KA\U'.9[1O#7,RF[AZ7;HP=/#[#*[^6#D!S'2,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M9@V+//WY2WOH*P*V2&amp;XQQ]2-EFW36PRT.]@,C#O=(MNF#8S7O^0W*OXV^NN(</w:t>
      </w:r>
    </w:p>
    <w:p>
      <w:pPr>
        <w:pStyle w:val="PreformattedText"/>
        <w:bidi w:val="0"/>
        <w:spacing w:before="0" w:after="0"/>
        <w:jc w:val="left"/>
        <w:rPr/>
      </w:pPr>
      <w:r>
        <w:rPr/>
        <w:t>M_M)%=]L3^V&amp;Y[W5S\8&gt;/ZSNX#*M#]'MV&lt;M0N%M'(N8/+P*$SMK&lt;=7(J].(@9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YQ9&gt;U@UN24_TF&lt;FJ0J?3&lt;-(_ZZ\@UE3\V_UR3_,FY/5:K?C*M^6PJ_D?/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4AY17Z'YW_L.*'L#Q,  $0 9  K 7D!                     (41%Q;H</w:t>
      </w:r>
    </w:p>
    <w:p>
      <w:pPr>
        <w:pStyle w:val="PreformattedText"/>
        <w:bidi w:val="0"/>
        <w:spacing w:before="0" w:after="0"/>
        <w:jc w:val="left"/>
        <w:rPr/>
      </w:pPr>
      <w:r>
        <w:rPr/>
        <w:t>M ^@#                                           /  3P7@   +(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"O (    # 0    *  !C  OP.@    1!"@    7!%@    8! @   ($!$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$+\!   0 /\!   ( %4 20 M %  00!2 "X 5 !) $8      !#P!     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!B  ?P71(   8&amp;@BB7'OH9X%^*+PV1/18AQ/\ .1(   $   "N*P    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!N'O Q$@  @BB7'OH9X%^*+PV1/18AQ/^)4$Y'#0H:"@    U)2$12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*P   7D( @   $B FQ\    $9T%-00  L8B5F/2F   1UTE$051XG.W=.7+D</w:t>
      </w:r>
    </w:p>
    <w:p>
      <w:pPr>
        <w:pStyle w:val="PreformattedText"/>
        <w:bidi w:val="0"/>
        <w:spacing w:before="0" w:after="0"/>
        <w:jc w:val="left"/>
        <w:rPr/>
      </w:pPr>
      <w:r>
        <w:rPr/>
        <w:t>M.!J&amp;8&lt;Y$&amp;CR.C#':&amp;$-':6,.(;/,/D09.D(;&lt;P 9;939QTE#QAC4L%!8?@+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/BSO$QT=*8H+2.(C0&amp;:)^,?'Q\&lt;$0.'U]?4Q3=-O__Y-71)@.&amp;]O;],T/98?</w:t>
      </w:r>
    </w:p>
    <w:p>
      <w:pPr>
        <w:pStyle w:val="PreformattedText"/>
        <w:bidi w:val="0"/>
        <w:spacing w:before="0" w:after="0"/>
        <w:jc w:val="left"/>
        <w:rPr/>
      </w:pPr>
      <w:r>
        <w:rPr/>
        <w:t>M?OSU0UH88%#_5!&lt; &amp;!H)!)0&gt;WL^OKQ^*8@"C^/AX=7^D#024_#80Z,#S\RU_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DQ/S^?1?-/T[&lt;=6UF6\I! ]"GS\?Z?__USW_Q'EG)9"7S^&amp;MDYEN#G]"V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P;YL&lt;?FQ/CVS7G3/TVO"#E;.MT^;N)"KV^OJ9^==&amp;_7;'N [UH/&lt;.DQ&gt;*G</w:t>
      </w:r>
    </w:p>
    <w:p>
      <w:pPr>
        <w:pStyle w:val="PreformattedText"/>
        <w:bidi w:val="0"/>
        <w:spacing w:before="0" w:after="0"/>
        <w:jc w:val="left"/>
        <w:rPr/>
      </w:pPr>
      <w:r>
        <w:rPr/>
        <w:t>M-3_^6/Z;"CL)P!&amp;OKZ]&gt;&gt;L,I41N]T'GZY@;/C=QF_)Z?;VM3X(7!_=&amp;;)]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G,6"=&gt;P;LC[X,WC3O&lt;^VVN&gt;G'W?MW4(1=NZS2Q]?'PLD5L67^;/:3:WGX5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6\(CK=]:\]P:&amp;:V.T3F/;\O]E3'/DB(WD-$"&gt;[E:EO4F[M@ZFK-F+S]^4^:3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+&lt;E7#YGQL]K2;*V53A_N$5W59O;VKVAX[P\KR%$NY:6&lt;"JY:&lt;Q]%KH&amp;+[\-</w:t>
      </w:r>
    </w:p>
    <w:p>
      <w:pPr>
        <w:pStyle w:val="PreformattedText"/>
        <w:bidi w:val="0"/>
        <w:spacing w:before="0" w:after="0"/>
        <w:jc w:val="left"/>
        <w:rPr/>
      </w:pPr>
      <w:r>
        <w:rPr/>
        <w:t>M3/7B2I4&amp;.'-Q=\Y+RQ:=)VPM&gt;833@;6SNG9'-^4FT(V?.V5[P&lt;/=JB.5TJW6</w:t>
      </w:r>
    </w:p>
    <w:p>
      <w:pPr>
        <w:pStyle w:val="PreformattedText"/>
        <w:bidi w:val="0"/>
        <w:spacing w:before="0" w:after="0"/>
        <w:jc w:val="left"/>
        <w:rPr/>
      </w:pPr>
      <w:r>
        <w:rPr/>
        <w:t>MJ9+DS'.D;)GSN(UA41E0";?U&lt;^\);5G_)F8-V^;34&lt;]2F8JJE)&amp;3:N^1HF4+</w:t>
      </w:r>
    </w:p>
    <w:p>
      <w:pPr>
        <w:pStyle w:val="PreformattedText"/>
        <w:bidi w:val="0"/>
        <w:spacing w:before="0" w:after="0"/>
        <w:jc w:val="left"/>
        <w:rPr/>
      </w:pPr>
      <w:r>
        <w:rPr/>
        <w:t>M'SY%RT_K=[77P$5;F9S.I_L\QK;=!GIMW;Z6T+5&lt;[[U'B^O$L.\:/H3&lt;M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M;47S9.Z%MR/3K\&amp;+EO_X/N)&lt;^R(:-G?G]$*C =L,H5N-O!N&gt;\'/IG*DZFC-]</w:t>
      </w:r>
    </w:p>
    <w:p>
      <w:pPr>
        <w:pStyle w:val="PreformattedText"/>
        <w:bidi w:val="0"/>
        <w:spacing w:before="0" w:after="0"/>
        <w:jc w:val="left"/>
        <w:rPr/>
      </w:pPr>
      <w:r>
        <w:rPr/>
        <w:t>MWSRIWQY?F[T&gt;G*+HF_3[7QFQ_7U@T72@$L8_!#ME_B-+N?AWH&gt;C0_)@OG?_(</w:t>
      </w:r>
    </w:p>
    <w:p>
      <w:pPr>
        <w:pStyle w:val="PreformattedText"/>
        <w:bidi w:val="0"/>
        <w:spacing w:before="0" w:after="0"/>
        <w:jc w:val="left"/>
        <w:rPr/>
      </w:pPr>
      <w:r>
        <w:rPr/>
        <w:t>M4AX2B"Y]:V4K?@*K?=X(],'[&lt;PK^0A=0(H&amp; $@D$E$@@H$0" 242""B10$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! )*)!!0(H&amp; $@D$E$@@H$0" 242""B10$")! )*)!!0(H&amp; $@D$E$@@H$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242""B10$")! )*)!!0(H&amp; $@D$E$@@H$0" 242""B10$")! )*)!!0(H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$@D$E$@@H$0" 242""B10$")! )*)!!0(H&amp; $@D$E![J MQF5A&lt; ^9[J MR'</w:t>
      </w:r>
    </w:p>
    <w:p>
      <w:pPr>
        <w:pStyle w:val="PreformattedText"/>
        <w:bidi w:val="0"/>
        <w:spacing w:before="0" w:after="0"/>
        <w:jc w:val="left"/>
        <w:rPr/>
      </w:pPr>
      <w:r>
        <w:rPr/>
        <w:t>M-A!0(H&amp; $@D$E$@@H$0"L=\\SH.\RXR8P"OJC;'.^?'SOYKE%*_R76@11_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\^O#_/CY^&lt;.]+0O*B.V@:[EHAXV4/9T[W-JYLU-9VXWG)A:-ESPQ$U$YPD+</w:t>
      </w:r>
    </w:p>
    <w:p>
      <w:pPr>
        <w:pStyle w:val="PreformattedText"/>
        <w:bidi w:val="0"/>
        <w:spacing w:before="0" w:after="0"/>
        <w:jc w:val="left"/>
        <w:rPr/>
      </w:pPr>
      <w:r>
        <w:rPr/>
        <w:t>ML+DMN#@P/]LEKX%*30\]/XL;-W?^G.UN?@X+4+0);Q&gt;BG^W=/'X8QT0"D]7B</w:t>
      </w:r>
    </w:p>
    <w:p>
      <w:pPr>
        <w:pStyle w:val="PreformattedText"/>
        <w:bidi w:val="0"/>
        <w:spacing w:before="0" w:after="0"/>
        <w:jc w:val="left"/>
        <w:rPr/>
      </w:pPr>
      <w:r>
        <w:rPr/>
        <w:t>MQ.JRM@ YZXS.&lt;V[=W5Q;Z&gt;;&lt;='E!)74V$GB'M1%P'&gt;F8A&lt;LN]7Z:_/;GQ$W@</w:t>
      </w:r>
    </w:p>
    <w:p>
      <w:pPr>
        <w:pStyle w:val="PreformattedText"/>
        <w:bidi w:val="0"/>
        <w:spacing w:before="0" w:after="0"/>
        <w:jc w:val="left"/>
        <w:rPr/>
      </w:pPr>
      <w:r>
        <w:rPr/>
        <w:t>M"ASF^YS8.!CMY"F;\'JAN,[H3V)V.[%&gt;WM!279VBM06&gt;N-\KQ/4M*7KSYG;V</w:t>
      </w:r>
    </w:p>
    <w:p>
      <w:pPr>
        <w:pStyle w:val="PreformattedText"/>
        <w:bidi w:val="0"/>
        <w:spacing w:before="0" w:after="0"/>
        <w:jc w:val="left"/>
        <w:rPr/>
      </w:pPr>
      <w:r>
        <w:rPr/>
        <w:t>MW&amp;H=[00:W,7#)RC1Z?:RX11C$_9JGY_^LM[#F.@*2X\ %B,FT$M4]'/X8S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='Y[&lt;\;T?5-R)AJ[4/IYLU0D,XI&gt;**!$ N-4%VP:BM&amp;00$")! )*)!!0(H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TCC?1@ST^BTT9)P$HLS[]W=U$01^_\_O-V^17BCPY&gt;5?+_=OE#80EOO;!)6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Y;LEW:0$")! )*)!!0(H&amp; $@G,-3].&amp;'WIE)6T9=GE 7&lt;\4^W/0MTS]_R\</w:t>
      </w:r>
    </w:p>
    <w:p>
      <w:pPr>
        <w:pStyle w:val="PreformattedText"/>
        <w:bidi w:val="0"/>
        <w:spacing w:before="0" w:after="0"/>
        <w:jc w:val="left"/>
        <w:rPr/>
      </w:pPr>
      <w:r>
        <w:rPr/>
        <w:t>M]5OU^3'?O,5H&amp;=;/;F&amp;$AZ74\_-9PY&amp;L5M4)K.K,G5*2'2M9%_&amp;.1FKZ;9:K</w:t>
      </w:r>
    </w:p>
    <w:p>
      <w:pPr>
        <w:pStyle w:val="PreformattedText"/>
        <w:bidi w:val="0"/>
        <w:spacing w:before="0" w:after="0"/>
        <w:jc w:val="left"/>
        <w:rPr/>
      </w:pPr>
      <w:r>
        <w:rPr/>
        <w:t>M0&amp;K3[F_K.8D5:K(7.C_FY3]OXOHK&gt;^9PSLQYPM7F%""&lt;)W_^:MFQ7WZ[M'X3</w:t>
      </w:r>
    </w:p>
    <w:p>
      <w:pPr>
        <w:pStyle w:val="PreformattedText"/>
        <w:bidi w:val="0"/>
        <w:spacing w:before="0" w:after="0"/>
        <w:jc w:val="left"/>
        <w:rPr/>
      </w:pPr>
      <w:r>
        <w:rPr/>
        <w:t>M75!3U6W@%#O3[A3OM^N/X8?2SW;?*;I^8_KFWE75VF_*B=_RF2[HIJK;P+5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EY$PS.=.O?1[ERFL(;M7E6+57-'HF@##;6W@6X(W98J?PTY,]=&lt;1=:RA7V!</w:t>
      </w:r>
    </w:p>
    <w:p>
      <w:pPr>
        <w:pStyle w:val="PreformattedText"/>
        <w:bidi w:val="0"/>
        <w:spacing w:before="0" w:after="0"/>
        <w:jc w:val="left"/>
        <w:rPr/>
      </w:pPr>
      <w:r>
        <w:rPr/>
        <w:t>MZ/2K"W/D5A:AVA.XV-W4Y.1V=[;OD=.,WRF\^]TL"1U10QL)3)&amp;&lt;6O?&gt;9K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=R3YR\%5]4)C+9[;GNXV3'S9H[6F-0\ZW1C$&gt;K6*OH0:_DPVG6J2-4)+.V </w:t>
      </w:r>
    </w:p>
    <w:p>
      <w:pPr>
        <w:pStyle w:val="PreformattedText"/>
        <w:bidi w:val="0"/>
        <w:spacing w:before="0" w:after="0"/>
        <w:jc w:val="left"/>
        <w:rPr/>
      </w:pPr>
      <w:r>
        <w:rPr/>
        <w:t>M1:&gt;'#UWL!S8YGXM64KHA&gt;ROV]$IX5ZC*2ZM5];-05,Z^0M5\=UV/?A+(A;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:T=479!*]9- U(F.J(T$ DHD$% B@8 2"024JOX^$'*J=_B-@S8029(WV(Z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-A!QX[RK5XLV$%"B#40&lt;([?&lt;@S80^,+(+:C..'&gt;#C-P"C(@$ DHD$% B@8!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D\_N&gt;&gt;I[^IFG%=4GAMMJV*9Z&amp;I-T_?LSGA2HZ78?U&lt;[;@NO*G)5DL;6'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K/!T"L=U&lt;4=HV)Q^EIQ.A.2=PLVI)8&amp;&amp;U!@I[F_M*&gt;&amp;RZPPYH[B$TP&lt;?U\4;</w:t>
      </w:r>
    </w:p>
    <w:p>
      <w:pPr>
        <w:pStyle w:val="PreformattedText"/>
        <w:bidi w:val="0"/>
        <w:spacing w:before="0" w:after="0"/>
        <w:jc w:val="left"/>
        <w:rPr/>
      </w:pPr>
      <w:r>
        <w:rPr/>
        <w:t>MF"4Z0[@OB*JB%SJE^RKVNW&amp;+QG5);:AT=!&gt;CM':9^QC7)6=@EK78[H^(JJ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--Z(?EV':O.]G44!&amp;'Q&lt;ERC:0$,M;&gt;"T*V/1=U&lt;?/-]M59&gt;JQG5)J:$,U:HH</w:t>
      </w:r>
    </w:p>
    <w:p>
      <w:pPr>
        <w:pStyle w:val="PreformattedText"/>
        <w:bidi w:val="0"/>
        <w:spacing w:before="0" w:after="0"/>
        <w:jc w:val="left"/>
        <w:rPr/>
      </w:pPr>
      <w:r>
        <w:rPr/>
        <w:t>M@=/&gt;$$Y!R[.[ )6/XA)JXJ7:5?6B:U-7+]3C!G+'63PK0D77A8-E[A('P5!7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SC%[IV,,5(VAVHYLO7H*"[K:H&lt;=UR4&lt;F&amp;69GO-H"J$J$F@/BF*,D;(Y5,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:-XK+YV[['=2F]Q! _0]6]4%3+'9AEG1+.LWQHXHY:A03B6HS&lt;8B.!N!8C</w:t>
      </w:r>
    </w:p>
    <w:p>
      <w:pPr>
        <w:pStyle w:val="PreformattedText"/>
        <w:bidi w:val="0"/>
        <w:spacing w:before="0" w:after="0"/>
        <w:jc w:val="left"/>
        <w:rPr/>
      </w:pPr>
      <w:r>
        <w:rPr/>
        <w:t>MM]A((*!$ @$E$@@HD4! J8KO U$M1FZY&amp;FT@DABYY0:T@8@;YUV]6K2!@!)M</w:t>
      </w:r>
    </w:p>
    <w:p>
      <w:pPr>
        <w:pStyle w:val="PreformattedText"/>
        <w:bidi w:val="0"/>
        <w:spacing w:before="0" w:after="0"/>
        <w:jc w:val="left"/>
        <w:rPr/>
      </w:pPr>
      <w:r>
        <w:rPr/>
        <w:t>M(.(8N&gt;4&gt;M(' %T9N077&amp;N1MDY!9@1"004"*!@!()!)2:22"CM32*D5MLL@0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Z*_:'/ABQ5VK.2L\API0_2]^M'I-Q_D*$9NL2F_C2@Z,16&gt;0N%H+=X4XSW\</w:t>
      </w:r>
    </w:p>
    <w:p>
      <w:pPr>
        <w:pStyle w:val="PreformattedText"/>
        <w:bidi w:val="0"/>
        <w:spacing w:before="0" w:after="0"/>
        <w:jc w:val="left"/>
        <w:rPr/>
      </w:pPr>
      <w:r>
        <w:rPr/>
        <w:t>M%\EY4Y/[IKE+"].T2GNAC-:2FC^ZAM1+DRYZ&gt;&gt;G:H3 .N-$4PZ5L QFM)7\]</w:t>
      </w:r>
    </w:p>
    <w:p>
      <w:pPr>
        <w:pStyle w:val="PreformattedText"/>
        <w:bidi w:val="0"/>
        <w:spacing w:before="0" w:after="0"/>
        <w:jc w:val="left"/>
        <w:rPr/>
      </w:pPr>
      <w:r>
        <w:rPr/>
        <w:t>MNYW&gt;"0P'QF#DEB/T;6#8;C!:R^;FCK&gt;3=Z(--(C_5=J^@2+"FY"#Y[BM*E*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1I&gt;%D@;:-#_N]!](9P&amp;'JUE!^T#29Z%&amp;O2]4,_!AP=G1:CHNG#1 X\=6U_+</w:t>
      </w:r>
    </w:p>
    <w:p>
      <w:pPr>
        <w:pStyle w:val="PreformattedText"/>
        <w:bidi w:val="0"/>
        <w:spacing w:before="0" w:after="0"/>
        <w:jc w:val="left"/>
        <w:rPr/>
      </w:pPr>
      <w:r>
        <w:rPr/>
        <w:t>M$!9&amp;V!(2/X.^#9P8K&gt;6P@S&gt;?.[85=D-R'E,A)$N@/&gt;J ,0A!]%QNGF#[T4O^</w:t>
      </w:r>
    </w:p>
    <w:p>
      <w:pPr>
        <w:pStyle w:val="PreformattedText"/>
        <w:bidi w:val="0"/>
        <w:spacing w:before="0" w:after="0"/>
        <w:jc w:val="left"/>
        <w:rPr/>
      </w:pPr>
      <w:r>
        <w:rPr/>
        <w:t>MD"G&amp;;XMFWK'I'=,W2[A/Z&gt;6&amp;^!FJZX6B"4]&amp;;CD)"&lt;2U:G@86S,2B&amp;OQ#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M)!!0(H&amp; $@D$E$@@H%3%-_*H%B.W7(TV$$F,W'(#VD#$C?.N7BT2F(-OD_?A</w:t>
      </w:r>
    </w:p>
    <w:p>
      <w:pPr>
        <w:pStyle w:val="PreformattedText"/>
        <w:bidi w:val="0"/>
        <w:spacing w:before="0" w:after="0"/>
        <w:jc w:val="left"/>
        <w:rPr/>
      </w:pPr>
      <w:r>
        <w:rPr/>
        <w:t>M.\!M]$(!)1((*)% 0(D$ DHD\%KS(_ZY0I47KU&lt;&lt;]6)N37U^ZLIQV/QHN_Q]</w:t>
      </w:r>
    </w:p>
    <w:p>
      <w:pPr>
        <w:pStyle w:val="PreformattedText"/>
        <w:bidi w:val="0"/>
        <w:spacing w:before="0" w:after="0"/>
        <w:jc w:val="left"/>
        <w:rPr/>
      </w:pPr>
      <w:r>
        <w:rPr/>
        <w:t>M((%EO%K;4R7N9D?:0B^T0)@W+XW+?SM6NRZ^.=%;?W2V:&amp;&amp;\.&lt;,%PPUMKA/'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3C/X89S1\.X+F*L)SI/='IJ)&gt;[GYV&gt;RG-%%&gt;FKMJT(;6(5HY4YU=Y?PV,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5:M(&amp;GJ:I[=K PX&gt;)K[(GQN6JJ-8VKJFH&gt;+(S1)M,=/1&gt;]T )&gt;]V]*-#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-(;NIHLR&lt;'ICB'-Q@,ND[L'&lt;Z3N:B)QE4_W &lt;-G,PJ16&amp;%W\R-[!0 *+I:K@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,4.PRE:RN=6%2\S,5Q'+U00(D$ZAUI7FB:6D&lt;" 242""B10$")! )*?!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W=^X2HD$''OW]_511"X_RVI]$*!+Y)WA-,&amp;PC+.F[-5(V30!@)*)!!0(H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$@D$E$C@?O-CGA]SZD&lt;LEF/"D4D9XEFH&gt;_J?G\_,7VVNTYW?^W'?2KKT_'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)N[]9] (RJGI&amp;A,RY4K&gt;KC"YHZC:N@\@6&amp;H4O&amp;;S(KB53BW9[5&lt;X[UYUE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+6*L9.\N"JR'+G7-"CL:;&gt;W@G3I/X"G""N?UK+P?PPH7_6VCW3-CQU.:V\&lt;[</w:t>
      </w:r>
    </w:p>
    <w:p>
      <w:pPr>
        <w:pStyle w:val="PreformattedText"/>
        <w:bidi w:val="0"/>
        <w:spacing w:before="0" w:after="0"/>
        <w:jc w:val="left"/>
        <w:rPr/>
      </w:pPr>
      <w:r>
        <w:rPr/>
        <w:t>M\21F0UCAM.5IPO)0:GTTQ4$S#-&lt;&amp;WM#LK$'U;C(OW6@]Z((6&amp;2Z!]PAODT: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30T'DOU.@WAK^*SNG.=DI-&amp;J&lt;Q7!$_0_]M8'X(4Q4EVJLTA(\]W0VY*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W&lt;IR_1)TSV@RAX^D_@9-;OS)H1SF9\DY'S@+ZT %6Q+QR9US4LAD@@3F=?</w:t>
      </w:r>
    </w:p>
    <w:p>
      <w:pPr>
        <w:pStyle w:val="PreformattedText"/>
        <w:bidi w:val="0"/>
        <w:spacing w:before="0" w:after="0"/>
        <w:jc w:val="left"/>
        <w:rPr/>
      </w:pPr>
      <w:r>
        <w:rPr/>
        <w:t>MDF@#\W5^'PBY)7X#WOUF(H&amp;XUOK/#]0%J10)!)1((*!$ @$E$@@H\6T$+*IW</w:t>
      </w:r>
    </w:p>
    <w:p>
      <w:pPr>
        <w:pStyle w:val="PreformattedText"/>
        <w:bidi w:val="0"/>
        <w:spacing w:before="0" w:after="0"/>
        <w:jc w:val="left"/>
        <w:rPr/>
      </w:pPr>
      <w:r>
        <w:rPr/>
        <w:t>M^(V#-A!)DC?8CH8V$''CO*M7BS804*(-1!PCM]R#-A#XPL@MJ,XX=X.,W *,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0"2B004"*!@!()W(^_.CV"5XDN!GH6&gt;L7X+=BMT5&gt;&amp;GVZ4!#)^RUGL@5DV</w:t>
      </w:r>
    </w:p>
    <w:p>
      <w:pPr>
        <w:pStyle w:val="PreformattedText"/>
        <w:bidi w:val="0"/>
        <w:spacing w:before="0" w:after="0"/>
        <w:jc w:val="left"/>
        <w:rPr/>
      </w:pPr>
      <w:r>
        <w:rPr/>
        <w:t>M7_WFSL!QG@9)X"GCMT1?-QC.$(;9&gt;']VHU70. +VB"[&gt;#%SLID$2&gt;-QF74E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"Z/&lt;9+NS9'=-DQY,L(&gt;!)S F-TERXKF3&lt;PRY'UG%6D=@W:!I9&gt;@,]]N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-&gt;_$=X%V&gt;7DJ-6@"=[#O&lt;':L"G1$IT%ZH&lt;?';\E??U&amp;M:KHQ/([X3&gt;.T@0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;]E\&gt;IGJIN:/XM(*8^1J^VE3. -MX#1. J=CX[?D#,:2/V!+T]7.N&amp;!MWBU[</w:t>
      </w:r>
    </w:p>
    <w:p>
      <w:pPr>
        <w:pStyle w:val="PreformattedText"/>
        <w:bidi w:val="0"/>
        <w:spacing w:before="0" w:after="0"/>
        <w:jc w:val="left"/>
        <w:rPr/>
      </w:pPr>
      <w:r>
        <w:rPr/>
        <w:t>M,S1]',XR4 )QEJ)KF7&amp;=H@V&lt;!KD/5*%Z&amp;1C194$"H4%'=$$" 242""B10$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! )*?!L!"R.W7(TV$$F,W'(#VD#$C?.N7BT2N,/H7R*GC?[EW@[T0@$E$@@H</w:t>
      </w:r>
    </w:p>
    <w:p>
      <w:pPr>
        <w:pStyle w:val="PreformattedText"/>
        <w:bidi w:val="0"/>
        <w:spacing w:before="0" w:after="0"/>
        <w:jc w:val="left"/>
        <w:rPr/>
      </w:pPr>
      <w:r>
        <w:rPr/>
        <w:t>MD4! B00"2B2P=C,/R[I&amp; @_I*1X][4M#2&amp;#MGI_J$N!*7/=.MK8D;G+"B?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GY^35\FAE/&lt;.5-+&gt;&gt;N?8HF-;BLLS_K_U#RX @D\4YB6U$3OL[%(:A.I]&gt;&lt;7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V\1#2SG#@1O=#+I:IO.#VGHN\+@[L4&lt;:H*;&gt;#)HJU0;0\Y&lt;LI36YE[Q6$^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HV;/U\G&lt;R59Y:'IO(&gt;]$*O&lt;EL;LMS"77&gt;W1F-X*8[N4&gt;XSP_61X^2T(=[$</w:t>
      </w:r>
    </w:p>
    <w:p>
      <w:pPr>
        <w:pStyle w:val="PreformattedText"/>
        <w:bidi w:val="0"/>
        <w:spacing w:before="0" w:after="0"/>
        <w:jc w:val="left"/>
        <w:rPr/>
      </w:pPr>
      <w:r>
        <w:rPr/>
        <w:t>M*Z)2M,)4&gt;=SGI=$=P15(X"&amp;93U/"!R'V@J6?CQ3R^/IQ! GL &gt;U5NTA@#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NW@2 RB10$")! )*)!!0XDG,#KP1#*&lt;A@8A[__ZN+H+ _6])I1&lt;*?)&amp;\(YPV</w:t>
      </w:r>
    </w:p>
    <w:p>
      <w:pPr>
        <w:pStyle w:val="PreformattedText"/>
        <w:bidi w:val="0"/>
        <w:spacing w:before="0" w:after="0"/>
        <w:jc w:val="left"/>
        <w:rPr/>
      </w:pPr>
      <w:r>
        <w:rPr/>
        <w:t>M$)9QWIRM&amp;B&amp;#-A!0(H&amp; $@D$E$@@H,23F*3Y,3\_-[[ZRYD'%YD?OPQBU&gt;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(('3]/]SV&gt;@I'-9ROEJ_")) G,-KD:;$%2V\V.UKRKJY:)+ GQ=1XVJZ_"I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HU:U4$5R9??:?&lt;.=&gt;E1&lt;D]'ZW@2DVLYZ^&amp;)#Z&gt;O4[JI):=P4W?DR+3&gt;[?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!N9*G?5P&gt;D_UHX@;JHL.0F?QFTC@4FF\YNNLU78INFM+@^_-EG\DPTY[Z@!V</w:t>
      </w:r>
    </w:p>
    <w:p>
      <w:pPr>
        <w:pStyle w:val="PreformattedText"/>
        <w:bidi w:val="0"/>
        <w:spacing w:before="0" w:after="0"/>
        <w:jc w:val="left"/>
        <w:rPr/>
      </w:pPr>
      <w:r>
        <w:rPr/>
        <w:t>M%K^)!$[F4X%]W,K77Q2OR$!F/V)^S.$MP.F%N1D)1#.BS6SK(&gt;1)3*[E IS3</w:t>
      </w:r>
    </w:p>
    <w:p>
      <w:pPr>
        <w:pStyle w:val="PreformattedText"/>
        <w:bidi w:val="0"/>
        <w:spacing w:before="0" w:after="0"/>
        <w:jc w:val="left"/>
        <w:rPr/>
      </w:pPr>
      <w:r>
        <w:rPr/>
        <w:t>MN5JJQ3ISZU4D4VHWW1[FZ;W]#HS&gt;!GKUP'A$'JTQJ?F//&amp;IOE'&gt;M21VNZ#&lt;Z</w:t>
      </w:r>
    </w:p>
    <w:p>
      <w:pPr>
        <w:pStyle w:val="PreformattedText"/>
        <w:bidi w:val="0"/>
        <w:spacing w:before="0" w:after="0"/>
        <w:jc w:val="left"/>
        <w:rPr/>
      </w:pPr>
      <w:r>
        <w:rPr/>
        <w:t>M-SS"J=;H"&lt;2)-B]2T7EV1ZZ/K)+ +'V&lt;[,ZX?=JIV7-$ M&amp;J1B/GX4D,H$0"</w:t>
      </w:r>
    </w:p>
    <w:p>
      <w:pPr>
        <w:pStyle w:val="PreformattedText"/>
        <w:bidi w:val="0"/>
        <w:spacing w:before="0" w:after="0"/>
        <w:jc w:val="left"/>
        <w:rPr/>
      </w:pPr>
      <w:r>
        <w:rPr/>
        <w:t>M 242""B10$"))S&amp;PJ-[A-P[:0"1)WF [&amp;MI Q(WSKEXMVD! Z&gt;XVL.;[BI&gt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/9VNFO=HVKM3NU5R-&amp;[&gt;ZR,$O= ZC\[[]_?=!:MSCZ9C.[6;_&amp;A(]GHW&gt;J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$@D$E$A@)P;Y.^#^5/1MQ#U_8W+G7V&gt;/_(&gt;GGBL.11]_:%]1 COCU8\^J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MNK!C\4KEH2:+RXVGB5W;J(-\/TZVM\O 5O:&amp;S#O=A\H[;Q6NZ&lt;_6U4ZE!X</w:t>
      </w:r>
    </w:p>
    <w:p>
      <w:pPr>
        <w:pStyle w:val="PreformattedText"/>
        <w:bidi w:val="0"/>
        <w:spacing w:before="0" w:after="0"/>
        <w:jc w:val="left"/>
        <w:rPr/>
      </w:pPr>
      <w:r>
        <w:rPr/>
        <w:t>M$U-3FO[;W$4M"4R)!C+5MJ1^M7Y8JKCVA!45V)@G_%5SHOMBG_&amp;J3N4IJD[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OQL=9X&gt;HU31$2GJW(L=&gt;FJZ3U1% @^^N+JYQX '"]S&lt;_BZ\+O0B.N+2YOA*</w:t>
      </w:r>
    </w:p>
    <w:p>
      <w:pPr>
        <w:pStyle w:val="PreformattedText"/>
        <w:bidi w:val="0"/>
        <w:spacing w:before="0" w:after="0"/>
        <w:jc w:val="left"/>
        <w:rPr/>
      </w:pPr>
      <w:r>
        <w:rPr/>
        <w:t>M/:DB@=.QP]W6-?7X&amp;[7;VE^/UWLT7J^V.5L?JOX^,'S=K?T"W'JNE-$AEDY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%UUBES7WK:Y44M;6"*6P7=6_!U2CC#*CH]];SQTI*[F_,*O-GESM_?YD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)9R2VN7;3N6EJDB@_5+7S7&gt;\IDY Z?33Y10@VM$J/2#&amp;MBJ1VKO,%_C*3^5U</w:t>
      </w:r>
    </w:p>
    <w:p>
      <w:pPr>
        <w:pStyle w:val="PreformattedText"/>
        <w:bidi w:val="0"/>
        <w:spacing w:before="0" w:after="0"/>
        <w:jc w:val="left"/>
        <w:rPr/>
      </w:pPr>
      <w:r>
        <w:rPr/>
        <w:t>MJNZ% MWK-H$=7!TQ@FX3"#2!! )*@B&lt;Q[]_?[]_HI?K;HR,X&amp;D7N3N#+RTM#</w:t>
      </w:r>
    </w:p>
    <w:p>
      <w:pPr>
        <w:pStyle w:val="PreformattedText"/>
        <w:bidi w:val="0"/>
        <w:spacing w:before="0" w:after="0"/>
        <w:jc w:val="left"/>
        <w:rPr/>
      </w:pPr>
      <w:r>
        <w:rPr/>
        <w:t>M;Q#(T=\&gt;'&lt;'1*$4O%% B@8 2"0242""@1 (!)1((*)% 0(D$ DHD$% B@8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242""@1 (!)1((*)% 0(D$ DHD$% B@8 2"0242""@1 (!)1((*)% 0(D$</w:t>
      </w:r>
    </w:p>
    <w:p>
      <w:pPr>
        <w:pStyle w:val="PreformattedText"/>
        <w:bidi w:val="0"/>
        <w:spacing w:before="0" w:after="0"/>
        <w:jc w:val="left"/>
        <w:rPr/>
      </w:pPr>
      <w:r>
        <w:rPr/>
        <w:t>M DHD$% B@8 2"0242""@1 (!)1((*)% 0(D$ DHD$% B@8 2"0242""@1 (!</w:t>
      </w:r>
    </w:p>
    <w:p>
      <w:pPr>
        <w:pStyle w:val="PreformattedText"/>
        <w:bidi w:val="0"/>
        <w:spacing w:before="0" w:after="0"/>
        <w:jc w:val="left"/>
        <w:rPr/>
      </w:pPr>
      <w:r>
        <w:rPr/>
        <w:t>M)1((*)% 0(D$ DHD$% B@8 2"0242""@]/!^_O'7#TDY@#'1!@)*)!!0&gt;D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]/;VIBX&amp;  "W^Q\0^#81'Q#CC     !)14Y$KD)@@E&lt;0  !$ &amp;0 S '^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#T&amp;N(.Z /H P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#P $\%P   "R! KP"     T$    "@  8P +\#@    $00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%P10    &amp; 0(   "! 1$  !"_ 0  $ #_ 0  " !5 $D +0!0 #  +@!4</w:t>
      </w:r>
    </w:p>
    <w:p>
      <w:pPr>
        <w:pStyle w:val="PreformattedText"/>
        <w:bidi w:val="0"/>
        <w:spacing w:before="0" w:after="0"/>
        <w:jc w:val="left"/>
        <w:rPr/>
      </w:pPr>
      <w:r>
        <w:rPr/>
        <w:t>M $D 1@      $/ $    #   @&amp;( !_"G#P  !@9_UTV+E-\)5_!()DY-:MZG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"##P   0   +T^     ,8  &amp;X&gt;\'L/  !_UTV+E-\)5_!()DY-:MZG_XE0</w:t>
      </w:r>
    </w:p>
    <w:p>
      <w:pPr>
        <w:pStyle w:val="PreformattedText"/>
        <w:bidi w:val="0"/>
        <w:spacing w:before="0" w:after="0"/>
        <w:jc w:val="left"/>
        <w:rPr/>
      </w:pPr>
      <w:r>
        <w:rPr/>
        <w:t>M3D&lt;-"AH*    #4E(1%(   ',    _@@"    .'RBPP    1G04U!  "QB)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]*8   \A241!5'B&lt;[=T_&gt;J3(&amp;0=@[*&gt;#/L*&amp;#GP$!PHFT#$V]#$4;KB!@PU\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D=^  =3*# 1W"P@0]!T($#M A! &lt;6?CP;Z?9\)) 1%M33\^J,HZ#_=;K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M@ "OKZ^7HBA&gt;OKT\NB&lt; 9_/V]E84Q:7ZYOW'^T,[ W!.?WYT!P#.3,@"!+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]]O3VB&amp;P G&lt;;N]-K]5R0($:E&gt;R /M7WM_R5[Y&gt;KN6]G+1^4?PR8R_55BU"</w:t>
      </w:r>
    </w:p>
    <w:p>
      <w:pPr>
        <w:pStyle w:val="PreformattedText"/>
        <w:bidi w:val="0"/>
        <w:spacing w:before="0" w:after="0"/>
        <w:jc w:val="left"/>
        <w:rPr/>
      </w:pPr>
      <w:r>
        <w:rPr/>
        <w:t>M%CBDS#E1__KWO^:MOV2KIJ&amp;0+;^F\C45TF7Q2W=Y*_ZOEU]'.IC:O&amp;^K9./#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S&lt;8VN%A?N:NKNIS2[L&amp;YS;Z^MKWX^"[LP:&amp;I-MI6?9#=-4PGYN?OFUF4JK</w:t>
      </w:r>
    </w:p>
    <w:p>
      <w:pPr>
        <w:pStyle w:val="PreformattedText"/>
        <w:bidi w:val="0"/>
        <w:spacing w:before="0" w:after="0"/>
        <w:jc w:val="left"/>
        <w:rPr/>
      </w:pPr>
      <w:r>
        <w:rPr/>
        <w:t>MJ-.GU7C][0:VW%&gt;^[7\/\%1&gt;7U]; =U=DC0R7' M?FEF:S-5AQ/VLX7+K^7]</w:t>
      </w:r>
    </w:p>
    <w:p>
      <w:pPr>
        <w:pStyle w:val="PreformattedText"/>
        <w:bidi w:val="0"/>
        <w:spacing w:before="0" w:after="0"/>
        <w:jc w:val="left"/>
        <w:rPr/>
      </w:pPr>
      <w:r>
        <w:rPr/>
        <w:t>MK;R_=0.WE9*M+*XWR=%LI-E4Z^LBHR;MZV'=I6X+ R]G^"4D5V[M+F&lt;OS0;[</w:t>
      </w:r>
    </w:p>
    <w:p>
      <w:pPr>
        <w:pStyle w:val="PreformattedText"/>
        <w:bidi w:val="0"/>
        <w:spacing w:before="0" w:after="0"/>
        <w:jc w:val="left"/>
        <w:rPr/>
      </w:pPr>
      <w:r>
        <w:rPr/>
        <w:t>M-IFT$$XL6;&amp;.QN7M=JM2M=J\6C^G^!V?79"L9S,3MJ55;34/[^ZI;O* KS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*-RJH*G7G%10)WO8UZ7AES-IIP.[F_%+2VZ2OQ!(JN,U/V&amp;+S M?S7JV^G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PA9CA5)F&amp;=7-V1D]6=B'==M9LM.!MZ*@/&lt;(SJ^K98LH ;N[L@CI;EU2R17^M</w:t>
      </w:r>
    </w:p>
    <w:p>
      <w:pPr>
        <w:pStyle w:val="PreformattedText"/>
        <w:bidi w:val="0"/>
        <w:spacing w:before="0" w:after="0"/>
        <w:jc w:val="left"/>
        <w:rPr/>
      </w:pPr>
      <w:r>
        <w:rPr/>
        <w:t>M-/6PK\^4)XTJY-AG-9?LU&gt;BELR6- UWUJ$(];C J-V2;"=M&lt;,J5[B?'0J9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=$&lt;DEUO&gt;PR"3WDBFO@J%+&gt;1HUK#-\=EA67=\U7DZ.M\@L&gt;V"D_K0F%N2\IOI</w:t>
      </w:r>
    </w:p>
    <w:p>
      <w:pPr>
        <w:pStyle w:val="PreformattedText"/>
        <w:bidi w:val="0"/>
        <w:spacing w:before="0" w:after="0"/>
        <w:jc w:val="left"/>
        <w:rPr/>
      </w:pPr>
      <w:r>
        <w:rPr/>
        <w:t>M7M=:I0/)=M9J'#;VVA&amp;TEZ(Q2M"\_#5LO))M5:SY]6SRLDQS++7OJ&amp;Y-2$C^</w:t>
      </w:r>
    </w:p>
    <w:p>
      <w:pPr>
        <w:pStyle w:val="PreformattedText"/>
        <w:bidi w:val="0"/>
        <w:spacing w:before="0" w:after="0"/>
        <w:jc w:val="left"/>
        <w:rPr/>
      </w:pPr>
      <w:r>
        <w:rPr/>
        <w:t>MJ+ED]"7T-=[=&gt;[*'U76A[E:MSJQ8#W:G9$S:2]^KZ+83]Q)@M^:E&lt;+=HS1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^-/M=GOY]E+?U=!Z0$Q?AN;&lt;IP 0I+R_Y=^+]=L_?BOOY:3UZ]MJ9VQ5/R"F</w:t>
      </w:r>
    </w:p>
    <w:p>
      <w:pPr>
        <w:pStyle w:val="PreformattedText"/>
        <w:bidi w:val="0"/>
        <w:spacing w:before="0" w:after="0"/>
        <w:jc w:val="left"/>
        <w:rPr/>
      </w:pPr>
      <w:r>
        <w:rPr/>
        <w:t>M6C@^3W;2&lt;H!M#-S)NLKZ2[9J\NP"X'BNEVOH^DNV:A&amp;RP!']&lt;I2]M$/V]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M?7FC $_K]__^WOPV4&lt;FVU@ @T_?OWW_^^&gt;?F$I^, !!(R ($$K( @80L0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Q!(R ($VG7(!CU-!V# NLDSYXZO5@^"/N(Q6OXS=[L;UE\_]K7/?@GP5%I'</w:t>
      </w:r>
    </w:p>
    <w:p>
      <w:pPr>
        <w:pStyle w:val="PreformattedText"/>
        <w:bidi w:val="0"/>
        <w:spacing w:before="0" w:after="0"/>
        <w:jc w:val="left"/>
        <w:rPr/>
      </w:pPr>
      <w:r>
        <w:rPr/>
        <w:t>MRL8'SLS;:K?IXFX3I.Z8F .&amp;K39&lt;T*SONE_W?9KN\)JC/QUMLZ\#?;U:(O,5</w:t>
      </w:r>
    </w:p>
    <w:p>
      <w:pPr>
        <w:pStyle w:val="PreformattedText"/>
        <w:bidi w:val="0"/>
        <w:spacing w:before="0" w:after="0"/>
        <w:jc w:val="left"/>
        <w:rPr/>
      </w:pPr>
      <w:r>
        <w:rPr/>
        <w:t>MY?1P]J]K7@?@:8T&gt;$&lt;NS8HL'Q+PV/D2W]&lt;7 U\/M%(TGDP^WF5RG^C2T%8O0</w:t>
      </w:r>
    </w:p>
    <w:p>
      <w:pPr>
        <w:pStyle w:val="PreformattedText"/>
        <w:bidi w:val="0"/>
        <w:spacing w:before="0" w:after="0"/>
        <w:jc w:val="left"/>
        <w:rPr/>
      </w:pPr>
      <w:r>
        <w:rPr/>
        <w:t>MG%&gt;4V&lt;/,E]9Z"3-V"D\N\^A('HGY9H9L'&gt;K-#V.H&gt;M#M1WZWAM=L_G322]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6?IVD=GGV2]ME%2%8MFUK(4'T9ICLI/*PX@SULW.@KOO,9E[G]W#51J_3?\T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B'OD-U@]!8&lt;[B@KY)-BCC.-\N.[HY:YQW)K7+6R=_CDG6,&amp;T!E@P-AS0M?</w:t>
      </w:r>
    </w:p>
    <w:p>
      <w:pPr>
        <w:pStyle w:val="PreformattedText"/>
        <w:bidi w:val="0"/>
        <w:spacing w:before="0" w:after="0"/>
        <w:jc w:val="left"/>
        <w:rPr/>
      </w:pPr>
      <w:r>
        <w:rPr/>
        <w:t>MS;'"21NNU8?0-G&lt;BM%Z&amp;IQ5WU"P=DRTRW@KZ!G S-\\TM&lt;UUSYU;&gt;T^6BCG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#3&gt;77Z[W7)&gt;_NJ_&lt;SBTS-!8&gt;."T/ZWV+W_]R[H/[79F"AS7U 1K/K2[^K3:</w:t>
      </w:r>
    </w:p>
    <w:p>
      <w:pPr>
        <w:pStyle w:val="PreformattedText"/>
        <w:bidi w:val="0"/>
        <w:spacing w:before="0" w:after="0"/>
        <w:jc w:val="left"/>
        <w:rPr/>
      </w:pPr>
      <w:r>
        <w:rPr/>
        <w:t>M7=]6"W!TX2&amp;KC 6.:WF"J60! @E9@$!"%B"0D 4()&amp;0! B5N1OC^_?OV_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7;(_O333[_]\[&gt;'=&amp;6JZZ4H[X_NQ*']YUK\K3QP^\M=KL5]WST\EDM1'.*0</w:t>
      </w:r>
    </w:p>
    <w:p>
      <w:pPr>
        <w:pStyle w:val="PreformattedText"/>
        <w:bidi w:val="0"/>
        <w:spacing w:before="0" w:after="0"/>
        <w:jc w:val="left"/>
        <w:rPr/>
      </w:pPr>
      <w:r>
        <w:rPr/>
        <w:t>M#.YG?6]7987A@NMEZ-O'NEX^_^W7?ZY#WS[0;CLVZG+]_+&lt;3.^Q2ODOCWQ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!K_=F77&amp;9/&lt;9856I6__;9R&lt;_'"B_CN)&gt;?OP;"+7-RMBJ9,[ITF[=__@W&lt;!P=</w:t>
      </w:r>
    </w:p>
    <w:p>
      <w:pPr>
        <w:pStyle w:val="PreformattedText"/>
        <w:bidi w:val="0"/>
        <w:spacing w:before="0" w:after="0"/>
        <w:jc w:val="left"/>
        <w:rPr/>
      </w:pPr>
      <w:r>
        <w:rPr/>
        <w:t>MHHS=W$CP)(-ITDEZU4*]215\S87)):V]U-W(WW5W,*':2W.GW36[.^IV;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DXZB:Y:J#&gt;ISL&amp;;"Y-+6GNIN['6^7MWI]U])1&lt;.O)!,R83*B&lt;LJZ:K-J_6;</w:t>
      </w:r>
    </w:p>
    <w:p>
      <w:pPr>
        <w:pStyle w:val="PreformattedText"/>
        <w:bidi w:val="0"/>
        <w:spacing w:before="0" w:after="0"/>
        <w:jc w:val="left"/>
        <w:rPr/>
      </w:pPr>
      <w:r>
        <w:rPr/>
        <w:t>MPP5UL\TEW?5;^^INU;??5F_KA:T^3.K/*I(9D/-?_=+(W'MC2:O9^^#ZK7UU</w:t>
      </w:r>
    </w:p>
    <w:p>
      <w:pPr>
        <w:pStyle w:val="PreformattedText"/>
        <w:bidi w:val="0"/>
        <w:spacing w:before="0" w:after="0"/>
        <w:jc w:val="left"/>
        <w:rPr/>
      </w:pPr>
      <w:r>
        <w:rPr/>
        <w:t>MMYJJNY=NX\F% _U&lt;9IWJKIE?3:.AUEVM*-J;#&amp;^[HH'D#1_\K&gt;*FFS7UPN9/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LV5RN*]B;#V\XVVGX=K ,K;#QHVS&lt;(.[H\&amp;&lt;UQ0[H#R;NK0&gt;2^P&lt;W1Y&lt;EH</w:t>
      </w:r>
    </w:p>
    <w:p>
      <w:pPr>
        <w:pStyle w:val="PreformattedText"/>
        <w:bidi w:val="0"/>
        <w:spacing w:before="0" w:after="0"/>
        <w:jc w:val="left"/>
        <w:rPr/>
      </w:pPr>
      <w:r>
        <w:rPr/>
        <w:t>M7FNH--E@\@U@8(7U#ODUIW!U!V?K;&amp;J&gt;K7&lt;#J[ED^*&lt;/L5T'NF.@=0;515^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ON:2X9_NJ+ES6Y_66QJ0C77WT.Z[:$/35,/C7O/U^M:WO*J?5MMG#)TT'/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O2NU6E/G+&lt;MAFCJWOXF._V'&lt;@YD:_-.PU?Y&gt;2]'CIH5:E[&amp;[&gt;=="(_[W1[</w:t>
      </w:r>
    </w:p>
    <w:p>
      <w:pPr>
        <w:pStyle w:val="PreformattedText"/>
        <w:bidi w:val="0"/>
        <w:spacing w:before="0" w:after="0"/>
        <w:jc w:val="left"/>
        <w:rPr/>
      </w:pPr>
      <w:r>
        <w:rPr/>
        <w:t>MU9/T7/&amp;'_)I[",K9Y)AID =7S4$YFSR%W]A1BM:IY^-QXP;G*%JGGG&gt;O.VZ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\=(@7=\-3,W&gt;BQU&gt;._)/O2-(P^TN;5FYH8.7P8E^V;[VH^^BW*MY:U0[I:Q</w:t>
      </w:r>
    </w:p>
    <w:p>
      <w:pPr>
        <w:pStyle w:val="PreformattedText"/>
        <w:bidi w:val="0"/>
        <w:spacing w:before="0" w:after="0"/>
        <w:jc w:val="left"/>
        <w:rPr/>
      </w:pPr>
      <w:r>
        <w:rPr/>
        <w:t>MHVT^B8C#L*_-L$-^Y89;T;;HNGRJS&gt;%D'.W,I!T]1JN8G7?]?:#-OBMLF9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WZ2[T_Q&amp;MC=I;&amp;'&amp;5JV&lt;G;3^WDK:'/,F"&gt;1OU9I)-G4$X])9F-G(+.V/GW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]A*UJQCN^UIJ__=E'&lt;7&gt;+OT?W5'N'^NHX_0D'S\C89&gt;2L&amp;N1L.LZRZ%]^)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V#,A"Q!(R ($$K( @80L0" A"Q!(R ($$K( @80L0" A"Q!(R ($$K( @80L</w:t>
      </w:r>
    </w:p>
    <w:p>
      <w:pPr>
        <w:pStyle w:val="PreformattedText"/>
        <w:bidi w:val="0"/>
        <w:spacing w:before="0" w:after="0"/>
        <w:jc w:val="left"/>
        <w:rPr/>
      </w:pPr>
      <w:r>
        <w:rPr/>
        <w:t>M0" A"Q!(R ($$K( @80L0" A"Q!(R ($$K( @80L0" A"Q!(R ($$K( @80L</w:t>
      </w:r>
    </w:p>
    <w:p>
      <w:pPr>
        <w:pStyle w:val="PreformattedText"/>
        <w:bidi w:val="0"/>
        <w:spacing w:before="0" w:after="0"/>
        <w:jc w:val="left"/>
        <w:rPr/>
      </w:pPr>
      <w:r>
        <w:rPr/>
        <w:t>M0" A"Q!(R ($$K( @2[=1&gt;\_WK?O!\ )O'Q[:2U)A&amp;QW)0#F,5P $$C( @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L@"!A"Q ("$+$$C( @02L@"!A"Q ("$+$$C( @1*W%8+;.F:.@K+^^;]((9*</w:t>
      </w:r>
    </w:p>
    <w:p>
      <w:pPr>
        <w:pStyle w:val="PreformattedText"/>
        <w:bidi w:val="0"/>
        <w:spacing w:before="0" w:after="0"/>
        <w:jc w:val="left"/>
        <w:rPr/>
      </w:pPr>
      <w:r>
        <w:rPr/>
        <w:t>M%B"02A:VDRQ:.3&gt;5+.S']=$=8'U"%A[H^C582SE[/LY&gt;X"&amp;J,"T[RZN&lt;[2[G</w:t>
      </w:r>
    </w:p>
    <w:p>
      <w:pPr>
        <w:pStyle w:val="PreformattedText"/>
        <w:bidi w:val="0"/>
        <w:spacing w:before="0" w:after="0"/>
        <w:jc w:val="left"/>
        <w:rPr/>
      </w:pPr>
      <w:r>
        <w:rPr/>
        <w:t>MJ%2R\!!E?Y*J9T]%)0L/EIJM55XOU_*NGCT#(0O[5':G(I@\&gt;T1"%K93I:0J</w:t>
      </w:r>
    </w:p>
    <w:p>
      <w:pPr>
        <w:pStyle w:val="PreformattedText"/>
        <w:bidi w:val="0"/>
        <w:spacing w:before="0" w:after="0"/>
        <w:jc w:val="left"/>
        <w:rPr/>
      </w:pPr>
      <w:r>
        <w:rPr/>
        <w:t>M]:D8DP4()&amp;1AYUP$.S8A"SM7=J;3&lt;B3&amp;9&amp;'_J@'&lt;:_)J6.\VKI+M@TH6-K7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JE=YO:AGCT&lt;E"WO44X=.J&amp;39"7\Q.*C60P_JA2:'[8N0A8-*AJE''^R.,5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0$(63L;S9?;%&lt; %L9_D-M3D3LZX7\[=V1"4+9U/&gt;3?;:$94L/!&lt;?CKLQE2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&amp;)V/X0L0" A"^&gt;44&lt;PJ=;=@3!8VLO&amp;SNJ^7HGL;[M&gt;QUY$[%XS&gt;KD+(PO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5LG;6+*C.\3.FNE"%I[!QR&gt;0E_=NEI5%&lt;;U&gt;)N3L6=,PB)"%T_M2J_9\..YH</w:t>
      </w:r>
    </w:p>
    <w:p>
      <w:pPr>
        <w:pStyle w:val="PreformattedText"/>
        <w:bidi w:val="0"/>
        <w:spacing w:before="0" w:after="0"/>
        <w:jc w:val="left"/>
        <w:rPr/>
      </w:pPr>
      <w:r>
        <w:rPr/>
        <w:t>M"\5."M[#$;)P&gt;C/"L96J]5/#B\Z 0X2]C&amp;"L0L@"30-%:UD4Q=&lt;!AZ TW-%(</w:t>
      </w:r>
    </w:p>
    <w:p>
      <w:pPr>
        <w:pStyle w:val="PreformattedText"/>
        <w:bidi w:val="0"/>
        <w:spacing w:before="0" w:after="0"/>
        <w:jc w:val="left"/>
        <w:rPr/>
      </w:pPr>
      <w:r>
        <w:rPr/>
        <w:t>M\7)"%K9PG(\!G]3)^F$TJW\NSGER5LC".2V_$I6=AL740$PE&lt;K&gt;%D^2LD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6QB%UVKF0[?9$\QD$++ M-A*KOQUH/9SW&lt;&amp;%]8\.7ZX.$++ NGHOFE6NE^O7</w:t>
      </w:r>
    </w:p>
    <w:p>
      <w:pPr>
        <w:pStyle w:val="PreformattedText"/>
        <w:bidi w:val="0"/>
        <w:spacing w:before="0" w:after="0"/>
        <w:jc w:val="left"/>
        <w:rPr/>
      </w:pPr>
      <w:r>
        <w:rPr/>
        <w:t>M\#USPA9"%MA8&gt;6\. N0G[,PX?OB @P?$0+CC3"W8L^HZV/$&gt;:J.2!5:P26WX</w:t>
      </w:r>
    </w:p>
    <w:p>
      <w:pPr>
        <w:pStyle w:val="PreformattedText"/>
        <w:bidi w:val="0"/>
        <w:spacing w:before="0" w:after="0"/>
        <w:jc w:val="left"/>
        <w:rPr/>
      </w:pPr>
      <w:r>
        <w:rPr/>
        <w:t>M.9/AX?5IOG3(YK^  [U48"&gt;6143Y=53W4\;-P0\XGYA0R&gt;9/-@9814\&lt;3[CW</w:t>
      </w:r>
    </w:p>
    <w:p>
      <w:pPr>
        <w:pStyle w:val="PreformattedText"/>
        <w:bidi w:val="0"/>
        <w:spacing w:before="0" w:after="0"/>
        <w:jc w:val="left"/>
        <w:rPr/>
      </w:pPr>
      <w:r>
        <w:rPr/>
        <w:t>MH;G50Q["(#CWSKD"#!J&gt;'-9:.#+@D+3P&lt;!O=S\ +Z*ZYYOO#'L)E#WT !B5C</w:t>
      </w:r>
    </w:p>
    <w:p>
      <w:pPr>
        <w:pStyle w:val="PreformattedText"/>
        <w:bidi w:val="0"/>
        <w:spacing w:before="0" w:after="0"/>
        <w:jc w:val="left"/>
        <w:rPr/>
      </w:pPr>
      <w:r>
        <w:rPr/>
        <w:t>M9[AB[1UPB# :L@,OH+7"&gt;"F^_*UC4@M![U1!KT)VGY6I!8\P_&amp;C'8NZ PQ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]M/[_E 4Q=12_-Q6_3V&lt;?]HV/$+^^?H&lt;$5FX0BG&gt;N2?DL_$ES2X0W@?E+&gt;3+</w:t>
      </w:r>
    </w:p>
    <w:p>
      <w:pPr>
        <w:pStyle w:val="PreformattedText"/>
        <w:bidi w:val="0"/>
        <w:spacing w:before="0" w:after="0"/>
        <w:jc w:val="left"/>
        <w:rPr/>
      </w:pPr>
      <w:r>
        <w:rPr/>
        <w:t>MG^R4T]BBKHQ)=ZI^ &lt;TSG2DID/F@]8^5NPLS[@D9:&gt;'KHX4'5BZ+K)&lt;VIP\9</w:t>
      </w:r>
    </w:p>
    <w:p>
      <w:pPr>
        <w:pStyle w:val="PreformattedText"/>
        <w:bidi w:val="0"/>
        <w:spacing w:before="0" w:after="0"/>
        <w:jc w:val="left"/>
        <w:rPr/>
      </w:pPr>
      <w:r>
        <w:rPr/>
        <w:t>M?[SA 9;N)S(!O?99E"32Y?W'&gt;_+;VRVQ_?N/OI9?_OBB;P"WZW/A^X_W1@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(RW&lt;;N^OKSDK]\5&lt;3L!-O4&gt;[NTY?'SZ6?'T5GUI_(W;.WVN7AA/FTZ0_W\NW</w:t>
      </w:r>
    </w:p>
    <w:p>
      <w:pPr>
        <w:pStyle w:val="PreformattedText"/>
        <w:bidi w:val="0"/>
        <w:spacing w:before="0" w:after="0"/>
        <w:jc w:val="left"/>
        <w:rPr/>
      </w:pPr>
      <w:r>
        <w:rPr/>
        <w:t>M=K.)D&amp;VMU-UFHCF%V.*=YK&gt;0B-=J^:1+9^FF&lt;^_1[GTHT&lt;NWE\:;&lt;]DXL5CZ</w:t>
      </w:r>
    </w:p>
    <w:p>
      <w:pPr>
        <w:pStyle w:val="PreformattedText"/>
        <w:bidi w:val="0"/>
        <w:spacing w:before="0" w:after="0"/>
        <w:jc w:val="left"/>
        <w:rPr/>
      </w:pPr>
      <w:r>
        <w:rPr/>
        <w:t>M^V%+R_\_L[HI9&gt;^B/]]^KT^M.N:2;_0CYS;H@_&amp;!X[M\G+A\_'^JOC7'X"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K);/:I]\LJ3G@D4]"K,QUC-Y9I8*.!XD*$C&gt;\G\OGV.0&amp;_/[V&amp;RC2-2(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M^;07XGB.9$0&amp;-=N7O$%]X"R$;%$(N)-J3]I8GH;36U 2(V39J1DWM+12=7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G+;YH;S/. I3^R;D#V2\EX^SXWPDSX/&gt;B#:/J+V&lt;AU^0%/^W28S^L S$[+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W[.CJY3WLOFM*J&lt;35KK-&amp;-Z_ :;YW@C)(&gt;09=&lt;FU;,?Q@)N7OXU8UJ"DD_(</w:t>
      </w:r>
    </w:p>
    <w:p>
      <w:pPr>
        <w:pStyle w:val="PreformattedText"/>
        <w:bidi w:val="0"/>
        <w:spacing w:before="0" w:after="0"/>
        <w:jc w:val="left"/>
        <w:rPr/>
      </w:pPr>
      <w:r>
        <w:rPr/>
        <w:t>MLC.=(9$R=;)?K/50LF0BFS# &gt;H0LF\B&gt;%)4&lt;=&amp;Y6D1^K50D;=%8^J5DC P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LJQJD[G],VO8Y=V0ITSWYT=W #[ES)WPZ'*.1&lt;@&gt;3#6+Z]&amp;]F*;9X&gt;5=E[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B^$"0GR9Y/3UNGSO$WR?9@HP3T7($F+TZ;G7HBB[)?GE:MR3DQ&amp;R/$;O@\K[</w:t>
      </w:r>
    </w:p>
    <w:p>
      <w:pPr>
        <w:pStyle w:val="PreformattedText"/>
        <w:bidi w:val="0"/>
        <w:spacing w:before="0" w:after="0"/>
        <w:jc w:val="left"/>
        <w:rPr/>
      </w:pPr>
      <w:r>
        <w:rPr/>
        <w:t>M"%^.2&lt;BR"=-1&gt;5:](6N C!FNU0CLC*TB&gt;@,[8'8!JYG]QBQA.3$A&gt;SQ'G,4%</w:t>
      </w:r>
    </w:p>
    <w:p>
      <w:pPr>
        <w:pStyle w:val="PreformattedText"/>
        <w:bidi w:val="0"/>
        <w:spacing w:before="0" w:after="0"/>
        <w:jc w:val="left"/>
        <w:rPr/>
      </w:pPr>
      <w:r>
        <w:rPr/>
        <w:t>M3\N8+!DR,MTI/R0)65;PL/M&lt;8?&gt;$+ T^51#6)F29(/FP:@,%,$#(TNLC4AO/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AWX?!&lt;@2&lt;B2\.7Q IUGN0+Y3.$ZI.A97*7Z%%:BDGU6DS+:M2^82R7+!R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$$E2V,$5L4*:Q.RS\X$+ AEN.#925@()60! J6'"SQ,=O^J65Q9?Z;.1 )#</w:t>
      </w:r>
    </w:p>
    <w:p>
      <w:pPr>
        <w:pStyle w:val="PreformattedText"/>
        <w:bidi w:val="0"/>
        <w:spacing w:before="0" w:after="0"/>
        <w:jc w:val="left"/>
        <w:rPr/>
      </w:pPr>
      <w:r>
        <w:rPr/>
        <w:t>M!+ 98[)/Y^H:%VS(&lt;,%S4&lt;/"QH3L$Y&amp;PL#TA^T0D+&amp;Q/R ($$K( @&lt;PN.*;+</w:t>
      </w:r>
    </w:p>
    <w:p>
      <w:pPr>
        <w:pStyle w:val="PreformattedText"/>
        <w:bidi w:val="0"/>
        <w:spacing w:before="0" w:after="0"/>
        <w:jc w:val="left"/>
        <w:rPr/>
      </w:pPr>
      <w:r>
        <w:rPr/>
        <w:t>MM:A._YO3LU(3!LS&amp;@\=2R0($4LF&gt;2/*F V4L/)1*]MBN_8\H-&amp;$+]D E&gt;V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C'[YM)@_EDA8V ,A&gt;P:M/)6PL!^&amp;"TY(PL)^J&amp;2/*7DYRV?*POZH9 $")2I9</w:t>
      </w:r>
    </w:p>
    <w:p>
      <w:pPr>
        <w:pStyle w:val="PreformattedText"/>
        <w:bidi w:val="0"/>
        <w:spacing w:before="0" w:after="0"/>
        <w:jc w:val="left"/>
        <w:rPr/>
      </w:pPr>
      <w:r>
        <w:rPr/>
        <w:t>MT]&gt;/RE\-]D&lt;E"Q!(R ($$K( @80L0" A"Q!(R ($$K( @=)W?+W_&gt;-^X'P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\/+MI;4D$;+N1 !8B^$"@$!"%B"0D 4()&amp;0! @E9@$!"%B"0D 4()&amp;0! @E9</w:t>
      </w:r>
    </w:p>
    <w:p>
      <w:pPr>
        <w:pStyle w:val="PreformattedText"/>
        <w:bidi w:val="0"/>
        <w:spacing w:before="0" w:after="0"/>
        <w:jc w:val="left"/>
        <w:rPr/>
      </w:pPr>
      <w:r>
        <w:rPr/>
        <w:t>M@$!"%B"0D 4()&amp;0! @E9@$!"%B"0D 4()&amp;0! @E9@$!"%B"0D 4()&amp;0! @E9</w:t>
      </w:r>
    </w:p>
    <w:p>
      <w:pPr>
        <w:pStyle w:val="PreformattedText"/>
        <w:bidi w:val="0"/>
        <w:spacing w:before="0" w:after="0"/>
        <w:jc w:val="left"/>
        <w:rPr/>
      </w:pPr>
      <w:r>
        <w:rPr/>
        <w:t>M@$!"%B"0D 4()&amp;0! @E9@$!"%B"0D 4()&amp;0! @E9@$!"%B"0D 4()&amp;0! @E9</w:t>
      </w:r>
    </w:p>
    <w:p>
      <w:pPr>
        <w:pStyle w:val="PreformattedText"/>
        <w:bidi w:val="0"/>
        <w:spacing w:before="0" w:after="0"/>
        <w:jc w:val="left"/>
        <w:rPr/>
      </w:pPr>
      <w:r>
        <w:rPr/>
        <w:t>M@$!"%B"0D 4()&amp;0! @E9@$!"%B#0I?7]^X_WA_0#X)14L@"!A"Q H$M1%&amp;]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;X_N!@  3/1_F*FAZEGE7Q8     245.1*Y"8(*G%@  1 !D /0!\0$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3!T?'&gt;@#Z 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\ !/!&lt;    L@0*\ @    .!     H  &amp;, "_ X    !$$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&lt;$4    !@$"    @0$1   0OP$  !  _P$   @ 3@!3 $P +0 Q "X 5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8      !#P!     T  (!B  ?P]Q4   8&amp;F'U&gt;=6:P)@&gt;C;&amp;H"4W_^N_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TQ4   $    43P    #&amp;  !N'O#+%0  F'U&gt;=6:P)@&gt;C;&amp;H"4W_^N_^)4$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#0H:"@    U)2$12   !]    ?$( @   !1YV6X    $9T%-00  L8B5F/2F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5&lt;4E$051XG.W=+Y[C.)\'X,Q^ G*$@2_80Q1H4,&lt;8N,=H.'# "QKL(1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 ,4:%"'6#!@#U&amp;@P(*\Z]&gt;=^(\LRY;\\_-\&amp;E2E94FQ*E\K2J+\\O;V=@$@</w:t>
      </w:r>
    </w:p>
    <w:p>
      <w:pPr>
        <w:pStyle w:val="PreformattedText"/>
        <w:bidi w:val="0"/>
        <w:spacing w:before="0" w:after="0"/>
        <w:jc w:val="left"/>
        <w:rPr/>
      </w:pPr>
      <w:r>
        <w:rPr/>
        <w:t>MD-?7U^OE&lt;GGY\E*[)P"4\?7KU\OE&lt;KW_\O[CO6IG "CI/VIW (#RA#M 0-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MWU]?WVIT X!5WMY&gt;^[^:N0,$]#AS!V#,Q^?7],*WZ^WC\V-1^&lt;OE]XQ6[D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M$.X "R2^M_#/O_[,*[_FJ+ZI&lt;/_X^6IP&amp;[HX?%Q^'[Q]I8&lt;+U^WZQV"!_NW/</w:t>
      </w:r>
    </w:p>
    <w:p>
      <w:pPr>
        <w:pStyle w:val="PreformattedText"/>
        <w:bidi w:val="0"/>
        <w:spacing w:before="0" w:after="0"/>
        <w:jc w:val="left"/>
        <w:rPr/>
      </w:pPr>
      <w:r>
        <w:rPr/>
        <w:t>MU[K[_XY= Y_K'*L98*77U]&gt;Q_]KHDZ13:^X/J?WQ%.(;)?N_.W#]8S"@NU\'</w:t>
      </w:r>
    </w:p>
    <w:p>
      <w:pPr>
        <w:pStyle w:val="PreformattedText"/>
        <w:bidi w:val="0"/>
        <w:spacing w:before="0" w:after="0"/>
        <w:jc w:val="left"/>
        <w:rPr/>
      </w:pPr>
      <w:r>
        <w:rPr/>
        <w:t>M _WAJ/XMS[\"M.SU]?7APO!\RZ"999G;Y?=^IO?3/#'9^_G[D+F7M&amp;GR[?K'</w:t>
      </w:r>
    </w:p>
    <w:p>
      <w:pPr>
        <w:pStyle w:val="PreformattedText"/>
        <w:bidi w:val="0"/>
        <w:spacing w:before="0" w:after="0"/>
        <w:jc w:val="left"/>
        <w:rPr/>
      </w:pPr>
      <w:r>
        <w:rPr/>
        <w:t>MQ^?7C\^O_6+3L_)L_&lt;O&amp;&lt;Q,/?3;'!](-SM!G8_KM[&gt;V&gt;YO?#[^53)OOS[Y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G+\O2O:Q"7B&gt;L5E\$?T)_F6R_X/I#U!&lt;%^OIR7Y)?"MD/\?O&lt;_DUJS%=)F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\[U7N\.&lt;VH0=V$T7Z.D+]*GO&lt;[^G&gt;;=*\[S^/J%+VW_7]O,$.&lt;-SG5V%8A&lt;(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N]25EMOTL-]_ML_6']/?'8[C7,+G8G7A&amp;=Z&lt;;/KY&amp;.+8Q8, '"Z%9C^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Y+"O5N'F7W_S+]N'YI6=S&gt;.+62/3&lt;9KO6XY?6UPY8"3&gt;WVR42N7IV69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>MN3R]=CKQ_IEGW1M=NE]GF_NIZ=P#UWAX&lt;\Y8_[U;!E@D+_V?%]D3E]UGP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?S_?D]BRG_.WW4;&amp;T/_S7=[K24GBRJ$(AGT8&gt;/]O_.N_GWN2^Z'2"VB4_\</w:t>
      </w:r>
    </w:p>
    <w:p>
      <w:pPr>
        <w:pStyle w:val="PreformattedText"/>
        <w:bidi w:val="0"/>
        <w:spacing w:before="0" w:after="0"/>
        <w:jc w:val="left"/>
        <w:rPr/>
      </w:pPr>
      <w:r>
        <w:rPr/>
        <w:t>M%RF_YJB^\^XM,_9FF_U[ AS%[7K;M/R:HQZ&lt;-]RS&lt;]P% $[L]Z.T\ACN?__O</w:t>
      </w:r>
    </w:p>
    <w:p>
      <w:pPr>
        <w:pStyle w:val="PreformattedText"/>
        <w:bidi w:val="0"/>
        <w:spacing w:before="0" w:after="0"/>
        <w:jc w:val="left"/>
        <w:rPr/>
      </w:pPr>
      <w:r>
        <w:rPr/>
        <w:t>M?ZVO%("=_?T_?_=_'9BY/Y0 H''?OW__[;??^K?X)B: @(0[0$#"'2 @X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MD' '"$BX P0DW!NUT0YS1;3&lt;-^ N,]RWWN5RI&lt;:[UWG^WMLS=P,H*'_[@?TW</w:t>
      </w:r>
    </w:p>
    <w:p>
      <w:pPr>
        <w:pStyle w:val="PreformattedText"/>
        <w:bidi w:val="0"/>
        <w:spacing w:before="0" w:after="0"/>
        <w:jc w:val="left"/>
        <w:rPr/>
      </w:pPr>
      <w:r>
        <w:rPr/>
        <w:t>M.4O4?9/LX*]'&lt;&lt;0^ ^THMBQSG^[U)\N#&lt;^&gt;Q8@]ELB?=SU'^$/0I7;K\/'M]</w:t>
      </w:r>
    </w:p>
    <w:p>
      <w:pPr>
        <w:pStyle w:val="PreformattedText"/>
        <w:bidi w:val="0"/>
        <w:spacing w:before="0" w:after="0"/>
        <w:jc w:val="left"/>
        <w:rPr/>
      </w:pPr>
      <w:r>
        <w:rPr/>
        <w:t>M^+ELA\=,-SK65O%)]^Q=&amp;SQ[0'4E-P[K!^O8S_U?7WO?,-*_&lt;&gt;S C;HWU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#64[F=CH6(&amp;=FW[XKZU/!9 N/]R[F=K@UW)//,@3BQ67V*6\&amp;O*\O;WE)6/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,Z:;%TS[Q;HT* -U]RS\V*[)_CI-7?I^3S''RQYV3+CIE=%!H-^J;'[:+$%</w:t>
      </w:r>
    </w:p>
    <w:p>
      <w:pPr>
        <w:pStyle w:val="PreformattedText"/>
        <w:bidi w:val="0"/>
        <w:spacing w:before="0" w:after="0"/>
        <w:jc w:val="left"/>
        <w:rPr/>
      </w:pPr>
      <w:r>
        <w:rPr/>
        <w:t>M#FJK_=P?GM$O.G:?18:"-6R]*%%Q:FQ6#@?5]/O&lt;,R*XFT&gt;OJ:1?U=;I=F\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:&amp;'*TIWU Y=-86'8]EJYMX/V471\W#@RJ8O/[\DD-&gt;EL;YU2R)K&gt;KNTT2V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-ETK&gt;X!$WYY&gt;WM[^?+R_N/]_OL__O,?OJR#=-XA RWH?UG'GW_]^&gt;V?WY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@$@CW!G%=-V:)-P!PA(N ,$)-P! A+N  $)=X" !C[$]/W[]_W[ 4!!C^'^</w:t>
      </w:r>
    </w:p>
    <w:p>
      <w:pPr>
        <w:pStyle w:val="PreformattedText"/>
        <w:bidi w:val="0"/>
        <w:spacing w:before="0" w:after="0"/>
        <w:jc w:val="left"/>
        <w:rPr/>
      </w:pPr>
      <w:r>
        <w:rPr/>
        <w:t>MZZ^_?OOO;U6Z D"&gt;[H.H'&lt;LR  $)=X" =@WWV_6V9W,96NMA:_U)U%2W*W:F</w:t>
      </w:r>
    </w:p>
    <w:p>
      <w:pPr>
        <w:pStyle w:val="PreformattedText"/>
        <w:bidi w:val="0"/>
        <w:spacing w:before="0" w:after="0"/>
        <w:jc w:val="left"/>
        <w:rPr/>
      </w:pPr>
      <w:r>
        <w:rPr/>
        <w:t>MJ?.PA;)W,*.VYT,V/&gt;?'&amp;E S=Z )'Y\?C5020U*XWZZW^[_I&amp;^\_=[&lt;,'M7=</w:t>
      </w:r>
    </w:p>
    <w:p>
      <w:pPr>
        <w:pStyle w:val="PreformattedText"/>
        <w:bidi w:val="0"/>
        <w:spacing w:before="0" w:after="0"/>
        <w:jc w:val="left"/>
        <w:rPr/>
      </w:pPr>
      <w:r>
        <w:rPr/>
        <w:t>M/MOB0U4399[[,/AS2KN[M3)V]AX:O&gt;P[63C00$^T.VM]A6T.7[J6!WJZK5F1</w:t>
      </w:r>
    </w:p>
    <w:p>
      <w:pPr>
        <w:pStyle w:val="PreformattedText"/>
        <w:bidi w:val="0"/>
        <w:spacing w:before="0" w:after="0"/>
        <w:jc w:val="left"/>
        <w:rPr/>
      </w:pPr>
      <w:r>
        <w:rPr/>
        <w:t>M'H\KS&gt;_G?KO&gt;NHMA]_/@C=D%)MJ]G\K[#\_E$VL;ZTRBXJTDEAR[UQLYU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'].C#U^ZE@=ZHOXB=W--R68'=,RR99G9.[:^P'/)B4,R3G2SAS3E6 -=?(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/GSI6AMH"LK_)J;$)V(&lt;G8$^"0,=3'ZX%[RDTS(#?1(&amp;.IAERS*S+X/,'K7;</w:t>
      </w:r>
    </w:p>
    <w:p>
      <w:pPr>
        <w:pStyle w:val="PreformattedText"/>
        <w:bidi w:val="0"/>
        <w:spacing w:before="0" w:after="0"/>
        <w:jc w:val="left"/>
        <w:rPr/>
      </w:pPr>
      <w:r>
        <w:rPr/>
        <w:t>MQ7^LH;(=V**5%N9'K0WT=&amp;TK7W8K4F&amp;18_?7VD WZ+AW&lt;'[FWKT&amp;&lt;OEYU&gt;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QMFC^K=GSP*F7]-X&gt;,4FL;&lt;[MS)]2OO_.]N3@EH&gt;Z.?:5H[IF@K;'+YT+0]T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?*5G+T 1V3M"PS-MC3MXP52#DUSZ^]3/PP]O-8@;QV"[8R5G*Z]1VT.=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W4AO8F6%8R6K#U^Z-@=ZTP=L8CWIE;&lt;O?\V]B,&amp;G/#N&lt;P7W:K77O&amp;K3#J2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'+L-%)*U+MV0:T&lt;KC7.K.[+73LT,HA[' JBC=A^#)L=-**5'NV ;7] *V3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!!N ,$)-P! A+N  $)=X" A#M 0,(=("#A#A"0&lt; &lt;(2+@#!"3&lt; 0(2[@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"7&gt; @(0[0$#"'2 @X0X0D' '"$BX P0DW $"$NX  0EW@("$.T! PAT@(.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$)!P!PCHNJCT^X_WC?K!%EZ^O.0=:* /(7M\.P;Z6!:-^+)P7UH[%:U\W!8?</w:t>
      </w:r>
    </w:p>
    <w:p>
      <w:pPr>
        <w:pStyle w:val="PreformattedText"/>
        <w:bidi w:val="0"/>
        <w:spacing w:before="0" w:after="0"/>
        <w:jc w:val="left"/>
        <w:rPr/>
      </w:pPr>
      <w:r>
        <w:rPr/>
        <w:t>MZ/&lt;?[^HL6V&gt;1&gt;CRBCV+IB%N6 0A(N ,$)-P! A+N  $)=X" A#M 0,(=(*#%</w:t>
      </w:r>
    </w:p>
    <w:p>
      <w:pPr>
        <w:pStyle w:val="PreformattedText"/>
        <w:bidi w:val="0"/>
        <w:spacing w:before="0" w:after="0"/>
        <w:jc w:val="left"/>
        <w:rPr/>
      </w:pPr>
      <w:r>
        <w:rPr/>
        <w:t>M[W/G5&amp;[7VYK#/SX_2O4$6,3,'2 @X0X0D&amp;49&amp;)6]*F4]BNJ$.W7DY:;0A$3"</w:t>
      </w:r>
    </w:p>
    <w:p>
      <w:pPr>
        <w:pStyle w:val="PreformattedText"/>
        <w:bidi w:val="0"/>
        <w:spacing w:before="0" w:after="0"/>
        <w:jc w:val="left"/>
        <w:rPr/>
      </w:pPr>
      <w:r>
        <w:rPr/>
        <w:t>M'?;FPL8.A#MQ9(2FQ"0J+Z@"!"3&lt; 0(2[@ !"7&gt; @(0[0$#"'2 @X0X0D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"$BX P0DW $"$NX  0EW@("$.T! PAT@(.$.$)#]W(%CR/[6PT'AM_(W&lt;P&lt;(</w:t>
      </w:r>
    </w:p>
    <w:p>
      <w:pPr>
        <w:pStyle w:val="PreformattedText"/>
        <w:bidi w:val="0"/>
        <w:spacing w:before="0" w:after="0"/>
        <w:jc w:val="left"/>
        <w:rPr/>
      </w:pPr>
      <w:r>
        <w:rPr/>
        <w:t>M2+@#!"3&lt; 0(ZW9I[RK)=^,4X(#PS=X" A#M 0,(=("#A#A"0&lt; &lt;(Z'3OEO%.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. ,S-P! A+N  $)=X" 3K?F#AR4%\P6,7,'"$BX P0DW $"$NX  0EW@(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.T! PAT@(.$.$)!P!PA(N ,$)-P! A+N  $)=X" A#M 0,(=("#[N1.'_;ZA</w:t>
      </w:r>
    </w:p>
    <w:p>
      <w:pPr>
        <w:pStyle w:val="PreformattedText"/>
        <w:bidi w:val="0"/>
        <w:spacing w:before="0" w:after="0"/>
        <w:jc w:val="left"/>
        <w:rPr/>
      </w:pPr>
      <w:r>
        <w:rPr/>
        <w:t>M8^8.$)"9.W6&lt;&gt;99]YOO.;LS&lt; 0(R&lt;X=1IM@&lt;EYD[0$#"'2 @RS),L2X!!V7F</w:t>
      </w:r>
    </w:p>
    <w:p>
      <w:pPr>
        <w:pStyle w:val="PreformattedText"/>
        <w:bidi w:val="0"/>
        <w:spacing w:before="0" w:after="0"/>
        <w:jc w:val="left"/>
        <w:rPr/>
      </w:pPr>
      <w:r>
        <w:rPr/>
        <w:t>M#A"0&lt; &lt;(2+@#!"3&lt; 0(2[@ !"7&gt; @(0[0$#"'2"@Q1]B&gt;O_QOD4_:,T6 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!C7;,59:'.XO7UZVZ ?%K7S0%A_H]Q_OZBQ;9Y%Z/**/8NF(6Y8!"$BX P0D</w:t>
      </w:r>
    </w:p>
    <w:p>
      <w:pPr>
        <w:pStyle w:val="PreformattedText"/>
        <w:bidi w:val="0"/>
        <w:spacing w:before="0" w:after="0"/>
        <w:jc w:val="left"/>
        <w:rPr/>
      </w:pPr>
      <w:r>
        <w:rPr/>
        <w:t>MW $"$NX  0EW@("$.T! PAT@(.$.$)!P!PA(N ,$)-P! A+N  $)=X" %N\*</w:t>
      </w:r>
    </w:p>
    <w:p>
      <w:pPr>
        <w:pStyle w:val="PreformattedText"/>
        <w:bidi w:val="0"/>
        <w:spacing w:before="0" w:after="0"/>
        <w:jc w:val="left"/>
        <w:rPr/>
      </w:pPr>
      <w:r>
        <w:rPr/>
        <w:t>M":7&lt;KK=%Y3\^/S;J"&lt;1CY@X0D' '"$BX P1DS9U4Z4OD%L=3.)]L2KC#O,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*TP[(,0$#"'2 @X0X0D' '"$BX P1T^'?++/T(^T:\3:(U$W\8!HLS,','</w:t>
      </w:r>
    </w:p>
    <w:p>
      <w:pPr>
        <w:pStyle w:val="PreformattedText"/>
        <w:bidi w:val="0"/>
        <w:spacing w:before="0" w:after="0"/>
        <w:jc w:val="left"/>
        <w:rPr/>
      </w:pPr>
      <w:r>
        <w:rPr/>
        <w:t>M"$BX P0DW $".OR:.Q#&gt;IB^M17T-QLP=("#A#A"0&lt; &lt;(2+@#!"3&lt; 0(2[@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"7&gt; @(0[0$#"'2 @X0X0D' '"$BX P0DW $"$NX  0EW@("$.T! OJP#:%W4</w:t>
      </w:r>
    </w:p>
    <w:p>
      <w:pPr>
        <w:pStyle w:val="PreformattedText"/>
        <w:bidi w:val="0"/>
        <w:spacing w:before="0" w:after="0"/>
        <w:jc w:val="left"/>
        <w:rPr/>
      </w:pPr>
      <w:r>
        <w:rPr/>
        <w:t>M[]/8E)D[0$#"'2"@PR_+&gt;+X&amp;\.SPX0Z#7/4Y.&lt;LR  $)=X" A#M 0,(=("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#A"0=\N0ZLSO/SGS?&gt;&gt;@A#O4X8+!IBS+  0DW $"LBQ#-=8E8#MF[@ !"7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@(0[0$#"'2 @X0X0D' '"$BX P0DW $"$NX  0EW@("$.T! PAT@(.$.$)!P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A(N ,$M'@_]_&lt;?[UOT@]9L,=#J;%"S'6.E9&gt;'^\N5EHW[0% -]$@8Z,,L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$)=X" A#M 0,(=("#A#A"0&lt; &lt;(2+@#!"3&lt; 0(2[@ !"7&gt; @(0[0$#"'2"@</w:t>
      </w:r>
    </w:p>
    <w:p>
      <w:pPr>
        <w:pStyle w:val="PreformattedText"/>
        <w:bidi w:val="0"/>
        <w:spacing w:before="0" w:after="0"/>
        <w:jc w:val="left"/>
        <w:rPr/>
      </w:pPr>
      <w:r>
        <w:rPr/>
        <w:t>M)L+]=KW5[L*4QKO7B(IGR0 M=;O&gt;5IZTP&lt;/75[NR _0MWO(7.+3;]?;Q^7&amp;4</w:t>
      </w:r>
    </w:p>
    <w:p>
      <w:pPr>
        <w:pStyle w:val="PreformattedText"/>
        <w:bidi w:val="0"/>
        <w:spacing w:before="0" w:after="0"/>
        <w:jc w:val="left"/>
        <w:rPr/>
      </w:pPr>
      <w:r>
        <w:rPr/>
        <w:t>M:LF6-'-_OB#?;^G?&gt;/]YK&amp;1&amp;SW9H=*S"A\HOYY@F#)[,L3.\3X4&amp;J+B'T_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\?1_M7:]!+F0_W^P7YX_.C/U3W6_HW3I=&lt;.@P[-#I6X8/[9.0D4Y+!4Y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MB"LK-$!;Z)^NYS/\_#C:N5J#7M""99G94SE1('L8JC1Z6H-G;,UI+%XA&amp;^D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9_(S59+BOEP'QR5Q$E&lt;]HA6:10@C*29&gt;__95O^6O&amp;.S#]RA43BY[E%3]N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>M4;5,2%ISW^A_6VNT&gt;"6',WBOUYR*XA66K81.]Q+E\T)*.]4:]$5REF7ZPS-]</w:t>
      </w:r>
    </w:p>
    <w:p>
      <w:pPr>
        <w:pStyle w:val="PreformattedText"/>
        <w:bidi w:val="0"/>
        <w:spacing w:before="0" w:after="0"/>
        <w:jc w:val="left"/>
        <w:rPr/>
      </w:pPr>
      <w:r>
        <w:rPr/>
        <w:t>M$5ZZ0M+]$&gt;S0Z&amp;"%@R\!74XSW1@\==F#N+)" [2U],?4A.&lt;SOZ9:@U[0@F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]%O&amp;?IZM?_K LHV.%7ONS*G^@+)? AT[76M&gt;4S5 6YAXI*2,W&lt;-_I3QXTZL=</w:t>
      </w:r>
    </w:p>
    <w:p>
      <w:pPr>
        <w:pStyle w:val="PreformattedText"/>
        <w:bidi w:val="0"/>
        <w:spacing w:before="0" w:after="0"/>
        <w:jc w:val="left"/>
        <w:rPr/>
      </w:pPr>
      <w:r>
        <w:rPr/>
        <w:t>M^U^#GF'7#S$-/JO:&gt;I"J-!I8\?-I@%JVT&gt;@8]!WL&amp;NY5!L]?3%G%SZ&lt;!:M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HV/0=]#$WC*TH/A[THM7"*03[@ !"7&gt; @(0[0$#"'2 @X0X0D' '"$BX P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W $"$NX  0EW@("$.T! PAT@(.$.$)!P!PA(N ,$)-P! A+N  $)=X" A#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0,(=("#A#A"0&lt; &lt;(2+@#!"3&lt; 0*Z+BK]_N-]HWZPA9&lt;O+WD'&amp;NA#R![?CH$^</w:t>
      </w:r>
    </w:p>
    <w:p>
      <w:pPr>
        <w:pStyle w:val="PreformattedText"/>
        <w:bidi w:val="0"/>
        <w:spacing w:before="0" w:after="0"/>
        <w:jc w:val="left"/>
        <w:rPr/>
      </w:pPr>
      <w:r>
        <w:rPr/>
        <w:t>MA+R!7A;NV&lt;VPOY6/V\2!?O_QKF2MDBG%9NWSB.[NU^UZ*U[YQ^?'/@WUV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MJ96R!]JR#$! BV?N#S:Z/+)(?^8"&lt;#%S!PAI[&lt;P=B&amp;WVV;DGCH-25C4V/7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[B2Y76^)2W"))&gt;_%RM:YJ&amp;0Z:X\&lt;D7#GI+:(;)&lt;!VF%9AB3ISQ^W&gt;*99M\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]QWR"'?JV"@'Q2O&lt;"7=@BNMEGNKGS9H[0$#"'2 @RS+ ?G9;K*B^*E*=F3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0&amp;;N#$O?BT[)6B6+V*TY#&gt;U,N#/L*-O&gt;GKED2K%9&gt;V[YN^F'O.[K,+;\[5B6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A(N ,$9%D&amp;H+#T1:'MWM4CW"FI_S&lt;]_5&gt;[14F*2PPIX](@X4Z2^X.\\&lt;=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2S_4PO&gt;3G(?8&lt;'UMRAF/0GXUN4A#XS=YA1=W-@SQC((]Q)DA@Q=9-(8D)'</w:t>
      </w:r>
    </w:p>
    <w:p>
      <w:pPr>
        <w:pStyle w:val="PreformattedText"/>
        <w:bidi w:val="0"/>
        <w:spacing w:before="0" w:after="0"/>
        <w:jc w:val="left"/>
        <w:rPr/>
      </w:pPr>
      <w:r>
        <w:rPr/>
        <w:t>MN%.'(#X$)S]/"^?-FCM 0,(=("#+,D! +2R,U"7&lt;@9T(W#T)=X8=9=O;,Y&l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MX&amp;N?$:RB/&lt;&amp;7:4;6_/7#*EV*P]M_R];/.9K/X3@JWW%K;E+P UF;FSM\%9</w:t>
      </w:r>
    </w:p>
    <w:p>
      <w:pPr>
        <w:pStyle w:val="PreformattedText"/>
        <w:bidi w:val="0"/>
        <w:spacing w:before="0" w:after="0"/>
        <w:jc w:val="left"/>
        <w:rPr/>
      </w:pPr>
      <w:r>
        <w:rPr/>
        <w:t>MU&gt;!J[-C\R](MS!+NE)$&gt;V;MUP#6 ,Q/NS(NWZ6Z\&gt;[2=V?5K)W!0]=V2K;G#</w:t>
      </w:r>
    </w:p>
    <w:p>
      <w:pPr>
        <w:pStyle w:val="PreformattedText"/>
        <w:bidi w:val="0"/>
        <w:spacing w:before="0" w:after="0"/>
        <w:jc w:val="left"/>
        <w:rPr/>
      </w:pPr>
      <w:r>
        <w:rPr/>
        <w:t>MC-OUEOA M8,C[1#N4('+ %NS+ ,S;.3+$0EWSDBV$IYP9YXH/#.CGZ?Z&gt;1/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%%][:+Z8PF:X@55@(#,W(']&gt;(*U&amp;^$.1.,2&lt;A'NC#G*MK=G+EE$O URXS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1[@SK.YFMJ^OK]-E[E.SZIONVO(WT:9;_EXJ[&lt;3;^):_PIW]V*6$/16_D!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[U.X4\#$HVB'QT/=UJ%-PIT9\;;2C7&gt;/X)EP!T95W[?VN%).W:;G3;C#E.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*K\X%I]0A6+27\';HB3T"7&lt;HIOH&amp;.]"Q+ -39"L')=R9$2_=XMVC[3A7V:J?</w:t>
      </w:r>
    </w:p>
    <w:p>
      <w:pPr>
        <w:pStyle w:val="PreformattedText"/>
        <w:bidi w:val="0"/>
        <w:spacing w:before="0" w:after="0"/>
        <w:jc w:val="left"/>
        <w:rPr/>
      </w:pPr>
      <w:r>
        <w:rPr/>
        <w:t>M.LLR  &amp;9N5- W4E*]2D2-$BXLQ^O(K+GR)[\K\BR#$! 9NX,.\JVMV&lt;N642\</w:t>
      </w:r>
    </w:p>
    <w:p>
      <w:pPr>
        <w:pStyle w:val="PreformattedText"/>
        <w:bidi w:val="0"/>
        <w:spacing w:before="0" w:after="0"/>
        <w:jc w:val="left"/>
        <w:rPr/>
      </w:pPr>
      <w:r>
        <w:rPr/>
        <w:t>M#7+C-91'N#.LRD:^E\OEX_-C4&lt;FC;,]KRU\-93&gt;4=Z!PIX#I3U%NNO1I&amp;^'#</w:t>
      </w:r>
    </w:p>
    <w:p>
      <w:pPr>
        <w:pStyle w:val="PreformattedText"/>
        <w:bidi w:val="0"/>
        <w:spacing w:before="0" w:after="0"/>
        <w:jc w:val="left"/>
        <w:rPr/>
      </w:pPr>
      <w:r>
        <w:rPr/>
        <w:t>M*?N9VXGQW:VA-EES!PC(S)T9P3;('9S-'?H&gt;P2#A#E/L"FGA*T_UW9(MRT Q</w:t>
      </w:r>
    </w:p>
    <w:p>
      <w:pPr>
        <w:pStyle w:val="PreformattedText"/>
        <w:bidi w:val="0"/>
        <w:spacing w:before="0" w:after="0"/>
        <w:jc w:val="left"/>
        <w:rPr/>
      </w:pPr>
      <w:r>
        <w:rPr/>
        <w:t>MM^O-)HXT0KA#!;;\96N69: 86_[2#N$.4V0K!R7&lt;F2'=3LX?0)[JYTVX&lt;R[5</w:t>
      </w:r>
    </w:p>
    <w:p>
      <w:pPr>
        <w:pStyle w:val="PreformattedText"/>
        <w:bidi w:val="0"/>
        <w:spacing w:before="0" w:after="0"/>
        <w:jc w:val="left"/>
        <w:rPr/>
      </w:pPr>
      <w:r>
        <w:rPr/>
        <w:t>M'W*P#^%. 1(36K,VW#VJ2;?%7XN_P,/9;&lt;A._K=AYDZ+3OZPA/6$.\..LNWM</w:t>
      </w:r>
    </w:p>
    <w:p>
      <w:pPr>
        <w:pStyle w:val="PreformattedText"/>
        <w:bidi w:val="0"/>
        <w:spacing w:before="0" w:after="0"/>
        <w:jc w:val="left"/>
        <w:rPr/>
      </w:pPr>
      <w:r>
        <w:rPr/>
        <w:t>MF4L6$6^#W'@-Y1'N#+/E;_LE4XK-BK=!;KR&amp;\@Y&lt;'.Z-7ZRH8N)3E#LLL%3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)@,Q3]S.S;$NS74IL7AOL_%BO5&lt;AN',+,LP)=X&amp;N?'N$0P2[L 46_YFJWOJ</w:t>
      </w:r>
    </w:p>
    <w:p>
      <w:pPr>
        <w:pStyle w:val="PreformattedText"/>
        <w:bidi w:val="0"/>
        <w:spacing w:before="0" w:after="0"/>
        <w:jc w:val="left"/>
        <w:rPr/>
      </w:pPr>
      <w:r>
        <w:rPr/>
        <w:t>M[ H)4^Z[^":NWMK!D78(=VB:"P9YA#L4XR.XM,.:.TR1K&lt;Y MKJGSLP=(" S</w:t>
      </w:r>
    </w:p>
    <w:p>
      <w:pPr>
        <w:pStyle w:val="PreformattedText"/>
        <w:bidi w:val="0"/>
        <w:spacing w:before="0" w:after="0"/>
        <w:jc w:val="left"/>
        <w:rPr/>
      </w:pPr>
      <w:r>
        <w:rPr/>
        <w:t>M=Z;$F[7%NT&lt;P2+A3@,2$U@AW#L^EY5AL^;L/X&lt;Y^?"LT[$:X,^PHV]Z&gt;N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\3;(C==0'N'.L*-L&gt;WOFDBG%9L7;(#=&gt;0WD'"G=VE;X]KXU\*:+(1WR/^/&lt;F</w:t>
      </w:r>
    </w:p>
    <w:p>
      <w:pPr>
        <w:pStyle w:val="PreformattedText"/>
        <w:bidi w:val="0"/>
        <w:spacing w:before="0" w:after="0"/>
        <w:jc w:val="left"/>
        <w:rPr/>
      </w:pPr>
      <w:r>
        <w:rPr/>
        <w:t>MW"EC["%4=S_W(SXF3V)]YAK&lt;:&lt;*=&amp;&lt;\/0@\J:)]PYW0&gt;+E?3UZJNL$L:&amp;2H^</w:t>
      </w:r>
    </w:p>
    <w:p>
      <w:pPr>
        <w:pStyle w:val="PreformattedText"/>
        <w:bidi w:val="0"/>
        <w:spacing w:before="0" w:after="0"/>
        <w:jc w:val="left"/>
        <w:rPr/>
      </w:pPr>
      <w:r>
        <w:rPr/>
        <w:t>MK13NP P+7T=D;QDHQO:\M$.X0S&amp;FL;3#L@Q,D=&lt;7)V&amp;%BJ=.N#,CW@,[WCV"</w:t>
      </w:r>
    </w:p>
    <w:p>
      <w:pPr>
        <w:pStyle w:val="PreformattedText"/>
        <w:bidi w:val="0"/>
        <w:spacing w:before="0" w:after="0"/>
        <w:jc w:val="left"/>
        <w:rPr/>
      </w:pPr>
      <w:r>
        <w:rPr/>
        <w:t>M9Y9E  (R&lt;Z&gt;,BM-A,_$CLC?DUH0[N[(Q).S#L@Q 0&amp;;N##O*MK=G+EE$O 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XS641[@S["C;WIZY9$JQ6?$VR(W74-Z!EF4  C)S9V_IFP,/EO1":Q@K=VM(</w:t>
      </w:r>
    </w:p>
    <w:p>
      <w:pPr>
        <w:pStyle w:val="PreformattedText"/>
        <w:bidi w:val="0"/>
        <w:spacing w:before="0" w:after="0"/>
        <w:jc w:val="left"/>
        <w:rPr/>
      </w:pPr>
      <w:r>
        <w:rPr/>
        <w:t>M_TO8K:&amp;F"'?*J![$MB:&amp;/N'.O'YNQDC,&gt;/=H.[X2*UO=4V?-'6;&lt;KC?;/7(X</w:t>
      </w:r>
    </w:p>
    <w:p>
      <w:pPr>
        <w:pStyle w:val="PreformattedText"/>
        <w:bidi w:val="0"/>
        <w:spacing w:before="0" w:after="0"/>
        <w:jc w:val="left"/>
        <w:rPr/>
      </w:pPr>
      <w:r>
        <w:rPr/>
        <w:t>MPAV*&lt;0V@'99E8(9/U7)$IPYW"Z^)G)PS,_K9ZIZZ4X&lt;[IR6P"._4X&gt;X17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)W-1G483^DX=[E0AA;FSZ^^FO%L&amp;("#A#A"091F&amp;'67;VS.7+"+&gt;!KGQ&amp;LHC</w:t>
      </w:r>
    </w:p>
    <w:p>
      <w:pPr>
        <w:pStyle w:val="PreformattedText"/>
        <w:bidi w:val="0"/>
        <w:spacing w:before="0" w:after="0"/>
        <w:jc w:val="left"/>
        <w:rPr/>
      </w:pPr>
      <w:r>
        <w:rPr/>
        <w:t>MW!EVE&amp;UOSUPRI=BL&gt;!ODQFLH[T#+,@ !F;D#=:S9K6'1&amp;V!V:Z@IPIT*'A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QWW\0+.$.R5UJ5TPK]-WB;"?Q!9L^7M0PITD]T=XI$=RO'M$@]*_=ZPX+Z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C/05VRVV_+6-,'F$.\RHN^6OYQ;DL2Q#DL2(J9M$-AK;@A.U1L6S)]RI0 K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H0[4(==(3=ES1T@(.$.$)!P!PC(FCO#CK+M[9E+%A%O@]QX#&gt;41[@P[RK:W</w:t>
      </w:r>
    </w:p>
    <w:p>
      <w:pPr>
        <w:pStyle w:val="PreformattedText"/>
        <w:bidi w:val="0"/>
        <w:spacing w:before="0" w:after="0"/>
        <w:jc w:val="left"/>
        <w:rPr/>
      </w:pPr>
      <w:r>
        <w:rPr/>
        <w:t>M9RZ94FQ6O URXS64=Z!E&amp;8" A#M 0)9E@)HR-L_)&gt;]_Z;@TUPLP=(" S=PI+</w:t>
      </w:r>
    </w:p>
    <w:p>
      <w:pPr>
        <w:pStyle w:val="PreformattedText"/>
        <w:bidi w:val="0"/>
        <w:spacing w:before="0" w:after="0"/>
        <w:jc w:val="left"/>
        <w:rPr/>
      </w:pPr>
      <w:r>
        <w:rPr/>
        <w:t>MWTKW*"69F/,Z@;,&amp;SYXM?VF%C6?A6,S&lt;25)W,UM;Z&lt;)2PIW"#K3K+XF&lt;U35J</w:t>
      </w:r>
    </w:p>
    <w:p>
      <w:pPr>
        <w:pStyle w:val="PreformattedText"/>
        <w:bidi w:val="0"/>
        <w:spacing w:before="0" w:after="0"/>
        <w:jc w:val="left"/>
        <w:rPr/>
      </w:pPr>
      <w:r>
        <w:rPr/>
        <w:t>MG3W+,@ !F;D#-=GX=R-F[@ !"7&gt; @(0[0$#6W!EVE&amp;UOSURRB'@;Y,9K*(]P</w:t>
      </w:r>
    </w:p>
    <w:p>
      <w:pPr>
        <w:pStyle w:val="PreformattedText"/>
        <w:bidi w:val="0"/>
        <w:spacing w:before="0" w:after="0"/>
        <w:jc w:val="left"/>
        <w:rPr/>
      </w:pPr>
      <w:r>
        <w:rPr/>
        <w:t>M9\ ^&gt;YE2G8$.S+(,0$#"'2"@Q&lt;LRC2\S 7!9&amp;NY6Z  .P;(,0$#"'2 @X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MD' '"$BX P0DW $"$NX  0EW@("$.T! CY]0M;L 0 !F[@ !"7&gt; @(0[0$#"</w:t>
      </w:r>
    </w:p>
    <w:p>
      <w:pPr>
        <w:pStyle w:val="PreformattedText"/>
        <w:bidi w:val="0"/>
        <w:spacing w:before="0" w:after="0"/>
        <w:jc w:val="left"/>
        <w:rPr/>
      </w:pPr>
      <w:r>
        <w:rPr/>
        <w:t>M'2 @X0X0D' '"$BX P0DW $"$NX  0EW@(#6AOOKZVN);BRNIU2[6VBY;\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/.XM,Z&amp;?66]O;\6[,MOZ_HTVZSX6$R=DHL#LL4  J&gt;$^EJVU,J+E;-JZ;]U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W*1('[+9Y;0'@EEV7N/[^^OG8W]G\&gt;*S]8Y\.!@S4_'_+&lt;T//MB75.MYYR</w:t>
      </w:r>
    </w:p>
    <w:p>
      <w:pPr>
        <w:pStyle w:val="PreformattedText"/>
        <w:bidi w:val="0"/>
        <w:spacing w:before="0" w:after="0"/>
        <w:jc w:val="left"/>
        <w:rPr/>
      </w:pPr>
      <w:r>
        <w:rPr/>
        <w:t>M^VR9Y[N9HI_7@S$]4&lt;"S'SB/9&lt;LRL]'0GS-&gt;_G\.NRA3^H6[G^\A-5;)V$1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+[W%9BKY8V,5CFX3ZNZ5@ZR0ZGDCIS[U)I&gt;J;9CX^\*%EZU,1$=;:J]+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2J;4D'$&gt;)#NPTH*9&gt;S_?-TV*I2L5I'A&gt;%Q+W$-B"&lt;+_;^N6XV26+2,;N8/'D</w:t>
      </w:r>
    </w:p>
    <w:p>
      <w:pPr>
        <w:pStyle w:val="PreformattedText"/>
        <w:bidi w:val="0"/>
        <w:spacing w:before="0" w:after="0"/>
        <w:jc w:val="left"/>
        <w:rPr/>
      </w:pPr>
      <w:r>
        <w:rPr/>
        <w:t>M'7Q9M6#]0&amp;NJ?8BI5'#W+S:E,FOKB\J]SWF]';N_W8U;G!#@&lt;!:\%;+[&gt;4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=-$S]@R@?WO_==3^@1-U9G&lt;LI6\%37=U]G^G[V^I$P(&lt;UR]O;V\O7UY\+W8M</w:t>
      </w:r>
    </w:p>
    <w:p>
      <w:pPr>
        <w:pStyle w:val="PreformattedText"/>
        <w:bidi w:val="0"/>
        <w:spacing w:before="0" w:after="0"/>
        <w:jc w:val="left"/>
        <w:rPr/>
      </w:pPr>
      <w:r>
        <w:rPr/>
        <w:t>M)M= 67_^]&gt;&gt;W?WY;O.9.$?UG)S7[ 00EW.N0Z&lt;"F[ H)$)!P!PA(N ,$)-P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+N  $)=X" A#M 0,(=("#A#A"0&lt; &lt;(2+@#!"3&lt; 0*Z7BZ7KU^_UNX&amp;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Z?\ $VYA71Y[A+@     245.1*Y"8(+=$   1 !D ,P!_@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]!KB#N@#Z ,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\ !/!&lt;    L@0*\ @    /!     H  &amp;, "_ X    !$$-    !&lt;$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@$"    @0$1   0OP$  !  _P$   @ 50!) "T 4  Q "X 5 !) $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#P!     X  (!B  ?P+1    8&amp;9':R-U)@6^]E8]%U*3:MWO\ "1  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[90    #&amp;  !N'O !$   9':R-U)@6^]E8]%U*3:MWO^)4$Y'#0H:"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U)2$12   !S    /X( @   #A\HL,    $9T%-00  L8B5F/2F   /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M051XG.W=+9KC2+8&amp;8,T\!EY"PP%W"0T2%,AE-)QE)&amp;S8X((&amp;=Q$%!]P%&amp;!1(</w:t>
      </w:r>
    </w:p>
    <w:p>
      <w:pPr>
        <w:pStyle w:val="PreformattedText"/>
        <w:bidi w:val="0"/>
        <w:spacing w:before="0" w:after="0"/>
        <w:jc w:val="left"/>
        <w:rPr/>
      </w:pPr>
      <w:r>
        <w:rPr/>
        <w:t>M4$L8T&amp; 6(6 PP%5*I10*A7Z.+-GO^R2P92D4SK2^#!W]^&amp;^7RZ4"(,#KZ^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JJ7+R_W[@G HWE[&gt;ZNJZG1[\O[M_:Z= 7A,?[]W!P &gt;F9 %"'3J/']]O=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P /XG)Y;3\UD@4(U!W) NQ??7TKG_E\.M?7&gt;M+\5?7[C+7&lt;ENH0LL A%9X3</w:t>
      </w:r>
    </w:p>
    <w:p>
      <w:pPr>
        <w:pStyle w:val="PreformattedText"/>
        <w:bidi w:val="0"/>
        <w:spacing w:before="0" w:after="0"/>
        <w:jc w:val="left"/>
        <w:rPr/>
      </w:pPr>
      <w:r>
        <w:rPr/>
        <w:t>M]:___]&gt;\^9&lt;LU98+V?IS*I]3(5U7O_&gt;G=^+_?/ICI(.IQ8&gt;62C:&gt;7V3A&amp;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+%S7U-5-;79AW^"QO;Z^#KT4=&amp;56KB;;2&lt;^Z'Z:IA/U8_/1'.Y56T:1/I_'F</w:t>
      </w:r>
    </w:p>
    <w:p>
      <w:pPr>
        <w:pStyle w:val="PreformattedText"/>
        <w:bidi w:val="0"/>
        <w:spacing w:before="0" w:after="0"/>
        <w:jc w:val="left"/>
        <w:rPr/>
      </w:pPr>
      <w:r>
        <w:rPr/>
        <w:t>MZ0:V7%&gt;Y[7\/\%1&gt;7U\[ =V?DC12+CA7O[&gt;SM9VJ^83]:.'T1WU]JZ]O_&lt;#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&amp;0GBYM%2K0;:3?5&gt;5P5C$F'&gt;MATJ=]"YNWDWT)RYL[J2M;2;G!HD4D3X8$E</w:t>
      </w:r>
    </w:p>
    <w:p>
      <w:pPr>
        <w:pStyle w:val="PreformattedText"/>
        <w:bidi w:val="0"/>
        <w:spacing w:before="0" w:after="0"/>
        <w:jc w:val="left"/>
        <w:rPr/>
      </w:pPr>
      <w:r>
        <w:rPr/>
        <w:t>M1ZRC&lt;7FY7&amp;ZI&gt;EO\-G_)X'?\[(+D&gt;+8P83LZHZWVYMW?U4UN\,V"F8';+6B:</w:t>
      </w:r>
    </w:p>
    <w:p>
      <w:pPr>
        <w:pStyle w:val="PreformattedText"/>
        <w:bidi w:val="0"/>
        <w:spacing w:before="0" w:after="0"/>
        <w:jc w:val="left"/>
        <w:rPr/>
      </w:pPr>
      <w:r>
        <w:rPr/>
        <w:t>M.2&lt;-J),]'.I2_NU,6FEF=3-^:&lt;E%RB&lt;"24V\EB=L57C@JSV&gt;O3V&gt;D;#5V$"I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!C5S]D9/5G8AW7;6;+2S+^BH#7",[N-9ZLI!=S2LPN:;%TRDJV&amp;QTI3-_MF</w:t>
      </w:r>
    </w:p>
    <w:p>
      <w:pPr>
        <w:pStyle w:val="PreformattedText"/>
        <w:bidi w:val="0"/>
        <w:spacing w:before="0" w:after="0"/>
        <w:jc w:val="left"/>
        <w:rPr/>
      </w:pPr>
      <w:r>
        <w:rPr/>
        <w:t>M3WE25:'$/D=SR5Z-'CI;TCC0UU05FKK!J-*0;2=L&gt;\J4[B7JH5.U6^A7))=;</w:t>
      </w:r>
    </w:p>
    <w:p>
      <w:pPr>
        <w:pStyle w:val="PreformattedText"/>
        <w:bidi w:val="0"/>
        <w:spacing w:before="0" w:after="0"/>
        <w:jc w:val="left"/>
        <w:rPr/>
      </w:pPr>
      <w:r>
        <w:rPr/>
        <w:t>MWL,@D_Z13'T7!K90HCV&amp;;==G\XJN^&amp;KR=/1\@\2R"W;J0V-N2&lt;IOIG]&lt;:Y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)-M9JW'8V&amp;M/T%JJ5I6@??@K;WPDVQFQEH]GDX=EVK74H:VZ&lt;T)"\J7VE-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M,-1X?^W)'MZ."_67ZG1FQ?%@_Y2,26L9&gt;A?]=N+&gt; NS6O!3N#UH+RP5_NU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]&gt;FJL:.C&gt;(&amp;&lt;K0DNL4 (+4U[?R:['^_-\_ZVL]:?[FLMH92S4WB+E-'#]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=M)T@&amp;UDKF1=9?XE2[6Y=P%P/.?3.73^)4MU"%G@B'X_REJZ(?O7?_ZYO%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_77O_]J/TV,9#MS %#HZ]&gt;OO_WV6WN*;T8 ""1D 0()68! 0A8@D) %""1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+M.F2#[J8#D+%N\LRYXJO3@Z"O&gt;(Q6?L_=_H+-X_N^]]EO 9Y*9TO9&gt;,.9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5GM-EW&lt;;8(T'1-S0-YJY8+V^*[_&gt;.C;=/-SCKXZVN90!X9ZM43A.RKIX&gt;Q?</w:t>
      </w:r>
    </w:p>
    <w:p>
      <w:pPr>
        <w:pStyle w:val="PreformattedText"/>
        <w:bidi w:val="0"/>
        <w:spacing w:before="0" w:after="0"/>
        <w:jc w:val="left"/>
        <w:rPr/>
      </w:pPr>
      <w:r>
        <w:rPr/>
        <w:t>MU[P.P-,:W2*69\46-XAY;7V);N=!YG&amp;^G:IU9_)\F\EY;M^&amp;MN(@M.0=%?:P</w:t>
      </w:r>
    </w:p>
    <w:p>
      <w:pPr>
        <w:pStyle w:val="PreformattedText"/>
        <w:bidi w:val="0"/>
        <w:spacing w:before="0" w:after="0"/>
        <w:jc w:val="left"/>
        <w:rPr/>
      </w:pPr>
      <w:r>
        <w:rPr/>
        <w:t>M\*UUWL*,E&lt;*3*]PZDEMBN9DAVX1Z^\L8;CWH]Z.\6_DYVZ].&gt;JL;),O0*@K[</w:t>
      </w:r>
    </w:p>
    <w:p>
      <w:pPr>
        <w:pStyle w:val="PreformattedText"/>
        <w:bidi w:val="0"/>
        <w:spacing w:before="0" w:after="0"/>
        <w:jc w:val="left"/>
        <w:rPr/>
      </w:pPr>
      <w:r>
        <w:rPr/>
        <w:t>M//NMC9*J4"T[EK5P(UJS)CMI&gt;!BQQ[K97G#_?TSAVF?W&lt;)7&amp;+]._S1@&gt;P]"F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%HK%DN&amp;!K))D5LYYME1W]%G?V.Y%(E\Y2O&lt;&lt;D\Z@9PL\&amp;&amp;L.:!KW:M&lt;-*"</w:t>
      </w:r>
    </w:p>
    <w:p>
      <w:pPr>
        <w:pStyle w:val="PreformattedText"/>
        <w:bidi w:val="0"/>
        <w:spacing w:before="0" w:after="0"/>
        <w:jc w:val="left"/>
        <w:rPr/>
      </w:pPr>
      <w:r>
        <w:rPr/>
        <w:t>M:_4AM,V="!TOP].*VVJ6UF2K@G\%0P7&lt;PL4+36USW7WGSMJ30\62&gt;4H:[T^_</w:t>
      </w:r>
    </w:p>
    <w:p>
      <w:pPr>
        <w:pStyle w:val="PreformattedText"/>
        <w:bidi w:val="0"/>
        <w:spacing w:before="0" w:after="0"/>
        <w:jc w:val="left"/>
        <w:rPr/>
      </w:pPr>
      <w:r>
        <w:rPr/>
        <w:t>M7"XE;W_UWSD&lt;6F%H+-QPNM]6^X__^&lt;&gt;Z-^VV9PH&lt;U]0$:]^T^_9MM;N^K!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Z,)#UC 6.*[E"68D"Q!(R ($$K( @80L0" A"Q H&lt;3'"UZ]?M^\'P$/JAN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_SRY__]&gt;9&gt;N3'4^5?7UWITXM._GZM?ZP.TO=SI7UWWW\%A.576(33*XG\VU</w:t>
      </w:r>
    </w:p>
    <w:p>
      <w:pPr>
        <w:pStyle w:val="PreformattedText"/>
        <w:bidi w:val="0"/>
        <w:spacing w:before="0" w:after="0"/>
        <w:jc w:val="left"/>
        <w:rPr/>
      </w:pPr>
      <w:r>
        <w:rPr/>
        <w:t>M73&lt;KE O.I]S3^SJ?/G[VZ_LY]_2.=MNQ4:?SQ\].[+!+Y4ZMGSTX99_NS#HU</w:t>
      </w:r>
    </w:p>
    <w:p>
      <w:pPr>
        <w:pStyle w:val="PreformattedText"/>
        <w:bidi w:val="0"/>
        <w:spacing w:before="0" w:after="0"/>
        <w:jc w:val="left"/>
        <w:rPr/>
      </w:pPr>
      <w:r>
        <w:rPr/>
        <w:t>MV7U&amp;V&amp;VHV_SLLY,_'"B_CN):__C)A-IFP]C;D+FD2[MU_?F3V8X.,8S=W$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)(-ITD[ZK85FD5OPM2&lt;FIW36TG2C?-7]8L)M+&gt;V5]N?LKZC?O6F2Z3EI)_K6</w:t>
      </w:r>
    </w:p>
    <w:p>
      <w:pPr>
        <w:pStyle w:val="PreformattedText"/>
        <w:bidi w:val="0"/>
        <w:spacing w:before="0" w:after="0"/>
        <w:jc w:val="left"/>
        <w:rPr/>
      </w:pPr>
      <w:r>
        <w:rPr/>
        <w:t>M0K/(;1^\/3$YI;.6IAMK[;_W5]I?5W)BYHT42B9425S&gt;DNZV^&amp;W^=KF@:;8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3]_9UW]I8;6V^EM,['3ATG]644R TH^ZJ=6YEY;4SK-7K/S=];57VJJ_EKZ</w:t>
      </w:r>
    </w:p>
    <w:p>
      <w:pPr>
        <w:pStyle w:val="PreformattedText"/>
        <w:bidi w:val="0"/>
        <w:spacing w:before="0" w:after="0"/>
        <w:jc w:val="left"/>
        <w:rPr/>
      </w:pPr>
      <w:r>
        <w:rPr/>
        <w:t>MC2&lt;G9OJYS#JCNW9^M8V&amp;6G^VJNHNDE]V19GD#2_^WN*FGS7-Q/:K_3G;LU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=Y'\LK.-MM\$:V:&amp;C8NV0T78T&gt;G):(XKZ6:2=U=%Y*'BYNCT9#2O52I--IC\</w:t>
      </w:r>
    </w:p>
    <w:p>
      <w:pPr>
        <w:pStyle w:val="PreformattedText"/>
        <w:bidi w:val="0"/>
        <w:spacing w:before="0" w:after="0"/>
        <w:jc w:val="left"/>
        <w:rPr/>
      </w:pPr>
      <w:r>
        <w:rPr/>
        <w:t>M!Y"98;U-?LU3N/K%V2:;VGOK_&lt;!J3\F_&gt;A?;=:!? VTRJ!GT5:EQ7WM*_M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+6]V^\-B4Q.J/?\&gt;TFT/?6B;NFE&lt;!QZO:WG+J_9MM3IE:-%S]9:;H7=GE'K/</w:t>
      </w:r>
    </w:p>
    <w:p>
      <w:pPr>
        <w:pStyle w:val="PreformattedText"/>
        <w:bidi w:val="0"/>
        <w:spacing w:before="0" w:after="0"/>
        <w:jc w:val="left"/>
        <w:rPr/>
      </w:pPr>
      <w:r>
        <w:rPr/>
        <w:t>MNFT[1E=W]YKO]ATHV9%OS-L-7V7GO2D==$:I&gt;ZO;3MJ1G[&gt;[O&gt;I.&gt;JGX37[-</w:t>
      </w:r>
    </w:p>
    <w:p>
      <w:pPr>
        <w:pStyle w:val="PreformattedText"/>
        <w:bidi w:val="0"/>
        <w:spacing w:before="0" w:after="0"/>
        <w:jc w:val="left"/>
        <w:rPr/>
      </w:pPr>
      <w:r>
        <w:rPr/>
        <w:t>M-03E;+)F&amp;N3.H^:@G$WNPF_L*(/6J?OC&lt;76#QQBT3MWO7K=N4+[&amp;2(%7?+4S</w:t>
      </w:r>
    </w:p>
    <w:p>
      <w:pPr>
        <w:pStyle w:val="PreformattedText"/>
        <w:bidi w:val="0"/>
        <w:spacing w:before="0" w:after="0"/>
        <w:jc w:val="left"/>
        <w:rPr/>
      </w:pPr>
      <w:r>
        <w:rPr/>
        <w:t>M-[J6FE][L@]#=&gt;1,FUMK9VYH^3(HV3=;UWX,'93K3.^$&lt;G\8.]KFDXC8#(?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-OD5VZX$VV+CLNGVLPGXVAG)JWH/CJ#V7G'WS-M#AUA*^Q,^2+]E98WLK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8492W5R=M+\&gt;QO2EIAWDD#Y4ITSR:96,$Z]B86-S-+]^IF7+R]1JXKANJ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]G]=UE'L[=#_T1WE^K&amp;&gt;)DX?Y.MG).Q2$G8M$G9=C[)I'SYD ?9,R ($$K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80L0" A"Q!(R ($$K( @80L0" A"Q!(R ($$K( @80L0" A"Q!(R ($$K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80L0" A"Q!(R ($$K( @80L0" A"Q!(R ($$K( @80L0" A"Q!(R ($$K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@80L0*!3?]+[M_?M^P'P %Z^O'2F)$*V/Q, \R@7  02L@"!A"Q ("$+$$C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@02L@"!A"Q ("$+$$C( @02L@"!$I?5 F2&lt;QV*COF[2CX,0LL"(T50E0[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)"0!68[#SSF@Y %RIT_AVG]^;&amp;&lt;35!K &lt;K5):^V:[@.@AG) @0RD@7FZ ]1</w:t>
      </w:r>
    </w:p>
    <w:p>
      <w:pPr>
        <w:pStyle w:val="PreformattedText"/>
        <w:bidi w:val="0"/>
        <w:spacing w:before="0" w:after="0"/>
        <w:jc w:val="left"/>
        <w:rPr/>
      </w:pPr>
      <w:r>
        <w:rPr/>
        <w:t>MG820Y+&lt;"C&amp;CR]'PZU]=\Q&gt;#'C&amp;.%A2&gt;B7 "LSD&amp;P#T(6*%(\C+V1LS\H%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ZJI7J'W"DPV$++".3H Z#G:C7  0R/\:(-KYF:]3,)(%HCWUZ5Q"%B"0D 6V</w:t>
      </w:r>
    </w:p>
    <w:p>
      <w:pPr>
        <w:pStyle w:val="PreformattedText"/>
        <w:bidi w:val="0"/>
        <w:spacing w:before="0" w:after="0"/>
        <w:jc w:val="left"/>
        <w:rPr/>
      </w:pPr>
      <w:r>
        <w:rPr/>
        <w:t>M]'3G=:G) B':)==6*;9^MNO!C&amp;2!C3W7=0I&amp;LL"XB9=[C7JBZQ2$+!#NF:]3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*;W"NS84/(&gt;?82K)@O&lt;T&gt;,79X4L&lt;$&gt;/?YJ!D 5VXC&amp;_^U;( COQF-]]Z\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L+6!ZQ2Z&lt;R5G.-QQ,"$+P[X7#*9^??RJ(DL(6&gt;"&gt;,B/3Y"#W&lt;#=+5),%1JQ]</w:t>
      </w:r>
    </w:p>
    <w:p>
      <w:pPr>
        <w:pStyle w:val="PreformattedText"/>
        <w:bidi w:val="0"/>
        <w:spacing w:before="0" w:after="0"/>
        <w:jc w:val="left"/>
        <w:rPr/>
      </w:pPr>
      <w:r>
        <w:rPr/>
        <w:t>MN=&gt;&lt;+MQU[8L8R&lt;*X\TM5557]_O&amp;T&gt;&lt;PFTA'?+]&lt;F![_W'? *61@G4O?D-JH]</w:t>
      </w:r>
    </w:p>
    <w:p>
      <w:pPr>
        <w:pStyle w:val="PreformattedText"/>
        <w:bidi w:val="0"/>
        <w:spacing w:before="0" w:after="0"/>
        <w:jc w:val="left"/>
        <w:rPr/>
      </w:pPr>
      <w:r>
        <w:rPr/>
        <w:t>M3"E&lt;N0 FJ]]_C&amp;VYA_I "5L9R0*[57:F5_H+Q/9SUUHA"\-^O=V1+W'8I[[N</w:t>
      </w:r>
    </w:p>
    <w:p>
      <w:pPr>
        <w:pStyle w:val="PreformattedText"/>
        <w:bidi w:val="0"/>
        <w:spacing w:before="0" w:after="0"/>
        <w:jc w:val="left"/>
        <w:rPr/>
      </w:pPr>
      <w:r>
        <w:rPr/>
        <w:t>MX7 0U7"2?MP=O/RF7Q'56R$+:TN&gt;7&gt;MTVF5FW2QQ%[_S@9[ZE$#&gt;]W/]WMM2</w:t>
      </w:r>
    </w:p>
    <w:p>
      <w:pPr>
        <w:pStyle w:val="PreformattedText"/>
        <w:bidi w:val="0"/>
        <w:spacing w:before="0" w:after="0"/>
        <w:jc w:val="left"/>
        <w:rPr/>
      </w:pPr>
      <w:r>
        <w:rPr/>
        <w:t>M;"-WMI&lt;209N1+&amp;RB'&lt;&gt;R&gt;+'A+Q#[-$/KI7;^=LY/R$7S\G/"U@O9PL&amp;O,3(/</w:t>
      </w:r>
    </w:p>
    <w:p>
      <w:pPr>
        <w:pStyle w:val="PreformattedText"/>
        <w:bidi w:val="0"/>
        <w:spacing w:before="0" w:after="0"/>
        <w:jc w:val="left"/>
        <w:rPr/>
      </w:pPr>
      <w:r>
        <w:rPr/>
        <w:t>M[//'&gt;YW3:6TRZZ@''G]Z&amp;G$YV4C(CGQ*2J[LAH&gt;6V48&amp;MYU^D6''2&gt;KXWD(C</w:t>
      </w:r>
    </w:p>
    <w:p>
      <w:pPr>
        <w:pStyle w:val="PreformattedText"/>
        <w:bidi w:val="0"/>
        <w:spacing w:before="0" w:after="0"/>
        <w:jc w:val="left"/>
        <w:rPr/>
      </w:pPr>
      <w:r>
        <w:rPr/>
        <w:t>M(?OI4S)[?T&lt;6&lt;UBC$=-)TJ',[5PSMKX=QW2TH NZUOHBLKG-#.?FIP]9X6S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[T\])_CXTBH.:/:-1H/T=Y,FL='VTP*\W&gt;@=+N.=;*Z_&gt;&gt;_70PS^FGX-%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$*TP7&lt;D.K^9^5)\^]IF/\?!8)#-&amp;R6TR0S*SK;65/9K.&gt;U\A&lt;P="]N=O^7P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]P4HS-]:+9."Z45JQ+Q9](\6%0]ZC&gt;#;J?]&amp;9O^B&lt;UL2@N'P^%UB2&gt;RS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PDBV_6&lt;K_T-V!KE+??Z?/]AFYD,_-&amp;JX39DXLI]7M&gt;D'V6@[O?-1BE[B_CK_</w:t>
      </w:r>
    </w:p>
    <w:p>
      <w:pPr>
        <w:pStyle w:val="PreformattedText"/>
        <w:bidi w:val="0"/>
        <w:spacing w:before="0" w:after="0"/>
        <w:jc w:val="left"/>
        <w:rPr/>
      </w:pPr>
      <w:r>
        <w:rPr/>
        <w:t>M[POB&gt;.%F4KIXV3;RW+HGA,TS\P8Q]?OPW_+7NOW!*IPM&lt;[N-H9=R?2ANX2ZW</w:t>
      </w:r>
    </w:p>
    <w:p>
      <w:pPr>
        <w:pStyle w:val="PreformattedText"/>
        <w:bidi w:val="0"/>
        <w:spacing w:before="0" w:after="0"/>
        <w:jc w:val="left"/>
        <w:rPr/>
      </w:pPr>
      <w:r>
        <w:rPr/>
        <w:t>M^3B?NC^%BTQ]J3_OU+Y1Y/9A[OP4*_WP#V\RA2V&lt;7P;GS+3P#(/B^OKQL[HU</w:t>
      </w:r>
    </w:p>
    <w:p>
      <w:pPr>
        <w:pStyle w:val="PreformattedText"/>
        <w:bidi w:val="0"/>
        <w:spacing w:before="0" w:after="0"/>
        <w:jc w:val="left"/>
        <w:rPr/>
      </w:pPr>
      <w:r>
        <w:rPr/>
        <w:t>M-J,U]LTSP^3R))VQD]6K?Y6\ESU&gt;55*FW&gt;W,N=G\L/[92ZDB0Z:26_3177NV</w:t>
      </w:r>
    </w:p>
    <w:p>
      <w:pPr>
        <w:pStyle w:val="PreformattedText"/>
        <w:bidi w:val="0"/>
        <w:spacing w:before="0" w:after="0"/>
        <w:jc w:val="left"/>
        <w:rPr/>
      </w:pPr>
      <w:r>
        <w:rPr/>
        <w:t>MR@US5Y4(V?=OGWZ[[_6E&gt;?QR?AV=_^&gt;&lt;B96UFZJ^O0_-EOGK%B9III)0_.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7!-2E\TVX:J2SPV69%^FM&lt;(6,N=F?TC^&lt;9]*W&amp;\@O8T,;Q&gt;9ES[-5E^J@4VU</w:t>
      </w:r>
    </w:p>
    <w:p>
      <w:pPr>
        <w:pStyle w:val="PreformattedText"/>
        <w:bidi w:val="0"/>
        <w:spacing w:before="0" w:after="0"/>
        <w:jc w:val="left"/>
        <w:rPr/>
      </w:pPr>
      <w:r>
        <w:rPr/>
        <w:t>M(W.VV= V\@R?A\LE,?']6^GB+U^Z.P6)D&amp;UF2OT;3VR-0_OB17-^3R\\I/#H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gt;E_[-SQW_$W/C9;YJ5,#F9:* SZHO3,^EA1_Q/S; )_ ZD/_X_537QIQF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]N#;A\_[J&lt;_^:9CEWE6WT4.TV?-@)JRBH(4-Z[/S&lt;K PZ =F&lt;GQL;S)UMG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%&lt;XVM*$YWA5C3]O&lt;O-KNLC-IV@J/@PU]C] A3/UF4&amp;"A@VQ8R_][E[50OQ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V3+O$&amp;3A&gt;5HE2^WS"^,XAJ'/]E-?@Q#H("'[$.8EX-!2J^=IT^#Y] 1A?4KM</w:t>
      </w:r>
    </w:p>
    <w:p>
      <w:pPr>
        <w:pStyle w:val="PreformattedText"/>
        <w:bidi w:val="0"/>
        <w:spacing w:before="0" w:after="0"/>
        <w:jc w:val="left"/>
        <w:rPr/>
      </w:pPr>
      <w:r>
        <w:rPr/>
        <w:t>M]-R.0/Q\Z4=E^O;4'5*82\CZ!\Y/R&gt;2%980LCR4S1(5[$+)TU=?Z,6\AFLK?</w:t>
      </w:r>
    </w:p>
    <w:p>
      <w:pPr>
        <w:pStyle w:val="PreformattedText"/>
        <w:bidi w:val="0"/>
        <w:spacing w:before="0" w:after="0"/>
        <w:jc w:val="left"/>
        <w:rPr/>
      </w:pPr>
      <w:r>
        <w:rPr/>
        <w:t>MXUY8PE',O*P6'D/G?./SP$LPFY#E,&lt;THK]:"E0#*!1S&lt;P-&amp;J&gt;G@&gt;)0*V)&amp;0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/6.:'U:YEH[5D8H(&lt;N1%0]1&lt;Z-7&gt;4HD-5D&gt;Q*&lt;8O=;MZ%0?X(Z,9-FK@6+K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amp;)F8K1;'X -&amp;&lt;ER,/V;/,*&gt;"5D.8"A,#4K9O\%RP6-&gt;\\/&gt;%!S9+ZVH]C^N</w:t>
      </w:r>
    </w:p>
    <w:p>
      <w:pPr>
        <w:pStyle w:val="PreformattedText"/>
        <w:bidi w:val="0"/>
        <w:spacing w:before="0" w:after="0"/>
        <w:jc w:val="left"/>
        <w:rPr/>
      </w:pPr>
      <w:r>
        <w:rPr/>
        <w:t>M/L#L@)HL^_,Y&gt;1,557=RX3B$+ =DB,IQJ,FR"V='L7A01K(D;'\CKLQW1AJW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A"ELT55%3%*@]#N0 @D)#EGC[&amp;M)\OA(6'H5S W21.@)6S/!PARR92=5B!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-0+@ ()&amp;0! BD7$*/D1H4JL#P!(UDV)59Y-D*6&lt;*Z7Y9D)66+YZA&gt;&gt;G)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L7SU"T\N/9)UQVZ 52@7D':[$=&gt;]&gt;P&amp;'IUQ C&amp;M=V24"(UGB2%BHA"Q *"%+</w:t>
      </w:r>
    </w:p>
    <w:p>
      <w:pPr>
        <w:pStyle w:val="PreformattedText"/>
        <w:bidi w:val="0"/>
        <w:spacing w:before="0" w:after="0"/>
        <w:jc w:val="left"/>
        <w:rPr/>
      </w:pPr>
      <w:r>
        <w:rPr/>
        <w:t>M",-8N%&amp;393V= V6WIZ*6YV8D"Q#(2)8%2NX" \_-2!8@D)$L$_FN69C"2)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G-UJ"P88R;("0U&lt;8(F29:?#HEG.VH$6Y@)E$*90PDF70[49&lt;11=N&amp;;W" "-9</w:t>
      </w:r>
    </w:p>
    <w:p>
      <w:pPr>
        <w:pStyle w:val="PreformattedText"/>
        <w:bidi w:val="0"/>
        <w:spacing w:before="0" w:after="0"/>
        <w:jc w:val="left"/>
        <w:rPr/>
      </w:pPr>
      <w:r>
        <w:rPr/>
        <w:t>M@$")D:RKSLDI']X"R@6D_3P9MJZZ)\:&gt;FXER%@HH%P $$K),X*8$,)60)&lt;&gt;E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"0FBPY=?8I,,I(%B"0D 4(E"X7O'][W[@?[,OE,CZ/#PGTO'QYZ4Q)A*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'6HEP $$C( @02L@"!A"Q ("$+$$C( @02L@"!A"Q ("$+$$C( @02L@"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"Q ("$+$$C( @02L@"!A"Q ("$+$$C( @02L@"!A"Q ("$+$$C( @02L@"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"Q ("$+$$C( @02L@"!A"Q ("$+$$C( @0@ 'D 80!W "  9 !I '( 90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:0!O &amp;X ( !O &amp;8 ( !T &amp;@ 90 @ '0 : !R &amp;\ =P L "  9 !E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V &amp;4 9  @ &amp;8 &lt;@!O &amp;T ( !T &amp;@ 90 @ &amp;$ 8P!T &amp;D =@!I '0 &gt;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9@ @ '0 : !E "  = !W &amp;\ ( !N '4 8P!L &amp;4 80!R "  8P!E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S "X ( !' &amp;D ; !B &amp;4 &lt;@!T "  80!N &amp;0 ( !4 &amp;@ 80!C &amp;@ (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$ .0 W #&lt; *0 @ '( 90!P &amp;\ &lt;@!T &amp;4 9  @ '0 : !A '0 ( !C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E &amp;( 90!L &amp;P 80!R "  ;@!U &amp;, ; !E &amp;$ &lt;@ @ &amp;, 90!L &amp;P &lt;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8 :0!R &amp;D ;@!G "  :0!S "  &lt;@!E &amp;P 80!T &amp;4 9  @ '0 ;P @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M "  &gt;0!A '&lt; ( !A &amp;X 9P!L &amp;4 ( !A '0 ( !T &amp;@ 90 @ &amp;4 ;@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;P!F "  80 @ '0 &lt;@!I &amp;$ ;  N "  1@!O &amp;P ; !O '&lt; :0!N &amp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@ 90 @ &amp;@ &gt;0!P &amp;\ = !H &amp;4 &lt;P!I ', ( !T &amp;@ 80!T "  8P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90!B &amp;4 ; !L &amp;$ &lt;@ @ &amp;\ =0!T '  =0!T "  :0!N &amp;8 ; !U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C &amp;4 ( !B '( 80!I &amp;X &lt;P!T &amp;4 ;0 @ &amp;T ;P!T &amp;\ &lt;@ @ '  80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90!R &amp;X ( !G &amp;4 ;@!E '( 80!T &amp;\ &lt;@!S "P ( !I '0 ( !I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A ', &lt;P!U &amp;T 90!D "  = !H &amp;$ =  @ &amp;4 80!C &amp;@ ( !S 'D ;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9P!Y "  8P!E &amp;P ;  @ '&lt; :0!L &amp;P ( !A &amp;, = !I '8 80!T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A "  8P!O &amp;T 8@!I &amp;X 80!T &amp;D ;P!N "  ;P!F "  &lt;P!P '( :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&lt; +0!L &amp;D :P!E "  ;0!U ', 8P!L &amp;4 &lt;P @ '0 ;P @ '  =0!L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@ 90 @ &amp;8 :0!N &amp;$ ;  @ &amp;$ &lt;@!M "  &lt; !O ', :0!T &amp;D ;P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= !O "  80 @ ', :0!D &amp;4 ( !I &amp;X ( !A "  &lt; !U ', :  M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0!L &amp;P ( !C &amp;\ ;@!F &amp;D 9P!U '( 80!T &amp;D ;P!N "X ( !) &amp;X (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&lt;P!I &amp;T &lt; !L &amp;D 9@!I &amp;4 9  @ &amp;T ;P!D &amp;4 ;  L "  = !H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@ &lt;@!O '&lt; ( !D &amp;D &lt;@!E &amp;, = !I &amp;\ ;@ @ &amp;, 80!N "  8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P!O &amp;T &lt; !U '0 90!D "  80!S "  = !H &amp;4 ( !R &amp;$ = !I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O &amp;8 ( !T &amp;@ 90 @ &amp;$ 8P!T &amp;D =@!I '0 &gt;0 @ &amp;\ 9@ @ &amp;\ ;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P!E &amp;P ;  @ '0 ;P @ '0 : !E "  = !O '0 80!L "  80!C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V &amp;D = !Y "  :0!N "  8@!O '0 :  @ &amp;, 90!L &amp;P &lt;P @ &amp;$ &lt;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: !O '&lt; ;@ @ &amp;( 90!L &amp;\ =P N "  5 !H &amp;4 ( !F &amp;\ &lt;@!M '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A "  =0!S &amp;4 9  @ &amp;&lt; :0!V &amp;4 &lt;P @ &amp;$ ( !R &amp;$ ;@!G &amp;4 ( 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8 ( !; "T ,0 P #  .@ Q #  , != "  9@!O '( ( !T &amp;@ 90 @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!R &amp;\ =P @ &amp;0 :0!R &amp;4 8P!T &amp;D ;P!N "X #0 - '  =0!B &amp;P :0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=@!O &amp;D 9  @ ', :0!M %( =0!N "@ *0![  T (  @ "  (  @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!R &amp;\ =P!? &amp;\ =0!T "  /0 @ "@ +@ U "  +0 @ "@ ,0 N "L ;@!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7P!I &amp;X 6P P %T *0 O "@ ,@ N "L ;@!U &amp;, 7P!I &amp;X 6P Q %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K "  ;@!U &amp;, 7P!I &amp;X 6P P %T *0 I "H ,0 P #  +@ [  T ( 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T #0!$ $$ 4@!4 %\ = !O '  #0!4 &amp;@ :0!S "  ;0!O &amp;0 =0!L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A &amp;, = !S "  80!S "  80 @ &amp;, ;P!N '0 &lt;@!O &amp;P ; !E '( +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=0!T &amp;\ ;0!A '0 :0!N &amp;&lt; ( !T &amp;@ 90 @ &amp;4 &gt; !E &amp;, =0!T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N "  ;P!F "  &lt;P!P &amp;4 8P!I &amp;8 :0!C "  90!X '  90!R &amp;D ;0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= !S "  8@!Y "  90!X &amp;4 8P!U '0 :0!N &amp;&lt; ( !A "  &lt; !R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!E '0 90!R &amp;T :0!N &amp;4 9  @ ', 90!Q '4 90!N &amp;, 90 @ &amp;\ 9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&lt;@!I &amp;$ ; !S "X ( !! "  = !R &amp;D 80!L "  8P!O &amp;X &lt;P!I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S "  ;P!F "  &lt;P!E '0 = !I &amp;X 9P @ '4 &lt;  @ '0 : !E "  :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  =0!T ', +  @ '0 : !E &amp;X ( !L &amp;4 = !T &amp;D ;@!G "  = !H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S &amp;D ;0!U &amp;P 80!T &amp;D ;P!N "  &lt;@!U &amp;X ( !F &amp;\ &lt;@ @ #8 ( 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90!P ', ( !A '0 ( !T &amp;@ 90 @ &amp;4 ;@!D "  ;P!F "  =P!H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!H "  = !H &amp;4 ( !T &amp;@ &lt;@!O '&lt; ( !D &amp;D &lt;@!E &amp;, = !I &amp;\ ;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&lt;P @ &amp;, ;P!M '  =0!T &amp;4 9  @ &amp;$ ;@!D "  = !H &amp;4 ( !C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E &amp;( 90!L &amp;P 80!R "  =P!E &amp;D 9P!H '0 &lt;P @ &amp;$ 9 !A '  =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0 +@ @ $$ ;@ @ &amp;4 &gt; !A &amp;T &lt; !L &amp;4 ( !O &amp;8 ( !A &amp;X ( !E '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 !E '( :0!M &amp;4 ;@!T "  =P!O '4 ; !D "  8@!E "  = !O "  90!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8P!U '0 90 @ &amp;$ ( !N '4 ;0!B &amp;4 &lt;@ @ &amp;\ 9@ @ '&lt; 80!R 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0!U '  ( !T &amp;@ &lt;@!O '&lt; &lt;P L "  9@!O &amp;P ; !O '&lt; 90!D "  8@!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,@ P "  = !H '( ;P!W ', ( !W &amp;@ :0!L &amp;4 ( !W &amp;4 80!R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G "  &lt; !R &amp;D &lt;P!M ', ( !A &amp;X 9  @ #( ,  @ '0 : !R &amp;\ =P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0!F '0 90!R "  9 !O &amp;8 9@!I &amp;X 9P @ '0 : !E "  &lt; !R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!M "  9P!L &amp;$ &lt;P!S &amp;4 &lt;P N "  #0!$ $$ 4@!4 %\ 50!) %\ ;0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0 =0!L &amp;4 #0!! &amp;P = !H &amp;\ $@ 8  H  0!;  \  @         D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\?\" "0    &amp; $X ;P!R &amp;T 80!L     @    0 ;4@)!$@  6 !  (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D 2 !E &amp;$ 9 !I &amp;X 9P @ #$    0  $ !B0!$Z3( !2D4 ! )@ 3 #4(</w:t>
      </w:r>
    </w:p>
    <w:p>
      <w:pPr>
        <w:pStyle w:val="PreformattedText"/>
        <w:bidi w:val="0"/>
        <w:spacing w:before="0" w:after="0"/>
        <w:jc w:val="left"/>
        <w:rPr/>
      </w:pPr>
      <w:r>
        <w:rPr/>
        <w:t>M@4-*&amp; !+2!P 3TH# %%* P  .  "8 $  @ X    "0!( &amp;4 80!D &amp;D ;@!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,@   !   @ &amp;) $3I*  %*0\ $ F 0, -0B! #@  V !  ( . 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 !E &amp;$ 9 !I &amp;X 9P @ #,    /  ,  R0#!B0!$Z0\ $ F @ # #8(@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\ $% \O^A #P    6 $0 90!F &amp;$ =0!L '0 ( !0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A &amp;&lt; &lt;@!A '  :  @ $8 ;P!N '0                 - !:0 $ \@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"@!0 &amp;P 80!I &amp;X ( !4 &amp;4 &gt; !T     @ /  P 0TH0 $]*! !12@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@ ^0 $  @$N    !0!4 &amp;D = !L &amp;4    &amp; !  %*20 0L -0B!0TH&lt; $M(</w:t>
      </w:r>
    </w:p>
    <w:p>
      <w:pPr>
        <w:pStyle w:val="PreformattedText"/>
        <w:bidi w:val="0"/>
        <w:spacing w:before="0" w:after="0"/>
        <w:jc w:val="left"/>
        <w:rPr/>
      </w:pPr>
      <w:r>
        <w:rPr/>
        <w:t>M'   + #^3P$ $@$L    !@!! '4 = !H &amp;\ &lt;@    8 $0 4I,@ !P U"(%#</w:t>
      </w:r>
    </w:p>
    <w:p>
      <w:pPr>
        <w:pStyle w:val="PreformattedText"/>
        <w:bidi w:val="0"/>
        <w:spacing w:before="0" w:after="0"/>
        <w:jc w:val="left"/>
        <w:rPr/>
      </w:pPr>
      <w:r>
        <w:rPr/>
        <w:t>M2A@  "X _D\1 2(!+@    &lt; 00!D &amp;0 &lt;@!E ', &lt;P    8 $@ 4I   !P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"(%#2A0  #P 0T ! #(!/    !  0@!O &amp;0 &gt;0 @ %0 90!X '0 ( !)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!E &amp;X =     D $P #) ,1A+L     , #^3S$!0@$P    "@!2 &amp;4 9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90!N &amp;, 90!S    "@ 4 !&amp;$   3I#P    J /Y/ 0!2 2H    ' $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G '4 &lt;@!E ',    ) !4  R0#$Z0\     #X 'T ! &amp;(!/@    8 2 !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amp;$ 9 !E '(    8 !8  R0#$82[ !.D/  -Q@@  N 0P"$! @@ 3TH# %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P ^ "!  0!R 3X    &amp; $8 ;P!O '0 90!R    &amp;  7  ,D Q&amp;$NP 3I#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&lt;8(  +@$, A 0(( $]* P!12@,      !D   !;9    0          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\"!         $                                 &amp;0   !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C__P          6V0   8  +0     _____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@    (    $    !     0    '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 N   S:0  6VD  $,   !/    6      $  "-%0  31H  -DA   A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\B@  -TQ  #,-P  Y3X   )+   &lt;8@  6VD  $0   !&amp;    2    $H   !,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3@   %    !2    5    %8   !7      0  (X6  "9(   +R,  '@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P,0  *S@  'E    X:0  6VD  $4   !'    20   $L   !-    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,   !5    60   #T*  !1"@  4PH  %H*  !N"@  &lt; H  (L*  "?"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H0H  +T*  #1"@  TPH  (@H  "&lt;*   GB@  ',I  "'*0  B2D  )HM  "N</w:t>
      </w:r>
    </w:p>
    <w:p>
      <w:pPr>
        <w:pStyle w:val="PreformattedText"/>
        <w:bidi w:val="0"/>
        <w:spacing w:before="0" w:after="0"/>
        <w:jc w:val="left"/>
        <w:rPr/>
      </w:pPr>
      <w:r>
        <w:rPr/>
        <w:t>M+0  L"T  (0N  "8+@  FBX  %MD   3.I3_E803.I3_E803.I3_E803.I3_</w:t>
      </w:r>
    </w:p>
    <w:p>
      <w:pPr>
        <w:pStyle w:val="PreformattedText"/>
        <w:bidi w:val="0"/>
        <w:spacing w:before="0" w:after="0"/>
        <w:jc w:val="left"/>
        <w:rPr/>
      </w:pPr>
      <w:r>
        <w:rPr/>
        <w:t>ME803.I3_E803.I3_E803.I3_E803.I3_E80     %    !8    &lt;    $SJ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Y6 #P  \)@       ;P&amp;     ((   "     P    $    !    !    "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?!8    ,@ '\"0    #!.U#P2[3K+BN0=N';=H8EAC_ *X    !    ++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R  ?P)     ,$8^][YS;CM?4V%0OJ\X31VO\ .0T       #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$  'O$0    __\     _P" @(  ]P  $  /  +PX@   !  "/ (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@    ,$   /  /P@     \ !/ H     0 )\!    !0!   !P     $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@ *\ @     !   !0    \ !/!(    L@0*\ @    "!   $ H  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"_ 8    !$$!    "P$   $ /P$   $ _P$   @    0\ 0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\ 0    !    #P $\$(    2  KP"     $$    #@  4P +\!X   "_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$ #+ 0    #_ 0  "  $ PD    _ P$  0   !'P!     $    ^"P  6V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($             * %  !4 0  -             (    ,    %@   "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T    /0   ,8   #0    ,@,  #X#  #^!   "@4  #X%  !(!0  ;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D%   &amp;!@  $ 8  !X&amp;   F!@  I@8  *X&amp;  #!!P  R0&lt;  "8(   N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/P@  $L(  !N"   &lt;@@  'D(  !^"   6PD  &amp;0)  "K"0  M0D  $0+  !%</w:t>
      </w:r>
    </w:p>
    <w:p>
      <w:pPr>
        <w:pStyle w:val="PreformattedText"/>
        <w:bidi w:val="0"/>
        <w:spacing w:before="0" w:after="0"/>
        <w:jc w:val="left"/>
        <w:rPr/>
      </w:pPr>
      <w:r>
        <w:rPr/>
        <w:t>M"P  2PL  $P+  !I"P  &lt;0L  '8+  " "P  )1   "L0  !E$   ;!   )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?$    !$   01   )$0  #1$  "X1   U$0  B!$  (L1  "9$0  FQ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*T1  "R$0  O1$  ,$1   U$@  -Q(  ($2  "#$@  AA(  (@2  "+$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!(  *D2  "K$@  O!(  ,(2  ##$@  Q!(  ,L2  #3$@  UA(  -\2  #J</w:t>
      </w:r>
    </w:p>
    <w:p>
      <w:pPr>
        <w:pStyle w:val="PreformattedText"/>
        <w:bidi w:val="0"/>
        <w:spacing w:before="0" w:after="0"/>
        <w:jc w:val="left"/>
        <w:rPr/>
      </w:pPr>
      <w:r>
        <w:rPr/>
        <w:t>M$@  \A(  /82  #\$@  *A,  #,3  #%%   S10  $05  !(%0  &lt;!4  '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+%0  SA4  -P5  #&gt;%0  Y!4  .85  #H%0  ZA4  /&lt;5  #Y%0  3Q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$6  !4%@  6!8  '06  !V%@  AQ8  (X6  "/%@  D!8  )&lt;6  "J%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A8  ,@6  #V%@  _A8  'X7  "(%P  T!@  -H8   &amp;&amp;@  "AH  ",: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@  *AH  "P:  !+&amp;@  4!H  %D:  !;&amp;@  D!H  ),:  !^&amp;P  AAL  .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N&amp;P  \!L  /&lt;;   W'   0!P  $4&lt;  !-'   HAP  *T&lt;  #4'   V1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L=  !='0  9!T  &amp;8=  !T'0  =AT  'X=  "''0  C!T  ),=  "I'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K!T  ,,=  #,'0  X!T  .(=  #_'0  "!X  !@&gt;   :'@  2AX  $T&gt;  !D</w:t>
      </w:r>
    </w:p>
    <w:p>
      <w:pPr>
        <w:pStyle w:val="PreformattedText"/>
        <w:bidi w:val="0"/>
        <w:spacing w:before="0" w:after="0"/>
        <w:jc w:val="left"/>
        <w:rPr/>
      </w:pPr>
      <w:r>
        <w:rPr/>
        <w:t>M'@  ;1X  'T&gt;  !_'@  G!X  *4&gt;  "X'@  NAX  !,?   6'P  (1\  "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O'P  =!\  )D?  ";'P  GA\  * ?  "A'P  HA\  +,?  "T'P  PA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,0?  #%'P  QA\  ,\?  #1'P  U!\  -8?  #7'P  V!\  .0?  #G'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Z!\  .D?  #R'P  ]Q\  /@?  #Z'P   B    &lt;@   ((   "B   !(@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 '"   !X@   O(   -"   #4@   W(   /R   $0@  !%(   1R   $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5(   6B   %P@  !L(   &lt;2   '@@  !](   LB   +@@  "Y(   N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,4@  #*(   UB   -X@  #@(   [R   / @  #Q(   "2$  !$A  !W(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?R$  !DB   C(@  9",  &amp;DC  !Y(P  ?",  /8C  #[(P  !R0   DD  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)   4"0  )4D  "7)   FR0  *4D  "V)   NR0  +PD  "^)   P"0  ,(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&amp;)   RR0  ,PD  #.)   T"0  -(D  #=)   WR0  .,D  #H)   Z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.LD  #M)   [R0  /DD  #])   ="4  'PE  #[)0   R8  )0F  "@)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62&lt;  &amp;$G  #:*   XB@  /XH    *0  )BD  "@I  ! *0  2"D  % I  !2</w:t>
      </w:r>
    </w:p>
    <w:p>
      <w:pPr>
        <w:pStyle w:val="PreformattedText"/>
        <w:bidi w:val="0"/>
        <w:spacing w:before="0" w:after="0"/>
        <w:jc w:val="left"/>
        <w:rPr/>
      </w:pPr>
      <w:r>
        <w:rPr/>
        <w:t>M*0  TBH  -PJ  !1*P  8BL  )HK  "&lt;*P  URL  .$K   D+   )BP  "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T+   1"P  $8L  !,+   3BP  &amp;,L  !H+   :2P  &amp;LL  !M+   ;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DL  !^+   ?RP  ($L  "3+   E2P  *&lt;L  "I+   ORP  ,$L  #3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2P  .$L  #E+   "2T  !$M  #O+@  ^"X  -(P  #?,   -3$  #XQ  "2</w:t>
      </w:r>
    </w:p>
    <w:p>
      <w:pPr>
        <w:pStyle w:val="PreformattedText"/>
        <w:bidi w:val="0"/>
        <w:spacing w:before="0" w:after="0"/>
        <w:jc w:val="left"/>
        <w:rPr/>
      </w:pPr>
      <w:r>
        <w:rPr/>
        <w:t>M,0  E3$  .8Q  #L,0  ,C(  #@R  !4,@  53(  )&lt;R  "=,@  GC(  )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C,@  J3(  *HR  "K,@  M#(  +DR  "Z,@  NS(  .8R  #M,@  [C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.\R  #S,@  ^#(  !(S   8,P  &amp;3,  !HS   K,P  ,S,  /4S  #\,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-#8  $ V  #X-@  ^38   &lt;W   .-P  %C&lt;  !TW   @-P  )C&lt;  "PW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M-P  /#&lt;  $$W  !$-P  2S&lt;  '8W  !\-P  ?3&lt;  'XW  ""-P  AS&lt;  *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F-P  IS&lt;  *@W  "X-P  PC&lt;  +,X  "].   F3D  )\Y  "G.0  K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+ Y  "T.0  MSD  +LY  #%.0  RSD  .&lt;Y  #O.0  !CH   XZ   X.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0#H  $TZ  !5.@  B#H  )0Z  #F.@  \#H  "X[   Y.P  ;#L  '@[  #T</w:t>
      </w:r>
    </w:p>
    <w:p>
      <w:pPr>
        <w:pStyle w:val="PreformattedText"/>
        <w:bidi w:val="0"/>
        <w:spacing w:before="0" w:after="0"/>
        <w:jc w:val="left"/>
        <w:rPr/>
      </w:pPr>
      <w:r>
        <w:rPr/>
        <w:t>M.P  ^3L   \\   9/   @#P  (H\  !:/@  8SX  (L^  "1/@  H3X  *D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!/P  RS\  (1   "20   %D,  !U#   +1   %T0  -E%  #E10  M$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+Q)  #,20  TDD   -*   *2@  @4P  (=,  "53   G4P  '9/  ![3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?4\  (E/  ".3P  DT\  *]/  "Y3P  55   %U0  #'4   T5   --2  #=</w:t>
      </w:r>
    </w:p>
    <w:p>
      <w:pPr>
        <w:pStyle w:val="PreformattedText"/>
        <w:bidi w:val="0"/>
        <w:spacing w:before="0" w:after="0"/>
        <w:jc w:val="left"/>
        <w:rPr/>
      </w:pPr>
      <w:r>
        <w:rPr/>
        <w:t>M4@  95,  &amp;]3  "_4P  R5,  !%4   75   8E0  &amp;I4  !V5   @U0  .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V50  M58  +U6  !A5P  :U&lt;  ,57  #/5P  DE@  )=8  "Q6   NU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--8  #=6   Z5@  .Y8  #P6   ]%@  /98   "60  #%D  !%9  !_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@UD  *59  "L60  QUD  ,U9   /6@  $UH  !1:   96@  E%H  )E:  "G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  KUH  %=;  !:6P  ]%L  /A;   07   &amp;EP  %E&lt;  !@7   9EP  &amp;U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S7   &gt;EP  (9&lt;  "+7   !%T  !-=   I70  ,%T  #Q=  !$70  #U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A?  !Y7P  @U\  )%A  "980  LF$  +=A   [9   /V0  $!D  !&lt;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 &lt;  &lt; '  ' !P !P &lt;  &lt; '  '  0 !P &lt;  &lt; '  ' !P !P &lt;  &lt;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P !P &lt;  &lt; '  ' !P !P &lt;  &lt; '  ' !P !P &lt;  &lt; '  ' !P !P &lt;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  ' !P !P &lt;  &lt; '  ' !P !P &lt;  &lt; '  ' !P !P &lt;  &lt; '  ' !P !P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&lt; '  ' !P !P &lt;  &lt; '  ' !P !P &lt;  &lt; '  ' !P !P &lt;  &lt; '  ' !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 &lt;  &lt; '  ' !P !P &lt;  &lt; '  ' !P !P &lt;  &lt; '  ' !P !P &lt;  &lt;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P !P &lt;  &lt; '  ' !P !P &lt;  &lt; '  ' !P !P &lt;  &lt; '  ' !P !P &lt;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  ' !P !P &lt;  &lt; '  ' !P !P &lt;  &lt; '  ' !P !P &lt;  &lt; '  ' !P !P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&lt; '  ' !P !P &lt;  &lt; '  ' !P !P &lt;  &lt; '  ' !P !P &lt;  &lt; '  ' !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 &lt;  &lt; '  ' !P !P &lt;  &lt; '  ' !P !P &lt;  &lt; '  ' !P !P &lt;  &lt;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P !P &lt;  &lt; '  ' !P !P &lt;  &lt; '  ' !P !P &lt;  &lt; '  ' !P !P &lt;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  ' !P !P &lt;  &lt; '  ' !P !P &lt;  &lt; '  ' !P !P &lt;  &lt; '  ' !P !P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&lt; '  ' !P !P &lt;  &lt; '  ' !P !P &lt;  &lt; '  ' !P !P &lt;  &lt; '  ' !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 &lt;  &lt; '  ' !P !P &lt;  &lt; '  ' !P !P &lt;  &lt; '  ' !P !P &lt;  &lt;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P !P &lt;  &lt; '  ' !P !P &lt;  &lt; '  ' !P !P &lt;  &lt; '  ' !P !P &lt;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  ' !P !P &lt;  &lt; '  ' !P !P &lt;  &lt; '  ' !P !P &lt;  &lt; '  ' !P !P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&lt; '  ' !P !P &lt;  &lt; '  ' !P !P &lt;  &lt; '  ' !P !P &lt;  &lt; '  ' !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 &lt;  &lt; '  ' !P !P &lt;  &lt; '  ' !P !P &lt;  &lt; '  ' !P !P &lt;  &lt;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P !P &lt;  &lt; '  ' !P !P &lt;  &lt; '  ' !P !P &lt;  &lt; '  ' !P !P &lt;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  ' !P !P &lt;  &lt; '  ' !P !P &lt;  &lt; '  ' !P !P &lt;  &lt; '  ' !P !P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&lt; '  ' !P !P &lt;  &lt; '  ' !P !P &lt;  &lt; '  ' !P !P &lt;  &lt; '  ' !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 &lt;  &lt; '  ' !P !P &lt;  &lt; '  ' !P !P &lt;  &lt; '  ' !P !P &lt;  &lt;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P !P &lt;  &lt; '  ' !P !P &lt;  &lt; '  ' !P !P &lt;  &lt; '  ' !P !P &lt;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  ' !P !P &lt;  &lt; '  ' !P !P &lt;  &lt; '  ' !P !P &lt;  &lt; '  ' !P !P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&lt; '  ' !P !P &lt;  &lt; '  ' !P !P &lt;  &lt; '  ' !P !P &lt;  &lt; '  ' !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 &lt;  &lt; '  ' !P !P &lt;  &lt; '  ' !P !P &lt;  &lt; '  ' !P !P &lt;  &lt;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&lt;  @ '       ^    20   /X$   +!0  A@@  )4(  #)"0  R@D 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P$@  9Q(  &amp;P2  #6$@  WQ(  .02  #D$@  \A(  /(2  #V$@  _!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46   Z%@  H!8  * 6  "A%@  JA8  , 6  # %@  PA8  ,@6  "/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1P  +\&lt;  "_'   V1P  -D&lt;  !1'0  41T  'X=  ")'0  PQT  ,X=  #_</w:t>
      </w:r>
    </w:p>
    <w:p>
      <w:pPr>
        <w:pStyle w:val="PreformattedText"/>
        <w:bidi w:val="0"/>
        <w:spacing w:before="0" w:after="0"/>
        <w:jc w:val="left"/>
        <w:rPr/>
      </w:pPr>
      <w:r>
        <w:rPr/>
        <w:t>M'0  "AX  &amp;0&gt;  !O'@  G!X  *&lt;&gt;  #/(   UB   $DR  !),@  2C(  $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+,@  2S(  $PR  !,,@  K#(  *PR  #],@  !#,  (PW  "3-P  O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,(Y  "4.@  E3H  &amp;L[  !L.P  /#X  #T^   N0@  ,$(  *A#  "I0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,  +]#  !"3P  0T\  #M4   \5   050  $%4  ",50  DU4  ))8  "2</w:t>
      </w:r>
    </w:p>
    <w:p>
      <w:pPr>
        <w:pStyle w:val="PreformattedText"/>
        <w:bidi w:val="0"/>
        <w:spacing w:before="0" w:after="0"/>
        <w:jc w:val="left"/>
        <w:rPr/>
      </w:pPr>
      <w:r>
        <w:rPr/>
        <w:t>M6   Z5@  .E8  #'60  QUD  ']:  !_6@  \EH  /):   [6P  .UL  /1;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#T6P  35P  $U&lt;   &lt;70  '%T  *UC  "N8P  )F0  #ID  !&lt;9    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, !  #  0  P $  , !  #  0  P $  , !  #  0  P $  , !  #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P $  , !  #  0  P $  , !  #  0  P $  , !  #  0  P $  , !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0  P $  , !  #  0  P $  , !  #  0  P $  , !  #  0  P $ 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  #  0  P $  , !  #  0  P $  , !  #  0  P $  , !  #  0  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, !  #  0  P $  , !  #  0  P $  , !  #  0 !P#__Q0    / $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C &amp;\ 8@ @ %, &lt; !O &amp;4 ; !S '0 &lt;@!A #4 0P Z %P 5P!) $X 1 !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&lt; 4P!&lt; %0 10!- %  7 !! '4 = !O %( 90!C &amp;\ =@!E '( &gt;0 @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V &amp;4 ( !O &amp;8 ( !C &amp;@ 80!P '0 90!R "T 9 !A '( =  N &amp;$ &lt;P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\ 2@!A &amp;, ;P!B "  4P!P &amp;\ 90!L ', = !R &amp;$ -0!# #H 7 !7 $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3@!$ $\ 5P!3 %P 5 !% $T 4 !&lt; $$ =0!T &amp;\ 4@!E &amp;, ;P!V &amp;4 &lt;@!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&lt;P!A '8 90 @ &amp;\ 9@ @ &amp;, : !A '  = !E '( +0!D &amp;$ &lt;@!T "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S &amp;0 #P!* &amp;$ 8P!O &amp;( ( !3 '  ;P!E &amp;P &lt;P!T '( 80 U $, .@!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&lt; 20!. $0 3P!7 %, 7 !4 $4 30!0 %P 00!U '0 ;P!2 &amp;4 8P!O '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R 'D ( !S &amp;$ =@!E "  ;P!F "  8P!H &amp;$ &lt; !T &amp;4 &lt;@ M &amp;0 8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+@!A ', 9  / $H 80!C &amp;\ 8@ @ %, &lt; !O &amp;4 ; !S '0 &lt;@!A #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0P Z %P 5P!) $X 1 !/ %&lt; 4P!&lt; %0 10!- %  7 !! '4 = !O %( 90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=@!E '( &gt;0 @ ', 80!V &amp;4 ( !O &amp;8 ( !C &amp;@ 80!P '0 90!R "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!A '( =  N &amp;$ &lt;P!D  \ 2@!A &amp;, ;P!B "  4P!P &amp;\ 90!L ', = 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+P!$ #H 7 !- 'D ( !$ &amp;\ 8P!U &amp;T 90!N '0 &lt;P!&lt; $H 80!C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!&lt; $X 4P!, %\ 9 !A '( = !&lt; &amp;, : !A '  = !E '( +0!D &amp;$ &lt;@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X 9 !O &amp;, #P!* &amp;$ 8P!O &amp;( ( !3 '  ;P!E &amp;P &lt;P!T '( 80 O $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.@!&lt; $T &gt;0 @ $0 ;P!C '4 ;0!E &amp;X = !S %P 2@!A &amp;, ;P!B %P 3@!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P 7P!D &amp;$ &lt;@!T %P 8P!H &amp;$ &lt; !T &amp;4 &lt;@ M &amp;0 80!R '0 +@!D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 / $H 80!C &amp;\ 8@ @ %, &lt; !O &amp;4 ; !S '0 &lt;@!A "\ 1  Z %P 30!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1 !O &amp;, =0!M &amp;4 ;@!T ', 7 !* &amp;$ 8P!O &amp;( 7 !. %, 3 !?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R '0 7 !C &amp;@ 80!P '0 90!R "T 9 !A '( =  N &amp;0 ;P!C  \ 2@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;P!B "  4P!P &amp;\ 90!L ', = !R &amp;$ +P!$ #H 7 !- 'D ( !$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!U &amp;T 90!N '0 &lt;P!&lt; $H 80!C &amp;\ 8@!&lt; $X 4P!, %\ 9 !A '( = !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: !A '  = !E '( +0!D &amp;$ &lt;@!T "X 9 !O &amp;, $ !! &amp;T 80!N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@ $$ ; !E '@ 80!N &amp;0 90!R "0 0P Z %P 5 !% $T 4 !&lt; $$ =0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4@!E &amp;, ;P!V &amp;4 &lt;@!Y "  &lt;P!A '8 90 @ &amp;\ 9@ @ &amp;0 80!R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@!A &amp;$ $ !! &amp;T 80!N &amp;0 80 @ $$ ; !E '@ 80!N &amp;0 90!R "D 1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P ;@!S &amp;P 7 !N ', ; !B &amp;\ ;P!K %P &lt;P!E &amp;, = !I &amp;\ ;@ R %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!A '( = !&lt; &amp;0 80!R '0 +@!A &amp;$ ,@ N &amp;0 ;P!C  , ?O___PB&amp;GM7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#P                     ! (UR$38N%8['_P\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0 :5V$Z2G8NP_\/_P__#_\/_P__#_\/_P__#P   0      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!    ^$. 01A)C^%&lt;8%  $X! 8"    +@ !       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#$   #X0C A&amp;$F/X5Q@4  2,"!F\H  (    N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$                       ,0   /A&amp;@!$828_A7&amp;!0 !: $&amp;;R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@   "X  0     $ 0,                      Q    ^$: $1A)C^%&lt;8%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%H 09O*  #    +@ !  $     ! $#!0                    ,0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- "$80P_17&amp;!0 !T (&amp;;R@ !0   "X  0 N  (  0     $ 0,%!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Q    ^$T (1A##]%&lt;8%  '0 @9O*  '    +@ ! "X  @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,  0     $ 0,%!PD                  Q    ^$T (1A##]%&lt;8%  '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@9O*  )    +@ ! "X  @ N  , +@ $  $     ! $#!0&lt;)"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,0   /A#@$$83(^Q7&amp;!0 !. 0&amp;;R@ "P   "X  0 N  ( +@ # "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  N  4  0     $ 0,%!PD+#0               Q    ^$. 01A,C[%&lt;8%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$X! 9O*  -    +@ ! "X  @ N  , +@ $ "X !0 N  8  0     $ 0,%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D+#0\              Q    ^$H 41A&amp;#Z%&lt;8%  &amp;@!09O*  /    +@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X  @ N  , +@ $ "X !0 N  8 +@ '  $     ! $#!0&lt;)"PT/$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,0   /A* %$81@^A7&amp;!0 !H 4&amp;;R@ $0   "X  0 N  ( +@ # "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  N  4 +@ &amp; "X !P N  @  P   '[___\                :5V$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C7(1-@               /__________________ 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/]  8 !  &lt;%   '!0  H&amp;HX P$  0 '!0        &lt;%         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"@    I  !;9   8   " !   !@   L     &amp;   %P 0   !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&lt;6D $   ("!@,%! 4" P2' @                  GP        !4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;0!E ', ( !. &amp;4 =P @ %( ;P!M &amp;$ ;@   #46D $"  4% 0(!!P8"!0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$               @     !3 'D ;0!B &amp;\ ;    #,FD $   (+</w:t>
      </w:r>
    </w:p>
    <w:p>
      <w:pPr>
        <w:pStyle w:val="PreformattedText"/>
        <w:bidi w:val="0"/>
        <w:spacing w:before="0" w:after="0"/>
        <w:jc w:val="left"/>
        <w:rPr/>
      </w:pPr>
      <w:r>
        <w:rPr/>
        <w:t>M!@0" @(" @2' @                  GP        !! '( :0!A &amp;P   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I !30               P                    $         0@!A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P!E '( =@!I &amp;P ; !E "  30!4    /S60 0   @&lt;#"0("!0($!(&lt;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"?         $, ;P!U '( :0!E '( ( !. &amp;4 =P   "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 !Q"(@8  #0 @  : $     9ELX9F9;.&amp;8      @      ?PX  *52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H    $  ,0L                0 !     0         D 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  "E!L 'M "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(  $C   !  &amp;0!D    &amp;0   'Y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__\2         "T 00 @ $, 90!R &amp;4 8@!E &amp;P ; !A '( ( !-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!E &amp;P ( !O &amp;8 ( !3 &amp;4 ;@!S &amp;\ &lt;@!I &amp;T ;P!T &amp;\ &lt;@ @ $$ 9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  = !A '0 :0!O &amp;X         #P!* &amp;$ 8P!O &amp;( ( !3 '  ;P!E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&lt;P!T '( 80 0 $$ ;0!A &amp;X 9 !A "  00!L &amp;4 &gt; !A &amp;X 9 !E '(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0#^_P,*  #_____!@D"      #         1A@   !-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-R;W-O9G0@5V]R9"!$;V-U;65N=  *    35-7;W)D1&amp;]C !    !7;W)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+D1O8W5M96YT+C@ ]#FR&lt;0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&lt;8@  RF(  -IB  !%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0  %5E  "&gt;90  !68  .QF   E:0  )FD  "EI   L:0  +VD  #)I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  .&amp;D  #MI   \:0  /6D  #YI   _:0  0&amp;D  %AI  !9:0  6FD  %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VM0  _0               /L               #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^0               /D               #Y                ^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/D               #Y                ^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&lt;               #W                ]P               /&l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#W                ]P               /&lt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S                ]P               .\               #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]P               /&lt;               #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]P               /&lt;               #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Q   R0!  ,7 !&amp;$     Q8 $Z0    !     14   $!   !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&amp;S-I   T:0  -FD  #=I   Y:0  .FD  #UI   ^:0  0&amp;D  $%I  !4: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56D  %9I  !7:0  6VD  %:U  !NM0  $+8  !RV  #*R   S,@  !C)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R0  5,D  %;)  !\R0  ?LD  (#)  ""R0  CLD  )#)  "VR0  N,D  +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\R0  \,D  /+)   8R@  &amp;LH  !S*   &gt;R@  5,H  %;*  !\R@  ?L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#*  ""R@  5LL  %C+  !PRP  ^@#U /  [0#H -[7Z   T@#0 -  T #H</w:t>
      </w:r>
    </w:p>
    <w:p>
      <w:pPr>
        <w:pStyle w:val="PreformattedText"/>
        <w:bidi w:val="0"/>
        <w:spacing w:before="0" w:after="0"/>
        <w:jc w:val="left"/>
        <w:rPr/>
      </w:pPr>
      <w:r>
        <w:rPr/>
        <w:t>M ,:]Z #H +.JZ #H *"7Z #H (V$Z !]   - VH     50@!;4@ !! #:N"A</w:t>
      </w:r>
    </w:p>
    <w:p>
      <w:pPr>
        <w:pStyle w:val="PreformattedText"/>
        <w:bidi w:val="0"/>
        <w:spacing w:before="0" w:after="0"/>
        <w:jc w:val="left"/>
        <w:rPr/>
      </w:pPr>
      <w:r>
        <w:rPr/>
        <w:t>M7#&lt;*" %%2/C_50@! !,#:N"A7#&lt;*" %5" %6" %M2  $$ -JX:%&lt;-PH( 45(</w:t>
      </w:r>
    </w:p>
    <w:p>
      <w:pPr>
        <w:pStyle w:val="PreformattedText"/>
        <w:bidi w:val="0"/>
        <w:spacing w:before="0" w:after="0"/>
        <w:jc w:val="left"/>
        <w:rPr/>
      </w:pPr>
      <w:r>
        <w:rPr/>
        <w:t>M_/]5" $ $P-JX:%&lt;-PH( 54( 58( 6U(  00 VKBH5PW"@@!14CX_U4(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 VKBH5PW"@@!50@!5@@!;4@ !! #:N.A7#&lt;*" %%2.C_50@! !,#:N.A7#&l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M" %5" %6" %M2  $ S8(@0A/2@  44H    - VI4=@  14CV_U4( 1,#: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9#H*" %5" %6" %M2  $"0-J     %4( 01#2A    D#:G=E  !5" $) VK0</w:t>
      </w:r>
    </w:p>
    <w:p>
      <w:pPr>
        <w:pStyle w:val="PreformattedText"/>
        <w:bidi w:val="0"/>
        <w:spacing w:before="0" w:after="0"/>
        <w:jc w:val="left"/>
        <w:rPr/>
      </w:pPr>
      <w:r>
        <w:rPr/>
        <w:t>M3@  50@!"0-J&gt;3X  %4( 0 Q*@ ),  4, HF4 $ '[#0+R"PX#TAL* %(K"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2.0H 4DD* %);    R06@%@(1OPI@   .U#P2[3K+BN0=N';=H8EAB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@ 0  ( (  .#S#0!82@, =     #^&gt;)QC9.!D8&amp; .80 !(3#)</w:t>
      </w:r>
    </w:p>
    <w:p>
      <w:pPr>
        <w:pStyle w:val="PreformattedText"/>
        <w:bidi w:val="0"/>
        <w:spacing w:before="0" w:after="0"/>
        <w:jc w:val="left"/>
        <w:rPr/>
      </w:pPr>
      <w:r>
        <w:rPr/>
        <w:t>M"L2&lt;3" 6"Q S,3*"11B9_O__#Q;18Y0 BQ@R,4)5&lt;S/!]/$P*3 I,(+,46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9Y!B^ _2Q"  Y!\ LM8 \0,@^PQ0(S=4#0^#;V))1DAE02H#0P #%U24"Z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$&gt;P&gt;9C ) %,%&amp;B!! "  0P!E '( 90!B &amp;4 ; !L &amp;$ &lt;@ @ $T ;P!D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 @ &amp;\ 9@ @ %, 90!N ', ;P!R &amp;D ;0!O '0 ;P!R "  00!D &amp;$ &lt;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= !I &amp;\ ;@ - $H 80!C &amp;\ 8@ @ %, &lt; !O &amp;4 ; !S '0 &lt;@!A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!E ', 8P!R &amp;D &lt; !T &amp;D ;P!N  T 5 !H &amp;D &lt;P @ &amp;, : !A '  =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( !D &amp;4 &lt;P!C '( :0!B &amp;4 &lt;P @ &amp;$ ( !N &amp;4 =0!R &amp;$ ;  @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T '&lt; ;P!R &amp;L ( !M &amp;\ 9 !E &amp;P ( !O &amp;8 ( !A &amp;0 80!P '0 80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P!N "P ( !B &amp;$ &lt;P!E &amp;0 ( !O &amp;X ( !T &amp;@ 90 @ $T 80!R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N "  90!T "  80!L "X (  H #$ .0 Y #4 *0 @ ', = !U &amp;0 &gt;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9@ @ &amp;X ;P!R &amp;T 80!L "  &lt;P!U &amp;( :@!E &amp;, = !S "  80!N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C &amp;4 &lt;@!E &amp;( 90!L &amp;P 80!R "  &lt; !A '0 :0!E &amp;X = !S "  = 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;P!W &amp;D ;@!G "  80!T "  80 @ '0 80!R &amp;&lt; 90!T "  80!F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R "  9 !O &amp;X ;@!I &amp;X 9P @ #, , "P "  &lt; !R &amp;D &lt;P!M ', +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0 : !E "  &lt; !R &amp;D &lt;P!M ', ( !C &amp;$ =0!S &amp;4 9  @ ', =0!B &amp;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C '0 &lt;P @ '0 ;P @ &amp;T :0!S ', ( !T &amp;@ 90 @ '0 80!R &amp;&lt; 90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@!Y "  80!N "  80!N &amp;&lt; ; !E "  8P!O '( &lt;@!E ', &lt; !O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!I &amp;X 9P @ '0 ;P @ '0 : !E "  &lt; !R &amp;D &lt;P!M "  9 !E &amp;8 ;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= !I &amp;\ ;@ @ &amp;$ ;@!G &amp;P 90 N "  5P!I '0 :  @ ', =0!B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Q '4 90!N '0 ( !T &amp;@ &lt;@!O '&lt; &lt;P L "  : !O '&lt; 90!V &amp;4 &lt;@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;@!O '( ;0!A &amp;P ( !S '4 8@!J &amp;4 8P!T ', ( !A &amp;0 :@!U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E &amp;0 ( !U &amp;X = !I &amp;P ( !T &amp;@ 90!Y "  =P!E '( 90 @ &amp;\ ;@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( !A &amp;&lt; 80!I &amp;X ( !T &amp;@ &lt;@!O '&lt; :0!N &amp;&lt; ( !O &amp;X ( !T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G &amp;4 =  N "  00!F '0 90!R "  9 !O &amp;8 9@!I &amp;X 9P @ '0 :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9P!L &amp;$ &lt;P!S &amp;4 &lt;P @ '0 : !E "  &lt; !R &amp;D &lt;P!M "  9P!A '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M '0 : !R &amp;\ =P @ &amp;, 80!L &amp;D 8@!R &amp;$ = !I &amp;\ ;@ @ '( 90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:0!N &amp;4 9  @ &amp;$ ;@!D "  &lt;P!U &amp;( :@!E &amp;, = !S "  ;0!A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@ &amp;, ;P!R '( 90!S '  ;P!N &amp;0 :0!N &amp;&lt; ( !E '( &lt;@!O '( &lt;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@ @ '0 : !E "  ;P!P '  ;P!S &amp;D = !E "  9 !I '( 90!C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O &amp;X +@ @ $$ ( !C &amp;$ &lt;@!T &amp;\ ;P!N "  &lt;P!K &amp;4 = !C &amp;@ ( 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8 ( !T &amp;@ 90 @ &amp;4 &gt; !P &amp;4 &lt;@!I &amp;T 90!N '0 ( !I ', ( !S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W &amp;X ( !I &amp;X ( !&amp; &amp;D 9P!U '( 90 @ #$ +@ - $8 &lt;@!O &amp;T (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;0!O &amp;0 90!L &amp;D ;@!G "  &lt; !E '( &lt;P!P &amp;4 8P!T &amp;D =@!E "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@ &lt;@!E &amp;4 ( !R &amp;4 &lt;P!U &amp;P = !S "  =P!E '( 90 @ '  8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:0!C '4 ; !A '( ; !Y "  :0!N '0 90!R &amp;4 &lt;P!T &amp;D ;@!G #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0!4 &amp;@ 90 @ &amp;, 80!L &amp;D 8@!R &amp;$ = !I &amp;\ ;@ @ '&lt; 80!S "  = 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;P!W "T &lt;P!T '( 80!T &amp;4 9P!Y "  &lt;P!P &amp;4 8P!I &amp;8 :0!C #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7 &amp;@ 80!T "  =P!A ', ( !L &amp;4 80!R &amp;X 90!D "  =P!A ', ( 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=  @ &amp;$ ( !G &amp;4 ;@!E '( 80!L "  &lt;P!E &amp;X &lt;P!O '( :0!M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O '( ( !T '( 80!N ', 9@!O '( ;0!A '0 :0!O &amp;X .P @ &amp;\ =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+0 @ &amp;$ ;@!D "  =0!N &amp;0 90!R "T : !A &amp;X 9  @ '0 : !R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P!I &amp;X 9P @ '( 90!Q '4 :0!R &amp;4 9  @ &amp;D ;@!D &amp;4 &lt; !E &amp;X 9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=  @ &amp;$ 9 !A '  = !A '0 :0!O &amp;X +@ - $$ 9@!T &amp;4 &lt;@ @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N '4 ;0!B &amp;4 &lt;@ @ &amp;\ 9@ @ '&lt; 90!E &amp;L &lt;P @ &amp;\ 9@ @ '0 &lt;@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@!I &amp;X 9P @ ', =0!B &amp;H 90!C '0 &lt;P @ &amp;$ 8P!Q '4 :0!R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 @ '0 : !E "  80!B &amp;D ; !I '0 &gt;0 @ '0 ;P @ '0 : !R &amp;\ =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8P!C '4 &lt;@!A '0 90!L 'D ( !F '( ;P!M "  = !H &amp;4 ( !F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S '0 ( !T &amp;@ &lt;@!O '&lt; +  @ &amp;( ;P!T &amp;@ ( !W &amp;D = !H "  8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0 ( !W &amp;D = !H &amp;\ =0!T "  = !H &amp;4 ( !P '( :0!S &amp;T ( !G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S ', 90!S "X #0!0 &amp;$ = !I &amp;4 ;@!T ', ( !W &amp;D = !H "  ;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:0!O &amp;X &lt;P @ &amp;D ;@ @ '0 : !E "  :0!N '0 90!R &amp;T 90!D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T &amp;4 ( !A &amp;X 9  @ &amp;T 90!D &amp;D 80!L "  8P!E '( 90!B &amp;4 ; 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4 ;0 @ &amp;, ;P!U &amp;P 9  @ &amp;X ;P!T "  ; !E &amp;$ &lt;@!N "  = !O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H '( ;P!W "  80!C &amp;, =0!R &amp;$ = !E &amp;P &gt;0 @ '&lt; : !I &amp;P 9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&lt; 90!A '( :0!N &amp;&lt; ( !P '( :0!S &amp;T &lt;P L "  :0!M '  ; !I 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T &amp;D ;@!G "  = !H &amp;4 ( !P &amp;$ &lt;@!T "  ;P!F "  = !H &amp;4 ( !C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amp;4 &lt;@!E &amp;( 90!L &amp;P =0!M "  &lt; !R &amp;\ :@!E &amp;, = !I &amp;X 9P @ !P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!O '&lt; ;@!S '0 &lt;@!E &amp;$ ;0 =("  = !O "  = !H &amp;4 ( !B '( 80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&lt;P!T &amp;4 ;0 @ &amp;$ ;@!D "  &lt;P!P &amp;D ;@!A &amp;P ( !C &amp;\ &lt;@!D "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0!! '( 8P!H &amp;D = !E &amp;, = !U '( 90 - $D = !O "  *  Q #D .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D ( !D &amp;4 9@!I &amp;X 90!D "  = !H &amp;4 ( !B &amp;$ &lt;P!I &amp;, ( !B '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L &amp;0 :0!N &amp;&lt; ( !B &amp;P ;P!C &amp;L ( !O &amp;8 ( !T &amp;@ 90 @ &amp;, 9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8@!E &amp;P ; !A '( ( !C &amp;\ &lt;@!T &amp;4 &gt;  @ &amp;$ ;@!D "  =0!N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R &amp;P &gt;0!I &amp;X 9P @ &amp;X =0!C &amp;P 90!I "  80!S "  = !H &amp;4 (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8P!R &amp;\ 8P!O &amp;T &lt; !L &amp;4 &gt;  L "  &lt;P!H &amp;\ =P!N "  :0!N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1@!I &amp;&lt; =0!R &amp;4 (  R "X ( !) &amp;X &lt; !U '0 &lt;P @ &amp;$ &lt;@!R &amp;D =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=@!I &amp;$ ( !M &amp;\ &lt;P!S 'D ( !F &amp;D 8@!E '( &lt;P @ "@ 30!&amp; "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\ ( !T &amp;@ 90 @ &amp;&lt; &lt;@!A &amp;X =0!L &amp;4 ( !C &amp;4 ; !L ', (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&lt; 0P I "  =P!H &amp;\ &lt;P!E "  80!X &amp;\ ;@!S "  8@!I &amp;8 =0!R 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T &amp;4 ( !T &amp;\ ( !F &amp;\ &lt;@!M "  &lt; !A '( 80!L &amp;P 90!L "  9@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( 90!R ', (  H %  1@ I "  :0!N "  = !H &amp;4 ( !C &amp;4 &lt;@!E &amp;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L &amp;P 80!R "  8P!O '( = !E '@ +@ @ $4 80!C &amp;@ ( !0 '4 &lt;@!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@!J &amp;4 ( !C &amp;4 ; !L "  * !0 $, *0 @ '( 90!C &amp;4 :0!V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 @ &amp;D ;@!P '4 =  @ &amp;8 &lt;@!O &amp;T ( !A "  ; !A '( 9P!E "  ;@!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T 8@!E '( ( !O &amp;8 ( !P &amp;$ &lt;@!A &amp;P ; !E &amp;P ( !F &amp;D 8@!E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 @ &amp;$ ;@!D "  ;P!N &amp;4 ( !C &amp;P :0!M &amp;( :0!N &amp;&lt; ( !F &amp;D 8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( !O '( :0!G &amp;D ;@!A '0 :0!N &amp;&lt; ( !I &amp;X ( !T &amp;@ 90 @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F &amp;4 &lt;@!I &amp;\ &lt;@ @ &amp;\ ; !I '8 90 @ "@ 20!/ "D +@ @ %  =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L :0!N &amp;H 90 @ &amp;, 90!L &amp;P &lt;P @ &amp;$ &lt;@!E "  = !H &amp;4 ( !S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E "  ;P!U '0 &lt; !U '0 ( !F '( ;P!M "  = !H &amp;4 ( !C &amp;\ &lt;@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&gt;  @ &amp;$ ;@!D "  :0!N &amp;@ :0!B &amp;D =  @ '0 : !E "  ;@!U 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E &amp;$ &lt;@ @ &amp;, 90!L &amp;P &lt;P @ "@ 3@!5 $, *0 N "  3@!U &amp;, ;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&lt;@ @ &amp;, 90!L &amp;P ( !A '@ ;P!N ', ( !C &amp;\ ;@!N &amp;4 8P!T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H &amp;4 ( !C &amp;4 &lt;@!E &amp;( 90!L &amp;P =0!M "  = !O "  = !H &amp;4 ( 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&lt;P!T "  ;P!F "  = !H &amp;4 ( !M &amp;\ = !O '( ( !S 'D &lt;P!T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0 L "  8@!U '0 ( !H &amp;$ =@!E "  80!L ', ;P @ &amp;( 90!E &amp;X ( 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;P!W &amp;X ( !T &amp;\ ( !P '( ;P!D '4 8P!E "  80!N "  :0!N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B &amp;D = !O '( &gt;0 @ &amp;4 9@!F &amp;4 8P!T "  ;P!N "  = !H &amp;4 ( 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;0!E "  :0!N &amp;8 90!R &amp;D ;P!R "  ;P!L &amp;D =@!E "  8P!E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S "  = !H &amp;$ =  @ '  &lt;@!O &amp;H 90!C '0 ( !T &amp;\ ( !T &amp;@ 9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=@!E '( ; !Y &amp;D ;@!G "  4 !U '( :P!I &amp;X :@!E "  8P!E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S "  = !O "  8P!O &amp;T &lt; !L &amp;4 = !E "  = !H &amp;4 ( !L &amp;\ ;P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X ( !, &amp;4 80!R &amp;X :0!N &amp;&lt; ( !O &amp;, 8P!U '( &lt;P @ &amp;$ &lt;P @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N &amp;&lt; ( !T &amp;4 &lt;@!M "  9 !E '  &lt;@!E ', &lt;P!I &amp;\ ;@ @ "@ 3 !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0 *0 @ &amp;\ 9@ @ '  80!R &amp;$ ; !L &amp;4 ;  @ &amp;8 :0!B &amp;4 &lt;@ M 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0!R &amp;L :0!N &amp;H 90 @ &amp;0 90!N &amp;0 &lt;@!I '0 90!S "  80!F '0 9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P!O &amp;$ 8P!T &amp;D =@!A '0 :0!O &amp;X ( !O &amp;8 ( !P &amp;$ &lt;@!A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E &amp;P +0 @ &amp;$ ;@!D "  8P!L &amp;D ;0!B &amp;D ;@!G "  9@!I &amp;( 9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(  H $T 80!R '( (  Q #D -@ Y #L ( !! &amp;P 8@!U ', (  Q #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-P Q "D +@ - $D ;0!P &amp;P 90!M &amp;4 ;@!T &amp;$ = !I &amp;\ ;@ - $8 :0!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4 &lt;@!E "  ,P @ ', : !O '&lt; &lt;P @ '0 : !E "  ;P!V &amp;4 &lt;@!A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 @ ', = !R '4 8P!T '4 &lt;@!E "  ;P!F "  = !H &amp;4 ( !. %, 3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0!P &amp;P 90!M &amp;4 ;@!T &amp;$ = !I &amp;\ ;@ L "  :0!N &amp;, ; !U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N &amp;&lt; ( !M &amp;\ 9 !U &amp;P 90!S "P ( !S '4 8@!M &amp;\ 9 !U &amp;P 90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0!N &amp;0 ( !I &amp;X &lt; !U '0 +P!O '4 = !P '4 =  @ '  ;P!R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 N "  5 !H &amp;4 ( !N &amp;$ ;0!I &amp;X 9P @ &amp;, ;P!N '8 90!N '0 :0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( !I ', ( !T &amp;@ 80!T "  ;0!O &amp;0 =0!L &amp;4 &lt;P @ '( 90!P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S &amp;4 ;@!T &amp;D ;@!G "  ;@!E '4 &lt;@!O &amp;X ( !P &amp;\ &lt; !U &amp;P 80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P!N ', ( !A '( 90 @ &amp;X 80!M &amp;4 9  @ '@ &gt; !X %\ ; !A 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R "P ( !W &amp;@ 90!R &amp;4 80!S "  : !I &amp;&lt; :  M &amp;P 90!V &amp;4 ;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T ;P!D '4 ; !E ', ( !A &amp;X 9  @ &amp;\ = !H &amp;4 &lt;@ @ &amp;T ;P!D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 @ ', &gt;0!S '0 90!M ', (  &lt;(&amp;( ;P!X &amp;4 &lt;P =("  80!R &amp;4 ( 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;0!E &amp;0 ( !X '@ &gt; !? &amp;T ;P!D '4 ; !E "X #0!. &amp;4 =0!R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 @ %  ;P!P '4 ; !A '0 :0!O &amp;X &lt;P - $$ ; !L "  ;@!E '4 &lt;@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&lt;P @ &amp;$ &lt;@!E "  ;0!O &amp;0 90!L &amp;4 9  @ &amp;$ &lt;P @ &amp;@ 80!V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G "  9@!I '( :0!N &amp;&lt; ( !R &amp;$ = !E "  9@ @ &amp;, ;P!M '  =0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9  @ &amp;8 &lt;@!O &amp;T ( !T &amp;@ 90 @ &amp;T 90!M &amp;( &lt;@!A &amp;X 90 @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T &amp;4 ;@!T &amp;D 80!L "  &lt;  @ '4 &lt;P!I &amp;X 9P @ '0 : !E "  &lt;P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&lt; ;0!O &amp;D 9  @ &amp;8 =0!N &amp;, = !I &amp;\ ;@ Z  T $P @ $4 30!" $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 @ $4 &lt;0!U &amp;$ = !I &amp;\ ;@ N #( (  @ !0  0 5  T =P!I '0 :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, ( !% $T 0@!% $0 ( !% '$ =0!A '0 :0!O &amp;X +@ R "  (  4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%0 @ '0 : !E "  ;0!A '@ :0!M '4 ;0 @ &amp;8 :0!R &amp;D ;@!G "  &lt;@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90 L "  $P @ $4 30!" $4 1  @ $4 &lt;0!U &amp;$ = !I &amp;\ ;@ N #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@ !0  0 5 "  9 !E '0 90!R &amp;T :0!N &amp;D ;@!G "  = !H &amp;4 ( 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;P!P &amp;4 ( !A &amp;X 9  @ !, ( !% $T 0@!% $0 ( !% '$ =0!A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O &amp;X +@ R "  (  4  $ %0 @ '0 : !E "  ;P!F &amp;8 &lt;P!E '0 ( 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8 ( !T &amp;@ 90 @ ', :0!G &amp;T ;P!I &amp;0 +@ @ %0 : !E "  ;0!E 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!R &amp;$ ;@!E "  &lt; !O '0 90!N '0 :0!A &amp;P ( !I ', ( !S &amp;D ;0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&gt;0 @ '0 : !E "  =P!E &amp;D 9P!H '0 90!D "  &lt;P!U &amp;T ( !O &amp;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@ 90 @ &amp;D ;@!P '4 = !S "  = !O "  = !H &amp;4 ( !N &amp;4 =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;@ -  @ &lt;  @ #T ( ![ &amp;D #0!W &amp;D = !H "  :0 @ '0 : !E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!U '( &lt;@!E &amp;X =  @ ', &gt;0!N &amp;$ &lt; !T &amp;D 8P @ &amp;D ;@!P '4 =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T 4 !0 %\ ; !A 'D 90!R  T 5 !H &amp;4 ( !C &amp;4 &lt;@!E &amp;( 90!L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R "  9P!R &amp;$ ;@!U &amp;P 90 @ &amp;, 90!L &amp;P ( !L &amp;$ &gt;0!E '( ( 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8P!E &amp;D =@!E ', ( !I &amp;X &lt; !U '0 ( !F '( ;P!M "  = !W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O '0 : !E '( ( !L &amp;$ &gt;0!E '( &lt;P L "  8@!O '0 :  @ &amp;, ;P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80!I &amp;X :0!N &amp;&lt; ( !A "  8P!O &amp;$ &lt;@!S &amp;4 ( !C &amp;\ 9 !I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P @ &amp;\ 9@ @ '  : !Y ', :0!C &amp;$ ;  @ '8 80!R &amp;D 80!B &amp;P 90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X ( !4 &amp;@ 90 @ &amp;8 :0!R ', =  @ &amp;D ;@!P '4 =  L "  &lt; !U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T &amp;D =@!E &amp;P &gt;0 @ &amp;, 80!L &amp;P 90!D "  &lt; !O ', = !E '( :0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( !P &amp;$ &lt;@!I &amp;4 = !A &amp;P (  H %  4  I "P ( !I ', ( !A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,0 P '@ ,0 P "  80!R '( 80!Y "  =P!I '0 :  @ &amp;, ;P!O '( 9 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80!T &amp;4 &lt;P @ '( 80!N &amp;&lt; :0!N &amp;&lt; ( !F '( ;P!M "  *  P "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 I "  = !O "  *  Y "P .0 I "  80!N &amp;0 ( !C &amp;\ 9 !E ', (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90 @ &amp;$ &lt;@!M "  8P!O &amp;X 9@!I &amp;&lt; =0!R &amp;$ = !I &amp;\ ;@ @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 @ '0 : !E "  90!N &amp;0 ( !O &amp;8 ( !T &amp;@ 90 @ '0 : !R &amp;\ =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0@!E &amp;, 80!U ', 90 @ '&lt; 90 @ &amp;$ &lt;@!E "  ;P!N &amp;P &gt;0 @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T &amp;4 &lt;@!E ', = !E &amp;0 ( !I &amp;X ( !T &amp;@ 90 @ &amp;@ ;P!R &amp;D &gt;@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= !A &amp;P ( !T &amp;@ &lt;@!O '&lt; ( !D &amp;D &lt;@!E &amp;, = !I &amp;\ ;@ L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N &amp;P &gt;0 @ '0 : !E "  80!R &amp;T ( !Y &amp;$ =P @ &amp;$ ;@!G &amp;P 9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90!L &amp;$ = !I '8 90 @ '0 ;P @ '0 : !E "  : !E &amp;$ 9  @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R &amp;4 8P!T &amp;D ;P!N "  :0!S "  &lt;@!E '  &lt;@!E ', 90!N '0 90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X ( !7 &amp;4 ( !A &amp;P &lt;P!O "  =P!A &amp;X =  @ '0 ;P @ &amp;0 :0!S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N &amp;&lt; =0!I ', :  @ &amp;( 90!T '&lt; 90!E &amp;X ( !O '8 90!R "T (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9  @ '4 ;@!D &amp;4 &lt;@!H &amp;$ ;@!D "  = !H '( ;P!W &amp;D ;@!G "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S &amp;\ ( !T &amp;@ 90 @ %  4  @ &amp;P 80!Y &amp;4 &lt;@ @ &amp;$ &lt;@!B &amp;D = 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&lt;@!I &amp;P &gt;0 @ &amp;, ;P!D &amp;4 &lt;P @ &amp;( ;P!T &amp;@ ( !A &amp;D ;0!I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P @ &amp;$ ;@!G &amp;P 90 @ "@ =P!H &amp;4 &lt;@!E "  = !H &amp;4 ( !T &amp;$ &lt;@!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=  @ &amp;$ &lt; !P &amp;4 80!R ', ( !V &amp;D &lt;P!U &amp;$ ; !L 'D *0 @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D "  = !H '( ;P!W "  &lt;P!T '( 80!T &amp;4 9P!Y "  * !O '8 9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T +P!U &amp;X 9 !E '( : !A &amp;X 9  I "X #0!! "  9P!R &amp;\ =0!P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F "  8P!E &amp;P ; !S "  :0!N "  80 @ &amp;, :0!R &amp;, =0!L &amp;$ &lt;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90!G &amp;D ;P!N "  =P!I '0 :  @ &amp;0 :0!A &amp;T 90!T &amp;4 &lt;@ @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@ @ '( ;P!U &amp;&lt; : !L 'D (  V "  9P!R &amp;D 9  @ '4 ;@!I '0 &lt;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&lt; 90!R &amp;4 ( !A &amp;, = !I '8 80!T &amp;4 9  @ ', :0!M '4 ; !T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E &amp;\ =0!S &amp;P &gt;0 L "  =P!I '0 :  @ &amp;$ 8P!T &amp;D =@!I '0 &gt;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T 80!X &amp;D ;0!A &amp;P ( !I &amp;X ( !T &amp;@ 90 @ &amp;, 90!N '0 90!R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N &amp;0 ( !T &amp;$ &lt; !E '( :0!N &amp;&lt; ( !O &amp;8 9@ @ &amp;8 &lt;@!O &amp;T (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90!R &amp;4 +@ @ $$ &lt;P @ &amp;0 :0!S '  ; !A 'D 90!D "  8@!Y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H &amp;4 ( !. %, 3  @ ', &gt;0!S '0 90!M "P ( !T &amp;@ &lt;@!O '&lt; ( 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&lt;@!E &amp;, = !I &amp;\ ;@ @ '&lt; 80!S "  8P!O &amp;0 90!D "  ;P!N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H &amp;4 ( !9 "T 80!X &amp;D &lt;P L "  =P!I '0 :  @ ', = !R &amp;$ =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&lt; &gt;0 @ &amp;\ ;@ @ '0 : !E "  6  M &amp;$ &gt; !I ', +@ @ %4 &lt;P!I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P @ &amp;\ =0!R "  8P!O &amp;0 :0!N &amp;&lt; ( !C &amp;\ ;@!V &amp;4 ;@!T &amp;D ;P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P ( !P &amp;P 80!N &amp;X :0!N &amp;&lt; ( !A &amp;X ( !O '8 90!R &amp;@ 80!N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@ &lt;@!O '&lt; ( !A '0 ( !A "  = !A '( 9P!E '0 ( !C &amp;4 ;@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&lt;@!E &amp;0 ( !I &amp;X ( !T &amp;@ 90 @ '8 :0!S '4 80!L "  9@!I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D "  =P!O '4 ; !D "  8P!A '4 &lt;P!E "  80 @ &amp;( =0!M '  ( 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8 ( !A &amp;, = !I '8 :0!T 'D ( !C &amp;4 ;@!T &amp;4 &lt;@!E &amp;0 ( !A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H #, +  T "X -0 I "X ( !) &amp;8 ( !A &amp;X ( !U &amp;X 9 !E '( :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9  @ '0 : !R &amp;\ =P @ &amp;D &lt;P @ '  ; !A &amp;X ;@!E &amp;0 ( !T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@ &amp;$ 8P!T &amp;D =@!I '0 &gt;0 @ '&lt; ;P!U &amp;P 9  @ &amp;( 90 @ &amp;, 9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90!R &amp;4 9  @ &amp;$ =  @ "@ -P L #0 +@ U "D +@ @  T 5 !H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. %, 3  @ &amp;, ;P!D &amp;4 ( !F &amp;\ &lt;@ @ &amp;&lt; 90!N &amp;4 &lt;@!A '0 :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&lt; ( !T &amp;@ :0!S "  :0!N '  =0!T "  :0!S "  &lt;P!H &amp;\ =P!N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!E &amp;P ;P!W "X ( !4 &amp;@ 90 @ '  80!R &amp;$ ;0!E '0 90!R "  &lt; 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\ &lt;P!E '  ( !D &amp;4 = !E '( ;0!I &amp;X 90!S "  = !H &amp;4 ( !S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 !A '( 80!T &amp;D ;P!N "  8@!E '0 =P!E &amp;4 ;@ @ '0 : !E "  80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:0!V &amp;D = !Y "  8@!U &amp;T &lt; !S "  9@!O '( ( !O '8 90!R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M "  80!N &amp;0 ( !U &amp;X 9 !E '( 80!R &amp;T ( !T &amp;@ &lt;@!O '&lt; :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&lt; ( !R &amp;4 &lt;P!P &amp;4 8P!T &amp;D =@!E &amp;P &gt;0 L "  =P!H &amp;D ; !E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 !P %\ ;@!O &amp;D &lt;P!E "  9 !E '0 90!R &amp;T :0!N &amp;4 &lt;P @ '&lt; :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( !P &amp;\ &lt;@!T &amp;D ;P!N "  ;P!F "  = !H &amp;4 ( !S &amp;D 9P!N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 @ '&lt; :0!L &amp;P ( !B &amp;4 ( !G &amp;4 ;@!E '( 80!T &amp;4 9  @ &amp;( &gt;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80!N &amp;0 ;P!M "  = !O "  &lt;P!I &amp;T =0!L &amp;$ = !E "  ;@!O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!E "X ( !4 &amp;@ 90 @ &amp;D ;@!P '4 = !S "  &lt;P!? &amp;D ;@ @ &amp;$ ;@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0!? &amp;D ;@ @ '( 90!P '( 90!S &amp;4 ;@!T "  = !H '( ;P!W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!T '( 80!T &amp;4 9P!Y "  *  P "  9@!O '( ( !O '8 90!R &amp;$ &lt;@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P (  Q "  9@!O '( ( !U &amp;X 9 !E '( 80!R &amp;T *0 @ &amp;$ ;@!D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I &amp;T ( !D &amp;D &lt;@!E &amp;, = !I &amp;\ ;@ @ '( 90!S '  90!C '0 :0!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; !Y "X #0 - '  =0!B &amp;P :0!C #H ( !V &amp;\ :0!D "  &lt;P!I 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4@!U &amp;X *  I 'L #0 @ "  (  @ "  :0!N '0 ( !I "P :@ [  T (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(  @ &amp;0 ;P!U &amp;( ; !E "  ;0!X "P ( !M 'D .P - "  (  @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D &amp;\ =0!B &amp;P 90 @ &amp;0 &gt;  L &amp;0 &gt;0 [  T #0 @ "  (  @ "  :0!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@ &lt;P!? &amp;D ;@ @ #P (  N #4 *0 @ "  (  O "\ ( !T &amp;@ &lt;@!O '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] "  ;P!V &amp;4 &lt;@ -  D ( !M 'D (  ] "  -  N #4 (  M "  &lt; 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\ &lt;P!E '  +P R "X .P - "  (  @ "  ( !E &amp;P &lt;P!E "  (  @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@ "  (  @ "  (  @ "\ +P @ '0 : !R &amp;\ =P @ #T ( !U &amp;X 9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#0 ) "  ;0!Y "  /0 @ #0 +@ U "  *P @ '  &lt; !? ', 90!P "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,@ N #L #0 @ "  (  @ "  ;0!X "  /0 @ #0 +@ U "  *P @ #0 +@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H 80!? &amp;D ;@ O #, ,  N #L (  O "\ ( !&amp; &amp;D =  @ %L +0 S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.@ S #  70 @ &amp;D ;@ @ %L ,  Z #D 70 - "  (  @ "  ( !F &amp;\ &lt;@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/0 P #L :0 \ #$ ,  [ &amp;D *P K "D &gt;P -  D ( !D '@ (  ]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0!X "  +0 @ &amp;D .P -  D ( !F &amp;\ &lt;@ H &amp;H /0 P #L :@ \ #$ ,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H *P K "D &gt;P -  D (  @ "  (  @ &amp;0 &gt;0 @ #T ( !M 'D (  M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@ [  T "0 @ "  (  @ "  &lt; !P %\ ;P!U '0 6P!I %T 6P!J %T (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&lt; !P %\ ;@!O &amp;D &lt;P!E "  *@ @ &amp;X &lt;P!L %( 80!N &amp;0 ;P!M "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*0 @ "L (  H #$ +@ @ !,@( !P '  7P!N &amp;\ :0!S &amp;4 *0 @ "H ( 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; !% '@ &lt;  H "T ,0 N "H * !D '@ *@!D '@ +P!S '@ ,@ @ "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D 'D *@!D 'D +P!S 'D ,@ I "D .P -  D ( !]  T (  @ "  (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T #0 @ 'T #0 - $8 0P!8 %\ ; !A 'D 90!R  T 5 !H &amp;4 ( !S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!O &amp;X 9  @ &amp;D ;@!P '4 =  @ &amp;P 80!Y &amp;4 &lt;@ @ &amp;, ;P!N '0 80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&lt;P @ &amp;$ ( !P &amp;\ &lt; !U &amp;P 80!T &amp;D ;P!N "  8P!O &amp;0 90 @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D &amp;D 8P!A '0 :0!N &amp;&lt; ( !A &amp;X ( !A '&lt; 80!R &amp;4 ;@!E ', &lt;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9@ @ '&lt; 90!A '( :0!N &amp;&lt; ( !P '( :0!S &amp;T ( !G &amp;P 80!S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S "X ( !' &amp;D =@!E &amp;X ( !E &amp;X ;P!U &amp;&lt; :  @ '0 :0!M &amp;4 ( 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4 8@!J &amp;4 8P!T ', ( !C &amp;\ =0!L &amp;0 ( !L &amp;4 80!R &amp;X ( !T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@ &lt;@!O '&lt; ( !A &amp;, 8P!U '( 80!T &amp;4 ; !Y "  8@!O '0 :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&lt; :0!T &amp;@ ( !A &amp;X 9  @ '&lt; :0!T &amp;@ ;P!U '0 ( !T &amp;@ 90 @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I ', ;0 @ &amp;&lt; ; !A ', &lt;P!E ', +  @ &amp;D ;@!D &amp;D 8P!A '0 :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&lt; ( !T &amp;@ 80!T "  = !H &amp;4 ( !C &amp;4 &lt;@!E &amp;( 90!L &amp;P =0!M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E &amp;, 90!I '8 90!D "  &lt;P!O &amp;T 90 @ &amp;D ;@!F &amp;\ &lt;@!M &amp;$ = 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;@ L "  &lt; !O ', &lt;P!I &amp;( ; !Y "  9@!R &amp;\ ;0 @ '0 : !E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@!R &amp;\ ;@!T &amp;$ ;  @ &amp;, ;P!R '0 90!X "  * !&amp; $, 6  I "P (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; !L &amp;D ;@!G "  :0!T "  =P!H &amp;4 = !H &amp;4 &lt;@ @ '0 : !I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W &amp;$ &lt;P @ &amp;$ ( !P '( :0!S &amp;T +0!O &amp;X ( !O '( ( !P '( :0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T +0!O &amp;8 9@ @ '0 &lt;@!I &amp;$ ;  N "  20!N "  = !H &amp;4 ( !M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!E &amp;P ( !A "  ,0 P '@ -  @ &amp;$ &lt;@!R &amp;$ &gt;0 @ '&lt; 80!S "  =0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9  @ '&lt; :0!T &amp;@ ( !T &amp;@ 90 @ $&lt; 80!U ', &lt;P!I &amp;$ ;@ @ &amp;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0!M '  ( !O &amp;8 ( !A &amp;, = !I '8 :0!T 'D ( !C &amp;4 ;@!T &amp;4 &lt;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0 ( !A '( ;P!U &amp;X 9  @ "@ ,@ N #4 +  R "D ( !N &amp;\ &lt;@!M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L 'D +  @ &amp;$ ;@!D "  80!T "  *  R "X -0 L #&lt; *0 @ '&lt; :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( !P '( :0!S &amp;T ( !G &amp;P 80!S ', 90!S "  =P!E '( 90 @ '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R &amp;X +@ - $D ;@ @ '0 : !E "  3@!3 $P ( !C &amp;\ 9 !E "  8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;P!W "  &lt; !? &amp;D ;@ @ &amp;D &lt;P @ '0 : !E "  &lt; !R &amp;D &lt;P!M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N &amp;&lt; ; !E "  =P!H &amp;D ; !E "  = !H &amp;4 ( !P &amp;$ &lt;@!A &amp;T 90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&lt;@ @ &amp;8 8P!X %\ ;@!O &amp;D &lt;P!E "  9 !E '0 90!R &amp;T :0!N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 @ '0 : !E "  ;@!O &amp;D &lt;P!E "  ; !E '8 90!L "  80!S "  9@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( !T &amp;@ 90 @ %  4  @ &amp;D ;@!P '4 =  N  T #0!P '4 8@!L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 Z "  =@!O &amp;D 9  @ ', :0!M %( =0!N "@ *0![  T (  @ "  (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@!T "  :0 L &amp;H .P - "  (  @ "  ( !D &amp;\ =0!B &amp;P 90 @ 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  L "  ;0!Y "P ( !D '@ +  @ &amp;0 &gt;0 [  T (  @ "  (  @  T (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(  @ &amp;T &gt;  @ #T (  Q "X (  K "  .0 N "H &lt; !? &amp;D ;@ O #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 N #L (  O "\ ( !&amp; &amp;D =  @ %L ,  Z #4 , != "  :0!N "  6P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H ,0 P %T #0 @ "  (  @ "  ;0!Y "  /0 @ #$ +@ U #L #0 @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@ "  9@!O '( * !I #T ,  [ &amp;D /  Q #  .P!I "L *P I 'L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9 !X "  /0 @ &amp;T &gt;  M &amp;D .P -  D ( !F &amp;\ &lt;@ H &amp;H /0 P #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@ \ #0 .P!J "L *P I 'L #0 ) "  (  @ "  ( !D 'D (  ] "  ;0!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+0 @ &amp;H .P -  D (  @ "  (  @ &amp;8 8P!X %\ ;P!U '0 6P!I %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6P!J %T (  ] "  9@!C '@ 7P!N &amp;\ :0!S &amp;4 *@!N ', ; !2 &amp;$ ;@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;0 H "D (  K "  #0 )  D (  H #$ +@ M &amp;8 8P!X %\ ;@!O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!E "D *@!N ', ; !% '@ &lt;  H "T ,0 N "H * !D '@ *@!D '@ +P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@ ,@ @ "L ( !D 'D *@!D 'D +P!S 'D ,@ I "D .P -  D ( !]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@ "  (  @ 'T #0 @ 'T #0 - $&lt; 0P!? &amp;P 80!Y &amp;4 &lt;@ - $D ;@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4 =  @ &amp;$ &lt;@!R &amp;D =@!E ', ( !A '0 ( !T &amp;@ 90 @ &amp;, 90!R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!E &amp;P ; !U &amp;T ( !V &amp;D 80 @ &amp;T ;P!S ', &gt;0 @ &amp;8 :0!B &amp;4 &lt;@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9@!R &amp;\ ;0 @ '0 : !E "  = !W &amp;\ ( !I &amp;X &lt; !U '0 ( !R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P!I &amp;\ ;@!S "  4 !0 "  80!N &amp;0 ( !&amp; $, 6  N "  1P!R &amp;$ ;@!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90 @ &amp;, 90!L &amp;P &lt;P @ '  &lt;@!O '8 :0!D &amp;4 ( !T &amp;@ 90 @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P '4 =  @ '0 ;P @ '0 : !E "  8P!E '( 90!B &amp;4 ; !L &amp;$ &lt;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;P!R '0 90!X "  80!N &amp;0 ( !A '( 90 @ '( 90!P '( 90!S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T &amp;4 9  @ &amp;( &gt;0 @ &amp;$ (  S #  &gt;  S #  ( !A '( &lt;@!A 'D +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D ;@ @ '0 : !E "  &lt;@!E &amp;$ ;  @ &amp;, 90!R &amp;4 8@!E &amp;P ; !U 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E &amp;$ 8P!H "  9P!R &amp;$ ;@!U &amp;P 90 @ &amp;, 90!L &amp;P ( !S 'D ;@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  &lt;P!E ', ( !W &amp;D = !H "  ;P!N "  80!V &amp;4 &lt;@!A &amp;&lt; 90 @ &amp;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U '( ( !M &amp;\ &lt;P!S 'D ( !F &amp;D 8@!E '( &lt;P @ "T ( !I &amp;X (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90 @ &amp;T ;P!D &amp;4 ;  @ &amp;8 ;P!U '( ( !I &amp;X &lt; !U '0 &lt;P @ '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R &amp;4 ( !R &amp;$ ;@!D &amp;\ ;0!L 'D ( !S &amp;4 ; !E &amp;, = !E &amp;0 ( !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= !H "  =@!A '( &gt;0!I &amp;X 9P @ '  &lt;@!O &amp;( 80!B &amp;D ; !I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0 @ &amp;8 &lt;@!O &amp;T ( !T &amp;@ 90 @ '0 =P!O "  :0!N '  =0!T "  &lt;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&lt; :0!O &amp;X &lt;P N "  5 !H &amp;4 ( !R &amp;4 &lt;P!U &amp;P =  @ &amp;D &lt;P @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!A '0 ( !T &amp;@ 90 @ &amp;&lt; &lt;@!A &amp;X =0!L &amp;4 ( !C &amp;4 ; !L "  ;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D 90!R "  :0!N "  80 @ ', 90!N ', 90 @ &amp;$ 8P!T ', ( !A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@ 90 @ &amp;@ :0!D &amp;0 90!N "  ; !A 'D 90!R "  :0!N "  8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T =0!L '0 :0 M &amp;P 80!Y &amp;4 &lt;@ @ '  90!R &amp;, 90!P '0 &lt;@!O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A '( = !I &amp;8 :0!C &amp;D 80!L "  ;@!E '4 &lt;@!A &amp;P ( !N &amp;4 = !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&lt;@!K "  8@!Y "  &lt; !R &amp;\ =@!I &amp;0 :0!N &amp;&lt; ( !N &amp;\ ;@!L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E &amp;$ &lt;@ @ &amp;, ;P!M &amp;( :0!N &amp;$ = !I &amp;\ ;@!S "  ;P!F "  = 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( !R &amp;$ =P @ &amp;D ;@!P '4 = !S "X #0!) &amp;X ( !O '( 9 !E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\ ( !P '( ;P!D '4 8P!E "  = !H &amp;D &lt;P @ '( 80!N &amp;0 ;P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;0!A '  &lt; !I &amp;X 9P @ &amp;8 &lt;@!O &amp;T ( !T &amp;@ 90 @ '0 =P!O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N '  =0!T "  ;0!A '0 &lt;@!I &amp;, 90!S "  ;P!N '0 ;P @ '0 :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,P P '@ ,P P "  1P!# "  9P!R &amp;D 9  L "  -0 @ &amp;$ &lt;@!R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0!S "  =P!E '( 90 @ ', 90!T "  =0!P "  :0!N "  = !H &amp;4 ( 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:0!T $T ;P!D '4 ; !E "  &lt; !R &amp;\ 8P!E &amp;0 =0!R &amp;4 .@ @ $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R "  90!A &amp;, :  @ &amp;\ 9@ @ '0 : !E "  ,P V #  ,  @ ', &gt;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&lt; !S &amp;4 &lt;P @ "@ ,P P '@ ,P P '@ -  I "  80!N "  :0!N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0!T "  :0!S "  &lt;P!E &amp;P 90!C '0 90!D "  &lt;@!A &amp;X 9 !O &amp;T ; !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9@!R &amp;\ ;0 @ '0 : !E "  = !H '&lt; ;P @ &amp;D ;@!P '4 =  @ 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T '( :0!C &amp;4 &lt;P N "  5@!E &amp;, = !O '( &lt;P @ %@ ;P @ &amp;$ ;@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60!O "  &lt;@!E &amp;, ;P!R &amp;0 ( !T &amp;@ 90 @ &amp;, ;P!O '( 9 !I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T &amp;4 &lt;P @ &amp;\ ;@ @ '0 : !E "  :0!N '4 &lt; !T "  ;0!A '0 &lt;@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@ .P @ %@ 9  @ &amp;$ ;@!D "  60!D "  &lt;@!E &amp;, ;P!R &amp;0 ( !T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@ &amp;, ;P!O '( 9 !I &amp;X 80!T &amp;4 &lt;P @ &amp;\ ;@ @ '0 : !E "  1P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;0!A '0 &lt;@!I '@ .P @ &amp;$ ;@!D "  &lt;P!R &amp;, ( !R &amp;4 8P!O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!S "  =P!H &amp;D 8P!H "  ;P!F "  = !H &amp;4 ( !T '&lt; ;P @ &amp;D ;@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4 = !S "  =P!A ', ( !C &amp;@ ;P!S &amp;4 ;@ N  T 1 !U '( :0!N &amp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E '@ 90!C '4 = !I &amp;\ ;@ @ &amp;\ 9@ @ '0 : !E "  ;0!O &amp;0 90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= !H &amp;4 ( !S &amp;D ;0!2 '4 ;@ @ &amp;T 90!T &amp;@ ;P!D "  =0!S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 @ '0 : !E ', 90 @ '8 90!C '0 ;P!R ', ( !T &amp;\ ( !M &amp;$ &lt;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; !E &amp;T 90!N '0 &lt;P @ &amp;\ 9@ @ '0 : !E "  :0!N '  =0!T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0!A '0 &lt;@!I &amp;, 90!S "  ;P!N '0 ;P @ '0 : !E "  1P!# "  :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  =0!T ', +@ @ %0 : !E "  ;0!O &amp;0 90!L "  :0!S "  &lt;P!E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!I '0 :0!V &amp;4 ( !T &amp;\ ( !' $, ( !P &amp;$ &lt;@!A &amp;T 90!T &amp;4 &lt;@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P ( !S &amp;\ ( !A "  ;@!U &amp;T 8@!E '( ( !W &amp;4 &lt;@!E "  ;0!A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@ &amp;$ ( !V &amp;$ :0!L &amp;$ 8@!L &amp;4 ( !T &amp;\ ( !T &amp;@ 90 @ '4 &lt;P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( !F &amp;\ &lt;@ @ &amp;4 &gt; !P &amp;4 &lt;@!I &amp;T 90!N '0 80!T &amp;D ;P!N #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4 &amp;@ 90 @ &amp;X =0!M &amp;( 90!R "  ;P!F "  :0!N '  =0!T ', (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8P!H "  9P!R &amp;$ ;@!U &amp;P 90 @ &amp;, 90!L &amp;P ( !R &amp;4 8P!E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@!E ', ( !I ', ( !D &amp;4 = !E '( ;0!I &amp;X 90!D "  8@!Y "  9P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\ ;@!D #L ( !G &amp;, 7P!D &amp;D &lt;P!T "  9 !E '0 90!R &amp;T :0!N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 @ '0 : !E "  9@!R &amp;$ 8P!T &amp;D ;P!N "  ;P!F "  4 !0 "  :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  =0!T ', ( !V &amp;4 &lt;@!S '4 &lt;P @ $8 0P!8 "  :0!N '  =0!T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C &amp;@ ;P!S &amp;4 ;@ [ "  9P!C %\ ;P!F &amp;8 &lt;P!E '0 ( !A &amp;X 9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&lt; 8P!? ', ; !O '  90 @ &amp;0 90!T &amp;4 &lt;@!M &amp;D ;@!E "  8P!E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 @ '  &lt;@!O '  90!R '0 :0!E ', ( !A ', ( !D &amp;4 &lt;P!C '( :0!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9  @ &amp;$ 8@!O '8 90 N "  #0 - '  =0!B &amp;P :0!C #H ( !V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D "  :0!N &amp;D = !- &amp;\ 9 !U &amp;P 90 H "D &gt;P - "  (  @ "  ( 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=  @ &amp;&lt; &gt;  L &amp;&lt; &gt;0 L &amp;D + !X "P &gt;0 [  T (  @ "  (  @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U &amp;( ; !E "  = !D #L #0 @ "  (  @ "  =P @ #T (  Q "X +P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@ 9 !O '4 8@!L &amp;4 *0!G &amp;, 7P!N &amp;0 *0 [  T (  @ "  (  @ "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P @ $, &lt;@!E &amp;$ = !E "  ;0!A '  &lt; !I &amp;X 9P @ &amp;8 =0!N &amp;, = 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;@ - "  (  @ "  ( !. $, (  ] "  ,  [  T (  @ "  (  @ &amp;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R "@ 9P!X #T ,  [ &amp;&lt; &gt;  \ #, ,  [ &amp;&lt; &gt;  K "L *0![  T "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8 ;P!R "@ 9P!Y #T ,  [ &amp;&lt; &gt;0 \ #, ,  [ &amp;&lt; &gt;0 K "L *0![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 @ "  (  @ "  9@!O '( * !I #T ,  [ &amp;D / !G &amp;, 7P!N &amp;0 .P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L *P I 'L #0 )  D ( !8 &amp;0 6P!. $, 70 @ #T ( !G '@ .P -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 @ %D 9 !; $X 0P!= "  /0 @ &amp;&lt; &gt;0 [  T "0 ) "  :0!F "@ 3@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4@!A &amp;X 9 !O &amp;T *  I "  /  @ &amp;&lt; 8P!? &amp;0 :0!S '0 *0![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P O "  4 !0 "  :0!N '  =0!T  T "0 ) "  (  @ "  ( !S '( 8P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X 0P!= "  /0 @ #  .P -  D "0 @ "  (  @ "  = !D "  /0 @ "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3@!S &amp;P 4@!A &amp;X 9 !O &amp;T *  I "H -0 N "  *P @ #, +@ I #L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D (  @ "  (  @ %@ ;P!; $X 0P!= "  /0 @ "@ :0!N '0 *0!T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.P -  D "0 @ "  (  @ "  = !D "  /0 @ "@ 3@!S &amp;P 4@!A &amp;X 9 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T *  I "H ,0 P "X *0 [  T "0 ) "  (  @ "  ( !9 &amp;\ 6P!. 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70 @ #T (  H &amp;D ;@!T "D = !D #L #0 )  D ( !] "  90!L ', 9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L (  O "\ ( !&amp; $, 6  @ &amp;D ;@!P '4 =  -  D "0 @ "  (  @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!R &amp;, 6P!. $, 70 @ #T (  Q #L #0 )  D (  @ "  (  @ '0 9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T (  H $X &lt;P!L %( 80!N &amp;0 ;P!M "@ *0 J #$ ,  N "D .P -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 @ "  (  @ "  6 !O %L 3@!# %T (  ] "  * !I &amp;X =  I '0 9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T "0 ) "  (  @ "  ( !T &amp;0 (  ] "  * !. ', ; !2 &amp;$ ;@!D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0 H "D *@ R "X (  K "  ,0 I #L #0 )  D (  @ "  (  @ %D ;P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X 0P!= "  /0 @ "@ :0!N '0 *0!T &amp;0 .P -  D "0 @ 'T #0 )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. $, *P K #L #0 ) "  (  @ "  ( !]  T "0 @ 'T #0 @ "  (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?0 - "  ?0 - "  (  @ "  #0!P '4 8@!L &amp;D 8P Z "  =@!O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 @ ', :0!M %( =0!N "@ *0![  T (  @ "  (  @ &amp;D ;@!T "  :0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H .P - "  (  @ "  ( !I &amp;X =  @ &amp;T &gt;  L &amp;T &gt;0 L &amp;D &gt;  L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0 [  T #0 @ "  (  @ "  +P O "  30!A '  ( !I &amp;X &lt; !U '0 &lt;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;@!T &amp;\ (  S #  &gt;  S #  ( !A '( &lt;@!A 'D ( !U ', :0!N &amp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M &amp;$ &lt; !P &amp;D ;@!G "  9@!U &amp;X 8P!T &amp;D ;P!N  T (  @ "  (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&lt; 8P!? &amp;T &lt;  @ #T (  P "X .P - "  (  @ "  ( !F &amp;\ &lt;@ H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/0 P #L :0 \ $X 0P [ &amp;D *P K "D &gt;P - "  (  @ "  (  @ &amp;T &gt;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T ( !8 &amp;0 6P!I %T .P - "  (  @ "  (  @ &amp;T &gt;0 @ #T ( !9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6P!I %T .P - "  (  @ "  (  @ &amp;D &gt;  @ #T ( !8 &amp;\ 6P!I %T .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(  @ "  (  @ &amp;D &gt;0 @ #T ( !9 &amp;\ 6P!I %T .P - "  (  @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@ &amp;D 9@ H ', &lt;@!C %L :0!= #T /0 P "D #0 ) "  ( !G &amp;, 7P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  6P!M '@ 70!; &amp;T &gt;0!= "  /0 @ &amp;&lt; 8P!? &amp;T &lt; !; &amp;T &gt; != %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0!Y %T (  K "  &lt; !P %\ :0!N %L :0!X %T 6P!I 'D 70 [  T (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(  @ "  90!L ', 90 -  D (  @ &amp;&lt; 8P!? &amp;T &lt; !; &amp;T &gt; != %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0!Y %T (  ] "  9P!C %\ ;0!P %L ;0!X %T 6P!M 'D 70 @ "L ( !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&gt; !? &amp;D ;@!; &amp;D &gt; != %L :0!Y %T .P - "  (  @ "  ( !]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0 @ "  (  @ "  9P!C %\ ;0!P "  /0 @ '&lt; (  J "  9P!C %\ ;0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L #0 @ "  (  @ "  9@!O '( * !I #T ,  [ &amp;D /  S #  .P!I "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*P I 'L #0 ) "  9@!O '( * !J #T ,  [ &amp;H /  S #  .P!J "L *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L #0 ) "  (  @ "  ( !G &amp;, 7P!O '4 = !; &amp;D 70!; &amp;H 70 @ #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-  D "0 @ &amp;8 7P!M &amp;$ &gt;  O "@ ,0 N "L 3@!S &amp;P 10!X '  * !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7P!S &amp;P ;P!P &amp;4 *@ H &amp;&lt; 8P!? &amp;\ 9@!F ', 90!T "T 9P!C %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0!P %L :0!= %L :@!= "D *0 I #L #0 ) "  ?0 - "  (  @ "  ( 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T ( !]  T #0!0 $, 7P!L &amp;$ &gt;0!E '( #0!' '( 80!N '4 ; !E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!E &amp;P ;  @ &amp;$ &gt; !O &amp;X &lt;P @ &amp;( :0!F '4 &lt;@!C &amp;$ = !E "  = 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9P!I '8 90 @ '( :0!S &amp;4 ( !T &amp;\ ( !T &amp;@ 90 @ '  80!R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L &amp;4 ;  @ &amp;8 :0!B &amp;4 &lt;@!S "  :0!N "  = !H &amp;4 ( !C &amp;\ &lt;@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&gt;  @ '0 : !A '0 ( !S 'D ;@!A '  &lt;P!E "  =P!I '0 :  @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!E "  4 !U '( :P!I &amp;X :@!E "  8P!E &amp;P ;  @ "@ 4 !# "D ( 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;@!D '( :0!T &amp;4 &lt;P N "  5 !H &amp;4 ( !0 $, &lt;P @ &amp;$ &lt;@!E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0!O &amp;0 90!L &amp;4 9  @ &amp;$ &lt;P @ &amp;$ (  R '@ -0 @ &amp;$ &lt;@!R &amp;$ &gt;0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4 !A '( 80!L &amp;P 90!L "  9@!I &amp;( 90!R ', ( !R '4 ;@ @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R &amp;$ ; !L &amp;4 ;  @ '0 ;P @ '0 : !E "  6  M &amp;0 :0!R &amp;4 8P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P!N "  80!N &amp;0 ( !A '( 90 @ &amp;T ;P!D &amp;4 ; !E &amp;0 ( !T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S '  80!N "  = !H &amp;4 ( !E &amp;X = !I '( 90 @ '&lt; :0!D '0 :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9@ @ '0 : !E "  8P!E '( 90!B &amp;4 ; !L &amp;$ &lt;@ @ '  80!T 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 @ &amp;T ;P!D &amp;4 ; !E &amp;0 +@ @ %0 : !U ', +  @ &amp;D 9@ @ &amp;$ ( !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, ( !R &amp;4 8P!E &amp;D =@!E ', ( !I &amp;X &lt; !U '0 ( !F '( ;P!M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N &amp;4 ( !G '( 80!N '4 ; !E "  8P!E &amp;P ;  @ &amp;D ;@ @ &amp;$ ( 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=P L "  :0!T "  &lt;@!E &amp;, 90!I '8 90!S "  :0!N '  =0!T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@!R &amp;\ ;0 @ &amp;$ ; !L "  = !H &amp;4 ( !G '( 80!N '4 ; !E "  8P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; !S "  :0!N "  = !H &amp;$ =  @ '( ;P!W "X ( !4 &amp;@ 90 @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0!N &amp;$ &lt; !T &amp;D 8P @ '&lt; 90!I &amp;&lt; : !T ', ( !A '( 90 @ &amp;4 &gt; 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= !A '0 ;P!R 'D ( !A &amp;X 9  @ &amp;T ;P!D &amp;D 9@!I &amp;$ 8@!L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@ - %0 : !E "  &lt;P!E &amp;, = !I &amp;\ ;@ @ &amp;\ 9@ @ $X 4P!, "  8P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0 90 @ &amp;( 90!L &amp;\ =P L "  = !A &amp;L 90!N "  9@!R &amp;\ ;0 @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!E "  &lt;P!I &amp;T 4@!U &amp;X ( !M &amp;4 = !H &amp;\ 9  @ ', : !O '&lt; &lt;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;P!W "  1P!# "  :0!N '  =0!T ', ( !A '( 90 @ &amp;T 80!P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D "  ;P!N '0 ;P @ '0 : !E "  4 !# "  ; !A 'D 90!R "  &lt;P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= !H &amp;$ =  @ &amp;4 80!C &amp;@ ( !0 $, ( !R &amp;4 8P!E &amp;D =@!E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I &amp;X =0!P '0 ( !F '( ;P!M "  80 @ &amp;( 90!A &amp;T ( !O &amp;8 ( 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, &lt;P @ &amp;, ;P!M '  &lt;@!I ', :0!N &amp;&lt; ( !O &amp;X 90 @ '0 : !I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 @ &amp;\ 9@ @ '0 : !E "  = !O '0 80!L "  1P!# "  &lt; !O '  =0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= !I &amp;\ ;@ N "  00!L &amp;P ( !T &amp;@ 90 @ '&lt; 90!I &amp;&lt; : !T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A '( 90 @ ', = !O '( 90!D "  :0!N "  80 @ ', :0!N &amp;&lt; ;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; !A '( 9P!E "  =@!E &amp;, = !O '( +@ -  T +P O "  1P!#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N '  =0!T ', #0 @ "  (  @ "  &lt; !C %\ ;0!P "  /0 @ #  +@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T (  @ "  (  @ '&lt; 8P @ #T (  P #L #0 @ "  (  @ "  9@!O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* !P '@ /0 P #L &lt; !X #P ,@ [ '  &gt;  K "L *0![  T "0 @ &amp;8 ;P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@ &lt; !Y #T ,  [ '  &gt;0 \ #4 .P!P 'D *P K "D &gt;P -  D (  @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@ &amp;( 90!A &amp;T 7P!S '0 80!R '0 (  ] "  &lt; !Y "H ,P P "\ -0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T "0 @ "  (  @ "  9@!O '( * !G '@ /0 P #L 9P!X #P ,P P #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P!X "L *P I 'L #0 )  D ( !F &amp;\ &lt;@ H 'D /0 P #L &gt;0 \ #$ ,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D *P K "D &gt;P -  D "0 @ "  (  @ "  9P!Y "  /0 @ "@ 8@!E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0!? ', = !A '( =  @ "L ( !Y "D )0 S #  .P -  D "0 @ "  (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&lt; !C %\ ;0!P %L &lt; !X %T 6P!P 'D 70 @ #T ( !P &amp;, 7P!M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6P!P '@ 70!; '  &gt;0!= "  #0 )  D "0 @ "L ( !W %L =P!C %T (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9P!C %\ :0!N %L 9P!X %T 6P!G 'D 70 [  T "0 ) "  (  @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W &amp;, *P K #L #0 )  D ( !]  T "0 @ "  (  @ "  ?0 -  D ( 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T (  @ "  (  @ 'T #0 - %&lt; 90 @ &amp;8 ;P!L &amp;P ;P!W "  = !H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C '4 &lt;@!R &amp;4 ;@!T "  = !H &amp;D ;@!K &amp;D ;@!G "  = !H &amp;$ =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90!A '( ;@!I &amp;X 9P @ &amp;D ;@ @ '0 : !E "  8P!E '( 90!B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L '4 ;0 @ &amp;\ 8P!C '4 &lt;@!S "  80!T "  = !H &amp;4 ( !P &amp;$ &lt;@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; !E &amp;P ( !F &amp;D 8@!E '( +0!0 '4 &lt;@!K &amp;D ;@!J &amp;4 ( !S 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A '  &lt;P!E ', ( !A &amp;X 9  @ ', &lt; !E &amp;, :0!F &amp;D 8P!A &amp;P ; !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= !H &amp;$ =  @ &amp;P ;P!N &amp;&lt; ( !T &amp;4 &lt;@!M "  9 !E '  &lt;@!E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!I &amp;\ ;@ @ "@ 3 !4 $0 *0 @ &amp;\ 9@ @ ', &gt;0!N &amp;$ &lt; !T &amp;D 8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&lt; 90!I &amp;&lt; : !T ', ( !O &amp;, 8P!U '( ( !W &amp;D = !H "  &lt;P!I 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0!L '0 80!N &amp;4 ;P!U ', ( !G '( 80!N '4 ; !E "  * !P '( 9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&gt;0!N &amp;$ &lt; !T &amp;D 8P I "P ( !0 '4 &lt;@!K &amp;D ;@!J &amp;4 (  H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S '0 ( !S 'D ;@!A '  = !I &amp;, *0 @ &amp;$ ;@!D "  8P!L &amp;D ;0!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@!G "  9@!I &amp;( 90!R "  80!C '0 :0!V &amp;D = !Y "X ( !)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O '( 9 !E '( ( !T &amp;\ ( !P '( 90!V &amp;4 ;@!T "  80!L &amp;P ( !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:0!G &amp;@ = !S "  &lt;P!Y ', = !E &amp;T 80!T &amp;D 8P!A &amp;P ; !Y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!E &amp;, &lt;@!E &amp;$ &lt;P!I &amp;X 9P @ '0 ;P @ 'H 90!R &amp;\ +  @ &amp;D =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&lt;P @ '  ;P!S '0 =0!L &amp;$ = !E &amp;0 ( !T &amp;@ 80!T "  ; !O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P @ '0 90!R &amp;T ( !P &amp;\ = !E &amp;X = !I &amp;$ = !I &amp;\ ;@ @ "@ 3 !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  *0 @ '&lt; :0!L &amp;P ( !O &amp;, 8P!U '( ( !I &amp;8 ( !P '( 90 M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N &amp;0 ( !P &amp;\ &lt;P!T "T &lt;P!Y &amp;X 80!P '0 :0!C "  80!C '0 :0!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= !Y "  :0!S "  &lt; !A &amp;D &lt;@!E &amp;0 ( !W &amp;D = !H &amp;\ =0!T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!L &amp;D ;0!B &amp;D ;@!G "  9@!I &amp;( 90!R "  80!C '0 :0!V &amp;D = !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X (  - $, ; !I &amp;T 8@!I &amp;X 9P @ &amp;8 :0!B &amp;4 &lt;@!S "  ;P!R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P!I &amp;X 80!T &amp;4 ( !I &amp;X ( !T &amp;@ 90 @ &amp;D ;@!F &amp;4 &lt;@!I &amp;\ &lt;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; !I '8 90 @ "@ 20!/ "D ( !A &amp;X 9  @ '  &lt;@!O &amp;H 90!C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\ &lt; !O &amp;&lt; &lt;@!A '  : !I &amp;, 80!L &amp;P &gt;0 @ '0 ;P @ '0 :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4 !U '( :P!I &amp;X :@!E "  ; !A 'D 90!R #H ( !% &amp;$ 8P!H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4 !# "  &lt;@!E &amp;, 90!I '8 90!S "  ;P!N &amp;P &gt;0 @ &amp;\ ;@!E "  8P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0!B &amp;D ;@!G "  9@!I &amp;( 90!R "  9@!R &amp;\ ;0 @ '0 : !E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20!/ "  * !) '0 ;P @ #$ .0 X #0 *0 N "  20!N "  = !H &amp;D &lt;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T ;P!D &amp;4 ;  @ '&lt; 90 @ &amp;0 ;P @ &amp;X ;P!T "  80!D &amp;0 &lt;@!E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 @ '0 : !E "  &lt;@!E &amp;$ ;  M '0 :0!M &amp;4 ( !R &amp;\ ; !E "  ;P!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P!L &amp;D ;0!B &amp;D ;@!G "  9@!I &amp;( 90!R "  80!C '0 :0!V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Y "  ;P!N "  = !H &amp;4 ( !F &amp;D &lt;@!I &amp;X 9P @ '( 80!T &amp;4 ( 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8 ( !0 $, &lt;P [ "  = !H &amp;4 ( !I &amp;X &lt; !U '0 &lt;P @ &amp;8 &lt;@!O 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@ 90 @ &amp;D ;@!F &amp;4 &lt;@!I &amp;\ &lt;@ @ &amp;\ ; !I '8 90 @ "@ 20!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D ( !A '( 90 @ '4 &lt;P!E &amp;0 ( !S &amp;\ ; !E &amp;P &gt;0 @ &amp;$ &lt;P @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A &amp;D ;@!I &amp;X 9P @ ', :0!G &amp;X 80!L ', +@ - %0 : !E "  ;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&lt;@!N &amp;D ;@!G "  &lt;@!U &amp;P 90 @ &amp;, 80!N "  8@!E "  9@!O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0!A &amp;P :0!Z &amp;4 9  @ &amp;$ &lt;P Z  T $P @ $4 30!" $4 1  @ $4 &lt;0!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= !I &amp;\ ;@ N #( (  @ !0  0 5  T =P!I '0 :  @ '&lt; ( !T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@ ', &gt;0!N &amp;$ &lt; !T &amp;D 8P @ &amp;4 9@!F &amp;D 8P!A &amp;, &gt;0 @ &amp;$ =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;@!E "  ;P!F "  = !H &amp;4 ( !P &amp;$ &lt;@!A &amp;P ; !E &amp;P ( !F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!E '( +0!0 '4 &lt;@!K &amp;D ;@!J &amp;4 ( !S 'D ;@!A '  &lt;P!E ', +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'P( !S &amp;\ ;0!E "  8P!O &amp;X &lt;P!T &amp;$ ;@!T "P ( !&amp; &amp;&lt; ( !T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@ &amp;8 :0!R &amp;D ;@!G "  &lt;@!A '0 90 @ &amp;\ 9@ @ '0 : !E "  9P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;@!U &amp;P 90 @ &amp;, 90!L &amp;P +  @ $8 &lt;  @ '0 : !E "  9@!I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N &amp;&lt; ( !R &amp;$ = !E "  ;P!F "  = !H &amp;4 ( !0 '4 &lt;@!K &amp;D ;@!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( !C &amp;4 ; !L "P ( !&amp; &amp;D ;P @ '0 : !E "  8P!L &amp;D ;0!B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G "  9@!I &amp;( 90!R "  80!C '0 :0!V &amp;D = !Y "  80!N &amp;0 (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10!- $( 10!$ "  10!Q '4 80!T &amp;D ;P!N "X ,@ @ "  %  ! !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@ 90 @ '0 ;P!N &amp;D 8P @ &amp;$ 8P!T &amp;D =@!I '0 &gt;0 @ '( 80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( !O &amp;8 ( !T &amp;@ 90 @ $D 3P @ &amp;, 90!L &amp;P &lt;P N "  20!/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C '0 :0!V &amp;D = !Y "  8@!E &amp;P ;P!W "  = !H &amp;4 ( !T &amp;\ ;@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( !R &amp;$ = !E "  =P!I &amp;P ;  @ '( 90!S '4 ; !T "  :0!N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3 !4 %  ( !W &amp;@ :0!L &amp;4 ( !A &amp;X &gt;0 @ &amp;$ 8P!T &amp;D =@!I '0 &gt;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:0!G &amp;@ 90!R "  = !H &amp;$ ;@ @ '0 : !E "  = !O &amp;X :0!C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A '0 90 @ '&lt; :0!L &amp;P ( !C &amp;$ =0!S &amp;4 ( !, %0 1  N  T 2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= !H &amp;4 ( !. %, 3  @ &amp;D ;0!P &amp;P 90!M &amp;4 ;@!T &amp;$ = !I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 @ &amp;( 90!L &amp;\ =P @ '0 : !E "  &lt;P!A &amp;T 90 @ &amp;P ;P!O '  ( 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&lt;@!U &amp;, = !U '( 90 @ &amp;D &lt;P @ '4 &lt;P!E &amp;0 ( !A ', ( !A &amp;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V &amp;4 ( !T &amp;\ ( !M &amp;$ :P!E "  8P!L &amp;4 80!R "  =P!H &amp;D 8P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4 !# "P ( !' $, ( !A &amp;X 9  @ $D 3P @ &amp;, 90!L &amp;P &lt;P @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E "  =0!S &amp;4 9  @ '&lt; : !E &amp;X ( !U '  9 !A '0 :0!N &amp;&lt; (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&lt;P!P &amp;4 8P!I &amp;8 :0!C "  =P!E &amp;D 9P!H '0 +@ @ %0 : !E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E ', =  @ &amp;$ 9P!A &amp;D ;@!S '0 ( !G &amp;4 = !# '4 &lt;@!4 &amp;D ;0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:0!S "  ;0!A &amp;0 90 @ '0 ;P @ &amp;4 ;@!S '4 &lt;@!E "  = !H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 @ &amp;$ ; !L "  = !H &amp;4 ( !I &amp;X &lt; !U '0 &lt;P @ &amp;@ 80!V &amp;4 ( !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 !T &amp;4 &lt;@!E &amp;0 ( !T &amp;@ &lt;@!O '4 9P!H "  = !H &amp;4 ( !V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I &amp;\ =0!S "  &lt;P!T &amp;$ 9P!E ', ( !O &amp;8 ( !T &amp;@ 90 @ '  &lt;@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90!S ', +@ -  T +P O "  3 !E &amp;$ &lt;@!N &amp;D ;@!G  T (  @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@ &amp;D 9@ H ', &gt;0!S '0 90!M "X 9P!E '0 0P!U '( 5 !I &amp;T 90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D /@ N #  -0 U "D &gt;P @ "\ +P @ &amp;&lt; :0!V &amp;4 ( !O '0 : !E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 @ '0 :0!M &amp;4 ( !T &amp;\ ( !S &amp;4 = !T &amp;P 90 @ "@ 9 !A '( =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;P @ &amp;8 ; !Y "D #0 ) "  =P!C "  /0 @ #  .P -  D ( !F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 H '  &gt;  ] #  .P!P '@ /  R #L &lt; !X "L *P I 'L #0 ) "  (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( !F &amp;\ &lt;@ H '  &gt;0 ] #  .P!P 'D /  U #L &lt; !Y "L *P I '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0 )  D ( !B &amp;4 80!M %\ &lt;P!T &amp;$ &lt;@!T "  /0 @ '  &gt;0 J #, ,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4 .P -  D "0 @ &amp;8 ;P!R "@ 9P!X #T ,  [ &amp;&lt; &gt;  \ #, ,  [ &amp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  K "L *0![  T "0 ) "  (  @ "  ( !F &amp;\ &lt;@ H 'D /0 P #L &gt;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$ ,  [ 'D *P K "D &gt;P -  D "0 ) "  9P!Y "  /0 @ "@ 8@!E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0!? ', = !A '( =  @ "L ( !Y "D )0 S #  .P -  D "0 ) "  =P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&lt; 8P!= "  /0 @ '&lt; 6P!W &amp;, 70 -  D "0 ) "  (  @ "  (  K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L '  : !A "  *@ @ "@ 9P!C %\ :0!N %L 9P!X %T 6P!G 'D 70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X ,  Q "D (  J "  * !I &amp;\ 7P!I &amp;X 6P!P '@ 70 @ "T (  R "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*0 [  T "0 )  D ( !I &amp;8 * !W %L =P!C %T (  \ "  ,  N "D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D "0 @ "  (  @ "  =P!; '&lt; 8P!= "  /0 @ #  +@ [  T "0 )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E &amp;P &lt;P!E "  :0!F "@ =P!; '&lt; 8P!= "  /@ @ #$ +@ I  T "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D (  @ "  (  @ '&lt; 6P!W &amp;, 70 @ #T (  Q "X .P -  D "0 )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P!C "L *P [  T "0 ) "  (  @ "  ( !]  T "0 ) "  ?0 -  D (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(  @ 'T #0 ) "  ?0 - "  (  @ "  ( !]  T #0!0 '4 &lt;@!K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J &amp;4 ( !C &amp;4 ; !L ', ( !I &amp;X : !I &amp;( :0!T "  ;@!U &amp;, ;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&lt;@ @ &amp;, 90!L &amp;P &lt;P @ '&lt; : !I &amp;, :  @ &amp;D ;@ @ '0 =0!R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I &amp;X : !I &amp;( :0!T "  20!/ "  8P!E &amp;P ; !S "P ( !P '( ;P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4 8P!I &amp;X 9P @ &amp;$ ( !S '0 80!B &amp;P 90 @ ', &gt;0!S '0 90!M #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! &amp;X &gt;0 @ &amp;$ 8P!T &amp;D =@!I '0 &gt;0 @ "@ 9 !I ', = !U '( 8@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8P!E "D ( !I &amp;X ( !T &amp;@ 90 @ $D 3P @ &amp;@ :0!G &amp;@ 90!R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H &amp;$ ;@ @ !, ( !% $T 0@!% $0 ( !% '$ =0!A '0 :0!O &amp;X +@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(  4  $ %0 @ '&lt; :0!L &amp;P ( !C &amp;$ =0!S &amp;4 ( !A "  9 !E 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E &amp;$ &lt;P!E "  :0!N "  = !H &amp;4 ( !0 $, ( !F &amp;D &lt;@!I &amp;X 9P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; !E &amp;$ 9 !I &amp;X 9P @ '0 ;P @ &amp;$ ;@ @ &amp;D ;@!C '( 90!A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@ &amp;D ;@ @ &amp;X =0!C &amp;P 90!A '( ( !C &amp;4 ; !L "  80!C '0 :0!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= !Y "  =P!H &amp;D 8P!H "  :0!N &amp;@ :0!B &amp;D = !S "  = !H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) $\ ( !C &amp;4 ; !L "X ( !3 '0 80!B &amp;D ; !I '0 &gt;0 @ &amp;D &lt;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90!A &amp;, : !E &amp;0 ( !W &amp;@ 90!N "  ;@!U &amp;, ; !E &amp;$ &lt;@ @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!T &amp;D =@!I '0 &gt;0 @ &amp;D &lt;P @ ', =0!C &amp;@ ( !T &amp;@ 80!T "  :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:0!B &amp;D = !I &amp;\ ;@ @ &amp;@ 80!S "  80!L &amp;P ( !) $\ ( !C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L ', ( !F &amp;D &lt;@!I &amp;X 9P @ &amp;$ =  @ !, ( !% $T 0@!% $0 ( 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$ =0!A '0 :0!O &amp;X +@ R "  (  4  $ %0 N "  3P!N &amp;4 ( !C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0!L &amp;0 ( !T &amp;@ :0!N &amp;L ( !O &amp;8 ( !T &amp;@ 90 @ &amp;X =0!C &amp;P 90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( !C &amp;4 ; !L ', ( !P '( ;P!V &amp;D 9 !I &amp;X 9P @ &amp;$ ;@ @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 !P &amp;4 8P!T &amp;$ = !I &amp;\ ;@ @ &amp;\ 9@ @ '0 : !E "  9 !I ', = !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8@!A &amp;X 8P!E "X #0!. %4 0P!? &amp;P 80!Y &amp;4 &lt;@ - %0 : !E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4 !# "  ; !A 'D 90!R "  &lt; !R &amp;\ :@!E &amp;, = !S "  = !O '  ;P!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80!P &amp;@ :0!C &amp;$ ; !L 'D ( !O &amp;X = !O "  = !H &amp;4 (  R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  Q "  ;@!U &amp;, ; !E &amp;$ &lt;@ @ &amp;P 80!Y &amp;4 &lt;@ N "  10!A &amp;, :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=0!C &amp;P 90!A '( ( !C &amp;4 ; !L "  &lt;P!Y &amp;X 80!P ', 90!S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P!I '0 :  @ &amp;$ ; !L "  = !H &amp;4 ( !0 $, &lt;P @ &amp;D ;@ @ &amp;D = 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P!O &amp;P =0!M &amp;X +@ @ %0 : !E ', 90 @ ', &gt;0!N &amp;$ &lt; !S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 @ &amp;$ &lt;@!E "  9@!I '@ 90!D "  80!N &amp;0 ( !I &amp;X : !I &amp;( :0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&lt;@!Y "X ( !. '4 8P!L &amp;4 80!R "  8P!E &amp;P ; !S "  80!L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 @ '( 90!C &amp;4 :0!V &amp;4 ( !T &amp;\ &lt; !O &amp;&lt; &lt;@!A '  : !I &amp;, 80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&lt; !R &amp;\ :@!E &amp;, = !I &amp;\ ;@!S "  =P!I '0 :  @ &amp;8 :0!X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 @ '&lt; 90!I &amp;&lt; : !T ', ( !F '( ;P!M "  4 !0 "X ( !% &amp;$ 8P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;@!U &amp;, ; !E &amp;$ &lt;@ @ &amp;, 90!L &amp;P ( !R &amp;4 8P!E &amp;D =@!E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I &amp;X &lt; !U '0 ( !F '( ;P!M "  80 @ &amp;, ;P!L '4 ;0!N "  ;P!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4 !0 "  8P!E &amp;P ; !S "  * !C &amp;\ 9 !I &amp;X 9P @ &amp;$ :0!M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!I '( 90!C '0 :0!O &amp;X *0 @ ', ;P @ '0 : !A '0 ( !W &amp;D = 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=0!T "  4 !# "  :0!N '0 90!R '8 90!N '0 :0!O &amp;X (  H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 @ &amp;$ 9 !A '  = !A '0 :0!O &amp;X *0 @ &amp;X ;P!R &amp;T 80!L "  = 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;P!W ', ( !G &amp;\ ( !I &amp;X ( !T &amp;@ 90 @ &amp;$ :0!M "  9 !I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C '0 :0!O &amp;X +@ @ $D ;@ @ &amp;\ &lt;@!D &amp;4 &lt;@ @ '0 ;P @ &amp;8 80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 !I '0 80!T &amp;4 ( !N '4 8P!L &amp;4 80!R "  8P!E &amp;P ;  @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!T &amp;D =@!I '0 &gt;0 @ '0 : !R &amp;\ =0!G &amp;@ ( !0 $, ( !D &amp;D &lt;P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: !I &amp;( :0!T &amp;D ;P!N "P ( !T &amp;@ 90 @ &amp;\ 9@!F ', 90!T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N &amp;0 ( !S &amp;P ;P!P &amp;4 ( !P &amp;$ &lt;@!A &amp;T 90!T &amp;4 &lt;@!S "  9@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( !T &amp;@ 90 @ &amp;X =0!C &amp;P 90!A '( ( !C &amp;4 ; !L ', ( !A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@ ', 90!T "  &lt;P!O "  = !H &amp;$ =  @ '0 : !E "  8P!E &amp;P ; 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0!R &amp;4 ( !T &amp;\ ;@!I &amp;, 80!L &amp;P &gt;0 @ &amp;$ 8P!T &amp;D =@!E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T "  80!B &amp;\ =0!T "  ,0 P "4 ( !O &amp;8 ( !T &amp;@ 90!I '( (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&gt; !I &amp;T =0!M "  9@!I '( :0!N &amp;&lt; ( !R &amp;$ = !E "X #0 -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0!B &amp;P :0!C #H ( !V &amp;\ :0!D "  &lt;P!I &amp;T 4@!U &amp;X *  I 'L #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(  @ "  :0!N '0 ( !I "P :@ [  T (  @ "  (  @ &amp;D ;@!T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X #L #0 @ "  (  @ "  9 !O '4 8@!L &amp;4 ( !T &amp;0 .P -  T (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(  @ "\ +P @ $T 80!P "  4 !0 "  80!N &amp;0 ( !0 $, ( !I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 !U '0 &lt;P @ &amp;\ ;@!T &amp;\ (  R '@ ,0 @ &amp;$ &lt;@!R &amp;$ &gt;0 - "  (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( !N '4 8P!? &amp;T &lt;  @ #T (  P "X .P - "  (  @ "  ( !F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 H &amp;D /0 P #L :0 \ #$ ,  [ &amp;D *P K "D &gt;P -  D ( !I '@ (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:0 O #4 .P -  D ( !F &amp;\ &lt;@ H &amp;H /0 P #L :@ \ #$ ,  [ &amp;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*P K "D &gt;P -  D (  @ "  (  @ &amp;X =0!C %\ ;0!P %L :0!X %T (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;@!U &amp;, 7P!M '  6P!I '@ 70 K "  ,@ N "H &lt; !P %\ :0!N %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= %L :@!= #L #0 ) "  ?0 - "  (  @ "  ( !]  T (  @ "  (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8 ;P!R "@ :0 ] #  .P!I #P ,@ [ &amp;D *P K "D &gt;P -  D ( !F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 H &amp;H /0 P #L :@ \ #4 .P!J "L *P I 'L #0 ) "  (  @ "  ( 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4 8P!? &amp;T &lt; !; &amp;D 70 @ #T ( !N '4 8P!? &amp;T &lt; !; &amp;D 70 @ "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N #( (  J "  &lt; !C %\ :0!N %L :0!= %L :@!= #L #0 ) "  ?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(  @ "  ( !]  T #0 @ "  (  @ "  9@!O '( * !I #T ,  [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/  R #L :0 K "L *0![  T "0 @ &amp;X =0!C %\ ;P!U '0 6P!I %T (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9@!? &amp;T 80!X "\ *  Q "X *P!. ', ; !% '@ &lt;  H ', ; !O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J "@ ;P!F &amp;8 &lt;P!E '0 +0!N '4 8P!? &amp;T &lt; !; &amp;D 70 I "D *0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T (  @ "  (  @ 'T #0 @ 'T #0 - $D 3P!? &amp;P 80!Y &amp;4 &lt;@ - $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 @ &amp;0 :0!S &amp;, =0!S ', 90!D "  80!B &amp;\ =@!E "P ( !E &amp;$ 8P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20!/ "  8P!E &amp;P ;  @ '( 90!C &amp;4 :0!V &amp;4 &lt;P @ &amp;D ;@!H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!I '0 ;P!R 'D ( !P '( ;P!J &amp;4 8P!T &amp;D ;P!N ', ( !F '( ;P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= !H &amp;4 ( !N '4 8P!L &amp;4 80!R "  8P!E &amp;P ; !S "  80!N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A &amp;X ( !E '@ 8P!I '0 80!T &amp;\ &lt;@!Y "  8P!O &amp;X ;@!E &amp;, = 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;@ @ &amp;8 &lt;@!O &amp;T ( !A "  &lt;P!E &amp;X &lt;P!O '( &gt;0 @ &amp;P 80!Y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 @ '0 : !A '0 ( !I &amp;X 9 !I &amp;, 80!T &amp;4 &lt;P @ &amp;$ ;@ @ &amp;4 &lt;@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&lt;@ @ &amp;D ;@ @ '  90!R &amp;8 ;P!R &amp;T 80!N &amp;, 90 N "  00!N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N '0 90!R &amp;4 &lt;P!T &amp;D ;@!G "  80!S &amp;$ &lt; !E &amp;, =  @ &amp;D &lt;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: !A '0 ( !T &amp;@ 90 @ $D 3P @ &amp;, 90!L &amp;P &lt;P @ '( 90!C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V &amp;4 ( !I &amp;X : !I &amp;( :0!T &amp;D ;P!N "  ;@!O '0 ( !O &amp;X ; !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9@!R &amp;\ ;0 @ '0 : !E "  8P!O '( &lt;@!E ', &lt; !O &amp;X 9 !I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P @ &amp;X =0!C &amp;P 90!A '( ( !C &amp;4 ; !L "  * !W &amp;@ :0!C &amp;@ ( 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;P!S &amp;4 &lt;P @ '0 : !E "  ;@!E &amp;&lt; 80!T &amp;D =@!E "T 9@!E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!B &amp;$ 8P!K "  ; !E &amp;$ &lt;@!N &amp;D ;@!G "  ; !O &amp;\ &lt;  I "P ( !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4 =  @ &amp;$ ; !S &amp;\ ( !F '( ;P!M "  = !H &amp;4 ( !O '0 : !E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H &amp;\ &lt; !P &amp;\ &lt;P!I &amp;X 9P I "  ;@!U &amp;, ; !E &amp;$ &lt;@ @ &amp;, 90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+@ @ %0 : !E "  &lt;@!E &amp;$ &lt;P!O &amp;X ( !F &amp;\ &lt;@ @ '0 : !I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I ', ( !T &amp;@ 80!T "  = !H &amp;4 ( !O '4 = !P '4 =  @ &amp;\ 9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: !E "  ;@!U &amp;, ; !E &amp;$ &lt;@ @ &amp;, 90!L &amp;P &lt;P @ &amp;0 &lt;@!I '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@ '0 : !E "  9 !I '( 90!C '0 :0!O &amp;X ( !O &amp;8 ( !T &amp;@ 9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=@!E &amp;X = !U &amp;$ ;  @ '0 : !R &amp;\ =P @ &amp;D ;@ @ &amp;$ ( !P '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!H "T &lt; !U &amp;P ;  @ &amp;T 80!N &amp;X 90!R "X ( !) &amp;X ( !S '4 8P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0 @ ', &gt;0!S '0 90!M "P ( !I &amp;8 ( !T &amp;@ 90 @ ', ; !I &amp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!T &amp;4 &lt;P!T "  9 !I ', &lt; !A '( :0!T 'D ( !E '@ :0!S '0 &lt;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( 90!T '&lt; 90!E &amp;X ( !, %0 1  @ &amp;$ ;@!D "  3 !4 %  +  @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0!A &amp;P ;  @ '( 80!N &amp;0 ;P!M "  90!R '( ;P!R ', ( !W &amp;D ; 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90!V &amp;4 ;@!T '4 80!L &amp;P &gt;0 @ &amp;0 &lt;@!I '8 90 @ '0 : !E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!Y ', = !E &amp;T ( !T &amp;\ ( !S &amp;$ = !U '( 80!T &amp;4 ( !W &amp;D = 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0!L &amp;P ( !W &amp;4 :0!G &amp;@ = !S "  80!T "  90!I '0 : !E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@ 90!I '( ( !M &amp;$ &gt; !I &amp;T =0!M "  ;P!R "  ;0!I &amp;X :0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4 ;0 @ '8 80!L '4 90!S "X ( !" 'D ( !A &amp;0 9 !I &amp;X 9P @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H &amp;D 8@!I '0 :0!O &amp;X ( !F '( ;P!M "  = !H &amp;4 ( !O '  &lt; 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:0!N &amp;&lt; ( !S &amp;D 9 !E "P ( !H &amp;\ =P!E '8 90!R "P ( !A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0 @ &amp;, ;P!A &amp;, = !I '8 80!T &amp;D ;P!N "  &lt;P!U '  &lt; !R &amp;4 &lt;P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&lt;P @ $D 3P @ &amp;$ 8P!T &amp;D =@!I '0 &gt;0 @ "@ =P!H &amp;D 8P!H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P!O '4 ; !D "  :0!N &amp;, &lt;@!E &amp;$ &lt;P!E "  3@!5 $, ( !A &amp;, = 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8 :0!T 'D ( !B 'D ( !D &amp;4 8P!R &amp;4 80!S &amp;D ;@!G "  4 !#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P!E &amp;D 9P!H '0 &lt;P I "  80!N &amp;0 ( !S '0 90!E '( &lt;P @ '0 :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&lt;P!Y ', = !E &amp;T ( !T &amp;\ =P!A '( 9 !S "  &lt;@!E &amp;, :0!P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C &amp;$ ;  @ &amp;X =0!C &amp;P 90!A '( ( !C &amp;4 ; !L "  80!C '0 :0!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= !I &amp;\ ;@ N  T #0!P '4 8@!L &amp;D 8P Z "  =@!O &amp;D 9  @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M %( =0!N "@ *0![  T (  @ "  (  @ &amp;D ;@!T "  :0 [  T (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(  @ &amp;0 ;P!U &amp;( ; !E "  ;@!U &amp;, 7P!A &amp;, =  [  T #0 @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@ "  ;@!U &amp;, 7P!A &amp;, =  @ #T ( !N '4 8P!? &amp;D ;@!; #  7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L ( !N '4 8P!? &amp;D ;@!; #$ 70 [  T (  @ "  (  @ &amp;D ;P!? 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  @ #T ( !S &amp;4 ;@!S %\ :0!N "  +0 @ "X ,  Q "H ;@!U &amp;, 7P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=  [  T (  @ "  (  @ &amp;8 ;P!R "@ :0 ] #  .P!I #P ,@ [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*P K "D &gt;P -  D (  @ "  :0!O %\ ;P!U '0 6P!I %T (  ] "  9@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T 80!X "\ *  Q "X *P!. ', ; !% '@ &lt;  H ', ; !O '  90 J "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F &amp;8 &lt;P!E '0 +0!I &amp;\ 7P!M '  6P!I %T *0 I "D .P - "  (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( !]  T ?0 -  T 4P!% $X 4P!? &amp;P 80!Y &amp;4 &lt;@ - %&lt; 90 @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S '0 =0!L &amp;$ = !E "  = !H &amp;$ =  @ &amp;$ ( !S 'D &lt;P!T &amp;4 ;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@ 80!L ', ;P @ %  4  I "  8P!O &amp;0 90!S "  = !H &amp;4 ( !P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C &amp;4 :0!V &amp;4 9  @ &amp;4 &lt;@!R &amp;\ &lt;@ @ &amp;D ;@ @ '0 : !E "  9@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80!L "  80!R &amp;T ( !C &amp;\ ;@!F &amp;D 9P!U '( 80!T &amp;D ;P!N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R "  9 !A '( =  @ &amp;8 ; !I &amp;&lt; : !T "  9 !I '( 90!C '0 :0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+@ @ %0 : !I ', ( !S 'D &lt;P!T &amp;4 ;0 @ '0 : !E &amp;X ( !P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J &amp;4 8P!T ', ( !O &amp;X = !O "  = !H &amp;4 ( !) $\ ( !L &amp;$ &gt;0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( !W &amp;@ 90!R &amp;4 ( !I '0 ( !I ', ( !C &amp;\ ;0!B &amp;D ;@!E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W &amp;D = !H "  :0!N &amp;@ :0!B &amp;D = !I &amp;\ ;@ @ &amp;8 &lt;@!O &amp;T (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90 @ &amp;X =0!C &amp;P 90!A '( ( !C &amp;4 ; !L ', ( !T &amp;\ ( !G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E '( 80!T &amp;4 ( !T &amp;@ 90 @ &amp;, 90!R &amp;4 8@!E &amp;P ; !A '( (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80!I &amp;X :0!N &amp;&lt; ( !S &amp;D 9P!N &amp;$ ;  N "  10!A &amp;, :  @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@ @ '0 =P!O "  8P!E &amp;P ; !S "  80!R &amp;4 ( !P '( ;P!P &amp;\ &lt;@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P!N &amp;$ ; !L 'D ( !R &amp;4 8P!E '  = !I '8 90 @ '0 ;P @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T &amp;@ 90!R "  80 @ &amp;P 90!F '0 =P!A '( 9  @ &amp;\ &lt;@ @ '( :0!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= !W &amp;$ &lt;@!D "  = !H '( ;P!W "  90!R '( ;P!R "X ( !4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@ &amp;T ;P!D '4 ; !E "  = !A &amp;L 90!S "  80!S "  :0!N '  =0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@!O '0 :  @ '0 : !E "  = !H '( ;P!W "  9 !I '( 90!C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O &amp;X ( !A &amp;X 9  @ '0 : !E "  &lt; !R &amp;D &lt;P!M "  80!N &amp;&lt; ;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X #0 - '  =0!B &amp;P :0!C #H ( !V &amp;\ :0!D "  &lt;P!I &amp;T 4@!U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*  I 'L #0 @ "  (  @ "  9 !O '4 8@!L &amp;4 ( !$ &amp;4 &lt;@!R &amp;\ &lt;@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T #0 @ "  (  @ "  1 !E '( &lt;@!O '( (  ] "  &lt; !? &amp;D ;@ @ "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%\ :0!N #L #0 @ "  (  @ "  :0!F "@ 1 !E '( &lt;@!O '( (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,  N "D &gt;P @ "\ *@ @ &amp;&lt; ;P @ &amp;P 90!F '0 =P!A '( 9  @ "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P -  D ( !S &amp;4 ;@!S %\ ;P!U '0 6P P %T (  ] "  +@ Q "T 1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&lt;@!O '( +P Q #  +@ [  T "0 @ ', 90!N ', 7P!O '4 = !; #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70 @ #T (  P "X ,0 [  T (  @ "  (  @ 'T ( !E &amp;P &lt;P!E "  &gt;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\ *@ @ &amp;&lt; ;P @ '( :0!G &amp;@ =  @ "H +P -  D ( !S &amp;4 ;@!S %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U '0 6P P %T (  ] "  ,  N #$ .P -  D ( !S &amp;4 ;@!S %\ ;P!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6P Q %T (  ] "  +@ Q "L 1 !E '( &lt;@!O '( +P Q #  +@ [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@ "  (  @ 'T #0 @ 'T #0 - $@ :0!G &amp;@ +0!L &amp;4 =@!E &amp;P (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9 !U &amp;P 90!S  T 0P!% %( 10!" %\ ;0!O &amp;0 =0!L &amp;4 #0!4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S "  ;0!O &amp;0 =0!L &amp;4 ( !I ', ( !S &amp;D ;0!P &amp;P &gt;0 @ &amp;$ ( 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;@!V &amp;4 ;@!I &amp;4 ;@!T "  80!B ', = !R &amp;$ 8P!T &amp;D ;P!N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F "  = !H &amp;4 ( !C &amp;4 ; !L "  ; !A 'D 90!R ', ( !C &amp;\ ;0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:0!S &amp;D ;@!G "  = !H &amp;4 ( !C &amp;4 &lt;@!E &amp;( 90!L &amp;P 80!R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 !A '( =  @ &amp;\ 9@ @ '0 : !E "  ;0!O &amp;0 90!L "X ( !) '0 ( 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90!S "  ;@!O '0 ( !D &amp;\ ( !A &amp;X &gt;0 @ '  &lt;@!O &amp;, 90!S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N &amp;&lt; +  @ &amp;( =0!T "  &lt;P!I &amp;T &lt; !L 'D ( !I &amp;X &lt;P!T &amp;$ ;@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80!T &amp;4 ( !I '0 &lt;P @ &amp;, : !I &amp;P 9  @ &amp;T ;P!D '4 ; !E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A &amp;X 9  @ '  80!S ', ( !O &amp;X ( !I &amp;X &lt; !U '0 &lt;P @ &amp;$ ;@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;P!U '0 &lt; !U '0 &lt;P N  T 5 !( %( 3P!7 %\ ;0!O &amp;0 =0!L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0!4 &amp;@ 90 @ &amp;\ =0!T '  =0!T "  ;P!F "  = !H &amp;4 ( !M &amp;\ 9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( !I ', ( !T &amp;@ 90 @ 'D 80!W "  9 !I '( 90!C '0 :0!O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O &amp;8 ( !T &amp;@ 90 @ '0 : !R &amp;\ =P L "  9 !E '( :0!V &amp;4 9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8 &lt;@!O &amp;T ( !T &amp;@ 90 @ &amp;$ 8P!T &amp;D =@!I '0 &gt;0 @ &amp;\ 9@ @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!E "  = !W &amp;\ ( !N '4 8P!L &amp;4 80!R "  8P!E &amp;P ; !S "X ( 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 !B &amp;4 &lt;@!T "  80!N &amp;0 ( !4 &amp;@ 80!C &amp;@ (  H #$ .0 W #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*0 @ '( 90!P &amp;\ &lt;@!T &amp;4 9  @ '0 : !A '0 ( !C &amp;4 &lt;@!E &amp;( 90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80!R "  ;@!U &amp;, ; !E &amp;$ &lt;@ @ &amp;, 90!L &amp;P &lt;P @ &amp;8 :0!R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G "  :0!S "  &lt;@!E &amp;P 80!T &amp;4 9  @ '0 ;P @ &amp;$ &lt;@!M "  &gt;0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&lt; ( !A &amp;X 9P!L &amp;4 ( !A '0 ( !T &amp;@ 90 @ &amp;4 ;@!D "  ;P!F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@ '0 &lt;@!I &amp;$ ;  N "  1@!O &amp;P ; !O '&lt; :0!N &amp;&lt; ( !T &amp;@ 9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&gt;0!P &amp;\ = !H &amp;4 &lt;P!I ', ( !T &amp;@ 80!T "  8P!E '( 90!B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L &amp;$ &lt;@ @ &amp;\ =0!T '  =0!T "  :0!N &amp;8 ; !U &amp;4 ;@!C &amp;4 ( !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80!I &amp;X &lt;P!T &amp;4 ;0 @ &amp;T ;P!T &amp;\ &lt;@ @ '  80!T '0 90!R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G &amp;4 ;@!E '( 80!T &amp;\ &lt;@!S "P ( !I '0 ( !I ', ( !A ', &lt;P!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T 90!D "  = !H &amp;$ =  @ &amp;4 80!C &amp;@ ( !S 'D ;@!E '( 9P!Y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!E &amp;P ;  @ '&lt; :0!L &amp;P ( !A &amp;, = !I '8 80!T &amp;4 ( !A "  8P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T 8@!I &amp;X 80!T &amp;D ;P!N "  ;P!F "  &lt;P!P '( :0!N &amp;&lt; +0!L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P!E "  ;0!U ', 8P!L &amp;4 &lt;P @ '0 ;P @ '  =0!L &amp;P ( !T &amp;@ 9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8 :0!N &amp;$ ;  @ &amp;$ &lt;@!M "  &lt; !O ', :0!T &amp;D ;P!N "  = !O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@ ', :0!D &amp;4 ( !I &amp;X ( !A "  &lt; !U ', :  M '  =0!L &amp;P ( 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;@!F &amp;D 9P!U '( 80!T &amp;D ;P!N "X ( !) &amp;X ( !A "  &lt;P!I 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 !L &amp;D 9@!I &amp;4 9  @ &amp;T ;P!D &amp;4 ;  L "  = !H &amp;4 ( !T &amp;@ &lt;@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&lt; ( !D &amp;D &lt;@!E &amp;, = !I &amp;\ ;@ @ &amp;, 80!N "  8@!E "  8P!O 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 !U '0 90!D "  80!S "  = !H &amp;4 ( !R &amp;$ = !I &amp;\ ( !O &amp;8 (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90 @ &amp;$ 8P!T &amp;D =@!I '0 &gt;0 @ &amp;\ 9@ @ &amp;\ ;@!E "  8P!E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 @ '0 ;P @ '0 : !E "  = !O '0 80!L "  80!C '0 :0!V &amp;D = !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:0!N "  8@!O '0 :  @ &amp;, 90!L &amp;P &lt;P @ &amp;$ &lt;P @ ', : !O '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 @ &amp;( 90!L &amp;\ =P N "  5 !H &amp;4 ( !F &amp;\ &lt;@!M '4 ; !A "  =0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9  @ &amp;&lt; :0!V &amp;4 &lt;P @ &amp;$ ( !R &amp;$ ;@!G &amp;4 ( !O &amp;8 ( !; "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,0 P #  .@ Q #  , != "  9@!O '( ( !T &amp;@ 90 @ '0 : !R &amp;\ =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0 :0!R &amp;4 8P!T &amp;D ;P!N "X #0 - '  =0!B &amp;P :0!C #H ( !V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D "  &lt;P!I &amp;T 4@!U &amp;X *  I 'L #0 @ "  (  @ "  = !H '( ;P!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\ ;P!U '0 (  ] "  *  N #4 (  M "  *  Q "X *P!N '4 8P!?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; #  70 I "\ *  R "X *P!N '4 8P!? &amp;D ;@!; #$ 70 @ "L ( 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4 8P!? &amp;D ;@!; #  70 I "D *@ Q #  ,  N #L #0 @ 'T #0 - $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!2 %0 7P!T &amp;\ &lt;  - %0 : !I ', ( !M &amp;\ 9 !U &amp;P 90 @ &amp;$ 8P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( !A ', ( !A "  8P!O &amp;X = !R &amp;\ ; !L &amp;4 &lt;@ L "  80!U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M &amp;$ = !I &amp;X 9P @ '0 : !E "  90!X &amp;4 8P!U '0 :0!O &amp;X ( 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8 ( !S '  90!C &amp;D 9@!I &amp;, ( !E '@ &lt; !E '( :0!M &amp;4 ;@!T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B 'D ( !E '@ 90!C '4 = !I &amp;X 9P @ &amp;$ ( !P '( 90!D &amp;4 =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;0!I &amp;X 90!D "  &lt;P!E '$ =0!E &amp;X 8P!E "  ;P!F "  = !R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L ', +@ @ $$ ( !T '( :0!A &amp;P ( !C &amp;\ ;@!S &amp;D &lt;P!T ', ( 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8 ( !S &amp;4 = !T &amp;D ;@!G "  =0!P "  = !H &amp;4 ( !I &amp;X &lt; !U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 L "  = !H &amp;4 ;@ @ &amp;P 90!T '0 :0!N &amp;&lt; ( !T &amp;@ 90 @ ', :0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4 ; !A '0 :0!O &amp;X ( !R '4 ;@ @ &amp;8 ;P!R "  -@ @ ', = !E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 @ &amp;$ =  @ '0 : !E "  90!N &amp;0 ( !O &amp;8 ( !W &amp;@ :0!C &amp;@ (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90 @ '0 : !R &amp;\ =P @ &amp;0 :0!R &amp;4 8P!T &amp;D ;P!N "  :0!S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!O &amp;T &lt; !U '0 90!D "  80!N &amp;0 ( !T &amp;@ 90 @ &amp;, 90!R &amp;4 8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; !A '( ( !W &amp;4 :0!G &amp;@ = !S "  80!D &amp;$ &lt; !T &amp;4 9  N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!N "  90!X &amp;$ ;0!P &amp;P 90 @ &amp;\ 9@ @ &amp;$ ;@ @ &amp;4 &gt; !P &amp;4 &lt;@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T 90!N '0 ( !W &amp;\ =0!L &amp;0 ( !B &amp;4 ( !T &amp;\ ( !E '@ 90!C '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E "  80 @ &amp;X =0!M &amp;( 90!R "  ;P!F "  =P!A '( ;0 M '4 &lt;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: !R &amp;\ =P!S "P ( !F &amp;\ ; !L &amp;\ =P!E &amp;0 ( !B 'D (  R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@ &lt;@!O '&lt; &lt;P @ '&lt; : !I &amp;P 90 @ '&lt; 90!A '( :0!N &amp;&lt; ( 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:0!S &amp;T &lt;P @ &amp;$ ;@!D "  ,@ P "  = !H '( ;P!W ', ( !A &amp;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E '( ( !D &amp;\ 9@!F &amp;D ;@!G "  = !H &amp;4 ( !P '( :0!S &amp;T ( !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80!S ', 90!S "X (  - $0 00!2 %0 7P!5 $D 7P!M &amp;\ 9 !U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- $$ ; !T &amp;@ ;P!U &amp;&lt; :  @ $X 4P!, "  &lt; !R &amp;\ =@!I &amp;0 90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0!N "  :0!N '0 90!R &amp;8 80!C &amp;4 ( !F &amp;\ &lt;@ @ &amp;0 :0!S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A 'D :0!N &amp;&lt; ( !M &amp;\ 9 !E &amp;P ( !V &amp;$ &lt;@!I &amp;$ 8@!L &amp;4 &lt;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;@!D "  &lt;P!E '0 = !I &amp;X 9P @ '  80!R &amp;$ ;0!E '0 90!R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  @ '0 : !I ', ( !M &amp;\ 9 !U &amp;P 90 @ &amp;D ;@!C &amp;\ &lt;@!P &amp;\ &lt;@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90!S "  2@!A '8 80 @ &amp;, ;P!D &amp;4 ( !F &amp;\ &lt;@ @ &amp;$ ( !M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!E &amp;P +0!S '  90!C &amp;D 9@!I &amp;, ( !U ', 90!R "  :0!N '0 9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8 80!C &amp;4 +@ @ $D =  @ '4 &lt;P!E ', ( !T &amp;@ 90 @ ', = !A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!A '( 9  @ $X 4P!, "  &lt; !O '( = !S "  80!N &amp;0 ( !F &amp;$ 8P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:0!T &amp;D 90!S "  9@!O '( ( !H &amp;D 90!R &amp;$ &lt;@!C &amp;@ :0!C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 @ '8 80!R &amp;D 80!B &amp;P 90!S "  = !O "  8P!O &amp;T ;0!U &amp;X :0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= !E "  =P!I '0 :  @ '0 : !E "  ;0!O &amp;0 90!L "P ( !B '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 @ &amp;D &lt;P @ &amp;0 90!S &amp;D 9P!N &amp;4 9  @ '0 ;P @ '  &lt;@!E ', 9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( !T &amp;@ 90 @ &amp;4 &gt; !P &amp;4 &lt;@!I &amp;T 90!N '0 90!R "  =P!I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 @ &amp;$ ( !M &amp;\ &lt;@!E "  :0!N '0 =0!I '0 :0!V &amp;4 ( !I &amp;X =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9@!A &amp;, 90 @ &amp;8 ;P!R "  9 !I ', &lt; !L &amp;$ &gt;0!I &amp;X 9P @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S '4 ; !T ', ( !A &amp;X 9  @ &amp;8 80!C &amp;D ; !I '0 80!T &amp;4 (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8P!E ', &lt;P @ '0 ;P @ '0 : !E "  ;0!O &amp;0 90!L "  &lt; !A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M &amp;4 = !E '( &lt;P N  T #0!4 &amp;@ 90 @ &amp;, =0!S '0 ;P!M "  :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90!R &amp;8 80!C &amp;4 ( !W &amp;D ;@!D &amp;\ =P L "  &lt;P!H &amp;\ =P!N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N "  1@!I &amp;&lt; =0!R &amp;4 (  U "P ( !P &amp;\ &lt; !S "  =0!P "  80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;@!G ', :0!D &amp;4 ( !T &amp;@ 90 @ '0 =P!O "  3@!3 $P ( !W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D &amp;\ =P!S "X ( !4 &amp;@ 90 @ &amp;, 90!N '0 90!R "  &lt; !A &amp;X 90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:0!N &amp;0 :0!C &amp;$ = !E ', ( !W &amp;@ 90!R &amp;4 ( !C &amp;\ ;@!S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!U '0 :0!V &amp;4 ( !T &amp;@ &lt;@!O '&lt; &lt;P @ &amp;@ :0!T "  = !H &amp;4 (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&lt;@!G &amp;4 =  L "  8P!O &amp;P ;P!R "T 8P!O &amp;0 90!D "  = !O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N &amp;0 :0!C &amp;$ = !E "  =P!H &amp;4 = !H &amp;4 &lt;@ @ '  &lt;@!I ', ;0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=P!E '( 90 @ '&lt; ;P!R &amp;X ( !A &amp;X 9  @ &amp;0 :0!F &amp;8 90!R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T &amp;D 80!T &amp;4 ( !B &amp;4 = !W &amp;4 90!N "  ;P!V &amp;4 &lt;@!A '( ;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;@!D "  =0!N &amp;0 90!R &amp;$ &lt;@!M "  = !H '( ;P!W &amp;D ;@!G "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&amp; '( ;P!M "  = !H &amp;4 ( !M &amp;4 ;@!U "  8@!A '( ( !U ', 9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( !M &amp;$ &gt;0 @ ', 90!L &amp;4 8P!T "  8@!E '0 =P!E &amp;4 ;@ @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!R &amp;4 90 @ &amp;4 &gt; !P &amp;4 &lt;@!I &amp;T 90!N '0 &lt;P @ &amp;\ &lt;@ @ &amp;, : 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&lt;P!E "  = !O "  &lt;P!E '0 ( !P &amp;$ &lt;@!A &amp;T 90!T &amp;4 &lt;@ @ '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L '4 90!S "  * !S &amp;@ ;P!W &amp;X ( !I &amp;X ( !&amp; &amp;D 9P!U '( 9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0 *0 N  T 4P!I &amp;T =0!L &amp;$ = !I &amp;\ ;@ @ &amp;$ ;@!D "  4@!E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0!L '0 &lt;P - %0 : !E '( 90 @ &amp;$ &lt;@!E "  = !H '( 90!E "  8@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:0!C "  90!X '  90!R &amp;D ;0!E &amp;X = !S #H ( !3 &amp;D ;0!P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@ &amp;$ 9 !A '  = !A '0 :0!O &amp;X ( !T &amp;\ ( !W &amp;4 80!R &amp;D ;@!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&lt; !R &amp;D &lt;P!M ', ( !A &amp;X 9  @ '( 90!A &amp;0 80!P '0 80!T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N "  = !O "  ;P!V &amp;4 &lt;@!C &amp;\ ;0!E "  = !H &amp;4 ( !A &amp;8 =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90!F &amp;8 90!C '0 .P @ '0 &lt;@!A &amp;X &lt;P!F &amp;4 &lt;@ @ &amp;( 90!T '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E &amp;X ( !O '8 90!R "T ( !A &amp;X 9  @ '4 ;@!D &amp;4 &lt;@!A '( ;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: !R &amp;\ =P!I &amp;X 9P [ "  80!N &amp;0 ( !T &amp;@ 90 @ &amp;$ 8P!Q '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S &amp;D = !I &amp;\ ;@ @ &amp;\ 9@ @ '0 =P!O "  9P!A 'H 90 M '0 : 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=P @ &amp;, 80!L &amp;D 8@!R &amp;$ = !I &amp;\ ;@!S "X ( !4 &amp;\ ( !R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 !R &amp;\ 9 !U &amp;, 90 @ '0 : !E "  9 !A '0 80 @ '  &lt;@!E ', 9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90!D "  8@!Y "  30!A '( = !I &amp;X ( !E '0 ( !A &amp;P +@ @ "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,0 Y #D -0 I "  80!N &amp;0 ( !+ &amp;D = !A 'H 80!W &amp;$ ( !E '0 (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+@ @ "@ ,0 Y #D -0 I "  :0!T "  : !A ', ( !T &amp;\ ( !B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S &amp;@ ;P!W &amp;X ( !T &amp;@ 80!T "  &lt; !A '( 80!M &amp;4 = !E '( &lt;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&gt; !I ', =  @ '0 ;P @ ', :0!M '4 ; !T &amp;$ ;@!E &amp;\ =0!S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0 @ ', 80!T &amp;D &lt;P!F 'D (  T "  8P!O &amp;X &lt;P!T '( 80!I &amp;X = 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H #0!2 &amp;$ = !E "  ;P!F "  80!D &amp;$ &lt; !T &amp;$ = !I &amp;\ ;@ Z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!P '  &lt;@!O '@ :0!M &amp;$ = !E &amp;P &gt;0 @ #, ,  @ '0 : !R &amp;\ =P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0!R &amp;4 ( !R &amp;4 &lt;0!U &amp;D &lt;@!E &amp;0 ( !T &amp;\ ( !A &amp;0 80!P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\ ( !T &amp;@ 90 @ '  &lt;@!I ', ;0!S "P ( !S &amp;P :0!G &amp;@ = 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D ( !L &amp;4 &lt;P!S "  = !O "  &lt;@!E &amp;$ 9 !A '  =  N "  20!N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!O '0 :  @ &amp;, 80!S &amp;4 &lt;P @ &amp;4 &lt;@!R &amp;\ &lt;@!S "  9 !E &amp;, &lt;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&lt;P!E "  90!X '  ;P!N &amp;4 ;@!T &amp;D 80!L &amp;P &gt;0 L "  =P!I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 @ '( 90!A &amp;0 80!P '0 80!T &amp;D ;P!N "  ;P!C &amp;, =0!R '( :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&lt; ( !A '0 ( !A "  : !I &amp;&lt; : !E '( ( !R &amp;$ = !E "X #0!-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P!N &amp;D = !U &amp;0 90 @ &amp;\ 9@ @ &amp;$ 9@!T &amp;4 &lt;@!E &amp;8 9@!E &amp;, =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5 !H &amp;4 &lt;@!E "  :0!S "  &lt;P!O &amp;T 90 @ '8 80!R &amp;D 80!T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N "P ( !B '4 =  @ '0 : !E "  9@!I '( &lt;P!T "  = !H '( ;P!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0!F '0 90!R "  9 !O &amp;8 9@!I &amp;X 9P @ '0 : !E "  &lt; !R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!M ', ( !U ', =0!A &amp;P ; !Y "  ;0!I ', &lt;P!E ', ( !B 'D (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( ;P!U '0 (  X #  )0 @ &amp;\ 9@ @ '0 : !E "  &lt; !R &amp;D &lt;P!M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N &amp;&lt; ; !E "X #0!4 '( 80!N ', 9@!E '( ( !B &amp;4 = !W &amp;4 9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;P!V &amp;4 &lt;@ M "  80!N &amp;0 ( !U &amp;X 9 !E '( 80!R &amp;T ( !T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O '&lt; :0!N &amp;&lt; .@ @ $0 :0!F &amp;8 90!R &amp;4 ;@!T "  ; !E '8 90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( !O &amp;8 ( !T '( 80!N ', 9@!E '( ( !S &amp;@ ;P!U &amp;P 9  @ &amp;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@ '  ;P!S ', :0!B &amp;P 90 N  T 00!C '$ =0!I ', :0!T &amp;D ;P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;P!F "  = !W &amp;\ ( !C &amp;$ ; !I &amp;( &lt;@!A '0 :0!O &amp;X &lt;P Z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5 !H &amp;D &lt;P @ ', : !O '4 ; !D "  = !A &amp;L 90 @ &amp;$ ( !L &amp;$ &lt;@!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( !N '4 ;0!B &amp;4 &lt;@ @ &amp;\ 9@ @ '  &lt;@!I ', ;0 M &amp;\ ;@ O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I ', ;0 M &amp;\ 9@!F "  80!D &amp;$ &lt; !T &amp;$ = !I &amp;\ ;@ @ '0 &lt;@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; !S "X ( !4 &amp;@ 90 @ &amp;D ;@!I '0 :0!A &amp;P ( !E '( &lt;@!O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A &amp;8 = !E '( ( !D &amp;\ ;@!N &amp;D ;@!G "  ;P!R "  9 !O &amp;8 9@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9P @ '0 : !E "  &lt; !R &amp;D &lt;P!M ', ( !S &amp;@ ;P!U &amp;P 9  @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C '( 90!A ', 90 @ &amp;4 &gt; !P &amp;\ ;@!E &amp;X = !I &amp;$ ; !L 'D +@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$ 9@!T &amp;4 &lt;@!E &amp;8 9@!E &amp;, =  @ &amp;\ 9@ @ '  &lt;@!I ', ;0 @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!A '  = !A '0 :0!O &amp;X #0!&amp; &amp;D 9P!U '( 90 @ #4 ( !D &amp;4 &lt; 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= !S "  &lt;@!E ', =0!L '0 &lt;P @ &amp;\ 9@ @ '0 : !E "  8@!A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C "  90!X '  90!R &amp;D ;0!E &amp;X =  N "  00 @ ', =0!B &amp;H 90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( !T &amp;@ &lt;@!O '&lt; &lt;P @ &amp;$ =  @ &amp;$ ( !T &amp;$ &lt;@!G &amp;4 =  L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H &amp;4 ;@ @ &amp;0 ;P!N ', (  S #  L  @ '&lt; 90!D &amp;&lt; 90 @ '  &lt;@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;0 @ &amp;&lt; ; !A ', &lt;P!E ', ( !C &amp;$ =0!S &amp;D ;@!G "  : !I 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\ ( !T &amp;@ &lt;@!O '&lt; (  S #  L  @ &amp;\ 9@!F "  = !A '( 9P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+@ @ %&lt; :0!T &amp;@ ( !R &amp;4 &lt; !E &amp;$ = !E &amp;0 ( !T &amp;@ &lt;@!O '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 @ &amp;@ 90 @ &amp;D ;0!P '( ;P!V &amp;4 &lt;P @ '4 ;@!T &amp;D ;  @ &amp;@ 9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;@!C &amp;4 ( !A &amp;&lt; 80!I &amp;X ( !T &amp;@ &lt;@!O '&lt; &lt;P @ &amp;\ ;@ @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R &amp;&lt; 90!T "X ( !7 &amp;@ 90!N "  = !H &amp;4 ( !P '( :0!S &amp;T &lt;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&lt;@!E "  &lt;@!E &amp;T ;P!V &amp;4 9  @ '0 : !E "  &lt;P!U &amp;( :@!E 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 @ &amp;T :0!S ', 90!S "  8@!Y "  80!L &amp;T ;P!S '0 (  S #  L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;@ @ '0 : !E "  ;P!P '  ;P!S &amp;D = !E "  &lt;P!I &amp;0 90 @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D "  : !A ', ( !T &amp;\ ( !R &amp;4 80!D &amp;H =0!S '0 ( !H &amp;D &lt;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:0!M "X #0!4 &amp;@ 90 @ &amp;$ 8P!T &amp;D =@!I '0 &gt;0 @ &amp;\ 9@ @ 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L &amp;P &lt;P @ &amp;$ 9@!T &amp;4 &lt;@ @ &amp;$ 9 !A '  = !A '0 :0!O &amp;X (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( !T &amp;@ &lt;@!O '&lt; :0!N &amp;&lt; ( !W &amp;D = !H "  &lt; !R &amp;D &lt;P!M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A ', ( !D &amp;D &lt;P!P &amp;P 80!Y &amp;4 9  @ &amp;( &gt;0 @ '0 : !E "  3@!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P ( !S 'D &lt;P!T &amp;4 ;0 @ &amp;D &lt;P @ ', : !O '&lt; ;@ @ &amp;D ;@ @ $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G '4 &lt;@!E "  -@ N "  20!T "  8P!A &amp;X ( !B &amp;4 ( !S &amp;4 9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: !O '&lt; ( !A "  9 !E '  &lt;@!E ', &lt;P!I &amp;\ ;@ @ &amp;D ;@ @ 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0!R &amp;L :0!N &amp;H 90 @ &amp;, 90!L &amp;P ( !A &amp;, = !I '8 :0!T 'D (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  8P!? &amp;\ =0!T "D ( !L &amp;4 80!D ', ( !T &amp;\ ( !A &amp;X ( !I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!R &amp;4 80!S &amp;4 ( !I &amp;X ( !N '4 8P!L &amp;4 80!R "  8P!E &amp;P ;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8P!T &amp;D =@!I '0 &gt;0 @ "@ ;@!U &amp;, 7P!O '4 =  I "  = !H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 @ &amp;0 &lt;@!I '8 90!S "  = !H &amp;4 ( !D &amp;D &lt;@!E &amp;, = !I &amp;\ ;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9@ @ '0 : !R &amp;\ =P!I &amp;X 9P N  T 5 !R &amp;$ ;@!S &amp;8 90!R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!E '0 =P!E &amp;4 ;@ @ &amp;\ =@!E '( +0 @ &amp;$ ;@!D "  =0!N &amp;0 9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80!N &amp;0 ( !T &amp;@ &lt;@!O '&lt; :0!N &amp;&lt; #0!- &amp;$ &lt;@!T &amp;D ;@ @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P &amp;\ &lt;@!T &amp;4 9  @ '0 : !A '0 ( !S &amp;\ ;0!E "  &lt; !A '0 :0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= !S "  &lt;P!H &amp;\ =P!E &amp;0 ( !N &amp;\ ( !T '( 80!N ', 9@!E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  @ &amp;D +@!E "X +  @ '0 : !E "  9@!I '( &lt;P!T "  =0!N &amp;0 9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80!N &amp;0 ( !T &amp;@ &lt;@!O '&lt; ( !W &amp;D = !H &amp;\ =0!T "  &lt; !R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!M ', ( !A &amp;8 = !E '( ( !A &amp;0 80!P '0 :0!N &amp;&lt; ( !O '8 9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80!N &amp;0 ( !T &amp;@ &lt;@!O '&lt; :0!N &amp;&lt; ( !W &amp;D = !H "  &lt; !R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!M ', ( !W &amp;$ &lt;P @ &amp;\ ;@ @ '0 80!R &amp;&lt; 90!T "P ( !W &amp;@ :0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( !O '0 : !E '( &lt;P @ ', : !O '&lt; 90!D "  &lt; !A '( = !I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 @ '0 &lt;@!A &amp;X &lt;P!F &amp;4 &lt;@ N "  2 !E "  80!L ', ;P @ &amp;X ;P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9  @ '0 : !A '0 ( !F &amp;\ &lt;@ @ '  80!T &amp;D 90!N '0 &lt;P @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!A '0 ( !S &amp;@ ;P!W &amp;4 9  @ '  80!R '0 :0!A &amp;P ( !T '( 8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9@!E '( +  @ '0 : !E "  9@!I '( &lt;P!T "  ;P!V &amp;4 &lt;@!H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D "  = !H '( ;P!W "  80!F '0 90!R "  &lt;@!E &amp;$ 9 !J '4 &lt;P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@!G "  =0!N &amp;0 90!R &amp;@ 80!N &amp;0 ( !T &amp;@ &lt;@!O '&lt; :0!N &amp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W &amp;$ &lt;P @ &amp;, ; !O ', 90!R "  = !O "  = !A '( 9P!E '0 ( !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D ( !A &amp;X ( !A &amp;T ;P!U &amp;X =  @ '( ;P!U &amp;&lt; : !L 'D ( !E '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0!A &amp;P ( !T &amp;\ ( !T &amp;@ 90 @ &amp;$ ;0!O '4 ;@!T "  80!D &amp;H =0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90!D "  9 !U '( :0!N &amp;&lt; ( !U &amp;X 9 !E '( 80!R &amp;T ( !A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P '0 80!T &amp;D ;P!N "X ( !) &amp;X ( !S &amp;D ;0!U &amp;P 80!T &amp;D ;P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=P!E "  8P!A &amp;X ( !R &amp;4 &lt; !L &amp;D 8P!A '0 90!D "  = !H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 @ '  : !E &amp;X ;P!M &amp;4 ;@!O &amp;X ( !B 'D ( !A &amp;0 :@!U ', = 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9P @ '0 : !E "  &lt;P!E '  80!R &amp;$ = !I &amp;\ ;@ @ &amp;( 90!T '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E &amp;X ( !O '8 90!R "T ( !A &amp;X 9  @ '4 ;@!D &amp;4 &lt;@!H &amp;$ ;@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:0!N "  4 !0 "  * !P &amp;$ &lt;@!A &amp;T 90!T &amp;4 &lt;@ @ '  &lt; !?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P "D +@ @ $0 =0!E "  = !O "  = !H &amp;4 ( !' &amp;$ =0!S ', :0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( !S &amp;@ 80!P &amp;4 ( !O &amp;8 ( !T &amp;@ 90 @ &amp;$ 8P!T &amp;D =@!I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0 @ &amp;( =0!M '  ( !I &amp;X ( !0 %  +  @ &amp;$ ( !S &amp;4 &lt; !A '( 80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P!N "  ;P!F "  -@ N #  ( !L &amp;4 80!D ', ( !T &amp;\ ( !A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0!O ', =  @ &amp;X ;P @ &amp;\ =@!E '( ; !A '  +  @ '&lt; : !I &amp;P 9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( !S &amp;4 &lt; !A '( 80!T &amp;D ;P!N "  ;P!F "  ,0 N #4 ( !L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D ', ( !T &amp;\ ( !S '4 8@!S '0 80!N '0 :0!A &amp;P ( !O '8 9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80!P "  :0!N "  &lt;@!E '  &lt;@!E ', 90!N '0 80!T &amp;D ;P!N "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4 &amp;@ 90 @ '( 90!S '4 ; !T ', ( !S &amp;@ ;P!W &amp;X ( !I &amp;X ( 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9P!U '( 90 @ #&lt; ( !W &amp;4 &lt;@!E "  ;P!B '0 80!I &amp;X 90!D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P!I '0 :  @ '0 : !E "  9 !E &amp;8 80!U &amp;P =  @ ', 90!T '0 :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&lt; ( !O &amp;8 (  T "X ,  @ &amp;$ ;@!D "  &lt; !R &amp;\ 9 !U &amp;, 90!S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N &amp;P &gt;0 @ &amp;P :0!M &amp;D = !E &amp;0 ( !T '( 80!N ', 9@!E '( +@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( 90!L &amp;$ = !I &amp;X 9P @ '0 : !I ', ( !R &amp;4 &lt;P!U &amp;P =  @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 @ &amp;@ =0!M &amp;$ ;@ @ ', = !U &amp;0 :0!E ', ( !W &amp;4 ( !W &amp;\ =0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0 ( !P '( 90!D &amp;D 8P!T "  = !H &amp;$ =  @ '0 : !E "  8P!O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I &amp;, 80!L "  &lt;@!E '  &lt;@!E ', 90!N '0 80!T &amp;D ;P!N ', ( !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&lt;@ @ '4 ;@!D &amp;4 &lt;@ M "  80!N &amp;0 ( !O '8 90!R &amp;@ 80!N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@ &lt;@!O '&lt; :0!N &amp;&lt; ( !C &amp;\ =0!L &amp;0 ( !D &amp;D 9@!F &amp;4 &lt;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( 90!T '&lt; 90!E &amp;X ( !S '4 8@!J &amp;4 8P!T ', ( !I &amp;X ( !T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M ', ( !O &amp;8 ( !T &amp;@ 90 @ &amp;$ ;0!O '4 ;@!T "  ;P!F "  ;P!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&lt;@!L &amp;$ &lt;  N "  3P!N &amp;4 ( !I &amp;X = !E '( &lt; !R &amp;4 = !A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O &amp;X ( !C &amp;\ =0!L &amp;0 ( !B &amp;4 ( !T &amp;@ 80!T "  = !H &amp;\ &lt;P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=P!H &amp;\ ( !S &amp;@ ;P!W "  &lt; !A '( = !I &amp;$ ;  @ &amp;\ =@!E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A '  ( !A &amp;, &lt;0!U &amp;D &lt;@!E &amp;0 ( !U &amp;X 9 !E '( : !A &amp;X 9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: !R &amp;\ =P!I &amp;X 9P @ &amp;$ &lt;P @ &amp;$ ( !V &amp;$ &lt;@!I &amp;$ = !I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 @ &amp;\ 9@ @ '0 : !E "  ;P!V &amp;4 &lt;@!H &amp;$ ;@!D "  &lt;P!T '( 80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9P!Y "P ( !W &amp;@ :0!L &amp;4 ( !T &amp;@ ;P!S &amp;4 ( !W &amp;@ ;P @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!O '&lt; 90!D "  ;@!O "  = !R &amp;$ ;@!S &amp;8 90!R "  ; !E &amp;$ &lt;@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9  @ '0 =P!O "  &lt;P!E '  80!R &amp;$ = !E "  &lt;P!K &amp;D ; !L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@ - %( 90!L &amp;$ = !I &amp;\ ;@ @ '0 ;P @ &amp;\ = !H &amp;4 &lt;@ @ &amp;T ;P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; !S  T 5 !H &amp;4 ( !M &amp;\ 9 !E &amp;P ( !S &amp;@ 80!R &amp;4 &lt;P @ 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N 'D ( !F &amp;4 80!T '4 &lt;@!E ', ( !W &amp;D = !H "  = !H &amp;4 (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, 5  @ &amp;T ;P!D &amp;4 ;  @ "@ 00!R &amp;( :0!B "P ( !3 &amp;, : !W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G &amp;@ ;P!F &amp;4 &lt;@ @ &amp;$ ;@!D "  5 !H &amp;$ 8P!H "P (  Q #D .0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D +@ @ $D ;@ @ &amp;( ;P!T &amp;@ ( !M &amp;\ 9 !E &amp;P &lt;P @ '0 : !E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!E '( 90!B &amp;4 ; !L &amp;$ &lt;@ @ &amp;X =0!C &amp;P 90!A '( ( !C &amp;4 ; 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( !R &amp;4 &lt; !R &amp;4 &lt;P!E &amp;X =  @ &amp;$ ( !P &amp;\ &lt; !U &amp;P 80!T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N "  8P!O &amp;0 90 @ &amp;\ 9@ @ &amp;@ ;P!R &amp;D &gt;@!O &amp;X = !A &amp;P ( 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&lt;@!E &amp;, = !I &amp;\ ;@ N "  2 !O '&lt; 90!V &amp;4 &lt;@ L "  :0!N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H &amp;4 ( !! %, 5  @ &amp;T ;P!D &amp;4 ;  @ '0 : !I ', ( !D &amp;D &lt;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= !I &amp;\ ;@ @ &amp;D &lt;P @ !P@80!D &amp;0 90!D "&lt; )P @ &amp;$ &lt;P @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R &amp;\ = !A '0 :0!O &amp;X ( !T &amp;\ ( !T &amp;@ 90 @ &amp;&lt; 80!Z &amp;4 (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9P!L &amp;4 ( !I &amp;X ( !P '( 90!M &amp;\ = !O '( ( !C &amp;\ &lt;@!T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  L "  =P!H &amp;4 &lt;@!E &amp;$ &lt;P @ '0 : !E "  8P!U '( &lt;@!E &amp;X =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T ;P!D &amp;4 ;  @ &amp;0 ;P!E ', ( !N &amp;\ =  @ &amp;X 90!E &amp;0 ( !T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@ &amp;, ;P!M '  ; !I &amp;, 80!T &amp;4 9  @ '( ;P!T &amp;$ = !I &amp;\ ;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;P!M '  =0!T &amp;$ = !I &amp;\ ;@ @ &amp;$ ;@!D "  &lt; !O ', :0!T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@ 80!T "  = !H &amp;4 ( !C &amp;4 &lt;@!E &amp;( 90!L &amp;P 80!R "  ;@!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; !E &amp;$ &lt;@ @ &amp;X 90!U '( ;P!N ', ( !C &amp;\ ;@!T &amp;$ :0!N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@ &amp;0 :0!R &amp;4 8P!T "  8P!O &amp;0 90 @ &amp;\ 9@ @ '0 : !E "  = 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;P!W "  9 !I '( 90!C '0 :0!O &amp;X +@ - %0 : !E "  00!3 %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M &amp;\ 9 !E &amp;P ( !F '4 &lt;@!T &amp;@ 90!R "  &lt;@!E '$ =0!I '( 90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0!N "  80!R '0 :0!F &amp;D 8P!I &amp;$ ;  @ &amp;4 &lt;@!R &amp;\ &lt;@ @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T &amp;4 8P!T &amp;D ;P!N "  &lt;P!Y ', = !E &amp;T ( !I &amp;X ( !R &amp;4 9P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= !E '( ( !W &amp;D = !H "  = !H &amp;4 ( !S &amp;@ ;P!U &amp;P 9 !E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P &amp;\ &lt;P!I '0 :0!O &amp;X ( !T &amp;@ 80!T "  =P!O '4 ; !D "  80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:0!V &amp;$ = !E "  80!N "  80!R '( 80!Y "  ;P!F "  8@!I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R 'D (  &lt;(&amp;P 90!F '0 =P!A '( 9  G "&lt; ( !A &amp;X 9  @ !P@&lt;@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&lt; : !T '&lt; 80!R &amp;0 )P G "  8P!E &amp;P ; !S "  :0!N "  = !H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I &amp;X 9@!E '( :0!O '( ( !O &amp;P :0!V &amp;4 ( !D &amp;4 &lt; !E &amp;X 9 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9P @ &amp;\ ;@ @ '&lt; : !E '( 90 @ '0 : !E "  = !H '( ;P!W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P!E &amp;X =  N "  5P!H &amp;D ; !E "  = !H &amp;4 ( !C '4 &lt;@!R &amp;4 ;@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;0!O &amp;0 90!L "  9 !O &amp;4 &lt;P @ &amp;X ;P!T "  &gt;0!E '0 ( !O &amp;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@!E '( ( !A "  9@!U &amp;P ;  @ &amp;4 &gt; !P &amp;P 80!N &amp;$ = !I &amp;\ ;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9@ @ '0 : !E "  :0!N &amp;8 90!R &amp;D ;P!R "  ;P!L &amp;D =@!E "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@ 90 @ &amp;4 &lt;@!R &amp;\ &lt;@ @ ', :0!G &amp;X 80!L "  :0!S "  9P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90!R &amp;$ = !E &amp;0 ( !I &amp;X ( !T &amp;@ 90 @ $D 3P @ '0 : !R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0!G &amp;@ ( !A "  8P!O &amp;T 8@!I &amp;X 80!T &amp;D ;P!N "  ;P!F "  90!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:0!T &amp;$ = !O '( &gt;0 @ '  &lt;@!O &amp;H 90!C '0 :0!O &amp;X &lt;P @ &amp;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O &amp;T ( !0 %  ( !A &amp;X 9  @ &amp;D ;@!H &amp;D 8@!I '0 ;P!R 'D ( 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;P!J &amp;4 8P!T &amp;D ;P!N ', ( !F '( ;P!M "  8P!E '( 90!B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L &amp;$ &lt;@ @ &amp;X =0!C &amp;P 90!I "  = !O "  &lt; !R &amp;\ =@!I &amp;0 9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90!A &amp;P :0!S '0 :0!C "  20!/ "  9@!I '( :0!N &amp;&lt; ( !R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E ', ( !A &amp;X 9  @ &amp;$ ( !S '0 80!B &amp;P 90 @ &amp;P 90!A '( ;@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9P @ ', &gt;0!S '0 90!M "X #0!4 &amp;@ 90 @ &amp;P 90!A '( ;@!I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P @ &amp;, :0!R &amp;, =0!I '0 &lt;@!Y "  8@!A ', 90!D "  ;P!N "  :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:0!B &amp;D = !O '( &gt;0 @ &amp;8 90!E &amp;0 8@!A &amp;, :P @ &amp;8 &lt;@!O 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@ 90 @ &amp;, 90!R &amp;4 8@!E &amp;P ; !A '( ( !N '4 8P!L &amp;4 8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P!E &amp;P ; !S "  = !O "  = !H &amp;4 ( !I &amp;X 9@!E '( :0!O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O &amp;P :0!V &amp;4 ( !H &amp;$ &lt;P @ '  &lt;@!E '8 :0!O '4 &lt;P!L 'D ( !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90!N "  &lt;P!U &amp;&lt; 9P!E ', = !E &amp;0 ( !I &amp;X ( !M &amp;\ 9 !E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 @ &amp;\ 9@ @ &amp;, 90!R &amp;4 8@!E &amp;P ; !A '( ( !F '4 ;@!C '0 :0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( !I &amp;X ( !C &amp;P 80!S ', :0!C &amp;$ ;  @ &amp;, ;P!N &amp;0 :0!T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N &amp;D ;@!G "  8@!Y "  30!O &amp;\ &lt;@!E "  90!T "  80!L "X ( 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$ .0 X #D 70 @ &amp;$ ;@!D "  80!G &amp;$ :0!N "  8@!Y "  0@!A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H &amp;$ ( !A &amp;X 9  @ %0 : !O &amp;T &lt; !S &amp;\ ;@ @ "@ ,0 Y #D -0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X #0!- &amp;$ &lt;@!T &amp;D ;@ @ &amp;4 =  @ &amp;$ ;  N "  *  Q #D .0 U "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P '( ;P!P &amp;\ &lt;P!E &amp;0 ( !A "  ;0!O &amp;0 90!L "  =P!H &amp;4 &lt;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&lt; !A &amp;D &lt;@!S "  ;P!F "  4 !U '( :P!I &amp;X :@!E "  8P!E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S "P ( !V &amp;D 80 @ &amp;0 :0!S &amp;D ;@!H &amp;D 8@!I '0 :0!O &amp;X ( 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8 ( !N '4 8P!L &amp;4 80!R "  8P!E &amp;P ; !S "P ( !C &amp;\ ;@!T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L "  90!Y &amp;4 +  @ &amp;@ 90!A &amp;0 ( !A &amp;X 9  @ ', : !O '4 ; 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&lt;@ @ &amp;0 :0!R &amp;4 8P!T &amp;D ;P!N "X ( !4 &amp;@ 90 @ &amp;D ;@!P '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S "  80!R &amp;4 ( !T &amp;@ 90 @ &amp;, =0!R '( 90!N '0 ( !V &amp;$ ; !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&lt;P @ &amp;\ 9@ @ '0 : !E "  8P!O &amp;X = !R &amp;\ ; !L &amp;4 9  @ '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R &amp;D 80!B &amp;P 90!S "  &lt; !L '4 &lt;P @ &amp;$ 9P!A &amp;D ;@ @ '0 :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&lt;@!E '$ =0!I '( 90!D "  '"!P '( :0!S &amp;T ( !D &amp;4 = !E 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O '( )P G "  :0!N '  =0!T "X ( !( &amp;\ =P!E '8 90!R "P ( 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( !M &amp;\ 9 !E &amp;P :0!N &amp;&lt; ( !R &amp;4 &lt;P!U &amp;P = !S "  =P!E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@ '  =0!B &amp;P :0!S &amp;@ 90!D "P ( !S &amp;\ ( !D &amp;D &lt;@!E &amp;, =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;P!M '  80!R &amp;D &lt;P!O &amp;X &lt;P @ &amp;T :0!G &amp;@ =  @ &amp;X ;P!T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!E "  80!P '  &lt;@!O '  &lt;@!I &amp;$ = !E "X #0!3 '4 ;0!M &amp;$ &lt;@!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T 5 !H &amp;4 ( !M &amp;\ 9 !E &amp;P ( !D &amp;4 &lt;P!C '( :0!B &amp;4 9  @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 @ '0 : !I ', ( !C &amp;@ 80!P '0 90!R "  &lt;P!H &amp;\ =P!S "  : 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&lt; ( !O &amp;( &lt;P!E '( =@!E &amp;0 ( !B &amp;4 : !A '8 :0!O '( ( !C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0!L &amp;0 ( !B &amp;4 ( !G &amp;4 ;@!E '( 80!T &amp;4 9  @ &amp;D ;@ @ &amp;$ ( 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&lt;@!E &amp;( 90!L &amp;P 80!R "T ; !I &amp;L 90 @ ', = !R '4 8P!T '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E "X ( !) &amp;X ( !T &amp;@ :0!S "  8P!O &amp;X = !E '@ =  @ '&lt; 9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9@!F &amp;4 &lt;@ @ &amp;4 &gt; !P &amp;P 80!N &amp;$ = !I &amp;\ ;@!S "  = !O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H &amp;4 ( !F &amp;\ ; !L &amp;\ =P!I &amp;X 9P @ '$ =0!E ', = !I &amp;\ ;@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H #0!7 &amp;@ 80!T "  :0!N &amp;8 ; !U &amp;4 ;@!C &amp;4 &lt;P @ '  80!R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A &amp;P ( !V ', +@ @ 'H 90!R &amp;\ ( !T '( 80!N ', 9@!E '( ( !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= !W &amp;4 90!N "  ;P!V &amp;4 &lt;@ M "  80!N &amp;0 ( !U &amp;X 9 !E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!A &amp;X 9  @ '0 : !R &amp;\ =P!I &amp;X 9P _ "  5 !H &amp;4 ( !M &amp;\ 9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( !C &amp;$ ;@ @ '( 90!P &amp;P :0!C &amp;$ = !E "  = !H &amp;4 ( !B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!A '8 ;P!I '( ( !B 'D ( !V &amp;$ &lt;@!Y &amp;D ;@!G "  80 @ ', :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&lt; ; !E "  &lt; !A '( 80!M &amp;4 = !E '( ( !T &amp;@ 80!T "  8P!O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R &amp;\ ; !S "  &lt;@!E '  &lt;@!E ', 90!N '0 80!T &amp;D ;P!N ', ( 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(  H '  ;P!S ', :0!B &amp;P &gt;0 I "  &lt; !O ', = !E '( :0!O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P &amp;$ &lt;@!I &amp;4 = !A &amp;P ( !C &amp;\ &lt;@!T &amp;4 &gt;  N  T 5P!H &amp;$ =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&lt;P @ '0 : !E "  9@!U &amp;X 8P!T &amp;D ;P!N "  ;P!F "  = !H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K &amp;X ;P!W &amp;X ( !I &amp;X : !I &amp;( :0!T &amp;\ &lt;@!Y "  &lt; !R &amp;\ :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= !I &amp;\ ;@!S "  9@!R &amp;\ ;0 @ &amp;, 90!R &amp;4 8@!E &amp;P ; !A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N '4 8P!L &amp;4 :0 @ '0 ;P @ '0 : !E "  :0!N &amp;8 90!R &amp;D ;P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;P!L &amp;D =@!E #\ ( !4 &amp;@ 90 @ &amp;T ;P!D &amp;4 ;  @ &amp;0 90!M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S '0 &lt;@!A '0 90!S "  = !H &amp;$ =  @ '&lt; : !E &amp;X ( !C &amp;\ ;0!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@!E &amp;0 ( !W &amp;D = !H "  80 @ '  ; !A '4 &lt;P!I &amp;( ; !E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!E '( 90!B &amp;4 ; !L &amp;$ &lt;@ @ &amp;P 90!A '( ;@!I &amp;X 9P @ &amp;T 90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80!N &amp;D &lt;P!M "  = !H &amp;$ =  @ &amp;D ;@!C &amp;\ &lt;@!P &amp;\ &lt;@!A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S "  8@!O '0 :  @ $P 5 !$ "  80!N &amp;0 ( !, %0 4  L "  = 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( !L &amp;\ ;P!P "  &lt;@!E ', =0!L '0 &lt;P @ &amp;D ;@ @ &amp;$ ( !S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B &amp;P 90 @ &amp;P 90!A '( ;@!I &amp;X 9P @ ', &gt;0!S '0 90!M "  = 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=  @ '&lt; :0!L &amp;P ( !A &amp;0 80!P '0 ( !T &amp;\ ( !P '( ;P!V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!E "  = !H &amp;4 ( !C &amp;\ &lt;@!R &amp;4 8P!T "  ;P!U '0 &lt; !U '0 (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9  @ &amp;4 ;@!C &amp;\ =0!R &amp;$ 9P!E "  &lt;@!E &amp;, :0!P '( ;P!C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 @ &amp;$ 8P!T &amp;D =@!A '0 :0!O &amp;X +@ - %( 90!F &amp;4 &lt;@!E &amp;X 8P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#0!! &amp;P 8@!U ', +  @ $H +@!3 "X +  @ #$ .0 W #$ +  @ $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@ 90!O '( &gt;0 @ &amp;\ 9@ @ &amp;, 90!R &amp;4 8@!E &amp;P ; !A '( ( !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4 ;@!C '0 :0!O &amp;X +@ @ $T 80!T &amp;@ 90!M &amp;$ = !I &amp;, 80!L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0@!I &amp;\ &lt;P!C &amp;D 90!N &amp;, 90 L "  ,0 P #H ,@ U "T -@ Q "X #0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8@!I &amp;( +  @ $T +@!! "X +  @ %, 8P!H '&lt; 90!I &amp;&lt; : !O &amp;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R "P ( !. "X +  @ &amp;$ ;@!D "  5 !H &amp;$ 8P!H "P ( !7 "X 5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P (  Q #D .0 T "P ( !- &amp;\ 9 !E &amp;P :0!N &amp;&lt; ( !T &amp;@ 90 @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L &amp;4 ( !O &amp;8 ( !C &amp;4 &lt;@!E &amp;( 90!L &amp;P =0!M "  :0!N "  &lt; 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&lt;P!M "  80!D &amp;$ &lt; !T &amp;$ = !I &amp;\ ;@ N "  20!N "  1  N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0P!L &amp;D 9@!F "P ( !0 "X ( !( '4 &lt;P!B &amp;$ ;@!D ', +  @ $H +@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$ +@ @ $T 90!Y &amp;4 &lt;@ L "  80!N &amp;0 ( !3 "X 5P N "  5P!I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!O &amp;X +  @ &amp;4 9 !I '0 ;P!R ', +  @ $8 &lt;@!O &amp;T ( !! &amp;X :0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; !S "  = !O "  00!N &amp;D ;0!A '0 &lt;P @ #, +  @ '  &lt;  N "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-  T "X ( !4 &amp;@ 90 @ $T 20!4 "  4 !R &amp;4 &lt;P!S "X #0!" &amp;$ &lt;@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80 L "  1P N %0 +@ L "  80!N &amp;0 ( !4 &amp;@ ;P!M '  &lt;P!O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  @ %( +@!&amp; "X +  @ #$ .0 Y #4 +  @ $, 90!R &amp;4 8@!E &amp;P ; !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T ( !A &amp;X 9  @ &amp;, ;P!N &amp;0 :0!T &amp;D ;P!N &amp;D ;@!G "X ( !)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- "X 00 N "  00!R &amp;( :0!B "P ( !E &amp;0 :0!T &amp;\ &lt;@ L "  5 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( !( &amp;$ ;@!D &amp;( ;P!O &amp;L ( !O &amp;8 ( !" '( 80!I &amp;X ( !4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O '( &gt;0 @ &amp;$ ;@!D "  3@!E '4 &lt;@!A &amp;P ( !. &amp;4 = !W &amp;\ &lt;@!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+  @ '  &lt;  N #$ -@ Y "T ,0 W #( +@ @ %0 : !E "  30!) %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0 '( 90!S ', +  @ $, 80!M &amp;( &lt;@!I &amp;0 9P!E "P ( !- $$ +@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&lt; :0!L &amp;( 90!R '0 +  @ %  +@!&amp; "X 0P N "P ( !A &amp;X 9  @ %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!A &amp;, :  L "  5P N %0 +@ L "  ,0 Y #&lt; -P L "  4 !U '( :P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:@!E "  8P!E &amp;P ;  @ &amp;$ 8P!T &amp;D =@!I '0 &gt;0 @ &amp;0 =0!R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G "  ;0!O '0 ;P!R "  ; !E &amp;$ &lt;@!N &amp;D ;@!G "X ( !" '( 80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( !2 &amp;4 &lt;P!E &amp;$ &lt;@!C &amp;@ +  @ #$ ,@ X #H ,P P #D +0 S #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 N  T 20!T &amp;\ +  @ $T +@ L "  ,0 Y #@ -  L "  5 !H &amp;4 ( 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&lt;@!E &amp;( 90!L &amp;P =0!M "  80!N &amp;0 ( !. &amp;4 =0!R &amp;$ ;  @ 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N '0 &lt;@!O &amp;P +@ @ %( 80!V &amp;4 ;@ @ %  &lt;@!E ', &lt;P L "  3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&lt; ( !9 &amp;\ &lt;@!K "X #0!+ &amp;D = !A 'H 80!W &amp;$ +  @ %, +  @ $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H &amp;X ;P L "  5  N "P ( !A &amp;X 9  @ %4 :P!A "P ( !4 "X +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$ .0 Y #4 +  @ $4 9@!F &amp;4 8P!T ', ( !O &amp;8 ( !D &amp;4 ; !A 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D "  =@!I ', =0!A &amp;P ( !I &amp;X 9@!O '( ;0!A '0 :0!O &amp;X ( 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( !T &amp;@ 90 @ '( 80!T &amp;4 ( !A &amp;X 9  @ &amp;$ ;0!O '4 ;@!T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F "  &lt; !R &amp;D &lt;P!M "  80!D &amp;$ &lt; !T &amp;$ = !I &amp;\ ;@ @ &amp;D ;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: !E "  : !U &amp;T 80!N "X ( !4 &amp;@ 90 @ $H ;P!U '( ;@!A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O &amp;8 ( !. &amp;4 =0!R &amp;\ &lt;P!C &amp;D 90!N &amp;, 90 L "  ,0 U "@ ,0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D .@ W #8 -  T "T -P V #4 ,@ N  T 30!A '( &lt;@ L "  1  N "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Q #D -@ Y "P ( !! "  = !H &amp;4 ;P!R 'D ( !O &amp;8 ( !C &amp;4 &lt;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( 90!L &amp;P 80!R "  8P!O '( = !E '@ +@ @ $H ;P!U '( ;@!A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O &amp;8 ( !0 &amp;@ &gt;0!S &amp;D ;P!L &amp;\ 9P!Y "P (  R #  ,@ Z #0 ,P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T -  W #  +  @ #$ .0 V #D +@ - $T 80!R '0 :0!N "P ( !4 "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  @ $L 90!A '0 :0!N &amp;&lt; +  @ $H +@ L "  1P!O &amp;\ 9 !K &amp;D ;@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2  N "P ( !" &amp;$ &lt;P!T &amp;D 80!N "P ( !! "X 2@ N "P ( !A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 @ %0 : !A &amp;, :  L "  5P N %0 +@ L "  ,0 Y #D -0 L "  5 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;P!W &amp;D ;@!G "  80!T "  =@!I ', =0!A &amp;P ( !T &amp;$ &lt;@!G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S #H ( !! &amp;, &lt;0!U &amp;D &lt;P!I '0 :0!O &amp;X ( !A &amp;X 9  @ ', &lt;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:0!F &amp;D 8P!I '0 &gt;0 @ &amp;\ 9@ @ &amp;4 &gt;0!E "T : !A &amp;X 9  @ 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O '( 9 !I &amp;X 80!T &amp;D ;P!N "  80!N &amp;0 ( !I '0 &lt;P @ &amp;0 90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;@!D &amp;4 ;@!C 'D ( !O &amp;X ( !T &amp;@ 90 @ &amp;\ ; !I '8 ;P!C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E &amp;( 90!L &amp;P 80!R "  &lt;P!Y ', = !E &amp;T +@ - $T ;P!O '( 90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2@ N %&lt; +@ L "  1 !E ', ;0!O &amp;X 9  L "  2@ N $4 +@ L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N &amp;0 ( !" &amp;4 &lt;@!T &amp;@ :0!E '( +  @ $X +@!% "X +  @ #$ .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D +  @ $$ 9 !A '  = !I '8 90!L 'D ( !T &amp;D ;0!E &amp;0 ( !C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D &amp;D = !I &amp;\ ;@!E &amp;0 ( !R &amp;4 &lt;P!P &amp;\ ;@!S &amp;4 &lt;P @ &amp;$ ;@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= !H &amp;4 ( !C &amp;4 &lt;@!E &amp;( 90!L &amp;P =0!M #H ( !! "  ;@!E '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A &amp;P ( !N &amp;4 = !W &amp;\ &lt;@!K "  80!P '  &lt;@!O &amp;$ 8P!H "X (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P!L &amp;\ 9P!I &amp;, 80!L "  0P!Y &amp;( 90!R &amp;X 90!T &amp;D 8P!S "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V #( .@ Q #&lt; +0 R #@ +@ -  P 1@!I &amp;&lt; =0!R &amp;4 ( !L &amp;4 9P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9 !S  T 1@!I &amp;&lt; =0!R &amp;4 (  Q #H ( !4 &amp;@ 90 @ &amp;4 &gt; !P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I &amp;T 90!N '0 ( !D &amp;\ ;@!E "  8@!Y "  30!A '( = !I &amp;X (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( !A &amp;P +@ @ "@ ,0 Y #D -0 I "X ( !3 '4 8@!J &amp;4 8P!T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@ &lt;@!O '&lt; ( !A '0 ( !A "  =@!I ', =0!A &amp;P ( !T &amp;$ &lt;@!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=  @ '&lt; : !I &amp;P 90 @ '&lt; 90!A '( :0!N &amp;&lt; ( !P '( :0!S 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G &amp;P 80!S ', 90!S "X ( !$ &amp;\ ;@!N &amp;D ;@!G "  = !H &amp;4 ( !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80!S ', 90!S "  8P!A '4 &lt;P!E "  &lt;P!U &amp;( :@!E &amp;, = !S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O "  ;0!I ', &lt;P @ '0 : !E "  = !A '( 9P!E '0 +  @ &amp;( =0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;@!O '( ;0!A &amp;P ( !S '4 8@!J &amp;4 8P!T ', ( !A &amp;0 :@!U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 @ '4 ;@!T &amp;D ;  @ '0 : !E 'D ( !O &amp;X 8P!E "  80!G &amp;$ :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= !H '( ;P!W "  ;P!N "  = !A '( 9P!E '0 +@ @ $$ 9@!T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 @ &amp;0 ;P!F &amp;8 :0!N &amp;&lt; ( !T &amp;@ 90 @ '  &lt;@!I ', ;0 @ &amp;&lt; ;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&lt;P!E ', +  @ ', =0!B &amp;H 90!C '0 &lt;P @ &amp;T 80!K &amp;4 ( !E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O '( &lt;P @ &amp;D ;@ @ '0 : !E "  ;P!P '  ;P!S &amp;D = !E "  9 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90!S '0 :0!O &amp;X ( !A &amp;X 9  @ &amp;@ 80!V &amp;4 ( !T &amp;\ ( !R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D &amp;H =0!S '0 ( !T &amp;@ 90!I '( ( !N &amp;\ &lt;@!M &amp;$ ;  @ '0 : 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=P!I &amp;X 9P N  T 1@!I &amp;&lt; =0!R &amp;4 (  R #H ( !4 &amp;@ 90 @ 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J &amp;\ &lt;@ @ &amp;, 90!L &amp;P ( !T 'D &lt; !E ', ( !A &amp;X 9  @ &amp;, :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=0!I '0 &lt;@!Y "  ;P!F "  = !H &amp;4 ( !C &amp;4 &lt;@!E &amp;( 90!L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R "  8P!O '( = !E '@ +  @ &amp;$ ; !S &amp;\ ( !S &amp;@ ;P!W &amp;D ;@!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= !H &amp;4 ( !L &amp;\ ;P!P "  ;0!A &amp;0 90 @ '&lt; :0!T &amp;@ ( !T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@ '4 ;@!D &amp;4 &lt;@!L 'D :0!N &amp;&lt; ( !N '4 8P!L &amp;4 80!R "  8P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; !S "  80!N &amp;0 ( !T &amp;@ 90 @ &amp;D ;@!F &amp;4 &lt;@!I &amp;\ &lt;@ @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I '8 90 N  T 1@!I &amp;&lt; =0!R &amp;4 (  S #H ( !! "  8@!O '@ ( 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80!G '( 80!M "  ;P!F "  = !H &amp;4 ( !. %, 3  @ ', :0!M '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A '0 :0!O &amp;X ( !C &amp;\ 9 !E "  &lt;P!H &amp;\ =P!I &amp;X 9P @ '0 :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9 !I &amp;8 9@!E '( 90!N '0 ( !. %, 3  @ &amp;T ;P!D '4 ; !E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W &amp;D = !H "  = !H &amp;4 :0!R "  :0!N '  =0!T ', ( !A &amp;X 9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=0!T '  =0!T ', +@ - $8 :0!G '4 &lt;@!E "  -  Z "  5 !H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C '4 &lt;P!T &amp;\ ;0 @ '4 &lt;P!E '( ( !I &amp;X = !E '( 9@!A &amp;, 9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&lt; :0!N &amp;0 ;P!W "  9@!O '( ( !S &amp;4 = !T &amp;D ;@!G "  ;0!O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L "  &lt; !A '( 80!M &amp;4 = !E '( &lt;P N  T 1@!I &amp;&lt; =0!R &amp;4 (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H ( !3 &amp;D ;0!P &amp;P 90 @ &amp;$ 9 !A '  = !A '0 :0!O &amp;X ( !E '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 !E '( :0!M &amp;4 ;@!T "X (  S #  L  @ '  &lt;@!I ', ;0 @ &amp;\ ;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=  @ '0 &lt;@!I &amp;$ ;  @ &amp;X =0!M &amp;( 90!R "  ,@ P "P ( !P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S &amp;T ( !O &amp;8 9@ @ &amp;$ =  @ '0 &lt;@!I &amp;$ ;  @ &amp;X =0!M &amp;( 9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-  P "X #0!&amp; &amp;D 9P!U '( 90 @ #8 .@ @ $X 4P!, "  ;P!U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 !U '0 ( !D &amp;D &lt;P!P &amp;P 80!Y "  ;P!F "  ;0!O &amp;0 90!L "  =@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:0!A &amp;( ; !E ', ( !A &amp;8 = !E '( ( !A &amp;0 80!P '0 80!T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N "  = !O "  &lt; !R &amp;D &lt;P!M ', ( !I ', ( !C &amp;\ ;0!P &amp;P 90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+@ @ $X ;P!T &amp;4 ( !T &amp;@ 90 @ &amp;0 90!P '( 90!S ', :0!O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I &amp;X ( !T &amp;@ 90 @ &amp;$ 8P!T &amp;D =@!I '0 &gt;0 @ &amp;\ 9@ @ &amp;, 90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&lt;P @ &amp;D ;@ @ '0 : !E "  4 !U '( :P!I &amp;X :@!E "  ; !A 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R "  80!N &amp;0 ( !C &amp;\ &lt;@!R &amp;4 &lt;P!P &amp;\ ;@!D &amp;D ;@!G "  : 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&lt; 90!R "  80!C '0 :0!V &amp;D = !Y "  ; !E '8 90!L ', ( !I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@ 90 @ &amp;, ;P!R '( 90!S '  ;P!N &amp;0 :0!N &amp;&lt; ( !N '4 8P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80!R "  8P!E &amp;P ; !S "X #0!&amp; &amp;D 9P!U '( 90 @ #&lt; .@ @ %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A &amp;X &lt;P!F &amp;4 &lt;@ @ &amp;( 90!T '&lt; 90!E &amp;X ( !O '8 90!R "T (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9  @ '4 ;@!D &amp;4 &lt;@!H &amp;$ ;@!D "  = !H '( ;P!W &amp;D ;@!G "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! '0 ( !T '( :0!A &amp;P (  R #  (  S #  L  @ '  &lt;@!I ', ;0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=P!E '( 90 @ &amp;0 ;P!N &amp;X 90!D "  =P!H &amp;D ; !E "  = !H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W &amp;D ;@!G "  ;P!V &amp;4 &lt;@!H &amp;$ ;@!D "X ( !! '0 ( !T '( :0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(  T #  ( !T &amp;@ 90 @ '  &lt;@!I ', ;0!S "  =P!E '( 90 @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K &amp;4 ;@ @ &amp;\ 9@!F "  8@!U '0 ( !T &amp;@ &lt;@!O '&lt; :0!N &amp;&lt; ( !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&lt;P @ '4 ;@!D &amp;4 &lt;@!H &amp;$ ;@!D "X ( !&amp; '( ;P!M "  = !R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L "  -@ P "  = !H '( ;P!W &amp;D ;@!G "  :0!S "  ;P!V &amp;4 &lt;@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;@!D "  80!G &amp;$ :0!N "X ( !) &amp;X ( !C &amp;$ &lt;P!E ', ( !W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R &amp;4 ( !T &amp;@ 90 @ ', 90!P &amp;$ &lt;@!A '0 :0!O &amp;X ( !I ', ( 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&lt;@!G &amp;4 (  H ', ;P!L &amp;D 9  @ &amp;P :0!N &amp;4 *0 L "  = !H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A &amp;0 80!P '0 80!T &amp;D ;P!N "  :0!S "  :0!N &amp;0 90!P &amp;4 ;@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;@!T "  +0 @ '4 ;@!D &amp;4 &lt;@!H &amp;$ ;@!D "  = !H '( ;P!W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G "  9 !O &amp;4 &lt;P @ &amp;X ;P!T "  &lt;P!H &amp;\ =P @ '0 : !E "  &lt; 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&lt;P!M "  80!F '0 90!R &amp;4 9@!F &amp;4 8P!T "X ( !7 &amp;@ 90!R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@ 90 @ ', 90!P &amp;$ &lt;@!A '0 :0!O &amp;X ( !I ', ( !S &amp;T 80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90!R "P ( !O '8 90!R &amp;@ 80!N &amp;0 ( !A &amp;0 80!P '0 80!T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N "  80!F &amp;8 90!C '0 &lt;P @ '4 ;@!D &amp;4 &lt;@!H &amp;$ ;@!D "  = 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;P!W &amp;D ;@!G "  80!N &amp;0 ( !T &amp;@ 90 @ &amp;\ =@!E '( : !A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 @ &amp;$ 9@!T &amp;4 &lt;@!E &amp;8 9@!E &amp;, =  @ &amp;D &lt;P @ '( 90!D '4 8P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0 ( !P '( ;P!P &amp;\ &lt;@!T &amp;D ;P!N &amp;$ ;  @ '0 ;P @ '0 : !E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M &amp;\ =0!N '0 ( !O &amp;8 ( !A &amp;0 80!P '0 80!T &amp;D ;P!N "  = 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=  @ '&lt; 80!S "  &lt;@!E '$ =0!I '( 90!D "  9@!O '( ( !U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!E '( : !A &amp;X 9  @ '0 : !R &amp;\ =P!I &amp;X 9P N  T #0 ,  $ #0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$ #0 ,  $ #0 ,  $ #0 ,  $ #0 ,  $ #0 ,  $ #0 -  T #0 -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$P @ $4 30!" $4 1  @ $4 &lt;0!U &amp;$ = !I &amp;\ ;@ N #, (  @ !0 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T #0 -  T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#:U  !6M0  ;K4   JZ  "&gt;N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]KL  ""]  #6O@  \+X  .;%   $Q@  2,@  &amp;[(  !4R0  A,D  %;+  !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P  K,L  +[+  "RT   FM0  *C7  "JUP  V-&lt;  /37   &lt;V   0M@  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#Z                ]@               /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#Q                \0               /$               #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]@               /H               #V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[P               /8               #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]@               .&lt;               #V                Y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/8               #C                X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.$               #A                X0               .$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#A                       !#P   1,   $#  43  ,D 1&amp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#   #) $  0( !1, "B8 "T8"   #$P 1A     $!  ,1  ,D 0 :&lt;,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++  #P!0$ \@4! !@&amp; 0 :!@$ ' 8! !X&amp; 0 J!@$ + 8! -P&amp; 0#&gt;!@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X 8! "P' 0 N!P$ , &lt;! 'X' 0" !P$ A &lt;! (8' 0#&amp;!P$ R &lt;! .X' 0#P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$ \@&lt;! /0' 0 4$ $ %A ! #P0 0 ^$ $ 0! ! $(0 0#H$0$ ZA$! !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2$@$ %!(! !82 0!^$@$ E!(! #(\ 0!@/ $ 8CX! &amp;X^ 0"8/@$ I#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,Q&lt; 0#87 $ ^%\!  A@ 0!R80$ $&amp;(! "9C 0#R8P$ [F4!  1F 0!L9@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FF8!  9H 0 \: $ )FD! /T ^ #NY?@ _0#]X0#]X0#]V]@ ^ #.Q?@ ^ "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O@ ^ "HG_@ _0": /T _0#] )H _0#] )H _0#]       (3TH  %%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$ -J+GTU-PH( 45(^/]5" $ $P-J+GTU-PH( 54( 58( 6U(  00 VH&gt;?34W</w:t>
      </w:r>
    </w:p>
    <w:p>
      <w:pPr>
        <w:pStyle w:val="PreformattedText"/>
        <w:bidi w:val="0"/>
        <w:spacing w:before="0" w:after="0"/>
        <w:jc w:val="left"/>
        <w:rPr/>
      </w:pPr>
      <w:r>
        <w:rPr/>
        <w:t>M"@@!14CX_U4( 0 3 VH&gt;?34W"@@!50@!5@@!;4@ !! #:J&amp;D7#&lt;*" %%2/C_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@! !,#:J&amp;D7#&lt;*" %5" %6" %M2  $!$-*$@  "S8(@4-*$@!%2/K_!C8(</w:t>
      </w:r>
    </w:p>
    <w:p>
      <w:pPr>
        <w:pStyle w:val="PreformattedText"/>
        <w:bidi w:val="0"/>
        <w:spacing w:before="0" w:after="0"/>
        <w:jc w:val="left"/>
        <w:rPr/>
      </w:pPr>
      <w:r>
        <w:rPr/>
        <w:t>M@4@J @ 0 VK)&gt;S4W"@@!14CR_U4( 0 3 VK)&gt;S4W"@@!50@!5@@!;4@ ! 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@    !5" $#-@B! #Q"V   1-@  ([8  "^V   "MD  #K9  "HV0  V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;9   @V@  1MH  !#;   8VP  )ML  "S;   NVP  0ML  #;?   N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,.   %[@  !ZX   LN   +[@   FX0  1.$  '3A  ".X0  MN$  /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#]                _0               /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]                _0               /T               #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_0               /T               #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_0               /T               #]                _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/L               #W                ]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/4               #]                _0               /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#]                _0               /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#]                _0               /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$3   #$P 1A     $#   !#P  '+;A  #&lt;X0  .N(  *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PX@  ON(  ,3B  #&amp;X@  V.(  #+G  !@Z@  VNT  -SM   2[@  /N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[N  "8[@  V.X  /+N   H[P  6.\  )#O  "P[P  T.\  "3P  !,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O   ,3P   "\0  _0               /T               #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_0               /T               #]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^0               /&lt;               #U                ]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/4               #U                _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T               #]                _0               /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#]                _0               /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]                _0               /T               #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_0               /T               #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_0                               1,   $#   #$P 1A     $/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&lt; O$  #3Q  !F\0  CO$  ,SQ  #^\0  0O(  '3R  !^\@  D/(  *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H\@  MO(  +SR  #&amp;\@  ]/(  !#S   \\P  /O,  +3S  #6\P  !O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KT  !.]   &lt;O0  );T  "^]   (O4  #CU  "&gt;]0  _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T               #]                _0               /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#]                _0               /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]                _0               /T               #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_0               /T               #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_0               /T               #]                _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/T               #]                _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/T               #]                _0               /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#]                _0               /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0\  !V&gt;]0  K/4  *[U  #&gt;]0  #O8  #CV  !D</w:t>
      </w:r>
    </w:p>
    <w:p>
      <w:pPr>
        <w:pStyle w:val="PreformattedText"/>
        <w:bidi w:val="0"/>
        <w:spacing w:before="0" w:after="0"/>
        <w:jc w:val="left"/>
        <w:rPr/>
      </w:pPr>
      <w:r>
        <w:rPr/>
        <w:t>M]@  U/8  -SV  #J]@  \/8  /+V   $]P  G/H  *;\  "H_   POP  .3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^_   ,OT  &amp;#]  "8_0  T/T  /S]   ^_@  BOX  ,3^  #&gt;_@  Z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T               #]                _0               /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#]                _0               /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]                _0               /T               #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]P               /4               #U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_0               /T               #]                _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/T               #]                _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/T               #]                _0               /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#]                _0               /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$3   ! P   Q, $80    !#P  '.C^  #X_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/\   [_   0_P  X@(! * % 0#P!0$ ( 8! "P) 0!8"P$ 6@L! '(+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# $ ) P! %(, 0"(# $ N@P! .P, 0 @#0$ 7 T! ( - 0#T#0$ &amp;@X! $(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!R#@$ F@X! *X. 0# #@$ _0               /T               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^0               /&lt;               #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]P               /0               #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]P               /&lt;               #]                _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/T               #]                _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T               #]                _0               /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#]                _0               /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]                _0               /T               #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_0                           P   R0!  $3   #$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    $/   &lt;P X! ,H. 0#:#@$ X@X! / . 0#R#@$ OA(! -(2 0#"%P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Q!&lt;! /(7 0 .&amp; $ *!@! $@8 0!*&amp; $ HA@! ,88 0#V&amp; $ #AD! #@9 0"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&amp;0$ GAD! *P9 0#:&amp;0$  AH! &amp;(: 0!J&amp;@$ &gt;!H! 'H: 0"H&amp;@$ _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/T               #]                _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L               #[                ^0               /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#]                _0               /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]                _0               /T               #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_0               /T               #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_0               /T               #]                _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/T               #]                _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/T               #]                _0               /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$#   !$P   0\  !VH&amp;@$ (!L! "X; 0 T&amp;P$ -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@; 0".(@$ D"(! +XB 0#6(@$  ",!  (C 0!.(P$ EB,! ,0C 0 \) 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2B0! $XD 0!0) $ 9B0! ,HG 0#,)P$ ^B&lt;! "(H 0 D* $ 6B@! *HH 0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* $ $BD! /T               #]                _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L               #Y                ^P               /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#]                _0               /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]                _0               /T               #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_0               /T               #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]0               /D               #S                _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/T               #]                _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/T               #]                _0               /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0    ,3 !&amp;$     0,   $3   !#P  '!(I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!,*0$ =BD! +0I 0#"*0$ R"D! ,HI 0#P*0$ "BH! +@K 0#2*P$ 6C$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PQ 0"*,0$ &amp;C(! " R 0 B,@$ -#(! .@U 0 &amp;-@$ /CD! $ Y 0 R/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8#P! %@_ 0#D0 $ !$(! /T               #]                _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/T               #]                ^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/D               #W                ^P               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#[                _0               /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#]                _0               /4               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\0               /&lt;               #[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^P               /L               #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\0               .@               #C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%$P *)@ +1@, !Q, "B8 "T8# !&amp;$D?X  0$   ,3 !&amp;$     1,   $#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! @   0    $/   :!$(! ,)" 0! 1 $ @$0! !I' 0!&amp;20$ HDD!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T4P$ 9E,!  !7 0 P6P$ .ET! /A? 0 (8 $ &lt;F$! "9C 0#N90$ !&amp;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+)F 0!N: $ WFD! ,1J 0!6:P$ R&amp;P! 'IM 0 8;P$ =' ! /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#Z                ^                /0               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^                /0               #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^                /0               #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\@               /(               #P                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/(               #R                \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.X               #N                [@               .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#N                [@               .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N                [@           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$!   !$P   Q, $80    ! @ %$P *)@ +1@,  !MU &amp;&lt; :  @ $X 4P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&lt; !R &amp;\ =@!I &amp;0 90!S "  80!N "  :0!N '0 90!R &amp;8 80!C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F &amp;\ &lt;@ @ &amp;0 :0!S '  ; !A 'D :0!N &amp;&lt; ( !M &amp;\ 9 !E &amp;P ( !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&lt;@!I &amp;$ 8@!L &amp;4 &lt;P @ &amp;$ ;@!D "  &lt;P!E '0 = !I &amp;X 9P @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R &amp;$ ;0!E '0 90!R ', +  @ '0 : !I ', ( !M &amp;\ 9 !U &amp;P 9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@!C &amp;\ &lt;@!P &amp;\ &lt;@!A '0 90!S "  2@!A '8 80 @ &amp;, ;P!D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F &amp;\ &lt;@ @ &amp;$ ( !M &amp;\ 9 !E &amp;P +0!S '  90!C &amp;D 9@!I &amp;, ( !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90!R "  :0!N '0 90!R &amp;8 80!C &amp;4 +@ @ $D =  @ '4 &lt;P!E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@ 90 @ ', = !A &amp;X 9 !A '( 9  @ $X 4P!, "  &lt; !O '( = 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0!N &amp;0 ( !F &amp;$ 8P!I &amp;P :0!T &amp;D 90!S "  9@!O '( ( !H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R &amp;$ &lt;@!C &amp;@ :0!C &amp;$ ;  @ '8 80!R &amp;D 80!B &amp;P 90!S "  = 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P!O &amp;T ;0!U &amp;X :0!C &amp;$ = !E "  =P!I '0 :  @ '0 : !E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0!O &amp;0 90!L "P ( !B '4 =  @ &amp;D &lt;P @ &amp;0 90!S &amp;D 9P!N &amp;4 9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;P @ '  &lt;@!E ', 90!N '0 ( !T &amp;@ 90 @ &amp;4 &gt; !P &amp;4 &lt;@!I 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N '0 90!R "  =P!I '0 :  @ &amp;$ ( !M &amp;\ &lt;@!E "  :0!N '0 =0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:0!V &amp;4 ( !I &amp;X = !E '( 9@!A &amp;, 90 @ &amp;8 ;P!R "  9 !I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 !L &amp;$ &gt;0!I &amp;X 9P @ '( 90!S '4 ; !T ', ( !A &amp;X 9  @ &amp;8 80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 !I '0 80!T &amp;4 ( !A &amp;, 8P!E ', &lt;P @ '0 ;P @ '0 : !E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0!O &amp;0 90!L "  &lt; !A '( 80!M &amp;4 = !E '( &lt;P N  T #0!4 &amp;@ 9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=0!S '0 ;P!M "  :0!N '0 90!R &amp;8 80!C &amp;4 ( !W &amp;D ;@!D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P L "  &lt;P!H &amp;\ =P!N "  :0!N "  1@!I &amp;&lt; =0!R &amp;4 (  U "P ( 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&lt; !S "  =0!P "  80!L &amp;\ ;@!G ', :0!D &amp;4 ( !T &amp;@ 90 @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P!O "  3@!3 $P ( !W &amp;D ;@!D &amp;\ =P!S "X ( !4 &amp;@ 90 @ &amp;, 9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90!R "  &lt; !A &amp;X 90!L "  :0!N &amp;0 :0!C &amp;$ = !E ', ( !W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R &amp;4 ( !C &amp;\ ;@!S &amp;4 8P!U '0 :0!V &amp;4 ( !T &amp;@ &lt;@!O '&lt; &lt;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:0!T "  = !H &amp;4 ( !T &amp;$ &lt;@!G &amp;4 =  L "  8P!O &amp;P ;P!R "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!O &amp;0 90!D "  = !O "  :0!N &amp;0 :0!C &amp;$ = !E "  =P!H &amp;4 = 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&lt;@ @ '  &lt;@!I ', ;0!S "  =P!E '( 90 @ '&lt; ;P!R &amp;X ( !A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 @ &amp;0 :0!F &amp;8 90!R &amp;4 ;@!T &amp;D 80!T &amp;4 ( !B &amp;4 = !W &amp;4 9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;P!V &amp;4 &lt;@!A '( ;0 @ &amp;$ ;@!D "  =0!N &amp;0 90!R &amp;$ &lt;@!M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H '( ;P!W &amp;D ;@!G "X ( !&amp; '( ;P!M "  = !H &amp;4 ( !M &amp;4 ;@!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@!A '( ( !U ', 90!R ', ( !M &amp;$ &gt;0 @ ', 90!L &amp;4 8P!T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!E '0 =P!E &amp;4 ;@ @ '0 : !R &amp;4 90 @ &amp;4 &gt; !P &amp;4 &lt;@!I &amp;T 9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&lt;P @ &amp;\ &lt;@ @ &amp;, : !O &amp;\ &lt;P!E "  = !O "  &lt;P!E '0 ( !P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A &amp;T 90!T &amp;4 &lt;@ @ '8 80!L '4 90!S "  * !S &amp;@ ;P!W &amp;X ( 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( !&amp; &amp;D 9P!U '( 90 @ #0 *0 N  T 4P!I &amp;T =0!L &amp;$ = !I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 @ &amp;$ ;@!D "  4@!E ', =0!L '0 &lt;P - %0 : !E '( 90 @ &amp;$ &lt;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= !H '( 90!E "  8@!A ', :0!C "  90!X '  90!R &amp;D ;0!E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S #H ( !3 &amp;D ;0!P &amp;P 90 @ &amp;$ 9 !A '  = !A '0 :0!O &amp;X (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( !W &amp;4 80!R &amp;D ;@!G "  &lt; !R &amp;D &lt;P!M ', ( !A &amp;X 9  @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A &amp;0 80!P '0 80!T &amp;D ;P!N "  = !O "  ;P!V &amp;4 &lt;@!C &amp;\ ;0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= !H &amp;4 ( !A &amp;8 = !E '( 90!F &amp;8 90!C '0 .P @ '0 &lt;@!A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!F &amp;4 &lt;@ @ &amp;( 90!T '&lt; 90!E &amp;X ( !O '8 90!R "T ( !A &amp;X 9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4 ;@!D &amp;4 &lt;@!A '( ;0 @ '0 : !R &amp;\ =P!I &amp;X 9P [ "  80!N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@ 90 @ &amp;$ 8P!Q '4 :0!S &amp;D = !I &amp;\ ;@ @ &amp;\ 9@ @ '0 =P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9P!A 'H 90 M '0 : !R &amp;\ =P @ &amp;, 80!L &amp;D 8@!R &amp;$ = !I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S "X ( !4 &amp;\ ( !R &amp;4 &lt; !R &amp;\ 9 !U &amp;, 90 @ '0 : !E "  9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80 @ '  &lt;@!E ', 90!N '0 90!D "  8@!Y "  30!A '( = !I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E '0 ( !A &amp;P +@ @ "@ ,0 Y #D -0 I "  80!N &amp;0 ( !+ &amp;D =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H 80!W &amp;$ ( !E '0 ( !A &amp;P +@ @ "@ ,0 Y #D -0 I "  :0!T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!A ', ( !T &amp;\ ( !B &amp;4 ( !S &amp;@ ;P!W &amp;X ( !T &amp;@ 80!T "  &lt;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80!M &amp;4 = !E '( &lt;P @ &amp;4 &gt; !I ', =  @ '0 ;P @ ', :0!M '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T &amp;$ ;@!E &amp;\ =0!S &amp;P &gt;0 @ ', 80!T &amp;D &lt;P!F 'D (  T "  8P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&lt;P!T '( 80!I &amp;X = !S #H #0!2 &amp;$ = !E "  ;P!F "  80!D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 !T &amp;$ = !I &amp;\ ;@ Z "  00!P '  &lt;@!O '@ :0!M &amp;$ = !E &amp;P &gt;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, ,  @ '0 : !R &amp;\ =P!S "  80!R &amp;4 ( !R &amp;4 &lt;0!U &amp;D &lt;@!E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\ ( !A &amp;0 80!P '0 ( !T &amp;\ ( !T &amp;@ 90 @ '  &lt;@!I ', ;0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P ( !S &amp;P :0!G &amp;@ = !L 'D ( !L &amp;4 &lt;P!S "  = !O "  &lt;@!E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!A '  =  N "  20!N "  8@!O '0 :  @ &amp;, 80!S &amp;4 &lt;P @ &amp;4 &lt;@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&lt;@!S "  9 !E &amp;, &lt;@!E &amp;$ &lt;P!E "  90!X '  ;P!N &amp;4 ;@!T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L &amp;P &gt;0 L "  =P!I '0 :  @ '( 90!A &amp;0 80!P '0 80!T &amp;D ;P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;P!C &amp;, =0!R '( :0!N &amp;&lt; ( !A '0 ( !A "  : !I &amp;&lt; : !E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R &amp;$ = !E "X #0!- &amp;$ 9P!N &amp;D = !U &amp;0 90 @ &amp;\ 9@ @ &amp;$ 9@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&lt;@!E &amp;8 9@!E &amp;, =  Z "  5 !H &amp;4 &lt;@!E "  :0!S "  &lt;P!O 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@ '8 80!R &amp;D 80!T &amp;D ;P!N "P ( !B '4 =  @ '0 : !E "  9@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&lt;P!T "  = !H '( ;P!W "  80!F '0 90!R "  9 !O &amp;8 9@!I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P @ '0 : !E "  &lt; !R &amp;D &lt;P!M ', ( !U ', =0!A &amp;P ; !Y "  ;0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&lt;P!E ', ( !B 'D ( !A &amp;( ;P!U '0 (  X #  )0 @ &amp;\ 9@ @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!E "  &lt; !R &amp;D &lt;P!M "  80!N &amp;&lt; ; !E "X #0!4 '( 80!N ', 9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( !B &amp;4 = !W &amp;4 90!N "  ;P!V &amp;4 &lt;@ M "  80!N &amp;0 ( !U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!E '( 80!R &amp;T ( !T &amp;@ &lt;@!O '&lt; :0!N &amp;&lt; .@ @ $0 :0!F &amp;8 9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;@!T "  ; !E '8 90!L ', ( !O &amp;8 ( !T '( 80!N ', 9@!E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S &amp;@ ;P!U &amp;P 9  @ &amp;( 90 @ '  ;P!S ', :0!B &amp;P 90 N  T 00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$ =0!I ', :0!T &amp;D ;P!N "  ;P!F "  = !W &amp;\ ( !C &amp;$ ; !I &amp;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A '0 :0!O &amp;X &lt;P Z "  5 !H &amp;D &lt;P @ ', : !O '4 ; !D "  =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L 90 @ &amp;$ ( !L &amp;$ &lt;@!G &amp;4 ( !N '4 ;0!B &amp;4 &lt;@ @ &amp;\ 9@ @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I ', ;0 M &amp;\ ;@ O '  &lt;@!I ', ;0 M &amp;\ 9@!F "  80!D &amp;$ &lt;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= !I &amp;\ ;@ @ '0 &lt;@!I &amp;$ ; !S "X ( !4 &amp;@ 90 @ &amp;D ;@!I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A &amp;P ( !E '( &lt;@!O '( ( !A &amp;8 = !E '( ( !D &amp;\ ;@!N &amp;D ;@!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;P!R "  9 !O &amp;8 9@!I &amp;X 9P @ '0 : !E "  &lt; !R &amp;D &lt;P!M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S &amp;@ ;P!U &amp;P 9  @ &amp;0 90!C '( 90!A ', 90 @ &amp;4 &gt; !P &amp;\ ;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= !I &amp;$ ; !L 'D +@ - $$ 9@!T &amp;4 &lt;@!E &amp;8 9@!E &amp;, =  @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@ @ '  &lt;@!I ', ;0 @ &amp;$ 9 !A '  = !A '0 :0!O &amp;X #0!&amp; &amp;D 9P!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90 @ #4 ( !D &amp;4 &lt; !I &amp;, = !S "  &lt;@!E ', =0!L '0 &lt;P @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@ @ '0 : !E "  8@!A ', :0!C "  90!X '  90!R &amp;D ;0!E &amp;X =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00 @ ', =0!B &amp;H 90!C '0 ( !T &amp;@ &lt;@!O '&lt; &lt;P @ &amp;$ =  @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$ &lt;@!G &amp;4 =  L "  = !H &amp;4 ;@ @ &amp;0 ;P!N ', (  S #  L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&lt; 90!D &amp;&lt; 90 @ '  &lt;@!I ', ;0 @ &amp;&lt; ; !A ', &lt;P!E ', ( !C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0!S &amp;D ;@!G "  : !I &amp;T ( !T &amp;\ ( !T &amp;@ &lt;@!O '&lt; (  S #  L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9@!F "  = !A '( 9P!E '0 +@ @ %&lt; :0!T &amp;@ ( !R &amp;4 &lt; !E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E &amp;0 ( !T &amp;@ &lt;@!O '&lt; &lt;P @ &amp;@ 90 @ &amp;D ;0!P '( ;P!V &amp;4 &lt;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4 ;@!T &amp;D ;  @ &amp;@ 90 @ &amp;\ ;@!C &amp;4 ( !A &amp;&lt; 80!I &amp;X ( !T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O '&lt; &lt;P @ &amp;\ ;@ @ '0 80!R &amp;&lt; 90!T "X ( !7 &amp;@ 90!N "  = 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( !P '( :0!S &amp;T &lt;P @ &amp;$ &lt;@!E "  &lt;@!E &amp;T ;P!V &amp;4 9  @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!E "  &lt;P!U &amp;( :@!E &amp;, =  @ &amp;T :0!S ', 90!S "  8@!Y "  80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T ;P!S '0 (  S #  L  @ &amp;\ ;@ @ '0 : !E "  ;P!P '  ;P!S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E "  &lt;P!I &amp;0 90 @ &amp;$ ;@!D "  : !A ', ( !T &amp;\ ( !R &amp;4 80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H =0!S '0 ( !H &amp;D &lt;P @ &amp;$ :0!M "X #0!4 &amp;@ 90 @ &amp;$ 8P!T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@!I '0 &gt;0 @ &amp;\ 9@ @ &amp;, 90!L &amp;P &lt;P @ &amp;$ 9@!T &amp;4 &lt;@ @ &amp;$ 9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  = !A '0 :0!O &amp;X ( !T &amp;\ ( !T &amp;@ &lt;@!O '&lt; :0!N &amp;&lt; ( !W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H "  &lt; !R &amp;D &lt;P!M ', ( !A ', ( !D &amp;D &lt;P!P &amp;P 80!Y &amp;4 9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( &gt;0 @ '0 : !E "  3@!3 $P ( !S 'D &lt;P!T &amp;4 ;0 @ &amp;D &lt;P @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!O '&lt; ;@ @ &amp;D ;@ @ $8 :0!G '4 &lt;@!E "  -@ N "  20!T "  8P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( !B &amp;4 ( !S &amp;4 90!N "  : !O '&lt; ( !A "  9 !E '  &lt;@!E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!I &amp;\ ;@ @ &amp;D ;@ @ %  =0!R &amp;L :0!N &amp;H 90 @ &amp;, 90!L &amp;P (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= !I '8 :0!T 'D (  H '  8P!? &amp;\ =0!T "D ( !L &amp;4 80!D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\ ( !A &amp;X ( !I &amp;X 8P!R &amp;4 80!S &amp;4 ( !I &amp;X ( !N '4 8P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80!R "  8P!E &amp;P ;  @ &amp;$ 8P!T &amp;D =@!I '0 &gt;0 @ "@ ;@!U 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7P!O '4 =  I "  = !H &amp;$ =  @ &amp;0 &lt;@!I '8 90!S "  = !H &amp;4 ( 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&lt;@!E &amp;, = !I &amp;\ ;@ @ &amp;\ 9@ @ '0 : !R &amp;\ =P!I &amp;X 9P N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5 !R &amp;$ ;@!S &amp;8 90!R "  8@!E '0 =P!E &amp;4 ;@ @ &amp;\ =@!E '( +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;@!D "  =0!N &amp;0 90!R &amp;@ 80!N &amp;0 ( !T &amp;@ &lt;@!O '&lt; :0!N &amp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0!- &amp;$ &lt;@!T &amp;D ;@ @ '( 90!P &amp;\ &lt;@!T &amp;4 9  @ '0 : !A '0 ( 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;0!E "  &lt; !A '0 :0!E &amp;X = !S "  &lt;P!H &amp;\ =P!E &amp;0 ( !N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'( 80!N ', 9@!E '( +  @ &amp;D +@!E "X +  @ '0 : !E "  9@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&lt;P!T "  =0!N &amp;0 90!R &amp;@ 80!N &amp;0 ( !T &amp;@ &lt;@!O '&lt; ( !W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H &amp;\ =0!T "  &lt; !R &amp;D &lt;P!M ', ( !A &amp;8 = !E '( ( !A &amp;0 80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:0!N &amp;&lt; ( !O '8 90!R &amp;@ 80!N &amp;0 ( !T &amp;@ &lt;@!O '&lt; :0!N &amp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W &amp;D = !H "  &lt; !R &amp;D &lt;P!M ', ( !W &amp;$ &lt;P @ &amp;\ ;@ @ '0 8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&lt; 90!T "P ( !W &amp;@ :0!L &amp;4 ( !O '0 : !E '( &lt;P @ ', : !O '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D "  &lt; !A '( = !I &amp;$ ;  @ '0 &lt;@!A &amp;X &lt;P!F &amp;4 &lt;@ N "  2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0!L ', ;P @ &amp;X ;P!T &amp;4 9  @ '0 : !A '0 ( !F &amp;\ &lt;@ @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T &amp;D 90!N '0 &lt;P @ '0 : !A '0 ( !S &amp;@ ;P!W &amp;4 9  @ '  8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:0!A &amp;P ( !T '( 80!N ', 9@!E '( +  @ '0 : !E "  9@!I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!T "  ;P!V &amp;4 &lt;@!H &amp;$ ;@!D "  = !H '( ;P!W "  80!F '0 9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&lt;@!E &amp;$ 9 !J '4 &lt;P!T &amp;D ;@!G "  =0!N &amp;0 90!R &amp;@ 80!N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@ &lt;@!O '&lt; :0!N &amp;&lt; ( !W &amp;$ &lt;P @ &amp;, ; !O ', 90!R "  = 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= !A '( 9P!E '0 ( !B 'D ( !A &amp;X ( !A &amp;T ;P!U &amp;X =  @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U &amp;&lt; : !L 'D ( !E '$ =0!A &amp;P ( !T &amp;\ ( !T &amp;@ 90 @ &amp;$ ;0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4 ;@!T "  80!D &amp;H =0!S '0 90!D "  9 !U '( :0!N &amp;&lt; ( !U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!E '( 80!R &amp;T ( !A &amp;0 80!P '0 80!T &amp;D ;P!N "X ( !) &amp;X ( 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0!U &amp;P 80!T &amp;D ;P!N "  =P!E "  8P!A &amp;X ( !R &amp;4 &lt; !L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!A '0 90!D "  = !H &amp;D &lt;P @ '  : !E &amp;X ;P!M &amp;4 ;@!O &amp;X ( !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D ( !A &amp;0 :@!U ', = !I &amp;X 9P @ '0 : !E "  &lt;P!E '  80!R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I &amp;\ ;@ @ &amp;( 90!T '&lt; 90!E &amp;X ( !O '8 90!R "T ( !A &amp;X 9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4 ;@!D &amp;4 &lt;@!H &amp;$ ;@!D "  :0!N "  4 !0 "  * !P &amp;$ &lt;@!A 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T &amp;4 &lt;@ @ '  &lt; !? ', 90!P "D +@ @ $0 =0!E "  = !O "  = 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( !' &amp;$ =0!S ', :0!A &amp;X ( !S &amp;@ 80!P &amp;4 ( !O &amp;8 ( !T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@ &amp;$ 8P!T &amp;D =@!I '0 &gt;0 @ &amp;( =0!M '  ( !I &amp;X ( !0 %  +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( !S &amp;4 &lt; !A '( 80!T &amp;D ;P!N "  ;P!F "  -@ N #  ( !L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D ', ( !T &amp;\ ( !A &amp;P ;0!O ', =  @ &amp;X ;P @ &amp;\ =@!E '( ;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  +  @ '&lt; : !I &amp;P 90 @ &amp;$ ( !S &amp;4 &lt; !A '( 80!T &amp;D ;P!N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F "  ,0 N #4 ( !L &amp;4 80!D ', ( !T &amp;\ ( !S '4 8@!S '0 8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:0!A &amp;P ( !O '8 90!R &amp;P 80!P "  :0!N "  &lt;@!E '  &lt;@!E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N '0 80!T &amp;D ;P!N "X ( !4 &amp;@ 90 @ '( 90!S '4 ; !T ', ( 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;P!W &amp;X ( !I &amp;X ( !&amp; &amp;D 9P!U '( 90 @ #&lt; ( !W &amp;4 &lt;@!E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B '0 80!I &amp;X 90!D "  =P!I '0 :  @ '0 : !E "  9 !E &amp;8 80!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=  @ ', 90!T '0 :0!N &amp;&lt; ( !O &amp;8 (  T "X ,  @ &amp;$ ;@!D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 !R &amp;\ 9 !U &amp;, 90!S "  ;P!N &amp;P &gt;0 @ &amp;P :0!M &amp;D = !E &amp;0 (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80!N ', 9@!E '( +@ - %( 90!L &amp;$ = !I &amp;X 9P @ '0 : !I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R &amp;4 &lt;P!U &amp;P =  @ '0 ;P @ &amp;@ =0!M &amp;$ ;@ @ ', = !U &amp;0 :0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( !W &amp;4 ( !W &amp;\ =0!L &amp;0 ( !P '( 90!D &amp;D 8P!T "  = !H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 @ '0 : !E "  8P!O '( = !I &amp;, 80!L "  &lt;@!E '  &lt;@!E ', 9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80!T &amp;D ;P!N ', ( !F &amp;\ &lt;@ @ '4 ;@!D &amp;4 &lt;@ M "  80!N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O '8 90!R &amp;@ 80!N &amp;0 ( !T &amp;@ &lt;@!O '&lt; :0!N &amp;&lt; ( !C &amp;\ =0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0 ( !D &amp;D 9@!F &amp;4 &lt;@ @ &amp;( 90!T '&lt; 90!E &amp;X ( !S '4 8@!J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!T ', ( !I &amp;X ( !T &amp;4 &lt;@!M ', ( !O &amp;8 ( !T &amp;@ 90 @ &amp;$ ;0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4 ;@!T "  ;P!F "  ;P!V &amp;4 &lt;@!L &amp;$ &lt;  N "  3P!N &amp;4 ( !I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E '( &lt; !R &amp;4 = !A '0 :0!O &amp;X ( !C &amp;\ =0!L &amp;0 ( !B &amp;4 (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80!T "  = !H &amp;\ &lt;P!E "  =P!H &amp;\ ( !S &amp;@ ;P!W "  &lt; !A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I &amp;$ ;  @ &amp;\ =@!E '( ; !A '  ( !A &amp;, &lt;0!U &amp;D &lt;@!E &amp;0 ( !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9 !E '( : !A &amp;X 9  @ '0 : !R &amp;\ =P!I &amp;X 9P @ &amp;$ &lt;P @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V &amp;$ &lt;@!I &amp;$ = !I &amp;\ ;@ @ &amp;\ 9@ @ '0 : !E "  ;P!V &amp;4 &lt;@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;@!D "  &lt;P!T '( 80!T &amp;4 9P!Y "P ( !W &amp;@ :0!L &amp;4 ( !T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S &amp;4 ( !W &amp;@ ;P @ ', : !O '&lt; 90!D "  ;@!O "  = !R &amp;$ ;@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8 90!R "  ; !E &amp;$ &lt;@!N &amp;4 9  @ '0 =P!O "  &lt;P!E '  80!R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E "  &lt;P!K &amp;D ; !L ', +@ - %( 90!L &amp;$ = !I &amp;\ ;@ @ '0 ;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= !H &amp;4 &lt;@ @ &amp;T ;P!D &amp;4 ; !S  T 5 !H &amp;4 ( !M &amp;\ 9 !E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S &amp;@ 80!R &amp;4 &lt;P @ &amp;T 80!N 'D ( !F &amp;4 80!T '4 &lt;@!E ', ( !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= !H "  = !H &amp;4 ( !! %, 5  @ &amp;T ;P!D &amp;4 ;  @ "@ 00!R &amp;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B "P ( !3 &amp;, : !W &amp;4 :0!G &amp;@ ;P!F &amp;4 &lt;@ @ &amp;$ ;@!D "  5 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8P!H "P (  Q #D .0 T "D +@ @ $D ;@ @ &amp;( ;P!T &amp;@ ( !M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!E &amp;P &lt;P @ '0 : !E "  8P!E '( 90!B &amp;4 ; !L &amp;$ &lt;@ @ &amp;X =0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90!A '( ( !C &amp;4 ; !L ', ( !R &amp;4 &lt; !R &amp;4 &lt;P!E &amp;X =  @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P &amp;\ &lt; !U &amp;P 80!T &amp;D ;P!N "  8P!O &amp;0 90 @ &amp;\ 9@ @ &amp;@ ;P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&gt;@!O &amp;X = !A &amp;P ( !D &amp;D &lt;@!E &amp;, = !I &amp;\ ;@ N "  2 !O '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V &amp;4 &lt;@ L "  :0!N "  = !H &amp;4 ( !! %, 5  @ &amp;T ;P!D &amp;4 ;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: !I ', ( !D &amp;D &lt;@!E &amp;, = !I &amp;\ ;@ @ &amp;D &lt;P @ !P@80!D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D "&lt; )P @ &amp;$ &lt;P @ &amp;$ ( !R &amp;\ = !A '0 :0!O &amp;X ( !T &amp;\ (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90 @ &amp;&lt; 80!Z &amp;4 ( !A &amp;X 9P!L &amp;4 ( !I &amp;X ( !P '( 90!M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O '( ( !C &amp;\ &lt;@!T &amp;4 &gt;  L "  =P!H &amp;4 &lt;@!E &amp;$ &lt;P @ '0 :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8P!U '( &lt;@!E &amp;X =  @ &amp;T ;P!D &amp;4 ;  @ &amp;0 ;P!E ', ( !N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 @ &amp;X 90!E &amp;0 ( !T &amp;@ 90 @ &amp;, ;P!M '  ; !I &amp;, 80!T &amp;4 9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;P!T &amp;$ = !I &amp;\ ;@ @ &amp;, ;P!M '  =0!T &amp;$ = !I &amp;\ ;@ @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D "  &lt; !O ', :0!T ', ( !T &amp;@ 80!T "  = !H &amp;4 ( !C &amp;4 &lt;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( 90!L &amp;P 80!R "  ;@!U &amp;, ; !E &amp;$ &lt;@ @ &amp;X 90!U '( ;P!N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C &amp;\ ;@!T &amp;$ :0!N "  80 @ &amp;0 :0!R &amp;4 8P!T "  8P!O &amp;0 9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9@ @ '0 : !E "  = !H '( ;P!W "  9 !I '( 90!C '0 :0!O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@ - %0 : !E "  00!3 %0 ( !M &amp;\ 9 !E &amp;P ( !F '4 &lt;@!T &amp;@ 9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&lt;@!E '$ =0!I '( 90!D "  80!N "  80!R '0 :0!F &amp;D 8P!I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 @ &amp;4 &lt;@!R &amp;\ &lt;@ @ &amp;0 90!T &amp;4 8P!T &amp;D ;P!N "  &lt;P!Y ', =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T ( !I &amp;X ( !R &amp;4 9P!I ', = !E '( ( !W &amp;D = !H "  = !H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S &amp;@ ;P!U &amp;P 9 !E '( ( !P &amp;\ &lt;P!I '0 :0!O &amp;X ( !T &amp;@ 80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=P!O '4 ; !D "  80!C '0 :0!V &amp;$ = !E "  80!N "  80!R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Y "  ;P!F "  8@!I &amp;X 80!R 'D (  &lt;(&amp;P 90!F '0 =P!A '( 9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&lt; ( !A &amp;X 9  @ !P@&lt;@!I &amp;&lt; : !T '&lt; 80!R &amp;0 )P G "  8P!E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S "  :0!N "  = !H &amp;4 ( !I &amp;X 9@!E '( :0!O '( ( !O &amp;P :0!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( !D &amp;4 &lt; !E &amp;X 9 !I &amp;X 9P @ &amp;\ ;@ @ '&lt; : !E '( 90 @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!E "  = !H '( ;P!W "  =P!E &amp;X =  N "  5P!H &amp;D ; !E "  = 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( !C '4 &lt;@!R &amp;4 ;@!T "  ;0!O &amp;0 90!L "  9 !O &amp;4 &lt;P @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T "  &gt;0!E '0 ( !O &amp;8 9@!E '( ( !A "  9@!U &amp;P ;  @ &amp;4 &gt; 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80!N &amp;$ = !I &amp;\ ;@ @ &amp;\ 9@ @ '0 : !E "  :0!N &amp;8 90!R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R "  ;P!L &amp;D =@!E "P ( !T &amp;@ 90 @ &amp;4 &lt;@!R &amp;\ &lt;@ @ ', :0!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80!L "  :0!S "  9P!E &amp;X 90!R &amp;$ = !E &amp;0 ( !I &amp;X ( !T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@ $D 3P @ '0 : !R &amp;\ =0!G &amp;@ ( !A "  8P!O &amp;T 8@!I &amp;X 80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P!N "  ;P!F "  90!X &amp;, :0!T &amp;$ = !O '( &gt;0 @ '  &lt;@!O &amp;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C '0 :0!O &amp;X &lt;P @ &amp;8 &lt;@!O &amp;T ( !0 %  ( !A &amp;X 9  @ &amp;D ;@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8@!I '0 ;P!R 'D ( !P '( ;P!J &amp;4 8P!T &amp;D ;P!N ', ( !F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M "  8P!E '( 90!B &amp;4 ; !L &amp;$ &lt;@ @ &amp;X =0!C &amp;P 90!I "  = 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&lt; !R &amp;\ =@!I &amp;0 90 @ '( 90!A &amp;P :0!S '0 :0!C "  20!/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@!I '( :0!N &amp;&lt; ( !R &amp;$ = !E ', ( !A &amp;X 9  @ &amp;$ ( !S '0 80!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90 @ &amp;P 90!A '( ;@!I &amp;X 9P @ ', &gt;0!S '0 90!M "X #0!4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@ &amp;P 90!A '( ;@!I &amp;X 9P @ &amp;, :0!R &amp;, =0!I '0 &lt;@!Y "  8@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90!D "  ;P!N "  :0!N &amp;@ :0!B &amp;D = !O '( &gt;0 @ &amp;8 90!E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!A &amp;, :P @ &amp;8 &lt;@!O &amp;T ( !T &amp;@ 90 @ &amp;, 90!R &amp;4 8@!E &amp;P ;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( !N '4 8P!L &amp;4 80!R "  8P!E &amp;P ; !S "  = !O "  = !H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I &amp;X 9@!E '( :0!O '( ( !O &amp;P :0!V &amp;4 ( !H &amp;$ &lt;P @ '  &lt;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8 :0!O '4 &lt;P!L 'D ( !B &amp;4 90!N "  &lt;P!U &amp;&lt; 9P!E ', = !E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I &amp;X ( !M &amp;\ 9 !E &amp;P &lt;P @ &amp;\ 9@ @ &amp;, 90!R &amp;4 8@!E &amp;P ;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( !F '4 ;@!C '0 :0!O &amp;X ( !I &amp;X ( !C &amp;P 80!S ', :0!C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 @ &amp;, ;P!N &amp;0 :0!T &amp;D ;P!N &amp;D ;@!G "  8@!Y "  30!O &amp;\ &lt;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90!T "  80!L "X ( !; #$ .0 X #D 70 @ &amp;$ ;@!D "  80!G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N "  8@!Y "  0@!A '( = !H &amp;$ ( !A &amp;X 9  @ %0 : !O &amp;T &lt; 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;@ @ "@ ,0 Y #D -0 I "X #0!- &amp;$ &lt;@!T &amp;D ;@ @ &amp;4 =  @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 N "  *  Q #D .0 U "D ( !P '( ;P!P &amp;\ &lt;P!E &amp;0 ( !A "  ;0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0 90!L "  =P!H &amp;4 &lt;@!E "  &lt; !A &amp;D &lt;@!S "  ;P!F "  4 !U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P!I &amp;X :@!E "  8P!E &amp;P ; !S "P ( !V &amp;D 80 @ &amp;0 :0!S &amp;D ;@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8@!I '0 :0!O &amp;X ( !O &amp;8 ( !N '4 8P!L &amp;4 80!R "  8P!E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S "P ( !C &amp;\ ;@!T '( ;P!L "  90!Y &amp;4 +  @ &amp;@ 90!A &amp;0 (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9  @ ', : !O '4 ; !D &amp;4 &lt;@ @ &amp;0 :0!R &amp;4 8P!T &amp;D ;P!N "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4 &amp;@ 90 @ &amp;D ;@!P '4 = !S "  80!R &amp;4 ( !T &amp;@ 90 @ &amp;, =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90!N '0 ( !V &amp;$ ; !U &amp;4 &lt;P @ &amp;\ 9@ @ '0 : !E "  8P!O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R &amp;\ ; !L &amp;4 9  @ '8 80!R &amp;D 80!B &amp;P 90!S "  &lt; !L '4 &lt;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9P!A &amp;D ;@ @ '0 : !E "  &lt;@!E '$ =0!I '( 90!D "  '"!P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S &amp;T ( !D &amp;4 = !E &amp;, = !O '( )P G "  :0!N '  =0!T "X ( 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=P!E '8 90!R "P ( !N &amp;\ ( !M &amp;\ 9 !E &amp;P :0!N &amp;&lt; ( !R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!U &amp;P = !S "  =P!E '( 90 @ '  =0!B &amp;P :0!S &amp;@ 90!D "P ( 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( !D &amp;D &lt;@!E &amp;, =  @ &amp;, ;P!M '  80!R &amp;D &lt;P!O &amp;X &lt;P @ 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G &amp;@ =  @ &amp;X ;P!T "  8@!E "  80!P '  &lt;@!O '  &lt;@!I &amp;$ =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X #0!3 '4 ;0!M &amp;$ &lt;@!Y  T 5 !H &amp;4 ( !M &amp;\ 9 !E &amp;P ( !D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!C '( :0!B &amp;4 9  @ &amp;D ;@ @ '0 : !I ', ( !C &amp;@ 80!P '0 9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&lt;P!H &amp;\ =P!S "  : !O '&lt; ( !O &amp;( &lt;P!E '( =@!E &amp;0 ( !B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!A '8 :0!O '( ( !C &amp;\ =0!L &amp;0 ( !B &amp;4 ( !G &amp;4 ;@!E '( 80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9  @ &amp;D ;@ @ &amp;$ ( !C &amp;4 &lt;@!E &amp;( 90!L &amp;P 80!R "T ; !I &amp;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@ ', = !R '4 8P!T '4 &lt;@!E "X ( !) &amp;X ( !T &amp;@ :0!S "  8P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= !E '@ =  @ '&lt; 90 @ &amp;\ 9@!F &amp;4 &lt;@ @ &amp;4 &gt; !P &amp;P 80!N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I &amp;\ ;@!S "  = !O "  = !H &amp;4 ( !F &amp;\ ; !L &amp;\ =P!I &amp;X 9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$ =0!E ', = !I &amp;\ ;@!S #H #0!7 &amp;@ 80!T "  :0!N &amp;8 ; !U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C &amp;4 &lt;P @ '  80!R '0 :0!A &amp;P ( !V ', +@ @ 'H 90!R &amp;\ (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80!N ', 9@!E '( ( !B &amp;4 = !W &amp;4 90!N "  ;P!V &amp;4 &lt;@ M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N &amp;0 ( !U &amp;X 9 !E '( : !A &amp;X 9  @ '0 : !R &amp;\ =P!I &amp;X 9P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5 !H &amp;4 ( !M &amp;\ 9 !E &amp;P ( !C &amp;$ ;@ @ '( 90!P &amp;P :0!C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E "  = !H &amp;4 ( !B &amp;4 : !A '8 ;P!I '( ( !B 'D ( !V &amp;$ &lt;@!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@!G "  80 @ ', :0!N &amp;&lt; ; !E "  &lt; !A '( 80!M &amp;4 = !E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@ 80!T "  8P!O &amp;X = !R &amp;\ ; !S "  &lt;@!E '  &lt;@!E ', 9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80!T &amp;D ;P!N ', ( !I &amp;X (  H '  ;P!S ', :0!B &amp;P &gt;0 I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 !O ', = !E '( :0!O '( ( !P &amp;$ &lt;@!I &amp;4 = !A &amp;P ( !C &amp;\ &lt;@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&gt;  N  T 5P!H &amp;$ =  @ &amp;D &lt;P @ '0 : !E "  9@!U &amp;X 8P!T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N "  ;P!F "  = !H &amp;4 ( !K &amp;X ;P!W &amp;X ( !I &amp;X : !I &amp;( :0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&lt;@!Y "  &lt; !R &amp;\ :@!E &amp;, = !I &amp;\ ;@!S "  9@!R &amp;\ ;0 @ 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R &amp;4 8@!E &amp;P ; !A '( ( !N '4 8P!L &amp;4 :0 @ '0 ;P @ '0 :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:0!N &amp;8 90!R &amp;D ;P!R "  ;P!L &amp;D =@!E #\ ( !4 &amp;@ 90 @ 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D &amp;4 ;  @ &amp;0 90!M &amp;\ ;@!S '0 &lt;@!A '0 90!S "  = !H &amp;$ =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&lt; : !E &amp;X ( !C &amp;\ ;0!B &amp;D ;@!E &amp;0 ( !W &amp;D = !H "  80 @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A '4 &lt;P!I &amp;( ; !E "  8P!E '( 90!B &amp;4 ; !L &amp;$ &lt;@ @ &amp;P 90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;@!I &amp;X 9P @ &amp;T 90!C &amp;@ 80!N &amp;D &lt;P!M "  = !H &amp;$ =  @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C &amp;\ &lt;@!P &amp;\ &lt;@!A '0 90!S "  8@!O '0 :  @ $P 5 !$ "  8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0 ( !, %0 4  L "  = !H &amp;4 ( !L &amp;\ ;P!P "  &lt;@!E ', =0!L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 @ &amp;D ;@ @ &amp;$ ( !S '0 80!B &amp;P 90 @ &amp;P 90!A '( ;@!I &amp;X 9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&gt;0!S '0 90!M "  = !H &amp;$ =  @ '&lt; :0!L &amp;P ( !A &amp;0 80!P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\ ( !P '( ;P!V &amp;D 9 !E "  = !H &amp;4 ( !C &amp;\ &lt;@!R &amp;4 8P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;P!U '0 &lt; !U '0 ( !A &amp;X 9  @ &amp;4 ;@!C &amp;\ =0!R &amp;$ 9P!E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E &amp;, :0!P '( ;P!C &amp;$ ;  @ &amp;$ 8P!T &amp;D =@!A '0 :0!O &amp;X +@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( 90!F &amp;4 &lt;@!E &amp;X 8P!E ', #0!! &amp;P 8@!U ', +  @ $H +@!3 "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  @ #$ .0 W #$ +  @ $$ ( !T &amp;@ 90!O '( &gt;0 @ &amp;\ 9@ @ &amp;, 9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8@!E &amp;P ; !A '( ( !F '4 ;@!C '0 :0!O &amp;X +@ @ $T 80!T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M &amp;$ = !I &amp;, 80!L "  0@!I &amp;\ &lt;P!C &amp;D 90!N &amp;, 90 L "  ,0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H ,@ U "T -@ Q "X #0!! '( 8@!I &amp;( +  @ $T +@!! "X +  @ %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!H '&lt; 90!I &amp;&lt; : !O &amp;8 90!R "P ( !. "X +  @ &amp;$ ;@!D "  5 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8P!H "P ( !7 "X 5  N "P (  Q #D .0 T "P ( !- &amp;\ 9 !E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N &amp;&lt; ( !T &amp;@ 90 @ '( ;P!L &amp;4 ( !O &amp;8 ( !C &amp;4 &lt;@!E &amp;( 90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=0!M "  :0!N "  &lt; !R &amp;D &lt;P!M "  80!D &amp;$ &lt; !T &amp;$ = !I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 N "  20!N "  1  N "  0P!L &amp;D 9@!F "P ( !0 "X ( !( '4 &lt;P!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;@!D ', +  @ $H +@ M $$ +@ @ $T 90!Y &amp;4 &lt;@ L "  80!N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3 "X 5P N "  5P!I &amp;P &lt;P!O &amp;X +  @ &amp;4 9 !I '0 ;P!R ', +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8 &lt;@!O &amp;T ( !! &amp;X :0!M &amp;$ ; !S "  = !O "  00!N &amp;D ;0!A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 @ #, +  @ '  &lt;  N "T -  T "X ( !4 &amp;@ 90 @ $T 20!4 "  4 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&lt;P!S "X #0!" &amp;$ &lt;@!T &amp;@ 80 L "  1P N %0 +@ L "  80!N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4 &amp;@ ;P!M '  &lt;P!O &amp;X +  @ %( +@!&amp; "X +  @ #$ .0 Y #4 +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, 90!R &amp;4 8@!E &amp;P ; !U &amp;T ( !A &amp;X 9  @ &amp;, ;P!N &amp;0 :0!T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N &amp;D ;@!G "X ( !) &amp;X ( !- "X 00 N "  00!R &amp;( :0!B "P (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0 :0!T &amp;\ &lt;@ L "  5 !H &amp;4 ( !( &amp;$ ;@!D &amp;( ;P!O &amp;L ( !O &amp;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" '( 80!I &amp;X ( !4 &amp;@ 90!O '( &gt;0 @ &amp;$ ;@!D "  3@!E '4 &lt;@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( !. &amp;4 = !W &amp;\ &lt;@!K ', +  @ '  &lt;  N #$ -@ Y "T ,0 W #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@ @ %0 : !E "  30!) %0 ( !0 '( 90!S ', +  @ $, 80!M &amp;( &lt;@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0 9P!E "P ( !- $$ +@ - $&lt; :0!L &amp;( 90!R '0 +  @ %  +@!&amp; "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0P N "P ( !A &amp;X 9  @ %0 : !A &amp;, :  L "  5P N %0 +@ L "  ,0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&lt; -P L "  4 !U '( :P!I &amp;X :@!E "  8P!E &amp;P ;  @ &amp;$ 8P!T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@!I '0 &gt;0 @ &amp;0 =0!R &amp;D ;@!G "  ;0!O '0 ;P!R "  ; !E &amp;$ &lt;@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@!G "X ( !" '( 80!I &amp;X ( !2 &amp;4 &lt;P!E &amp;$ &lt;@!C &amp;@ +  @ #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,@ X #H ,P P #D +0 S #( .  N  T 20!T &amp;\ +  @ $T +@ L "  ,0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@ -  L "  5 !H &amp;4 ( !# &amp;4 &lt;@!E &amp;( 90!L &amp;P =0!M "  80!N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. &amp;4 =0!R &amp;$ ;  @ $, ;P!N '0 &lt;@!O &amp;P +@ @ %( 80!V &amp;4 ;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  &lt;@!E ', &lt;P L "  3@!E '&lt; ( !9 &amp;\ &lt;@!K "X #0!+ &amp;D = !A '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W &amp;$ +  @ %, +  @ $L ;P!H &amp;X ;P L "  5  N "P ( !A &amp;X 9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4 :P!A "P ( !4 "X +  @ #$ .0 Y #4 +  @ $4 9@!F &amp;4 8P!T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O &amp;8 ( !D &amp;4 ; !A 'D 90!D "  =@!I ', =0!A &amp;P ( !I &amp;X 9@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;0!A '0 :0!O &amp;X ( !O &amp;X ( !T &amp;@ 90 @ '( 80!T &amp;4 ( !A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 @ &amp;$ ;0!O '4 ;@!T "  ;P!F "  &lt; !R &amp;D &lt;P!M "  80!D &amp;$ &lt;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= !I &amp;\ ;@ @ &amp;D ;@ @ '0 : !E "  : !U &amp;T 80!N "X ( !4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@ $H ;P!U '( ;@!A &amp;P ( !O &amp;8 ( !. &amp;4 =0!R &amp;\ &lt;P!C &amp;D 9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90 L "  ,0 U "@ ,0 Q "D .@ W #8 -  T "T -P V #4 ,@ N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!A '( &lt;@ L "  1  N "P (  Q #D -@ Y "P ( !! "  = !H &amp;4 ;P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D ( !O &amp;8 ( !C &amp;4 &lt;@!E &amp;( 90!L &amp;P 80!R "  8P!O '( = !E '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@ @ $H ;P!U '( ;@!A &amp;P ( !O &amp;8 ( !0 &amp;@ &gt;0!S &amp;D ;P!L &amp;\ 9P!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P (  R #  ,@ Z #0 ,P W "T -  W #  +  @ #$ .0 V #D +@ - $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R '0 :0!N "P ( !4 "X +  @ $L 90!A '0 :0!N &amp;&lt; +  @ $H +@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1P!O &amp;\ 9 !K &amp;D ;@ L "  2  N "P ( !" &amp;$ &lt;P!T &amp;D 80!N "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! "X 2@ N "P ( !A &amp;X 9  @ %0 : !A &amp;, :  L "  5P N %0 +@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,0 Y #D -0 L "  5 !H '( ;P!W &amp;D ;@!G "  80!T "  =@!I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0!A &amp;P ( !T &amp;$ &lt;@!G &amp;4 = !S #H ( !! &amp;, &lt;0!U &amp;D &lt;P!I '0 :0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( !A &amp;X 9  @ ', &lt; !E &amp;, :0!F &amp;D 8P!I '0 &gt;0 @ &amp;\ 9@ @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0!E "T : !A &amp;X 9  @ &amp;, ;P!O '( 9 !I &amp;X 80!T &amp;D ;P!N "  8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0 ( !I '0 &lt;P @ &amp;0 90!P &amp;4 ;@!D &amp;4 ;@!C 'D ( !O &amp;X ( !T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@ &amp;\ ; !I '8 ;P!C &amp;4 &lt;@!E &amp;( 90!L &amp;P 80!R "  &lt;P!Y ', =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T +@ - $T ;P!O '( 90 L "  2@ N %&lt; +@ L "  1 !E ', ;0!O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 L "  2@ N $4 +@ L "  80!N &amp;0 ( !" &amp;4 &lt;@!T &amp;@ :0!E '( +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X +@!% "X +  @ #$ .0 X #D +  @ $$ 9 !A '  = !I '8 90!L 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T &amp;D ;0!E &amp;0 ( !C &amp;\ ;@!D &amp;D = !I &amp;\ ;@!E &amp;0 ( !R &amp;4 &lt;P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;@!S &amp;4 &lt;P @ &amp;$ ;@!D "  = !H &amp;4 ( !C &amp;4 &lt;@!E &amp;( 90!L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0!M #H ( !! "  ;@!E '4 &lt;@!A &amp;P ( !N &amp;4 = !W &amp;\ &lt;@!K "  80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  &lt;@!O &amp;$ 8P!H "X ( !" &amp;D ;P!L &amp;\ 9P!I &amp;, 80!L "  0P!Y &amp;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R &amp;X 90!T &amp;D 8P!S "P (  V #( .@ Q #&lt; +0 R #@ +@ -  P 1@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&lt; =0!R &amp;4 ( !L &amp;4 9P!E &amp;X 9 !S  T 1@!I &amp;&lt; =0!R &amp;4 (  Q #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4 &amp;@ 90 @ &amp;4 &gt; !P &amp;4 &lt;@!I &amp;T 90!N '0 ( !D &amp;\ ;@!E "  8@!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30!A '( = !I &amp;X ( !E '0 ( !A &amp;P +@ @ "@ ,0 Y #D -0 I "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3 '4 8@!J &amp;4 8P!T ', ( !T &amp;@ &lt;@!O '&lt; ( !A '0 ( !A "  =@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=0!A &amp;P ( !T &amp;$ &lt;@!G &amp;4 =  @ '&lt; : !I &amp;P 90 @ '&lt; 90!A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N &amp;&lt; ( !P '( :0!S &amp;T ( !G &amp;P 80!S ', 90!S "X ( !$ &amp;\ ;@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;@!G "  = !H &amp;4 ( !G &amp;P 80!S ', 90!S "  8P!A '4 &lt;P!E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!U &amp;( :@!E &amp;, = !S "  = !O "  ;0!I ', &lt;P @ '0 : !E "  =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9P!E '0 +  @ &amp;( =0!T "  ;@!O '( ;0!A &amp;P ( !S '4 8@!J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!T ', ( !A &amp;0 :@!U ', =  @ '4 ;@!T &amp;D ;  @ '0 : !E 'D ( 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8P!E "  80!G &amp;$ :0!N "  = !H '( ;P!W "  ;P!N "  = !A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P!E '0 +@ @ $$ 9@!T &amp;4 &lt;@ @ &amp;0 ;P!F &amp;8 :0!N &amp;&lt; ( !T &amp;@ 9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  &lt;@!I ', ;0 @ &amp;&lt; ; !A ', &lt;P!E ', +  @ ', =0!B &amp;H 90!C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 @ &amp;T 80!K &amp;4 ( !E '( &lt;@!O '( &lt;P @ &amp;D ;@ @ '0 : !E "  ;P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  ;P!S &amp;D = !E "  9 !I '( 90!S '0 :0!O &amp;X ( !A &amp;X 9  @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V &amp;4 ( !T &amp;\ ( !R &amp;4 80!D &amp;H =0!S '0 ( !T &amp;@ 90!I '( ( 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&lt;@!M &amp;$ ;  @ '0 : !R &amp;\ =P!I &amp;X 9P N  T 1@!I &amp;&lt; =0!R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R #H ( !4 &amp;@ 90 @ &amp;T 80!J &amp;\ &lt;@ @ &amp;, 90!L &amp;P ( !T 'D &lt;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( !A &amp;X 9  @ &amp;, :0!R &amp;, =0!I '0 &lt;@!Y "  ;P!F "  = !H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C &amp;4 &lt;@!E &amp;( 90!L &amp;P 80!R "  8P!O '( = !E '@ +  @ &amp;$ ; 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( !S &amp;@ ;P!W &amp;D ;@!G "  = !H &amp;4 ( !L &amp;\ ;P!P "  ;0!A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@ '&lt; :0!T &amp;@ ( !T &amp;@ 90 @ '4 ;@!D &amp;4 &lt;@!L 'D :0!N &amp;&lt; ( 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4 8P!L &amp;4 80!R "  8P!E &amp;P ; !S "  80!N &amp;0 ( !T &amp;@ 90 @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F &amp;4 &lt;@!I &amp;\ &lt;@ @ &amp;\ ; !I '8 90 N  T 1@!I &amp;&lt; =0!R &amp;4 (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H ( !! "  8@!O '@ ( !D &amp;D 80!G '( 80!M "  ;P!F "  = !H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. %, 3  @ ', :0!M '4 ; !A '0 :0!O &amp;X ( !C &amp;\ 9 !E "  &lt;P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=P!I &amp;X 9P @ '0 : !E "  9 !I &amp;8 9@!E '( 90!N '0 ( !. %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3  @ &amp;T ;P!D '4 ; !E ', ( !W &amp;D = !H "  = !H &amp;4 :0!R "  :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  =0!T ', ( !A &amp;X 9  @ &amp;\ =0!T '  =0!T ', +@ - $8 :0!G '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E "  -  Z "  5 !H &amp;4 ( !C '4 &lt;P!T &amp;\ ;0 @ '4 &lt;P!E '( ( 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= !E '( 9@!A &amp;, 90 @ '&lt; :0!N &amp;0 ;P!W "  9@!O '( ( !S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T &amp;D ;@!G "  ;0!O &amp;0 90!L "  &lt; !A '( 80!M &amp;4 = !E '( &lt;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T 1@!I &amp;&lt; =0!R &amp;4 (  U #H ( !3 &amp;D ;0!P &amp;P 90 @ &amp;$ 9 !A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A '0 :0!O &amp;X ( !E '@ &lt; !E '( :0!M &amp;4 ;@!T "X (  S #  L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  &lt;@!I ', ;0 @ &amp;\ ;@ @ &amp;$ =  @ '0 &lt;@!I &amp;$ ;  @ &amp;X =0!M &amp;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R "  ,@ P "P ( !P '( :0!S &amp;T ( !O &amp;8 9@ @ &amp;$ =  @ '0 &lt;@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;  @ &amp;X =0!M &amp;( 90!R "  -  P "X #0!&amp; &amp;D 9P!U '( 90 @ #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.@ @ $X 4P!, "  ;P!U '0 &lt; !U '0 ( !D &amp;D &lt;P!P &amp;P 80!Y "  ;P!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;0!O &amp;0 90!L "  =@!A '( :0!A &amp;( ; !E ', ( !A &amp;8 = !E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A &amp;0 80!P '0 80!T &amp;D ;P!N "  = !O "  &lt; !R &amp;D &lt;P!M ', ( 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( !C &amp;\ ;0!P &amp;P 90!T &amp;4 +@ @ $X ;P!T &amp;4 ( !T &amp;@ 90 @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P '( 90!S ', :0!O &amp;X ( !I &amp;X ( !T &amp;@ 90 @ &amp;$ 8P!T &amp;D =@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&gt;0 @ &amp;\ 9@ @ &amp;, 90!L &amp;P &lt;P @ &amp;D ;@ @ '0 : !E "  4 !U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P!I &amp;X :@!E "  ; !A 'D 90!R "  80!N &amp;0 ( !C &amp;\ &lt;@!R &amp;4 &lt;P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;@!D &amp;D ;@!G "  : !I &amp;&lt; 90!R "  80!C '0 :0!V &amp;D = !Y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!E '8 90!L ', ( !I &amp;X ( !T &amp;@ 90 @ &amp;, ;P!R '( 90!S '  ;P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0 :0!N &amp;&lt; ( !N '4 8P!L &amp;4 80!R "  8P!E &amp;P ; !S "X #0!&amp;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P!U '( 90 @ #&lt; .@ @ %0 &lt;@!A &amp;X &lt;P!F &amp;4 &lt;@ @ &amp;( 90!T '&lt; 90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( !O '8 90!R "T ( !A &amp;X 9  @ '4 ;@!D &amp;4 &lt;@!H &amp;$ ;@!D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H '( ;P!W &amp;D ;@!G "X ( !! '0 ( !T '( :0!A &amp;P (  R #  (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  L  @ '  &lt;@!I ', ;0!S "  =P!E '( 90 @ &amp;0 ;P!N &amp;X 90!D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P!H &amp;D ; !E "  = !H '( ;P!W &amp;D ;@!G "  ;P!V &amp;4 &lt;@!H &amp;$ ;@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X ( !! '0 ( !T '( :0!A &amp;P (  T #  ( !T &amp;@ 90 @ '  &lt;@!I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0!S "  =P!E '( 90 @ '0 80!K &amp;4 ;@ @ &amp;\ 9@!F "  8@!U '0 (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 &lt;@!O '&lt; :0!N &amp;&lt; ( !W &amp;$ &lt;P @ '4 ;@!D &amp;4 &lt;@!H &amp;$ ;@!D "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&amp; '( ;P!M "  = !R &amp;D 80!L "  -@ P "  = !H '( ;P!W &amp;D ;@!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:0!S "  ;P!V &amp;4 &lt;@!H &amp;$ ;@!D "  80!G &amp;$ :0!N "X ( !) &amp;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C &amp;$ &lt;P!E ', ( !W &amp;@ 90!R &amp;4 ( !T &amp;@ 90 @ ', 90!P &amp;$ &lt;@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:0!O &amp;X ( !I ', ( !L &amp;$ &lt;@!G &amp;4 (  H ', ;P!L &amp;D 9  @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N &amp;4 *0 L "  = !H &amp;4 ( !A &amp;0 80!P '0 80!T &amp;D ;P!N "  :0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:0!N &amp;0 90!P &amp;4 ;@!D &amp;4 ;@!T "  +0 @ '4 ;@!D &amp;4 &lt;@!H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D "  = !H '( ;P!W &amp;D ;@!G "  9 !O &amp;4 &lt;P @ &amp;X ;P!T "  &lt;P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=P @ '0 : !E "  &lt; !R &amp;D &lt;P!M "  80!F '0 90!R &amp;4 9@!F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!T "X ( !7 &amp;@ 90!R &amp;4 ( !T &amp;@ 90 @ ', 90!P &amp;$ &lt;@!A '0 :0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( !I ', ( !S &amp;T 80!L &amp;P 90!R "P ( !O '8 90!R &amp;@ 80!N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A &amp;0 80!P '0 80!T &amp;D ;P!N "  80!F &amp;8 90!C '0 &lt;P @ '4 ;@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&lt;@!H &amp;$ ;@!D "  = !H '( ;P!W &amp;D ;@!G "  80!N &amp;0 ( !T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@ &amp;\ =@!E '( : !A &amp;X 9  @ &amp;$ 9@!T &amp;4 &lt;@!E &amp;8 9@!E &amp;, =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D &lt;P @ '( 90!D '4 8P!E &amp;0 ( !P '( ;P!P &amp;\ &lt;@!T &amp;D ;P!N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 @ '0 ;P @ '0 : !E "  80!M &amp;\ =0!N '0 ( !O &amp;8 ( !A &amp;0 80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80!T &amp;D ;P!N "  = !H &amp;$ =  @ '&lt; 80!S "  &lt;@!E '$ =0!I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D "  9@!O '( ( !U &amp;X 9 !E '( : !A &amp;X 9  @ '0 : !R &amp;\ =P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9P N  T #0 ,  $ #0 ,  $ #0 ,  $ #0 ,  $ #0 ,  $ #0 ,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0 ,  $ #0 -  T #0 -  T $P @ $4 30!" $4 1  @ $4 &lt;0!U &amp;$ = 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;@ N #, (  @ !0  0 5  T #0 -  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!6F0$ ;ID!  J&gt; 0"&gt;G@$ ]I\! ""A 0#6H@$ \*(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.:I 0 $J@$ 2*P! &amp;ZL 0!4K0$ A*T! %:O 0!FKP$ K*\! +ZO 0"RM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K@! *B[ 0"JNP$ UKL! /*[ 0 :O $ 0+P! $*\ 0#]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^0               /D               #T                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/0               #]                ^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T               #Y                \@               /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#O                ^0               .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Y                Z                /D               #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Y@               .0               #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Y                .0               #D                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0\   $3   ! P %$P #) $1A    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R0!  $"  43  HF  M&amp; @   Q, $80    ! 0  &amp;ABN 0 :K@$ '*X! !Z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!4K@$ 5JX! 'RN 0!^K@$ @*X! (*N 0!6KP$ 6*\! '"O 0!RKP$ Z.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.KI 0 0Z@$ $NH! !3J 0 6Z@$ (NH! "3J 0#4Z@$ UNH! -CJ 0 DZP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)NL! "CK 0!VZP$ &gt;.L! 'SK 0!^ZP$ ONL! ,#K 0#FZP$ Z.L! .KK 0#L</w:t>
      </w:r>
    </w:p>
    <w:p>
      <w:pPr>
        <w:pStyle w:val="PreformattedText"/>
        <w:bidi w:val="0"/>
        <w:spacing w:before="0" w:after="0"/>
        <w:jc w:val="left"/>
        <w:rPr/>
      </w:pPr>
      <w:r>
        <w:rPr/>
        <w:t>MZP$ #/0!  [T 0 T] $ -O0! #CT 0 Z] $ X/4! .+U 0 (]@$ "O8! /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#G -W4YP#- ,L YP#!N.&lt; RP#+M #+M #+KJL YP"AF.&lt; YP".A&gt;&lt; YP!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!,#:BY]-3&lt;*" %5" %6" %M2  $$ -J'GTU-PH( 45(^/]5" 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$P-J'GTU-PH( 54( 58( 6U(  00 VJAI%PW"@@!14CX_U4( 0 3 VJAI%PW</w:t>
      </w:r>
    </w:p>
    <w:p>
      <w:pPr>
        <w:pStyle w:val="PreformattedText"/>
        <w:bidi w:val="0"/>
        <w:spacing w:before="0" w:after="0"/>
        <w:jc w:val="left"/>
        <w:rPr/>
      </w:pPr>
      <w:r>
        <w:rPr/>
        <w:t>M"@@!50@!5@@!;4@ ! 1#2A(   LV"(%#2A( 14CZ_P8V"(%(*@( $ -JR7LU</w:t>
      </w:r>
    </w:p>
    <w:p>
      <w:pPr>
        <w:pStyle w:val="PreformattedText"/>
        <w:bidi w:val="0"/>
        <w:spacing w:before="0" w:after="0"/>
        <w:jc w:val="left"/>
        <w:rPr/>
      </w:pPr>
      <w:r>
        <w:rPr/>
        <w:t>M-PH( 45(\O]5" $ $P-JR7LU-PH( 54( 58( 6U(  0#-@B!#0-J     %4(</w:t>
      </w:r>
    </w:p>
    <w:p>
      <w:pPr>
        <w:pStyle w:val="PreformattedText"/>
        <w:bidi w:val="0"/>
        <w:spacing w:before="0" w:after="0"/>
        <w:jc w:val="left"/>
        <w:rPr/>
      </w:pPr>
      <w:r>
        <w:rPr/>
        <w:t>M 6U(  00 VK@H5PW"@@!14CX_U4( 0 3 VK@H5PW"@@!50@!5@@!;4@ ! 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@    !5" $0 VKAH5PW"@@!14C\_U4( 0 3 VKAH5PW"@@!50@!5@@!;4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  O0KP! (R\ 0"\O $ "+T! #B] 0"FO0$ UKT! /2] 0 &gt;O@$ 1+X!  Z_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6OP$ )+\! "J_ 0 LOP$ 0+\! #3# 0 LQ $ +L0! %K$ 0!VQ $ KL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+K$ 0 BQ0$ 0,4! '#% 0"*Q0$ LL4! -C% 0#]                _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/T               #]                _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/T               #]                _0               /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#]                _0               /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#]                _0               /L               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]0               /4               #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_0               /T               #]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0               /T               #]                _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/T               #]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$P   Q, $80    ! P   0\  !S8Q0$ -L8! *3&amp; 0"LQ@$ NL8! ,#&amp; 0#"</w:t>
      </w:r>
    </w:p>
    <w:p>
      <w:pPr>
        <w:pStyle w:val="PreformattedText"/>
        <w:bidi w:val="0"/>
        <w:spacing w:before="0" w:after="0"/>
        <w:jc w:val="left"/>
        <w:rPr/>
      </w:pPr>
      <w:r>
        <w:rPr/>
        <w:t>MQ@$ U,8! "[+ 0!&lt;S@$ UM$! -C1 0 ,T@$ .-(! %C2 0"2T@$ TM(! .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BTP$ 4M,! (K3 0"JTP$ RM,! ![4 0!&amp;U $ C-0! +[4 0#\U $ +M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T               #]                _0               /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#]                ^0               /&lt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U                ]0               /4               #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_0               /T               #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_0               /T               #]                _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/T               #]                _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/T               #]                _0               /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#]                _0               /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$3   ! P   Q, $80    !#P  '"[5 0!@U0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-4! ,;5 0#XU0$ /-8! &amp;[6 0!XU@$ BM8! )K6 0"BU@$ L-8! +;6 0#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@$ [-8!  C7 0 TUP$ -M&lt;! *S7 0#.UP$ _M&lt;! "+8 0!&amp;V $ :M@! ([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0"VV $ &amp;MD! ##9 0"6V0$ I-D! /T               #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_0               /T               #]                _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/T               #]                _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/T               #]                _0               /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#]                _0               /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#]                _0               /T               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_0               /T               #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_0               /T               #]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0               /T               #]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$/   =I-D! *;9 0#6V0$ !MH! ##: 0!&lt;V@$ S-H! -3: 0#BV@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Z-H! .K: 0#\V@$ E-X! )[@ 0"@X $ NN ! -S@ 0#VX $ *N$! %CA 0"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0$ R.$! /3A 0 VX@$ @N(! +SB 0#6X@$ X.(! /#B 0#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_0               /T               #]                _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/T               #]                _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/T               #Y                ]P               /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#U                _0               /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#]                _0               /T               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_0               /T               #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_0               /T               #]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0               /T               #]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!$P   0,   ,3 !&amp;$     0\  !SPX@$ ^.(!  ;C 0 (XP$ VN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)CI 0#HZ0$ &amp;.H! "3M 0!0[P$ 4N\! &amp;KO 0 (\ $ '/ ! $KP 0" \ 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O ! .3P 0 8\0$ 5/$! 'CQ 0#L\0$ $O(! #KR 0!J\@$ DO(! *;R 0"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\@$ PO(! /T               #]                ^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&lt;               #W                ]P               /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#W                ]P               /&lt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]                _0               /T               #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_0               /T               #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_0               /T               #]                _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/T               #]                _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/T               #]                _0               /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,   ,D 0 !$P   Q, $80    !#P  ',+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#2\@$ VO(! .CR 0#J\@$ MO8! ,KV 0"Z^P$ O/L! .C[ 0 $_ $ '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[\ 0! _ $ F/P! +S\ 0#L_ $ !/T! "[] 0",_0$ E/T! *+] 0#0_0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^/T! %C^ 0!@_@$ ;OX! '#^ 0"&gt;_@$ %O\! /T               #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_0               /L               #[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^0               /L               #]                _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/T               #]                _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/T               #]                _0               /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#]                _0               /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#]                _0               /T               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_0               /T               #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_0               /T               #]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! P   1,   $/   ="O8!  SV 0 .]@$ =O8! (SV 0 B( ( 4" " %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 @!&gt;(@( B"(" )0B @"\0 ( R$ " .A# @#X0P( 8D4"  !&amp; @ 61P( XD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-Y) @#T20( 7$H" (I* @#V2P( +$P" !9- @!V30( =DX" )9. @#03@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%$\" %I0 @"04 ( $E$" $!1 @ @5 ( 3%0" !YA @ @80( )&amp;$" "9A @ J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( +&amp;$" #!A @ R80( -F$" #AA @ \80( /F$" $)A @!$80( 2F$" $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@!080( 4F$" 'AA @!Z80( ?&amp;$" 'YA @"&amp;80( ]_( \ #K /  \ #P .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\ #P .L \ #P /  \ #P /  \ #P .8 X0#&lt; -&lt; T@#- ,@ Q0#R +NT\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#0-JJ&amp;4! $5(]O]5" $3 VI9&amp;F0Z"@@!50@!5@@!</w:t>
      </w:r>
    </w:p>
    <w:p>
      <w:pPr>
        <w:pStyle w:val="PreformattedText"/>
        <w:bidi w:val="0"/>
        <w:spacing w:before="0" w:after="0"/>
        <w:jc w:val="left"/>
        <w:rPr/>
      </w:pPr>
      <w:r>
        <w:rPr/>
        <w:t>M;4@ ! 1#2A    D#:LM4 0!5" $) VHD/@$ 50@!"0-JS2T! %4( 0D#:K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0!5" $) VJG# $ 50@!"0-J*0$! %4( 0D#:E3O  !5" $(3TH  %%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S8(@0D#:@    !5" $0 VHN?34W"@@!14CX_U4( 3L6_P$ )/\! "K_ 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$ /O\! (0&amp; @"&amp;!@( L@8" ,H&amp; @#T!@( ]@8" $(' @"*!P( N &lt;" # (</w:t>
      </w:r>
    </w:p>
    <w:p>
      <w:pPr>
        <w:pStyle w:val="PreformattedText"/>
        <w:bidi w:val="0"/>
        <w:spacing w:before="0" w:after="0"/>
        <w:jc w:val="left"/>
        <w:rPr/>
      </w:pPr>
      <w:r>
        <w:rPr/>
        <w:t>M @ ^" ( 0@@" $0( @!:" ( O@L" , + @#L"P( % P" !8, @!,# ( G 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-H, @ $#0( /@T" /T               #]                ^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/D               #[                _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T               #]                _0               /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#]                _0               /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]                _0               /T               #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^0               /,               #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_0               /T               #]                _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/T               #]                _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/T                          0    ,3 !&amp;$     0,   $3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#P  '#X- @!H#0( I@T" +0- @"Z#0( O T" .(- @#\#0( J@\" ,0/ @!,</w:t>
      </w:r>
    </w:p>
    <w:p>
      <w:pPr>
        <w:pStyle w:val="PreformattedText"/>
        <w:bidi w:val="0"/>
        <w:spacing w:before="0" w:after="0"/>
        <w:jc w:val="left"/>
        <w:rPr/>
      </w:pPr>
      <w:r>
        <w:rPr/>
        <w:t>M%0( 3A4" 'H5 @ *%@( $!8" !(6 @ D%@( V!D" /89 @ N'0( ,!T" "(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@!0( ( 2"," -0D @#T)0( LB8" /T               #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_0               /T               #[                ^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/&lt;               #[                ]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/L               #]                _0               /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#]                ]0               /&l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#Q                ]P               /L               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^P               .\               #Q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Z                .,               #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%$P *)@ +1@, !Q, "B8 "T8# !&amp;$D?X  0$   ,3 !&amp;$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1,   $#   ! @   0    $/   :LB8" # H @!P* ( "BL" #8M @"2+0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)#0" "0W @!6-P( \#H" " _ @ J00( Z$," /A# @!B10( %D&lt;" -Y) @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0( HDH" %Y, @#.30( M$X" $9/ @"X4 ( :E$"  A3 @!D5 ( A%0" /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#X                ]                /(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#X                ]                /(               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]                /(               #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\@               /                #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\@               /(               #P                [@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.X               #N                [@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.X               #N                [@               .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#N                \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10   $!   !$P   Q, $80    ! @ %$P *)@ +1@,  !N$5 ( 6E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))8 @!Z60( #%H" -I: @"H7 ( &amp;F$" !QA @ B80( *&amp;$" "YA @ T80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.F$" $!A @!&amp;80( 2&amp;$" $IA @!,80( 3F$" %!A @" 80( @F$" (1A @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80( _0               /T               #]                _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/T               #]                _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/T               #[                ^P               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#[                ^P               /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#[                ]P               /L              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^P               /L               #[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^P               /L               #[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Q&lt; $80    #%@ 3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$    !%0  &amp; $   (                     N $  "P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Z ,  .@#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5     $       @ I0T  ,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0"@  ' (                       #H P  Z 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0+___\  P   !X "P   "8&amp;#P ,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\          !$   #[ O;_        D $"        $%!A;&amp;%T:6YO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+0$   &lt;    A!0( (" /    !P   "$% 0!&amp;  L  @ 1    ^P+Y_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) ! @       !!086QA=&amp;EN;P  !    "T! 0 $    \ $   &lt;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0( :6\-  8 "    "$%! !B86-K!@ (  L    F!@\ # #_____ 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$    )P'__P,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 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*4-R@(   $ "0   Z8"   " !$       4    + @     %    # (; (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     0!#0 $    +@$8  0    " 0$ !0    D"      4    ! O___P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'@ +    )@8/  P _____P          $0   /L"]O\       "0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04&amp;%L871I;F\   0    M 0  !P   "$% @ @(!L    1    ^P+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P       ) ! @       !!086QA=&amp;EN;P  !    "T! 0 $    \ $ 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A!0( (" ;    !P   "$% 0!F  \  @ 1    ^P+V_P       ) 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!!086QA=&amp;EN;P  !    "T!   $    \ $!  &lt;    A!0$ *  /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$0   /L"]O\       "0 0(        04&amp;%L871I;F\   0    M 0$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/ !   '    (04! '  #P * !$   #[ O;_        D $         $%!A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amp;%T:6YO   $    +0$   0   #P 0$ !P   "$% 0 I  \ #P 0    ^P+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P       ) !     @   %!3&gt;6UB;VP ;P0    M 0$ !    / !   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4! #T #P 5 !$   #[ O;_        D $"        $%!A;&amp;%T:6YO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+0$   0   #P 0$ !P   "$% 0!&amp;  \ '0 1    ^P+Y_P       )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!!086QA=&amp;EN;P  !    "T! 0 $    \ $   @    A!0, ;6%X</w:t>
      </w:r>
    </w:p>
    <w:p>
      <w:pPr>
        <w:pStyle w:val="PreformattedText"/>
        <w:bidi w:val="0"/>
        <w:spacing w:before="0" w:after="0"/>
        <w:jc w:val="left"/>
        <w:rPr/>
      </w:pPr>
      <w:r>
        <w:rPr/>
        <w:t>M !$ (@ 1    ^P+V_P       ) !         !!086QA=&amp;EN;P  !    "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$    \ $!  &lt;    A!0$ ,0 ( %@ !P   "$% 0 Q !8 ,@ 0    ^P+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P       ) !     @   %!3&gt;6UB;VP ;P0    M 0$ !    / !   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4! "L %@ Y !$   #[ O;_        D $         $%!A;&amp;%T:6YO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+0$   0   #P 0$ "    "$%! !E&gt;' H%@!! !    #[ O;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$    "    4%-Y;6)O; !O!    "T! 0 $    \ $   &lt;    A!0$ +0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4 $    /L"]O\       "0 0(   (   !04WEM8F]L &amp;\$    +0$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#P 0$ !P   "$% 0!A !8 6@ 1    ^P+V_P       ) !         !!0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QA=&amp;EN;P  !    "T! 0 $    \ $   &lt;    A!0$ *  6 &amp;$ $0   /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]O\       "0 0(        04&amp;%L871I;F\   0    M 0  !    / ! 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(04! '  %@!E !    #[ O;_        D $    "    4%-Y;6)O; !O</w:t>
      </w:r>
    </w:p>
    <w:p>
      <w:pPr>
        <w:pStyle w:val="PreformattedText"/>
        <w:bidi w:val="0"/>
        <w:spacing w:before="0" w:after="0"/>
        <w:jc w:val="left"/>
        <w:rPr/>
      </w:pPr>
      <w:r>
        <w:rPr/>
        <w:t>M!    "T! 0 $    \ $   &lt;    A!0$ +0 6 &amp;P $    /L"]O\       "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0(   (   !04WEM8F]L &amp;\$    +0$   0   #P 0$ !P   "$% 0!B !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0 1    ^P+V_P       ) !         !!086QA=&amp;EN;P  !    "T! 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\ $   &lt;    A!0( *2D6 'L "0   /H"!@ !         "( !    "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%    % (+ #( !0   !,""P"!  L    F!@\ # #_____ 0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)P'__P,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&amp;*       &amp;P"$$0&amp;A &amp;0 #K=X&lt;'(    ,    #   H ", 0 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; (0L  L $ A086QA=&amp;EN;P, $ T "BX !   _P J&amp;P(@( 0"*0 "("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"( &amp;P"$  "@ +ZA ,  #6-U&lt;G)E;G1P;VEN= V@ +\B        H "^</w:t>
      </w:r>
    </w:p>
    <w:p>
      <w:pPr>
        <w:pStyle w:val="PreformattedText"/>
        <w:bidi w:val="0"/>
        <w:spacing w:before="0" w:after="0"/>
        <w:jc w:val="left"/>
        <w:rPr/>
      </w:pPr>
      <w:r>
        <w:rPr/>
        <w:t>M*  /  (!9@0 *00!* 0"*00!&lt; 0 *04!*2P "0 7!E-Y;6)O; , %RD&amp; 3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 ! $ BD( 48$  T !RL% @-M87@-  HH  @ 6 $Q*  6 #(!,0, %RD' 2L#</w:t>
      </w:r>
    </w:p>
    <w:p>
      <w:pPr>
        <w:pStyle w:val="PreformattedText"/>
        <w:bidi w:val="0"/>
        <w:spacing w:before="0" w:after="0"/>
        <w:jc w:val="left"/>
        <w:rPr/>
      </w:pPr>
      <w:r>
        <w:rPr/>
        <w:t>M ! I" 1E&gt;' H P 7*10!+00"*04!80, $ 0 *0&lt;!* 0"*00!&lt; , %P0 *0&l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M+00"*0D!8@, $ 0 *08"*2D'  $  2( "P R3P"A , $@2]-5'-A=F4@&lt;V%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!D968@-# @9&amp;EC="!B96=I;@IC=7)R96YT&lt;&amp;]I;G0@,R M,2!R;VQL('-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B!N96&lt;@,R Q(')O;&amp;P@&lt;W5B"C0R,C0@9&amp;EV(#@V-" S("TQ(')O;&amp;P@9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:"!D:78@&lt;V-A;&amp;4*8W5R&lt;F5N='!O:6YT('1R86YS;&amp;%T92 V-" S."!T&lt;F%N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QA=&amp;4*+W1H:6-K(# @9&amp;5F#2]T:"![(&amp;1U&lt;"!S971L:6YE=VED=&amp;@@+W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-K(&amp;5X8V@@9&amp;5F('T@9&amp;5F#3$V('1H(#$U-#$@,S4Y(&amp;UO=F5T;R R-3&l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M(# @&lt;FQI;F5T;R!S=')O:V4*+V-A="![#61U&lt;"!L96YG=&amp;@@,B!I;F1E&gt;"!L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YG=&amp;@@861D('-T&lt;FEN9PUD=7 @9'5P(#4@+3$@&lt;F]L;"!E&gt;&amp;-H(&amp;-O&lt;'D@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amp;5N9W1H#30@+3$@&lt;F]L;"!P=71I;G1E&lt;G9A; U](&amp;1E9@TO9F8@&gt;PUD=7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1F]N=$1I&lt;F5C=&amp;]R&gt;2!E&gt;&amp;-H(&amp;MN;W=N(&amp;YO="![#61U&lt;"!D=7 @;&amp;5N9W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-T&lt;FEN9R!C=G,@*'Q?7U]?7U\I(&amp;5X8V@@8V%T#61U&lt;"!&amp;;VYT1&amp;ER96-T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)Y(&amp;5X8V@@:VYO=VX@&gt;V5X8VA](&amp;EF('!O&lt; U](&amp;EF#69I;F1F;VYT#7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&amp;5F#2]F&lt;R P(&amp;1E9B O8V8@,"!D968-+W-F('ME&gt;&amp;-H(&amp;1U&lt;" O9G,@9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:"!D968@9'5P(&amp;YE9R!M871R:7@@&lt;V-A;&amp;4@;6%K969O;G0@&lt;V5T9F]N='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&amp;5F#2]F,2![9F8@9'5P("]C9B!E&gt;&amp;-H(&amp;1E9B!S9GT@9&amp;5F#2]N&lt;R![8V8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9](&amp;1E9@TO&lt;V@@&gt;VUO=F5T;R!S:&amp;]W?2!D968-,S(P("]086QA=&amp;EN;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%L:6,@9C$**&amp;8I(#(R(#0T,B!S: HH&lt;"D@,C8T(#0T,B!S: HH1BD@.#@Q</w:t>
      </w:r>
    </w:p>
    <w:p>
      <w:pPr>
        <w:pStyle w:val="PreformattedText"/>
        <w:bidi w:val="0"/>
        <w:spacing w:before="0" w:after="0"/>
        <w:jc w:val="left"/>
        <w:rPr/>
      </w:pPr>
      <w:r>
        <w:rPr/>
        <w:t>M(#0T,B!S: HH&lt;"D@,S$W-R V.34@&lt;V@*,S(P("]086QA=&amp;EN;RU2;VUA;B!F</w:t>
      </w:r>
    </w:p>
    <w:p>
      <w:pPr>
        <w:pStyle w:val="PreformattedText"/>
        <w:bidi w:val="0"/>
        <w:spacing w:before="0" w:after="0"/>
        <w:jc w:val="left"/>
        <w:rPr/>
      </w:pPr>
      <w:r>
        <w:rPr/>
        <w:t>M,0HH7"@I(#$T,R T-#(@&lt;V@**%PI*2 T,S$@-#0R('-H"BAE&gt;'!&lt;*"D@,C S</w:t>
      </w:r>
    </w:p>
    <w:p>
      <w:pPr>
        <w:pStyle w:val="PreformattedText"/>
        <w:bidi w:val="0"/>
        <w:spacing w:before="0" w:after="0"/>
        <w:jc w:val="left"/>
        <w:rPr/>
      </w:pPr>
      <w:r>
        <w:rPr/>
        <w:t>M,2 V.34@&lt;V@**%PH*2 S,#4V(#8Y-2!S: HH7"E&lt;*2D@,S@X." V.34@&lt;V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,C(T(&amp;YS"BAM87@I(#$P,C4@-3(R('-H"C,R," O4WEM8F]L(&amp;8Q"B@]*2 V</w:t>
      </w:r>
    </w:p>
    <w:p>
      <w:pPr>
        <w:pStyle w:val="PreformattedText"/>
        <w:bidi w:val="0"/>
        <w:spacing w:before="0" w:after="0"/>
        <w:jc w:val="left"/>
        <w:rPr/>
      </w:pPr>
      <w:r>
        <w:rPr/>
        <w:t>M,3$@-#0R('-H"B@K*2 Q-S&lt;S(#8Y-2!S: HH+2D@,C8U.2 V.34@&lt;V@**"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(#,T,C(@-CDU('-H"C,R," O4&amp;%L871I;F\M4F]M86X@9C$**#$I(#(W-3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,C,Q('-H"B@Q*2 Q-34T(#8Y-2!S: HO9C(@&gt;V9F(&amp;UA=')I&gt;"!D=7 @,B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,C(@&lt;'5T(&amp;UA:V5F;VYT(&amp;1U&lt;" O8V8@97AC:"!D968@&lt;V9](&amp;1E9@TS,C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-Y;6)O;"!F,@HH82D@,C@S," V.34@&lt;V@**&amp;(I(#,V.#4@-CDU('-H"F5N</w:t>
      </w:r>
    </w:p>
    <w:p>
      <w:pPr>
        <w:pStyle w:val="PreformattedText"/>
        <w:bidi w:val="0"/>
        <w:spacing w:before="0" w:after="0"/>
        <w:jc w:val="left"/>
        <w:rPr/>
      </w:pPr>
      <w:r>
        <w:rPr/>
        <w:t>M9"!-5'-A=F4@&lt;F5S=&amp;]R90J@ +^A &amp;0 &lt;$U!5$@  0!D%'L"  $" 0H!$H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 H(H$H-P H(I H8]$H-&amp; P\!  L!$H)M$H)A$H)X !$ "@,.   ! H@Q  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#$"ABL2@F42@G@2@G "@B@"ABT"A&amp;$"@B@2@W "ABT"A&amp;("@BD"@B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?_^@ (W_     .@#  #H P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$ _O\"  $ _____P 7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P        $8&gt;    36EC&lt;F]S;V9T($5Q=6%T:6]N($5D:71O&lt;B R+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_O___T1.444+    17%U871I;VXN,@        ,    &gt;  L    F!@\ # #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           1    ^P+V_P       ) ! @       !!086QA=&amp;EN;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    "T!   '    (04" " @#P    &lt;    A!0$ 1@ +  ( $0   /L"^?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"0 0(        04&amp;%L871I;F\   0    M 0$ !    / !   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(04" &amp;EO#0 &amp;  @    A!00 8F%C:P8 "  +    )@8/  P _____P$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!    "&lt;!__\#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#      \ %@ 1 O\, /____\            6    #P        "A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K=X&lt;'(    $    #    *  C  !  H       \ %@ L  L $ A086QA=&amp;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;P   P 0  0"   -  H +@ $  #_   0  \ %@ / !8 *@\"("  !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@ / !8   "@ +X H0#   UC=7)R96YT&lt;&amp;]I;G0-  "@ +\ (@        "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+X *  +  (!1@ -  &lt; %0\@ "L$ @)I;P  %1Q@ "@ !@ (!&amp;)A8VL  *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*9+TU4&lt;V%V92!S879E(&amp;1E9B T,"!D:6-T(&amp;)E9VEN"F-U&lt;G)E;G1P;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 S("TQ(')O;&amp;P@&lt;W5B(&amp;YE9R S(#$@&lt;F]L;"!S=6(*-S T(&amp;1I=B T.#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,R M,2!R;VQL(&amp;5X8V@@9&amp;EV('-C86QE"F-U&lt;G)E;G1P;VEN="!T&lt;F%N&lt;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4@-C0@-#0@=')A;G-L871E"B]C870@&gt;PUD=7 @;&amp;5N9W1H(#(@:6YD97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amp;5N9W1H(&amp;%D9"!S=')I;F&lt;-9'5P(&amp;1U&lt;" U("TQ(')O;&amp;P@97AC:"!C;W!Y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QE;F=T: TT("TQ(')O;&amp;P@&lt;'5T:6YT97)V86P-?2!D968-+V9F('L-9'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($9O;G1$:7)E8W1O&lt;GD@97@&lt;     @   &amp;0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@ ! @$* 1*#9@*"*!*#&lt; *"*0*&amp;/1*#1@,/ 0 + 1*";1*"81*"&gt;  1  H#</w:t>
      </w:r>
    </w:p>
    <w:p>
      <w:pPr>
        <w:pStyle w:val="PreformattedText"/>
        <w:bidi w:val="0"/>
        <w:spacing w:before="0" w:after="0"/>
        <w:jc w:val="left"/>
        <w:rPr/>
      </w:pPr>
      <w:r>
        <w:rPr/>
        <w:t>M#@   0*(,0 ! H@Q H8K$H)E$H)X$H)P H(H H8M H1A H(H$H-P H8M H1B</w:t>
      </w:r>
    </w:p>
    <w:p>
      <w:pPr>
        <w:pStyle w:val="PreformattedText"/>
        <w:bidi w:val="0"/>
        <w:spacing w:before="0" w:after="0"/>
        <w:jc w:val="left"/>
        <w:rPr/>
      </w:pPr>
      <w:r>
        <w:rPr/>
        <w:t>M H(I H(I     "!D968@+V-F(# @9&amp;5F#2]S9B![97AC:"!D=7 @+V9S(&amp;5X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@@9&amp;5F(&amp;1U&lt;"!N96&lt;@;6%T&lt;FEX('-C86QE(&amp;UA:V5F;VYT('-E=&amp;9O;G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1E9@TO9C$@&gt;V9F(&amp;1U&lt;" O8V8@97AC:"!D968@&lt;V9](&amp;1E9@TO;G,@&gt;V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-F?2!D968-+W-H('MM;W9E=&amp;\@&lt;VAO=WT@9&amp;5F#3,R," O4&amp;%L871I;F\M</w:t>
      </w:r>
    </w:p>
    <w:p>
      <w:pPr>
        <w:pStyle w:val="PreformattedText"/>
        <w:bidi w:val="0"/>
        <w:spacing w:before="0" w:after="0"/>
        <w:jc w:val="left"/>
        <w:rPr/>
      </w:pPr>
      <w:r>
        <w:rPr/>
        <w:t>M271A;&amp;EC(&amp;8Q"BA&amp;*2 S(#,P."!S: HR,C0@;G,**&amp;EO*2 Q-#4@,S@X('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AB86-K*2 R,#,@,38T('-H"F5N9"!-5'-A=F4@&lt;F5S=&amp;]R90H  *  OP"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amp;0 -$U!5$@  0 H!O0"  $" 0H!$H-&amp; P\"  L!$H-I$H-O  $2@V(2@V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V,2@VL     ;VP H "- /\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$   (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P        $8&gt;    36EC&lt;F]S;V9T($5Q=6%T:6]N($5D:71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&lt;B R+C  _O___T1.444+    17%U871I;VXN,@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5     $       @ + (  %@!  "D 0  ! $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#H P  Z ,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( "P"6 $   $ "0   ZT    " !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4    + @     %    # (- !4 !     0!#0 $    +@$8  0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0$ !0    D"      4    ! O___P #    '@ +    )@8/  P _____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$0   /L"]O\       "0 0         04&amp;%L871I;F\   0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 !P   "$% @ @( T    1    ^P+V_P       ) ! @       !!086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EN;P  !    "T! 0 $    \ $   &lt;    A!0( (" -    !P   "$% 0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D  @ 1    ^P+Y_P       ) !         !!086QA=&amp;EN;P  !    "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$    \ $!  @    A!0, ;6%X  L !@ +    )@8/  P _____P$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!    "&lt;!__\#      !N9P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-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!41 :$ 9  .MWAP&lt;@    0    ,  "@ (P!  H       T %2P "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"%!A;&amp;%T:6YO P 0#0 *+@ $  #_ "H- B @! (I  (@( &lt;     (@ - !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*  OJ$ P  -8W5R&lt;F5N='!O:6YT#:  OR(       "@ +XH  D  @%&amp;!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&lt;K! (#;6%XH0#  I@O351S879E('-A=F4@9&amp;5F(#0P(&amp;1I8W0@8F5G:6X*</w:t>
      </w:r>
    </w:p>
    <w:p>
      <w:pPr>
        <w:pStyle w:val="PreformattedText"/>
        <w:bidi w:val="0"/>
        <w:spacing w:before="0" w:after="0"/>
        <w:jc w:val="left"/>
        <w:rPr/>
      </w:pPr>
      <w:r>
        <w:rPr/>
        <w:t>M8W5R&lt;F5N='!O:6YT(#,@+3$@&lt;F]L;"!S=6(@;F5G(#,@,2!R;VQL('-U8@HV</w:t>
      </w:r>
    </w:p>
    <w:p>
      <w:pPr>
        <w:pStyle w:val="PreformattedText"/>
        <w:bidi w:val="0"/>
        <w:spacing w:before="0" w:after="0"/>
        <w:jc w:val="left"/>
        <w:rPr/>
      </w:pPr>
      <w:r>
        <w:rPr/>
        <w:t>M-S(@9&amp;EV(#0Q-B S("TQ(')O;&amp;P@97AC:"!D:78@&lt;V-A;&amp;4*8W5R&lt;F5N='!O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YT('1R86YS;&amp;%T92 V-" U-R!T&lt;F%N&lt;VQA=&amp;4*+V-A="![#61U&lt;"!L96YG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@@,B!I;F1E&gt;"!L96YG=&amp;@@861D('-T&lt;FEN9PUD=7 @9'5P(#4@+3$@&lt;F]L</w:t>
      </w:r>
    </w:p>
    <w:p>
      <w:pPr>
        <w:pStyle w:val="PreformattedText"/>
        <w:bidi w:val="0"/>
        <w:spacing w:before="0" w:after="0"/>
        <w:jc w:val="left"/>
        <w:rPr/>
      </w:pPr>
      <w:r>
        <w:rPr/>
        <w:t>M;"!E&gt;&amp;-H(&amp;-O&lt;'D@;&amp;5N9W1H#30@+3$@&lt;F]L;"!P=71I;G1E&lt;G9A; U](&amp;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9@TO9F8@&gt;PUD=7 @1F]N=$1I&lt;F5C=&amp;]R&gt;2!E&gt;&amp;-H(&amp;MN;W=N(&amp;YO="![#61U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"!D=7 @;&amp;5N9W1H('-T&lt;FEN9R!C=G,@*'Q?7U]?7U\I(&amp;5X8V@@8V%T#61U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"!&amp;;VYT1&amp;ER96-T;W)Y(&amp;5X8V@@:VYO=VX@&gt;V5X8VA](&amp;EF('!O&lt; U](&amp;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#69I;F1F;VYT#7T@9&amp;5F#2]F&lt;R P(&amp;1E9B O8V8@,"!D968-+W-F('ME&gt;&amp;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1U&lt;" O9G,@97AC:"!D968@9'5P(&amp;YE9R!M871R:7@@&lt;V-A;&amp;4@;6%K969O</w:t>
      </w:r>
    </w:p>
    <w:p>
      <w:pPr>
        <w:pStyle w:val="PreformattedText"/>
        <w:bidi w:val="0"/>
        <w:spacing w:before="0" w:after="0"/>
        <w:jc w:val="left"/>
        <w:rPr/>
      </w:pPr>
      <w:r>
        <w:rPr/>
        <w:t>M;G0@&lt;V5T9F]N='T@9&amp;5F#2]F,2![9F8@9'5P("]C9B!E&gt;&amp;-H(&amp;1E9B!S9G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&amp;5F#2]N&lt;R![8V8@&lt;V9](&amp;1E9@TO&lt;V@@&gt;VUO=F5T;R!S:&amp;]W?2!D968-,S(P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]086QA=&amp;EN;RU)=&amp;%L:6,@9C$**$8I(#,@,C,Q('-H"C(R-" O4&amp;%L87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\M4F]M86X@9C$**&amp;UA&gt;"D@,30W(#,Q,2!S: IE;F0@351S879E(')E&lt;W1O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4*H "_H0!D "I-051(  $ '@0&gt; @ ! @$* 1*#1@,/ 0 + 1*";1*"81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&gt;  1     7F@ (W_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! /[_ @ ! /____\ %P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,        !&amp;'@   $UI8W)O&lt;V]F="!%&lt;75A=&amp;EO;B!%9&amp;ET;W(@,B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[___]$3E%%"P   $5Q=6%T:6]N+C(        #    '@ +    )@8/ 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P          $0   /L"]O\       "0 0(        04&amp;%L871I;F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0    M 0  !P   "$% @ @( \    '    (04! $8 "P " !$   #[ OG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D $"        $%!A;&amp;%T:6YO   $    +0$!  0   #P 0  !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$% @!I;PT !@ (    (04$ &amp;)A8VL&amp;  @ "P   "8&amp;#P , /____\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0    G ?__ P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P     / !8 $0+_# #_____            %@    \         H0!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ZW&gt;'!R    !     P   "@ (P  0 *       / !8 +  + ! (4&amp;%L87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;F\   , $  $ @  #0 * "X !   _P  $  / !8 #P 6 "H/ B @  &l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( #P 6    H "^ *$ P  -8W5R&lt;F5N='!O:6YT#0  H "_ "(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H "^ "@ "P " 48 #0 ' !4/(  K! (":6\  !4&lt;8  H  8 " 1B86-K 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, "F2]-5'-A=F4@&lt;V%V92!D968@-# @9&amp;EC="!B96=I;@IC=7)R96YT&lt;&amp;]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G0@,R M,2!R;VQL('-U8B!N96&lt;@,R Q(')O;&amp;P@&lt;W5B"C&lt;P-"!D:78@-#@P</w:t>
      </w:r>
    </w:p>
    <w:p>
      <w:pPr>
        <w:pStyle w:val="PreformattedText"/>
        <w:bidi w:val="0"/>
        <w:spacing w:before="0" w:after="0"/>
        <w:jc w:val="left"/>
        <w:rPr/>
      </w:pPr>
      <w:r>
        <w:rPr/>
        <w:t>M(#,@+3$@&lt;F]L;"!E&gt;&amp;-H(&amp;1I=B!S8V%L90IC=7)R96YT&lt;&amp;]I;G0@=')A;G-L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1E(#8T(#0T('1R86YS;&amp;%T90HO8V%T('L-9'5P(&amp;QE;F=T:" R(&amp;EN9&amp;5X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QE;F=T:"!A9&amp;0@&lt;W1R:6YG#61U&lt;"!D=7 @-2 M,2!R;VQL(&amp;5X8V@@8V]P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2!L96YG=&amp;@--" M,2!R;VQL('!U=&amp;EN=&amp;5R=F%L#7T@9&amp;5F#2]F9B![#61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&lt;"!&amp;;VYT1&amp;ER96-T;W)Y(&amp;5X'     (    &gt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(  0(!"@$2@T8##P$ "P$2@FT2@F$2@G@ $0   '0-9'5P($9O;G1$:7)E</w:t>
      </w:r>
    </w:p>
    <w:p>
      <w:pPr>
        <w:pStyle w:val="PreformattedText"/>
        <w:bidi w:val="0"/>
        <w:spacing w:before="0" w:after="0"/>
        <w:jc w:val="left"/>
        <w:rPr/>
      </w:pPr>
      <w:r>
        <w:rPr/>
        <w:t>M8W1O&lt;GD@97AC:"!K;F]W;B![97AC:'T@:68@&lt;&amp;]P#7T@:68-9FEN9&amp;9O;G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?2!D968-+V9S(# @9&amp;5F("]C9B P(&amp;1E9@TO&lt;V8@&gt;V5X8V@@9'5P("]F&lt;R!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&amp;-H(&amp;1E9B!D=7 @;F5G(&amp;UA=')I&gt;"!S8V%L92!M86ME9F]N="!S971F;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M?2!D968-+V8Q('MF9B!D=7 @+V-F(&amp;5X8V@@9&amp;5F('-F?2!D968-+VYS('MC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!S9GT@9&amp;5F#2]S:"![;6]V971O('-H;W=](&amp;1E9@TS,C @+U!A;&amp;%T:6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+4ET86QI8R!F,0HH1BD@,R S,#@@&lt;V@*,C(T(&amp;YS"BAI;RD@,30U(#,X."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 HH8F%C:RD@,C S(#$V-"!S: IE;F0@351S879E(')E&lt;W1O&lt;F4*  "@ +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H0!D #1-051(  $ * ;T @ ! @$* 1*#1@,/ @ + 1*#:1*#;P !$H-B$H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$H-C$H-K     &amp;]L *  C0#_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!   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,        !&amp;'@   $UI8W)O&lt;V]F="!%&lt;75A=&amp;EO;B!%9&amp;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;W(@,BXP /[___]$3E%%"P   $5Q=6%T:6]N+C(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%0    !       (  D!  #4    R    *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Z ,  .@#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"  ) =0    !  D   -D   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%    "P(     !0    P""  *  0    $ 0T !    "X!&amp;  $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@$!  4    ) @     %     0+___\  P   !X "P   "8&amp;#P , /____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!    #[ O;_        D $"   "    4%-Y;6)O;   !    "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'    (04! &amp;$ !@ !  L    F!@\ # #_____ 0         $    )P'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P,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       2L@"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"Q ("$+$$C( @02L@"!A"Q ("$+$$C( @0Z=9Z_?WN_2S\ 'I*1+$ @(0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Z%15U=O;V[V[ 0  $_T7'1XD=^(EC34     245.1*Y"8()6 0  1 !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(                 H 54 &gt;@#Z 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\ !/ P    L@0*\ @    ?!     H  ", "_ 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$$.    _P$   @    0\ 0       # ,@ '\-(    #!.U#P2[3K+BN0=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;=H8EAC_ *X    !    &amp;'      B !@(1OPI@   .U#P2[3K+BN0=N';=H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BH               @ 0  ( (  .#S#0!82@, =     #^&gt;)QC9.!D8&amp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!(3#)"L2&lt;3" 6"Q S,3*"11B9_O__#Q;18Y0 BQ@R,4)5&lt;S/!]/$P*3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,(+,46/C9Y!B^ _2Q"  Y!\ LM8 \0,@^PQ0(S=4#0^#;V))1DAE02H#0P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%U24"ZR3$&gt;P&gt;9C ) %,%&amp;B#5$0  1 !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7";8&amp;+D#N0,                                           \ !/!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L@0*\ @    )!     H  &amp;, "_ X    !$$'    !&lt;$4    !@$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0$1   0OP$  !  _P$   @ 4 !2 $D 4P!- "X 10!0 %,      !#P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@  ( R  ?P)1$   ,$AK&lt;$.H#C/M"AOQI$3X,):O\  1$   $   #N=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#&amp; &amp; A&amp;_#Y$   AK&lt;$.H#C/M"AOQI$3X,):J ]             .L!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 -"9? ,B?/0#'$    /YXG+V;WV_C2'+'Y=G9S8XNQAXNN."" (&gt;^7.9P</w:t>
      </w:r>
    </w:p>
    <w:p>
      <w:pPr>
        <w:pStyle w:val="PreformattedText"/>
        <w:bidi w:val="0"/>
        <w:spacing w:before="0" w:after="0"/>
        <w:jc w:val="left"/>
        <w:rPr/>
      </w:pPr>
      <w:r>
        <w:rPr/>
        <w:t>M=[C1D-WL;G(&gt;#IG-[B:79),!/,G+8C&amp;1)&lt;K6CBP)%#WVG#$OA_Q-^1?RFC\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&amp;M&gt;\A0$28#-MZI)L4A:MN;7[JS-9K.ZJJNZN_K3E'PPN#&lt;8?/"O/QX,/AS\</w:t>
      </w:r>
    </w:p>
    <w:p>
      <w:pPr>
        <w:pStyle w:val="PreformattedText"/>
        <w:bidi w:val="0"/>
        <w:spacing w:before="0" w:after="0"/>
        <w:jc w:val="left"/>
        <w:rPr/>
      </w:pPr>
      <w:r>
        <w:rPr/>
        <w:t>MU^\-!G0=#+YWIR[]_IU?'_S'P4&lt;H_&gt;RCGPWN# XZST.)&amp;OX?2M]^^RU*=_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X&amp;! F@?_P\_#?W]2/3E@^3^^2YJI_OOX^=\[__WMH//?XV(^7@R&gt;5JWN\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I/&gt;GWSXT&gt;#IO%SDCSY$/[['-?&lt;&amp;ZV*^.1O-YB&gt;#3U [Y-J/!W]&gt;Y.-R53SZ</w:t>
      </w:r>
    </w:p>
    <w:p>
      <w:pPr>
        <w:pStyle w:val="PreformattedText"/>
        <w:bidi w:val="0"/>
        <w:spacing w:before="0" w:after="0"/>
        <w:jc w:val="left"/>
        <w:rPr/>
      </w:pPr>
      <w:r>
        <w:rPr/>
        <w:t>M(]3](=&gt;I 63T-'^A_B$O-O/54IE1K)Z,R\GI(G^1+Y3^J6C_I,A?S/.+1P]0</w:t>
      </w:r>
    </w:p>
    <w:p>
      <w:pPr>
        <w:pStyle w:val="PreformattedText"/>
        <w:bidi w:val="0"/>
        <w:spacing w:before="0" w:after="0"/>
        <w:jc w:val="left"/>
        <w:rPr/>
      </w:pPr>
      <w:r>
        <w:rPr/>
        <w:t>M]T.N^_'@Z&gt;E\HSY_&lt;J36\TEY7N3J8KQ1RU6I-N,7^=0+R8MY&gt;:K&amp;:AV4J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CB?YE,4U+P&lt;/9;]7)V=Y&lt;ORT5^+?O;MS!&lt;+*)LO2U6NU/COA:4GJTUY-"GF</w:t>
      </w:r>
    </w:p>
    <w:p>
      <w:pPr>
        <w:pStyle w:val="PreformattedText"/>
        <w:bidi w:val="0"/>
        <w:spacing w:before="0" w:after="0"/>
        <w:jc w:val="left"/>
        <w:rPr/>
      </w:pPr>
      <w:r>
        <w:rPr/>
        <w:t>MZS((Y,6OU/%YR=TJ5\\@^0.6_-%@59[FA2I?KO.-6LUJZ&lt;UH#IDZRLV8#P;_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7[@^.#?SRX_^41]0=!&amp;9\=+W+UU=%J5N;/U0LS&lt;E\?#A^NU\\H!AP(-&lt;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ZN'F='6Q'I_DZNH554!F\ZS(C_/G*^6&lt;FL(QEMM6'N&lt;G\R5IPI-GQZO+9Y&g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MBH*J;=7+JJHEIE62Q5U!K4R&lt;5AV9C!?Y,_C^K([F;+S8Y)6&gt;3]45_H664)]?</w:t>
      </w:r>
    </w:p>
    <w:p>
      <w:pPr>
        <w:pStyle w:val="PreformattedText"/>
        <w:bidi w:val="0"/>
        <w:spacing w:before="0" w:after="0"/>
        <w:jc w:val="left"/>
        <w:rPr/>
      </w:pPr>
      <w:r>
        <w:rPr/>
        <w:t>M3DZ%KLM&gt;#31W943-J\/AIERMUQAIBO_5==;+XCR$Z)6:TR_N1UA+!]4:"'/_</w:t>
      </w:r>
    </w:p>
    <w:p>
      <w:pPr>
        <w:pStyle w:val="PreformattedText"/>
        <w:bidi w:val="0"/>
        <w:spacing w:before="0" w:after="0"/>
        <w:jc w:val="left"/>
        <w:rPr/>
      </w:pPr>
      <w:r>
        <w:rPr/>
        <w:t>M@]9:HE56KZ6[?+U[&lt;-A94_]2C=@_'?SNH&amp;_X&lt;'C5.-&amp;^QFH\G;9]:E^W H=#</w:t>
      </w:r>
    </w:p>
    <w:p>
      <w:pPr>
        <w:pStyle w:val="PreformattedText"/>
        <w:bidi w:val="0"/>
        <w:spacing w:before="0" w:after="0"/>
        <w:jc w:val="left"/>
        <w:rPr/>
      </w:pPr>
      <w:r>
        <w:rPr/>
        <w:t>M53MUV9/9G!\K.3!R+.G9=/ZBH^-EKR,M';B78]K5P&lt;^&gt;7S;V9;\JNV?GB]!N</w:t>
      </w:r>
    </w:p>
    <w:p>
      <w:pPr>
        <w:pStyle w:val="PreformattedText"/>
        <w:bidi w:val="0"/>
        <w:spacing w:before="0" w:after="0"/>
        <w:jc w:val="left"/>
        <w:rPr/>
      </w:pPr>
      <w:r>
        <w:rPr/>
        <w:t>MZ]SSEXTQV8G*B&amp;AP.&amp;Q90,.R&amp;"\WBW&amp;9;VW5*OB*&amp;/.HYLOIX9 R*XW&amp;OW_R</w:t>
      </w:r>
    </w:p>
    <w:p>
      <w:pPr>
        <w:pStyle w:val="PreformattedText"/>
        <w:bidi w:val="0"/>
        <w:spacing w:before="0" w:after="0"/>
        <w:jc w:val="left"/>
        <w:rPr/>
      </w:pPr>
      <w:r>
        <w:rPr/>
        <w:t>M;Y_&lt;_\F3HP&gt;/IZOC_($&gt;1;2VOZ#"\/[]D,_4-HFAJDY=ZK9\5&lt;OBV6?HTR/U</w:t>
      </w:r>
    </w:p>
    <w:p>
      <w:pPr>
        <w:pStyle w:val="PreformattedText"/>
        <w:bidi w:val="0"/>
        <w:spacing w:before="0" w:after="0"/>
        <w:jc w:val="left"/>
        <w:rPr/>
      </w:pPr>
      <w:r>
        <w:rPr/>
        <w:t>M]/1&lt;?3E^J6*K8O&lt;H\8\BI^(L\Q#\@A1^,YZLCO\,/7V!1/3SOZ([=;1&gt;Y8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'/O%\/Z7XY/E?#:?L,I'*AJEU,6_*^;(4%7=DU4!V7F)^D]7Y\OI?'GRZ&gt;H2</w:t>
      </w:r>
    </w:p>
    <w:p>
      <w:pPr>
        <w:pStyle w:val="PreformattedText"/>
        <w:bidi w:val="0"/>
        <w:spacing w:before="0" w:after="0"/>
        <w:jc w:val="left"/>
        <w:rPr/>
      </w:pPr>
      <w:r>
        <w:rPr/>
        <w:t>MLOA'"Q'K#H^&gt;8.5O4$E2M+"/\O)\C9O?A$3X!3J-*?E(_9($C^:_S=7?Y"6R</w:t>
      </w:r>
    </w:p>
    <w:p>
      <w:pPr>
        <w:pStyle w:val="PreformattedText"/>
        <w:bidi w:val="0"/>
        <w:spacing w:before="0" w:after="0"/>
        <w:jc w:val="left"/>
        <w:rPr/>
      </w:pPr>
      <w:r>
        <w:rPr/>
        <w:t>M$40^7TYK:12K]+@9/OS3+_1Z\QGE#1U%VP0R;*HY@XC[AV=E&lt;:G.QF4QQ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\.'D]7B0:RN(K7)RY-B_/*5.IXO&gt;5KSLPB/1A&amp;4R]^;XN2X(Q&gt;WY&gt;)=&lt;KJ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V_69]IR._4EZBK&gt;IW^V+;=3GZOE;NF?;\OMU)=VXV?=M7)95\YEU\&gt;Y-R"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Z01\0:%HEOZ&amp;&amp;L&amp;XW4N=U#;!I!ZMUNP:01I-[M%K1=TSNB$[NNZ5WA\5W3</w:t>
      </w:r>
    </w:p>
    <w:p>
      <w:pPr>
        <w:pStyle w:val="PreformattedText"/>
        <w:bidi w:val="0"/>
        <w:spacing w:before="0" w:after="0"/>
        <w:jc w:val="left"/>
        <w:rPr/>
      </w:pPr>
      <w:r>
        <w:rPr/>
        <w:t>MN\+# ]/XN[N//#*-OSL%-8],X^]NP;AK&gt;H?76G=-[_!:FZ[I'5YK'AG+(O%-</w:t>
      </w:r>
    </w:p>
    <w:p>
      <w:pPr>
        <w:pStyle w:val="PreformattedText"/>
        <w:bidi w:val="0"/>
        <w:spacing w:before="0" w:after="0"/>
        <w:jc w:val="left"/>
        <w:rPr/>
      </w:pPr>
      <w:r>
        <w:rPr/>
        <w:t>M0ZAY9!S/'FUO$N21\2QBTIL$?;,"[?;W=8)I(Q@Z0+^O$\P:P= !^GU=+H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P32M?U\G&amp; O!9(&lt;S0VQD0V*ZX8,XP;YE',2:37 8JP?5)CJ$TK6ZFBQ6FWP]</w:t>
      </w:r>
    </w:p>
    <w:p>
      <w:pPr>
        <w:pStyle w:val="PreformattedText"/>
        <w:bidi w:val="0"/>
        <w:spacing w:before="0" w:after="0"/>
        <w:jc w:val="left"/>
        <w:rPr/>
      </w:pPr>
      <w:r>
        <w:rPr/>
        <w:t>M+D^E-&gt;R\5_EJ!H:5M2&gt;%NCHI&lt;O!2D;?J-Z@GF[)R,U97W;H"@M&gt;T7ZBKQ7R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M9&gt;::NSE8O.I4%:HM^]5)=+?.+KA,PADUR];S=K5/4 G1;=8L)*O.2.C$9</w:t>
      </w:r>
    </w:p>
    <w:p>
      <w:pPr>
        <w:pStyle w:val="PreformattedText"/>
        <w:bidi w:val="0"/>
        <w:spacing w:before="0" w:after="0"/>
        <w:jc w:val="left"/>
        <w:rPr/>
      </w:pPr>
      <w:r>
        <w:rPr/>
        <w:t>MK]N/OMD^^F8U7[:?76R?7&lt;RG'&gt;,8%GZ**\9N5;3&lt;(-+$+PQ(JPUU@X:F53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=/QIJ5_AA&amp;:X6ZV6I8M\1F+]ZHGLTIW[\D%APE0T/.AQ'AO9T[K 4XU5]/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:*?R7E18+^O_03E)&gt;J!5L4*!R!Z7@$Y 9JAR&lt;&lt;/"-G I^]/.*P+-)%#/]W9</w:t>
      </w:r>
    </w:p>
    <w:p>
      <w:pPr>
        <w:pStyle w:val="PreformattedText"/>
        <w:bidi w:val="0"/>
        <w:spacing w:before="0" w:after="0"/>
        <w:jc w:val="left"/>
        <w:rPr/>
      </w:pPr>
      <w:r>
        <w:rPr/>
        <w:t>M:Z&amp;9%+3N6G:9-=M+3CW\K!A??+Y8S-&lt;XI%P-[SW$&amp;APO3P"7]3$#=9MR7)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?%&gt;"KO+SOW+UL/6_JPMBI28FJJ'*JJ6.92$?XJULF&amp;,,$(^I  1&amp;?JOHZ+</w:t>
      </w:r>
    </w:p>
    <w:p>
      <w:pPr>
        <w:pStyle w:val="PreformattedText"/>
        <w:bidi w:val="0"/>
        <w:spacing w:before="0" w:after="0"/>
        <w:jc w:val="left"/>
        <w:rPr/>
      </w:pPr>
      <w:r>
        <w:rPr/>
        <w:t>MR?#&gt;-AL,[PD#F%"A-+SW*F29P'8,BNJJ W0J//R&lt;SJKY]*AD]JY.F:%Y+3"M</w:t>
      </w:r>
    </w:p>
    <w:p>
      <w:pPr>
        <w:pStyle w:val="PreformattedText"/>
        <w:bidi w:val="0"/>
        <w:spacing w:before="0" w:after="0"/>
        <w:jc w:val="left"/>
        <w:rPr/>
      </w:pPr>
      <w:r>
        <w:rPr/>
        <w:t>MVK9$JP1!'0O23)5/$/W5R7#8V!W&amp;3(5G&lt;[1=S'$9+N&amp;;SW &gt;8"\7R@$&gt;ZBO5</w:t>
      </w:r>
    </w:p>
    <w:p>
      <w:pPr>
        <w:pStyle w:val="PreformattedText"/>
        <w:bidi w:val="0"/>
        <w:spacing w:before="0" w:after="0"/>
        <w:jc w:val="left"/>
        <w:rPr/>
      </w:pPr>
      <w:r>
        <w:rPr/>
        <w:t>M+Q02W@3#-*3&lt;F:1A&amp;^3K9C+T(&gt;4O+H;W@&lt;R+E[2LH3*.J-IFUD)O'"78&gt;ZQ-</w:t>
      </w:r>
    </w:p>
    <w:p>
      <w:pPr>
        <w:pStyle w:val="PreformattedText"/>
        <w:bidi w:val="0"/>
        <w:spacing w:before="0" w:after="0"/>
        <w:jc w:val="left"/>
        <w:rPr/>
      </w:pPr>
      <w:r>
        <w:rPr/>
        <w:t>M26WU1%&lt;WNG7CA1@_2?D&amp;J3+L-I3(%&lt;U(I%KDU5!/J9GNVCTP6=,!DS;V0WVP</w:t>
      </w:r>
    </w:p>
    <w:p>
      <w:pPr>
        <w:pStyle w:val="PreformattedText"/>
        <w:bidi w:val="0"/>
        <w:spacing w:before="0" w:after="0"/>
        <w:jc w:val="left"/>
        <w:rPr/>
      </w:pPr>
      <w:r>
        <w:rPr/>
        <w:t>MB#0ORHWQ4/_FMKUN;/NXL&gt;V%MRZ3Y&lt;9VJ']SVZF-;&amp;A_IK#?5;JXY S,(/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lt;L5EN?5&gt;H6\7&gt;1K'%.P7H,01A9")K-U&lt;:=\&amp;,I:BEU.;S1027&amp;'MMW&lt;+8]Y</w:t>
      </w:r>
    </w:p>
    <w:p>
      <w:pPr>
        <w:pStyle w:val="PreformattedText"/>
        <w:bidi w:val="0"/>
        <w:spacing w:before="0" w:after="0"/>
        <w:jc w:val="left"/>
        <w:rPr/>
      </w:pPr>
      <w:r>
        <w:rPr/>
        <w:t>M%SRE8][^$0 $;2,0I[5!+MT6@2!$#AF_1P!X+@7Q; _WS79HFRZ^&lt;^^M;KRW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6V02[=Y'X3('1_M\%Z&gt;]653GMFAJ=XC$GZ[N)ONOIM(5!L* I'%($?KL @]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]4I^2F$QK?O+J&amp;;9W^W&gt;@T%86VTR:$.-'R3I+%48K$Y6D&lt;LRC5RB2 XX7*</w:t>
      </w:r>
    </w:p>
    <w:p>
      <w:pPr>
        <w:pStyle w:val="PreformattedText"/>
        <w:bidi w:val="0"/>
        <w:spacing w:before="0" w:after="0"/>
        <w:jc w:val="left"/>
        <w:rPr/>
      </w:pPr>
      <w:r>
        <w:rPr/>
        <w:t>M-)53' ]0CHU71J&lt;)RFGFC#(&amp;N+M0VXR-'B?H,2=K4N/0U-BX22U1"%SP&lt;UP4</w:t>
      </w:r>
    </w:p>
    <w:p>
      <w:pPr>
        <w:pStyle w:val="PreformattedText"/>
        <w:bidi w:val="0"/>
        <w:spacing w:before="0" w:after="0"/>
        <w:jc w:val="left"/>
        <w:rPr/>
      </w:pPr>
      <w:r>
        <w:rPr/>
        <w:t>MJXO3?#SEZ.UCWCLL%.^Y7,L'\UO]G4#45EL;1Q-@;=_]H)GW,!%L^NYUNN0[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S:0[-)&lt;?H_4YI&lt;,;C!R.DLJ&gt;KK,@:$RBP?RF)R&lt;=-J&lt;E5JHFB/R;67&gt;:[W</w:t>
      </w:r>
    </w:p>
    <w:p>
      <w:pPr>
        <w:pStyle w:val="PreformattedText"/>
        <w:bidi w:val="0"/>
        <w:spacing w:before="0" w:after="0"/>
        <w:jc w:val="left"/>
        <w:rPr/>
      </w:pPr>
      <w:r>
        <w:rPr/>
        <w:t>M2;PU'^KWFER[_+;TTL2S7=KB8\UFZ03.M54Q9C]9-NZZ3,VT9X^#AKT&lt;OMT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3IV=BO[MKXZNUW!UIGM"K:IV:Y@Z])M K$VOBZ!.)I+U1A;8L(]$\A&gt;YK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)I!&amp;_@T22(L\M4F4-7$4R--FX691WUAC U^26+C9FDM&gt;9W^AY&gt;I ##QX]+-K</w:t>
      </w:r>
    </w:p>
    <w:p>
      <w:pPr>
        <w:pStyle w:val="PreformattedText"/>
        <w:bidi w:val="0"/>
        <w:spacing w:before="0" w:after="0"/>
        <w:jc w:val="left"/>
        <w:rPr/>
      </w:pPr>
      <w:r>
        <w:rPr/>
        <w:t>MP&lt;+OV[* &lt;" S-0R&gt;!1LV,=3]S#8@6&gt;E-7PN(71,7DS9A"&gt;40B"#S%D'A5?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@J)]$Q2V405%9V\7%)&lt;U0?%Q$Y10#H$(,F\1%!&gt;_GZ"XJ D*VZB"XO0;!*7I</w:t>
      </w:r>
    </w:p>
    <w:p>
      <w:pPr>
        <w:pStyle w:val="PreformattedText"/>
        <w:bidi w:val="0"/>
        <w:spacing w:before="0" w:after="0"/>
        <w:jc w:val="left"/>
        <w:rPr/>
      </w:pPr>
      <w:r>
        <w:rPr/>
        <w:t>M+N _&lt;4A#L5&lt;.&gt;XU/=W87N&gt;(UN@N]EH/M&gt;67R38CJC33/O4DR&amp;]8SWZ21OZZ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+\$P^&lt;BRB[T(=$N!^)&gt;&gt;KD1_H)2_?9*V_FJ&amp;&lt;762;GGWV_HP+]61^LZV&gt;.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_.?:7]XCQ!P% .^HVR$$Q88?)1@DNALY(G]:.IA?DS."WH3.+Q'@#PR7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&amp;E&lt;D)Y3Z,AX"M%":\2U([6H]",-@23&amp;Q6;&gt;CS*B0AN@OQ''-L$"F27SQN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L:1QR5+#&amp;G74GN2)JP=O740&lt;!$NT)A0US#Z7&gt;U6.ZBERI%%:HQ"UQ*#"\[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-U(&lt;4R%$9MT). (D:AQ3*[RP3_SLC,^LO#*9HY"DKDT(ENI9&gt;T^ZD7&amp;6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3^F,D,%Q6IRDG5X]\$)MQ-,L&amp;W%E0J%+4\]QCZE5AIYV(H-#6&lt;S!0"TNN#4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R@SC$-.MC&lt;(F+5LXST./#M$Y+$9X4J0(W'JZC2D=95:V0!VT.6R*: @%WI$/</w:t>
      </w:r>
    </w:p>
    <w:p>
      <w:pPr>
        <w:pStyle w:val="PreformattedText"/>
        <w:bidi w:val="0"/>
        <w:spacing w:before="0" w:after="0"/>
        <w:jc w:val="left"/>
        <w:rPr/>
      </w:pPr>
      <w:r>
        <w:rPr/>
        <w:t>M)HZ##8?^FJ35(N+YXDQ*4&lt;$M&gt;I&gt;!8;T)+1 E1RC3N$TS 1)( !27S%.PL.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%#-RV[FH)9ZDI-_%CN/"%X&lt;C)J9LQN=NR,N@^H3%/;7*:)YA:GL,.\0]I5ZO</w:t>
      </w:r>
    </w:p>
    <w:p>
      <w:pPr>
        <w:pStyle w:val="PreformattedText"/>
        <w:bidi w:val="0"/>
        <w:spacing w:before="0" w:after="0"/>
        <w:jc w:val="left"/>
        <w:rPr/>
      </w:pPr>
      <w:r>
        <w:rPr/>
        <w:t>MVT/&amp;8^ Q$Z#=!^\]1A@C0ESFO&amp;O-'TQ?$H&lt;11_,GH;ZGD:'&amp;2+THMURU&amp;%-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1G/3FVH,Y@)M!)H,E-9SGV..BIIN#*=\&gt;!Y7.@NH&lt;ZDK848T0I$9V@6XPR8</w:t>
      </w:r>
    </w:p>
    <w:p>
      <w:pPr>
        <w:pStyle w:val="PreformattedText"/>
        <w:bidi w:val="0"/>
        <w:spacing w:before="0" w:after="0"/>
        <w:jc w:val="left"/>
        <w:rPr/>
      </w:pPr>
      <w:r>
        <w:rPr/>
        <w:t>ML*N&amp;5Q:=HCNN1LY1W%WF()#2DD+7@@LIO:-JQSW-8DT"ULJS/H4G30W-.(&l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ZE-$F=D6. -)127)#AT3\20/^P&amp;&lt;64C5@\3EOB00"YFL5C]H-F7E*)1W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10_FM2Q97%+0&lt;4JB.%&lt;FCI:P[HE[F-.AG'$ IX&amp;&amp;N-BN#$EE%2.&lt;)I%81DZ</w:t>
      </w:r>
    </w:p>
    <w:p>
      <w:pPr>
        <w:pStyle w:val="PreformattedText"/>
        <w:bidi w:val="0"/>
        <w:spacing w:before="0" w:after="0"/>
        <w:jc w:val="left"/>
        <w:rPr/>
      </w:pPr>
      <w:r>
        <w:rPr/>
        <w:t>M%L_BE)&gt;\9UO;)%N+"T#M@4 GVW/&amp;1Y&gt;O.9*IKV(ZZ(VBK_FWVDRW!W;/[PZ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(-ULQO$%6^KK[Y6W&amp; '!6=D+JM._5%X/T&lt;,F77*&amp;1]?;L#MSB:TSXL+FA-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&lt;==L!D?-K);%+55V6 )VW^+%^5=[VX"&amp;JB?ARN&gt;7&amp;QCWG6;?BXU&lt;C+&lt;T=_</w:t>
      </w:r>
    </w:p>
    <w:p>
      <w:pPr>
        <w:pStyle w:val="PreformattedText"/>
        <w:bidi w:val="0"/>
        <w:spacing w:before="0" w:after="0"/>
        <w:jc w:val="left"/>
        <w:rPr/>
      </w:pPr>
      <w:r>
        <w:rPr/>
        <w:t>M#Z^M[GAQ@9/J^V FG 6VR!3*MQ,3=Z4"IE"^E9&gt;T?0^\9.+WP4O-&gt;_KV&gt;_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:$D;04O:2%K21M*23GJT1&amp;^F&amp;EK"G:;T$VA)NQXM:&gt;=20HA 2]I)6M*N1TM@</w:t>
      </w:r>
    </w:p>
    <w:p>
      <w:pPr>
        <w:pStyle w:val="PreformattedText"/>
        <w:bidi w:val="0"/>
        <w:spacing w:before="0" w:after="0"/>
        <w:jc w:val="left"/>
        <w:rPr/>
      </w:pPr>
      <w:r>
        <w:rPr/>
        <w:t>M0$%+..T(6M)ICY9T*FE)IY*6=-JC)9R2!"WI3-*2SGJT9+#?&lt;RYD6C(4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M)1/U: DG)LM PK1D(DE+]*P3&amp;1-+6L*=H"6C&gt;[1DM*0EHR4M&amp;=.C)2QJ 4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:QDDAXJX3@A2,E8"4K&amp;]CB)JAI,,HFD)*CJ0A)N!".91"*227J$9(PD)&amp;,D</w:t>
      </w:r>
    </w:p>
    <w:p>
      <w:pPr>
        <w:pStyle w:val="PreformattedText"/>
        <w:bidi w:val="0"/>
        <w:spacing w:before="0" w:after="0"/>
        <w:jc w:val="left"/>
        <w:rPr/>
      </w:pPr>
      <w:r>
        <w:rPr/>
        <w:t>M(;&amp;K[9W:&amp;(:ABI",D83$+^+:A&amp;2T)"2C)2&amp;9N$=(/#!;0C*Q)"03]0@)\T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DD(9FH1T@ZDX2$^2D(B2=PFY"P! 0AX2 B" EKJTM(VDE"TE82DK8]0L)J</w:t>
      </w:r>
    </w:p>
    <w:p>
      <w:pPr>
        <w:pStyle w:val="PreformattedText"/>
        <w:bidi w:val="0"/>
        <w:spacing w:before="0" w:after="0"/>
        <w:jc w:val="left"/>
        <w:rPr/>
      </w:pPr>
      <w:r>
        <w:rPr/>
        <w:t>M%X2$3" (29L&gt;(6E3$Q*%1&amp;O#M@(5:=VC(M0(*B*!AHJ"&gt;(N*:H% 11 35!3$</w:t>
      </w:r>
    </w:p>
    <w:p>
      <w:pPr>
        <w:pStyle w:val="PreformattedText"/>
        <w:bidi w:val="0"/>
        <w:spacing w:before="0" w:after="0"/>
        <w:jc w:val="left"/>
        <w:rPr/>
      </w:pPr>
      <w:r>
        <w:rPr/>
        <w:t>M6U2$*D%%N!%4I'6/BK265(0[045:]ZA(&amp;TE%&lt;%Q049-,OP,J"F^: Q5Q^8VH</w:t>
      </w:r>
    </w:p>
    <w:p>
      <w:pPr>
        <w:pStyle w:val="PreformattedText"/>
        <w:bidi w:val="0"/>
        <w:spacing w:before="0" w:after="0"/>
        <w:jc w:val="left"/>
        <w:rPr/>
      </w:pPr>
      <w:r>
        <w:rPr/>
        <w:t>M2"=;*N)B14*\6&amp;3Y=:E([GH^&gt;B\@@%/G%@1"^780X*Y4(!#*MX( LO*[!P&amp;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\0:#XT;W_(O@\(6"= P#H) M9)$+"^!P*TFS4@@#OQVL1F/1# MBA P&amp;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!'B7;F_5+I(@X"() B[N@0!RAP ![ 0"!'CKZFC7$@2&lt;EB#@= \$G)$@X(P$</w:t>
      </w:r>
    </w:p>
    <w:p>
      <w:pPr>
        <w:pStyle w:val="PreformattedText"/>
        <w:bidi w:val="0"/>
        <w:spacing w:before="0" w:after="0"/>
        <w:jc w:val="left"/>
        <w:rPr/>
      </w:pPr>
      <w:r>
        <w:rPr/>
        <w:t>M ?XPN0T"2,3BM0EV/0$"]*P3&amp;9=($,"=  %G&gt;R#@K 0!9R4(\$[7B8R7((#D</w:t>
      </w:r>
    </w:p>
    <w:p>
      <w:pPr>
        <w:pStyle w:val="PreformattedText"/>
        <w:bidi w:val="0"/>
        <w:spacing w:before="0" w:after="0"/>
        <w:jc w:val="left"/>
        <w:rPr/>
      </w:pPr>
      <w:r>
        <w:rPr/>
        <w:t>M+T# ^1X(8#&lt;3(("-2X  ;UUM$*"J!@2PT0@0X(VQ#0(P*$" =I\&amp;!)SO@0!V</w:t>
      </w:r>
    </w:p>
    <w:p>
      <w:pPr>
        <w:pStyle w:val="PreformattedText"/>
        <w:bidi w:val="0"/>
        <w:spacing w:before="0" w:after="0"/>
        <w:jc w:val="left"/>
        <w:rPr/>
      </w:pPr>
      <w:r>
        <w:rPr/>
        <w:t>M(@$"V+$%"+"K[0V)]_SMJY+MI:*#'@@X*T' 60*!']T-9_W['__TXQH*^./\</w:t>
      </w:r>
    </w:p>
    <w:p>
      <w:pPr>
        <w:pStyle w:val="PreformattedText"/>
        <w:bidi w:val="0"/>
        <w:spacing w:before="0" w:after="0"/>
        <w:jc w:val="left"/>
        <w:rPr/>
      </w:pPr>
      <w:r>
        <w:rPr/>
        <w:t>M]D[)@[2% I=(*'"F!P7.2"AP1D(!@M6% J&lt;E%&amp;"N"BC@\+&gt;AP,42"C [!!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K &lt;%-I-08%,)!0AM%PJP\@44("L(*. /:=MC0!^--5" Y"Q&gt;E&gt;"LT(4"B DH</w:t>
      </w:r>
    </w:p>
    <w:p>
      <w:pPr>
        <w:pStyle w:val="PreformattedText"/>
        <w:bidi w:val="0"/>
        <w:spacing w:before="0" w:after="0"/>
        <w:jc w:val="left"/>
        <w:rPr/>
      </w:pPr>
      <w:r>
        <w:rPr/>
        <w:t>M(($&amp;"H)X"PIJ@0 %UDHH".(M*$"5@ )K)118VX,":R44X$Y @;4]*+!.0@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%U#0)-;O  J0B0R@P-.&gt;:".C50R@&gt;6TH0!;"3ASS!Y6)33,5T\Q&lt;*$N?%L;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0&lt;J(\:9\&gt;_Z70E_L%V]K @?&gt;&amp;?-!^'52XGJ0W'Q.7SO74G_&lt;_C]WI7L93YM</w:t>
      </w:r>
    </w:p>
    <w:p>
      <w:pPr>
        <w:pStyle w:val="PreformattedText"/>
        <w:bidi w:val="0"/>
        <w:spacing w:before="0" w:after="0"/>
        <w:jc w:val="left"/>
        <w:rPr/>
      </w:pPr>
      <w:r>
        <w:rPr/>
        <w:t>MWI4T\F_PKD1NW?S].N)'#)RORXM09F 1&lt;8YOYJ2]XDQ3NW:4\W[EJ*.#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ZO8LGP_SO*S\$K-7G'&gt;SWRTC7,COV&gt;&lt;;_J^0V-W:U98%3[O&lt;EEXO+?#M]H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ZFKP__,E\@L\PG8S6;$&lt;&gt;SW&amp;2F-K,AP3N_0SBC.%3?VE&lt;_?WJ*KOVBGC2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.';M%@Z][6U_,7XM_G^2OB;3#ZA3Y9;6OYV59R-%_OK22FC&gt;OHZ9EO/$_I#</w:t>
      </w:r>
    </w:p>
    <w:p>
      <w:pPr>
        <w:pStyle w:val="PreformattedText"/>
        <w:bidi w:val="0"/>
        <w:spacing w:before="0" w:after="0"/>
        <w:jc w:val="left"/>
        <w:rPr/>
      </w:pPr>
      <w:r>
        <w:rPr/>
        <w:t>M.O5X1M\!GLWR2;F_2DMG'Y\DW:ZQ,O5X.EZ'/X)K:ZR_?3PL-D/^JV;BA1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F!P.*S_*K;Z$O+A&lt;"#_IEK^K2W]/&gt;=_'AP,/N"_]?Q_U6W*07X+  !$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"0&amp;I 0Z /H P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#P $\%P   "R! KP"     H$    "@  8P +\#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$00@    %P10    &amp; 0(   "! 1$  !"_ 0  $ #_ 0  " !- $D 0P!2</w:t>
      </w:r>
    </w:p>
    <w:p>
      <w:pPr>
        <w:pStyle w:val="PreformattedText"/>
        <w:bidi w:val="0"/>
        <w:spacing w:before="0" w:after="0"/>
        <w:jc w:val="left"/>
        <w:rPr/>
      </w:pPr>
      <w:r>
        <w:rPr/>
        <w:t>M $\ +@!% %  4P      $/ $    "0  @#( !_#."@   P2KTOL@\?]JB$A8</w:t>
      </w:r>
    </w:p>
    <w:p>
      <w:pPr>
        <w:pStyle w:val="PreformattedText"/>
        <w:bidi w:val="0"/>
        <w:spacing w:before="0" w:after="0"/>
        <w:jc w:val="left"/>
        <w:rPr/>
      </w:pPr>
      <w:r>
        <w:rPr/>
        <w:t>MXZ]XCQ1G_P"J"@   0   ,.)     ,8 8"$;\*(*  "KTOL@\?]JB$A8XZ]X</w:t>
      </w:r>
    </w:p>
    <w:p>
      <w:pPr>
        <w:pStyle w:val="PreformattedText"/>
        <w:bidi w:val="0"/>
        <w:spacing w:before="0" w:after="0"/>
        <w:jc w:val="left"/>
        <w:rPr/>
      </w:pPr>
      <w:r>
        <w:rPr/>
        <w:t>MCQ1G9",             5 $  -0    PXT$ ,!4I ' *    _GB&lt;M5I;C^-(</w:t>
      </w:r>
    </w:p>
    <w:p>
      <w:pPr>
        <w:pStyle w:val="PreformattedText"/>
        <w:bidi w:val="0"/>
        <w:spacing w:before="0" w:after="0"/>
        <w:jc w:val="left"/>
        <w:rPr/>
      </w:pPr>
      <w:r>
        <w:rPr/>
        <w:t>M%79Z+M!&gt;6K. %H&amp;04"W0JUTTZ7;Y[GYBKK# ,"WU+"\(-4Y2Z?:,$T&gt;VTQ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4'\(5YX1+SQ!_8'("3&gt;&gt;4((D(9S3I5CEQ-GT@S;K=A5I[XZ]SI5E&gt;Z&gt;L6L8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[_5&lt;.X8_SC2X:!;\-X;Z=J?67G&lt;^-%[RZT/KK[D;%C]%KCLH43_P.M-V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0.LV?/H] SD;_Z)Q^?-=-=(C_+=O(V&gt;DOP^??^_\\XW1^GF0)W%J?+XC9^W0</w:t>
      </w:r>
    </w:p>
    <w:p>
      <w:pPr>
        <w:pStyle w:val="PreformattedText"/>
        <w:bidi w:val="0"/>
        <w:spacing w:before="0" w:after="0"/>
        <w:jc w:val="left"/>
        <w:rPr/>
      </w:pPr>
      <w:r>
        <w:rPr/>
        <w:t>M[!V8C7P_O'/7&gt;)&amp;4J3BZ WJ\1Y1=8Y(,\^Q@G)P9]X!J$O7+QJ-&lt;Q&amp;66'WT+</w:t>
      </w:r>
    </w:p>
    <w:p>
      <w:pPr>
        <w:pStyle w:val="PreformattedText"/>
        <w:bidi w:val="0"/>
        <w:spacing w:before="0" w:after="0"/>
        <w:jc w:val="left"/>
        <w:rPr/>
      </w:pPr>
      <w:r>
        <w:rPr/>
        <w:t>M:-\@&amp;C, 8X_$!?N%R(LDFS+G@+/CN!R&gt;I^)"I,S^7F/^&lt;2XN$G%YU ?:!T3[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'B/"G8D^,3-DN&amp;Y3P7[#(NV#0K61%?B%'00%XFY3F+V4PR8&lt;ETF,Y'8@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0'#YIZ9I.)F)9'/VWHN2HG25-@EDQ+5F8L_JPAZ3@KRI-AGLQ*"1#Y?3: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Z16F9T"\FN$_*:1E&gt;&lt;B9^7U3!0L&amp;U?HXB !3.7E.N:&amp;\0=J[QN#WJ][^\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4!]P2CP9I(+]\B0;E^(5NW ._%_MF8&gt;SV2GZ@!S!1F+,#HOS['(6GPFV&gt;(T$</w:t>
      </w:r>
    </w:p>
    <w:p>
      <w:pPr>
        <w:pStyle w:val="PreformattedText"/>
        <w:bidi w:val="0"/>
        <w:spacing w:before="0" w:after="0"/>
        <w:jc w:val="left"/>
        <w:rPr/>
      </w:pPr>
      <w:r>
        <w:rPr/>
        <w:t>MP!2GN1B(5QGS?38"PPBW) [$63)%3C!R.LBN3J\XLR2K)&gt;E:D328S1QW!6@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]M*D6&amp;&lt;BE.P_;3RYCA."Z'X/&amp;0+^)4S@;VX&amp;IXW&gt;%VM4(!S&amp;].@O-XSBS*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2#2Z/_%.NEE/I&lt;N&gt;LT2?) &gt;&lt;BWUU!J0N7]+6TNXRJJU=)O&gt;MWM[K37U9Q6Q</w:t>
      </w:r>
    </w:p>
    <w:p>
      <w:pPr>
        <w:pStyle w:val="PreformattedText"/>
        <w:bidi w:val="0"/>
        <w:spacing w:before="0" w:after="0"/>
        <w:jc w:val="left"/>
        <w:rPr/>
      </w:pPr>
      <w:r>
        <w:rPr/>
        <w:t>MW_5^VUL5O&amp;&lt;N:B/T-V?Q:*3;I+^7@#V3549=K6"*^8 U ].,)8Z-DHL6C^L5</w:t>
      </w:r>
    </w:p>
    <w:p>
      <w:pPr>
        <w:pStyle w:val="PreformattedText"/>
        <w:bidi w:val="0"/>
        <w:spacing w:before="0" w:after="0"/>
        <w:jc w:val="left"/>
        <w:rPr/>
      </w:pPr>
      <w:r>
        <w:rPr/>
        <w:t>M130&gt;T&amp;_&amp;M,V#QEY=U?*;&gt;BFYDWDJYRV-&gt;W5="VLJH80T)NR9F@286.;QM$CC</w:t>
      </w:r>
    </w:p>
    <w:p>
      <w:pPr>
        <w:pStyle w:val="PreformattedText"/>
        <w:bidi w:val="0"/>
        <w:spacing w:before="0" w:after="0"/>
        <w:jc w:val="left"/>
        <w:rPr/>
      </w:pPr>
      <w:r>
        <w:rPr/>
        <w:t>M4BQE52SH#3ZFJ(KI:,_$RHK1^.N]O]S;__#XI/]@E U$WSZP&lt;&amp;T_Q8:YOR_K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5L6,2!5I8N]K5Y56!A[##H=L1?G&lt;_94#!AS&amp;&gt;='KG?D!HQ'403 I\CP93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!C\L9IE($\$^_@EVV0EV"[#L_GV;._W M?J.Q[W[#K?Z813UG="S/S'WG\5G</w:t>
      </w:r>
    </w:p>
    <w:p>
      <w:pPr>
        <w:pStyle w:val="PreformattedText"/>
        <w:bidi w:val="0"/>
        <w:spacing w:before="0" w:after="0"/>
        <w:jc w:val="left"/>
        <w:rPr/>
      </w:pPr>
      <w:r>
        <w:rPr/>
        <w:t>MTV2&lt;#$G&lt;$&gt;,'%JK_/$^@&gt;BG:&lt;98#FZ0$^L-L/ATET[.'V=41+%J+%BFL21@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I0 !%1N.A/1#F?0&gt;=3622?@D&amp;0KD?L!P@\27XCV,]$"94*($^FHPH-354Z</w:t>
      </w:r>
    </w:p>
    <w:p>
      <w:pPr>
        <w:pStyle w:val="PreformattedText"/>
        <w:bidi w:val="0"/>
        <w:spacing w:before="0" w:after="0"/>
        <w:jc w:val="left"/>
        <w:rPr/>
      </w:pPr>
      <w:r>
        <w:rPr/>
        <w:t>M"_/P^T_M6?$8:XIM6&lt;OB8M9DJBZ-_N&amp;DS*_8)"[S!(([+\W#89;V.5M8K!#E</w:t>
      </w:r>
    </w:p>
    <w:p>
      <w:pPr>
        <w:pStyle w:val="PreformattedText"/>
        <w:bidi w:val="0"/>
        <w:spacing w:before="0" w:after="0"/>
        <w:jc w:val="left"/>
        <w:rPr/>
      </w:pPr>
      <w:r>
        <w:rPr/>
        <w:t>M61Y?OV:#9$HI3V,6#('%8$GC6&gt;1G@Q:.ZSC&gt;A;,K'-_,S]%QG?Q&lt;MN#;Z.?I</w:t>
      </w:r>
    </w:p>
    <w:p>
      <w:pPr>
        <w:pStyle w:val="PreformattedText"/>
        <w:bidi w:val="0"/>
        <w:spacing w:before="0" w:after="0"/>
        <w:jc w:val="left"/>
        <w:rPr/>
      </w:pPr>
      <w:r>
        <w:rPr/>
        <w:t>MN$Y^?H5[BWZ!CNOD%[;]Y_EK&lt;5$;YT?K_;P2D-!&gt;#Z2(&gt; Y!^ 8-N5US1.6Z</w:t>
      </w:r>
    </w:p>
    <w:p>
      <w:pPr>
        <w:pStyle w:val="PreformattedText"/>
        <w:bidi w:val="0"/>
        <w:spacing w:before="0" w:after="0"/>
        <w:jc w:val="left"/>
        <w:rPr/>
      </w:pPr>
      <w:r>
        <w:rPr/>
        <w:t>M0^S40-2N&amp;^C60-2N&amp;^BU17=XA_MMT5WN"=JBN]Q#@:GM[=:1(E/;VPFT*3*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=U WA;=8;5MMT5W6&amp;T[;=$=5ML4&amp;8\@?%,(;8J,3]EC&gt;YN %)F ($ZX"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M*]!;/M&lt;!PQHH%&lt;#G.F!4 Z4"^%Q72ZP:&amp;(;5&lt;QV0-X!NAS$F;'(FGO?,/@\B</w:t>
      </w:r>
    </w:p>
    <w:p>
      <w:pPr>
        <w:pStyle w:val="PreformattedText"/>
        <w:bidi w:val="0"/>
        <w:spacing w:before="0" w:after="0"/>
        <w:jc w:val="left"/>
        <w:rPr/>
      </w:pPr>
      <w:r>
        <w:rPr/>
        <w:t>MV-3L$)_+'=+DK*]V6!.XSMABF&amp;:%F,7E&gt;5,&lt;;,L+D8WA@-NDGN5L&lt;98+.$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0J,70$&gt;A36(1LT6;E@-PS?R4+=)D*LJL29RPQ22[:!%SH.:KY"E;3,5EVP@0</w:t>
      </w:r>
    </w:p>
    <w:p>
      <w:pPr>
        <w:pStyle w:val="PreformattedText"/>
        <w:bidi w:val="0"/>
        <w:spacing w:before="0" w:after="0"/>
        <w:jc w:val="left"/>
        <w:rPr/>
      </w:pPr>
      <w:r>
        <w:rPr/>
        <w:t>M!AMH]DI7ZQRH&lt; K6:.D0B*)$)8;Q3!]ZN1QZF253?&gt;QR.7:9C%K"(2XT"F\(</w:t>
      </w:r>
    </w:p>
    <w:p>
      <w:pPr>
        <w:pStyle w:val="PreformattedText"/>
        <w:bidi w:val="0"/>
        <w:spacing w:before="0" w:after="0"/>
        <w:jc w:val="left"/>
        <w:rPr/>
      </w:pPr>
      <w:r>
        <w:rPr/>
        <w:t>M7I9K9N Q%!X0$&amp;T.JH&amp;AT8@C8C.*"XW_&amp;"(TAMXXFY8:?$SP%?)PK'BOC%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F^!4L&amp;)#"?%&gt;9HXV %&gt;&gt;Q6@^8_@9SO,&lt;-OS*3A//.7V;Y1G&lt;CG!&lt;G=;Q].9@</w:t>
      </w:r>
    </w:p>
    <w:p>
      <w:pPr>
        <w:pStyle w:val="PreformattedText"/>
        <w:bidi w:val="0"/>
        <w:spacing w:before="0" w:after="0"/>
        <w:jc w:val="left"/>
        <w:rPr/>
      </w:pPr>
      <w:r>
        <w:rPr/>
        <w:t>M\M$ GN?@\/K%@&gt;7"@"G-T(\ZM6YP1@9:3Y-+!U%]S;'#QWE\^21-DQG&lt;8!;F</w:t>
      </w:r>
    </w:p>
    <w:p>
      <w:pPr>
        <w:pStyle w:val="PreformattedText"/>
        <w:bidi w:val="0"/>
        <w:spacing w:before="0" w:after="0"/>
        <w:jc w:val="left"/>
        <w:rPr/>
      </w:pPr>
      <w:r>
        <w:rPr/>
        <w:t>M[B$LPGAZ!B?/Z@X"M**,\W*%&gt;IW'HV;_JM6_U@8U?K"VU%&amp;)CDW*($4BS!7#</w:t>
      </w:r>
    </w:p>
    <w:p>
      <w:pPr>
        <w:pStyle w:val="PreformattedText"/>
        <w:bidi w:val="0"/>
        <w:spacing w:before="0" w:after="0"/>
        <w:jc w:val="left"/>
        <w:rPr/>
      </w:pPr>
      <w:r>
        <w:rPr/>
        <w:t>MLS$CGB0($@Q/?5  &amp;LI4NL;YT-Q=5@-SMR$ $DJVS-W7LLQ(FT]FF/LG8H@G</w:t>
      </w:r>
    </w:p>
    <w:p>
      <w:pPr>
        <w:pStyle w:val="PreformattedText"/>
        <w:bidi w:val="0"/>
        <w:spacing w:before="0" w:after="0"/>
        <w:jc w:val="left"/>
        <w:rPr/>
      </w:pPr>
      <w:r>
        <w:rPr/>
        <w:t>M3;+\VM$4UGJ-6QJ.:;W&amp;+0_']%[,@ !X=6&amp;!FHL_P3+4BD7,@ L(N=X(N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4 NY.1NY#1C8@MPVP4 CD":+%_1  ] 59I(,F E!N: AY39Y)J8#-ENT#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#C[!^[\8G91TGU$W=SF] HS47 VJZBK&amp;4Z+I-'X,29N=F68MU^1TFIXD,#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&amp;5.(26"".Y8E!PI\^'05;V1GC+8)X:0W2;N.;XZ/M"[&amp;)J!W"K32W.?J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&amp;%7M)C+8:&gt;VU0&lt;N&amp;W"0:*X4V#;HC(R;&amp;L/%";L.;#&amp;2C+L4]$R-JXNB'&amp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M%RF'/EU&lt;_1MP#3V+,]&lt;"'=_&amp;U;Z1LI'W!2A+CK7]+1R+0K=FZT2!]_]2]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MKW%)(%M,$IO#8\("KVJG:HY'4]B:*3RLIU![\Q12WJ$IU%93_G97WO7_M/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0W395;)Z&gt;XV2L( K0&gt;JDU[DV9 ]D0&gt;S?&lt;L-9=:G3-*YAVW?BBR]C?B4+1&lt;6</w:t>
      </w:r>
    </w:p>
    <w:p>
      <w:pPr>
        <w:pStyle w:val="PreformattedText"/>
        <w:bidi w:val="0"/>
        <w:spacing w:before="0" w:after="0"/>
        <w:jc w:val="left"/>
        <w:rPr/>
      </w:pPr>
      <w:r>
        <w:rPr/>
        <w:t>MQ-4"O6GJ1+I L9%*1%()Z=\XS[/+&lt;Q&amp;/8-HVTKW(;M%KZ9)]T(ZIDMGR$R6T</w:t>
      </w:r>
    </w:p>
    <w:p>
      <w:pPr>
        <w:pStyle w:val="PreformattedText"/>
        <w:bidi w:val="0"/>
        <w:spacing w:before="0" w:after="0"/>
        <w:jc w:val="left"/>
        <w:rPr/>
      </w:pPr>
      <w:r>
        <w:rPr/>
        <w:t>M\A.VN;==,+U&amp;,-=/&gt;3X34U;,*N_*-,?3JTLOL,VS/&gt;S;W#X W&lt;U=G&gt; #&lt;^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1%0]'E!O9:."R0K@$@ \H5:,+7-8^?GM2CD!Z&lt;#IA4II!-^54B)ZJ&lt;G&lt;#Z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6*_V]*!99'4D*E%/#!?L@KI32"\AOWI5*JYSE=2BG NWJ*4Y@:GM((D*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:FJU^FI"G CI&gt;H5ZT,.,R&lt;( @HAKOTP&lt;'!EVH&amp;B5^V(TXHEO&amp;PW5ZRR,?2J</w:t>
      </w:r>
    </w:p>
    <w:p>
      <w:pPr>
        <w:pStyle w:val="PreformattedText"/>
        <w:bidi w:val="0"/>
        <w:spacing w:before="0" w:after="0"/>
        <w:jc w:val="left"/>
        <w:rPr/>
      </w:pPr>
      <w:r>
        <w:rPr/>
        <w:t>M;*"^X]39( D1O;K4;*[FK30C&gt;N Y2\TDO5[-6,17ES.*W&gt;05)W*AB/I00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=3P/]WX(H:)7;8^C-1(OVPVO.#+IL=R05YR  HT&lt;I5=T0O4*[6;/#SH6;@7P</w:t>
      </w:r>
    </w:p>
    <w:p>
      <w:pPr>
        <w:pStyle w:val="PreformattedText"/>
        <w:bidi w:val="0"/>
        <w:spacing w:before="0" w:after="0"/>
        <w:jc w:val="left"/>
        <w:rPr/>
      </w:pPr>
      <w:r>
        <w:rPr/>
        <w:t>M],A'G1[=QBI)]P-[:96D;U4?._WINA@S*5GN,$HR?NM5^9/:TH&lt;2O^)/U]+]</w:t>
      </w:r>
    </w:p>
    <w:p>
      <w:pPr>
        <w:pStyle w:val="PreformattedText"/>
        <w:bidi w:val="0"/>
        <w:spacing w:before="0" w:after="0"/>
        <w:jc w:val="left"/>
        <w:rPr/>
      </w:pPr>
      <w:r>
        <w:rPr/>
        <w:t>MZ=K*;[1BP9\Z 24=4'[0+-7SNY9W!=C:G]M995F5/VO\._LSLFO)M!,IR5#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*IK?Q)^%5_RJ*A$@Y8R2JC^NA/C&gt;#*DM3J=&gt;9G!=C&gt;GUM9Y=7^7.+?U9]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W&amp;8[5@V[1DA;J5P#(::$C@VM,.0VD"RN&gt;=BVW?Q[W=^H/LSE"5&gt;I2GL\H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Z=."*RF/_W0IUI@$8]UVX^O[;"L/H=WEM#MS H!PZF]Q+_5H2AUDT=#%VJ'</w:t>
      </w:r>
    </w:p>
    <w:p>
      <w:pPr>
        <w:pStyle w:val="PreformattedText"/>
        <w:bidi w:val="0"/>
        <w:spacing w:before="0" w:after="0"/>
        <w:jc w:val="left"/>
        <w:rPr/>
      </w:pPr>
      <w:r>
        <w:rPr/>
        <w:t>M:U,L0Y&gt;.&lt;Q1+V" 4O6ISRDJ)Y^T,5=N&amp;Z^C[BNNU]A5%J'HAO0*'LE?UU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M!Z":]&gt;2JYU)4UDRN %Q/[^YH;.42HMN4WC6^&amp;8V56Y&lt;2:A[^6*1POTZ&amp;,1N/</w:t>
      </w:r>
    </w:p>
    <w:p>
      <w:pPr>
        <w:pStyle w:val="PreformattedText"/>
        <w:bidi w:val="0"/>
        <w:spacing w:before="0" w:after="0"/>
        <w:jc w:val="left"/>
        <w:rPr/>
      </w:pPr>
      <w:r>
        <w:rPr/>
        <w:t>M\=A.L.&amp;8%6,3$Y/J()M@F-3WGNSC3Y]_4MU7SE'C33R\ %2CRY;.X_C1]CQ\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_S4*1;/'[^V4V8T!:%AVF=R:.G-S"&amp;;KCNJC$WX(&amp;[.VWQ+1X_NH$M\G9C</w:t>
      </w:r>
    </w:p>
    <w:p>
      <w:pPr>
        <w:pStyle w:val="PreformattedText"/>
        <w:bidi w:val="0"/>
        <w:spacing w:before="0" w:after="0"/>
        <w:jc w:val="left"/>
        <w:rPr/>
      </w:pPr>
      <w:r>
        <w:rPr/>
        <w:t>MK?!XUM*C^K+#S OS??4W] ^,KQM[9O5_#&gt;HKCSW3:/Y73/._)? O\G_O]8Q;</w:t>
      </w:r>
    </w:p>
    <w:p>
      <w:pPr>
        <w:pStyle w:val="PreformattedText"/>
        <w:bidi w:val="0"/>
        <w:spacing w:before="0" w:after="0"/>
        <w:jc w:val="left"/>
        <w:rPr/>
      </w:pPr>
      <w:r>
        <w:rPr/>
        <w:t>MZF_X_P4P%8-"%PX  $0 9                            *P7X!KH ^@#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/  3P9@   +($"O (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"P0    *  !C  OP0@    1!"0    7!'@    8! @   ($!$0  $+\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0 /\!   ( &amp;0 80!R '0 +0!B &amp;P ;P!C &amp;L +@!E '  &lt;P      $/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"@  @#( !_!=#0   P32K&amp;AP]_-I&gt;?1@7*"'M/;,_P Y#0   0   $&amp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,8 8"$;\#$-  #2K&amp;AP]_-I&gt;?1@7*"'M/;,:#&lt;             +P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%@!  "DMSH H*E" /\,    _GB&lt;M1MKC^1&amp;T7.Y!# LAT!!H$BH VR4H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MN_W&gt;3]Q=[DB )*OL!2(AM'AF/+O.&gt;&lt;8CV[,/1O&lt;!Q#]"@I_ WT!(B*]\0K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JZ_?;&lt;V#OA3CM34ZZN9U=U=&gt;W.2/F2HKSR^S&lt;4Y57E'U]0%'Q7E"_?R:&amp;O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ET=#1Z#:"W7GM+N:.,&amp;L\%A O_"]"+%R\ N@L_!R,%.2O_IN?BWW?EDQ'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W$7.2/^:_#SGSO_?*$T_CU(0C]2_O@;L&gt;H.K;X#JY'OFZ^^ICP-LR@X?A7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"/,5Y6IGV0'XRB&gt;/#N&lt;A&gt;?WX(E*3[ZH/$H"/XN3XV\#[IN$8PJ0\&amp;EPR7X6</w:t>
      </w:r>
    </w:p>
    <w:p>
      <w:pPr>
        <w:pStyle w:val="PreformattedText"/>
        <w:bidi w:val="0"/>
        <w:spacing w:before="0" w:after="0"/>
        <w:jc w:val="left"/>
        <w:rPr/>
      </w:pPr>
      <w:r>
        <w:rPr/>
        <w:t>M)&amp;D8+YAQJ+,3/YM&lt;1,%E$#'^O&lt;KZDR2X#(.KXP/ O4ZX[RA/+\*4/3XY9&lt;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JV2@%WY*5O$&amp;4O]RV#J5"BOPNR"^6PIF+!P,8E6TV *  NSPP=5/&gt;/Y/%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QS^IZ-F6$T81, L7&amp;&lt;MBYG]2D702I]GI) F7F2 (DOMLO,I(K2P^ \JO$^6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#B["!*6W2R#E,6SG#H]#($F]W09=T7Y \'[RGCTJ]'^!Z&gt;H#SC%GX^C@/WB</w:t>
      </w:r>
    </w:p>
    <w:p>
      <w:pPr>
        <w:pStyle w:val="PreformattedText"/>
        <w:bidi w:val="0"/>
        <w:spacing w:before="0" w:after="0"/>
        <w:jc w:val="left"/>
        <w:rPr/>
      </w:pPr>
      <w:r>
        <w:rPr/>
        <w:t>M-)YEP3-V:1S:O]Q3CY;+,_0!.8)-@QD[2B_BJZ5_'K#U&lt;T0 37J6!./@6&lt;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FTW!,*(KD./@/%P@)WAR-HZOSZYUI@E6!&gt;I&amp;HFIDG!F:T20$I&amp;E*129^%)R!</w:t>
      </w:r>
    </w:p>
    <w:p>
      <w:pPr>
        <w:pStyle w:val="PreformattedText"/>
        <w:bidi w:val="0"/>
        <w:spacing w:before="0" w:after="0"/>
        <w:jc w:val="left"/>
        <w:rPr/>
      </w:pPr>
      <w:r>
        <w:rPr/>
        <w:t>M[6&gt;Y-V=^E :2ST.VAO]B); /KB&lt;7%5[7+0QP;M)4,,_WU#2+ETN(-/I_W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2U;"1&lt;]9B"^DA\BGD&lt;P#L?]?J&gt;439EJ&gt;3W?I_&gt;YHKY%7?Y(1^]WHMZ.VX#UU</w:t>
      </w:r>
    </w:p>
    <w:p>
      <w:pPr>
        <w:pStyle w:val="PreformattedText"/>
        <w:bidi w:val="0"/>
        <w:spacing w:before="0" w:after="0"/>
        <w:jc w:val="left"/>
        <w:rPr/>
      </w:pPr>
      <w:r>
        <w:rPr/>
        <w:t>M71I1?]&gt;9/YW6;:J_%P1[*LN-NF[1I*LQJP:F&amp;DM\-@TO&amp;SQN6HK4&gt;,#G:D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/.C9L^M2?E4O*7&gt;^BL2ZPKAG-Z6PJA)22&amp;7!GEJ3  NSQ%^DD9\%A:R&lt;!;V#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FJP6*ZIV)UQ6C\Y=Z?[^V_&gt;7)Z\&amp; :CX,#?JAA;C]!0-W?%S6-U0L9X//Z</w:t>
      </w:r>
    </w:p>
    <w:p>
      <w:pPr>
        <w:pStyle w:val="PreformattedText"/>
        <w:bidi w:val="0"/>
        <w:spacing w:before="0" w:after="0"/>
        <w:jc w:val="left"/>
        <w:rPr/>
      </w:pPr>
      <w:r>
        <w:rPr/>
        <w:t>MQ;85K9P6GKT+BAVSIQ&lt;K]B08,V8R73\VK&amp;.N,=WS/"!\@@P_\R?Q^(?I,@ZB</w:t>
      </w:r>
    </w:p>
    <w:p>
      <w:pPr>
        <w:pStyle w:val="PreformattedText"/>
        <w:bidi w:val="0"/>
        <w:spacing w:before="0" w:after="0"/>
        <w:jc w:val="left"/>
        <w:rPr/>
      </w:pPr>
      <w:r>
        <w:rPr/>
        <w:t>M,&amp;!O_Q@_LE/\F()Y]^]SW3AP3.W L'3KOJ%K!Z[G'1BNQ=]1]S_PSQ?A+)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N&amp;.F'VIHPT=)""5,XD[B!-B$&amp;&gt; ?QJO%-%R&lt;/XROCR%S-&lt;I42$QX= *E(04D</w:t>
      </w:r>
    </w:p>
    <w:p>
      <w:pPr>
        <w:pStyle w:val="PreformattedText"/>
        <w:bidi w:val="0"/>
        <w:spacing w:before="0" w:after="0"/>
        <w:jc w:val="left"/>
        <w:rPr/>
      </w:pPr>
      <w:r>
        <w:rPr/>
        <w:t>M4F'FGP;9:@D?WA&gt;5\@D8!'OVF/T "4_#7P?LIT$&amp;Y0I('B^F.36 LGZFZM'W</w:t>
      </w:r>
    </w:p>
    <w:p>
      <w:pPr>
        <w:pStyle w:val="PreformattedText"/>
        <w:bidi w:val="0"/>
        <w:spacing w:before="0" w:after="0"/>
        <w:jc w:val="left"/>
        <w:rPr/>
      </w:pPr>
      <w:r>
        <w:rPr/>
        <w:t>MG_!E^BX6%JYI18512S25F,KGHWF67+.YGR4A1'B5J4&gt;3.#K0V5IC:9"=)_[-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8.%[3OZ9D&amp;C\!BL*3RFB;GXP:=7J?3-]'QG$Y_.3^C3K&gt;1G\G6&gt;A_]K#K=</w:t>
      </w:r>
    </w:p>
    <w:p>
      <w:pPr>
        <w:pStyle w:val="PreformattedText"/>
        <w:bidi w:val="0"/>
        <w:spacing w:before="0" w:after="0"/>
        <w:jc w:val="left"/>
        <w:rPr/>
      </w:pPr>
      <w:r>
        <w:rPr/>
        <w:t>M1GYV3K=%/Z=.MY&amp;?V_2?97?2&gt;4TZV^OV&lt;RL@+N\FI(A8!I'H+]%0YR5'5&amp;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(V2$+7;3&amp;B6A*C=9D*K*7J#=W2[*7J3&gt;YRFZ$WNH&lt;"4]F[6D2)3VKN1D%-D</w:t>
      </w:r>
    </w:p>
    <w:p>
      <w:pPr>
        <w:pStyle w:val="PreformattedText"/>
        <w:bidi w:val="0"/>
        <w:spacing w:before="0" w:after="0"/>
        <w:jc w:val="left"/>
        <w:rPr/>
      </w:pPr>
      <w:r>
        <w:rPr/>
        <w:t>M2GLW$^I-T1NLYKPI&gt;H/5W&amp;B*WF UI\A81**_+(2&lt;(F/3[N'6RP@I,@Z1&amp;.[+</w:t>
      </w:r>
    </w:p>
    <w:p>
      <w:pPr>
        <w:pStyle w:val="PreformattedText"/>
        <w:bidi w:val="0"/>
        <w:spacing w:before="0" w:after="0"/>
        <w:jc w:val="left"/>
        <w:rPr/>
      </w:pPr>
      <w:r>
        <w:rPr/>
        <w:t>M")TR ZWBM8O0+0F% OC:1&gt;B5A$(!?.VJ)5I)Z+KY:Q&gt;A7B$T-QBCPDFG8M.G</w:t>
      </w:r>
    </w:p>
    <w:p>
      <w:pPr>
        <w:pStyle w:val="PreformattedText"/>
        <w:bidi w:val="0"/>
        <w:spacing w:before="0" w:after="0"/>
        <w:jc w:val="left"/>
        <w:rPr/>
      </w:pPr>
      <w:r>
        <w:rPr/>
        <w:t>M'C@6'&amp;R&amp;Z\)K&lt;4JJ.CN0IZP*3)=L/8GB-%CZV455&amp;AS-ZR"&gt;09-;Q9XG;'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!-!0)4$-GP(&gt;95:1J&lt;_635P"A!WK([:.PD60Q57DG*WG\64#F0 V::,7;+T(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I&amp;@# X/^-G=;4N  N=&lt; T730 99*C$Q%_6'WU6//HL#A?U9U?%LZMPV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8:&amp;G\ ZQBY.:&amp;=B*P@L$I+8&amp;U&lt;#0U)!38C/UTQK_&amp;41H!I]F\2*KD&lt;^(O(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"3OUI,K&lt;A,T!2T;,HAWL7-J#^#:LYZNE@Q_)JLD@?,^MU/%-N&gt; LR2&amp;&amp;Q(^</w:t>
      </w:r>
    </w:p>
    <w:p>
      <w:pPr>
        <w:pStyle w:val="PreformattedText"/>
        <w:bidi w:val="0"/>
        <w:spacing w:before="0" w:after="0"/>
        <w:jc w:val="left"/>
        <w:rPr/>
      </w:pPr>
      <w:r>
        <w:rPr/>
        <w:t>MEQT[=G &amp;;CYZ@#T=-+#_/V*1%["D&amp;OKI1JTKG)%![5--+C6CC=RD!H::)K9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#=,/'R,%[M@&gt;II1HRJO9,\KJZ%ODFMKI#)9L'T5U-1AG8 F\;FJEG)5G3JD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0AKHQ#&gt;U 4T=XX'S3.U&gt;1&amp;SX2#-WQ$?,4C^210N5:PCMCP2Z#V=J(XH?]&amp;5</w:t>
      </w:r>
    </w:p>
    <w:p>
      <w:pPr>
        <w:pStyle w:val="PreformattedText"/>
        <w:bidi w:val="0"/>
        <w:spacing w:before="0" w:after="0"/>
        <w:jc w:val="left"/>
        <w:rPr/>
      </w:pPr>
      <w:r>
        <w:rPr/>
        <w:t>MN@_M8W2#6QQ8&lt;@TJK^$Y%K U-$?"D80MCK"@$3"(@-H@&gt;KB40?E0C]X+(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Z%&lt;9[&amp;#=Q1K&amp;&lt;'.F,Y7KR,6%E7,5ELE*Q=[^T:.SR+\)DG=R3A? JJX8Z6'J</w:t>
      </w:r>
    </w:p>
    <w:p>
      <w:pPr>
        <w:pStyle w:val="PreformattedText"/>
        <w:bidi w:val="0"/>
        <w:spacing w:before="0" w:after="0"/>
        <w:jc w:val="left"/>
        <w:rPr/>
      </w:pPr>
      <w:r>
        <w:rPr/>
        <w:t>MG!0KX&amp;@CW%9L(SL+[9'+"#9LIV GX6%V$C/AQ9J=)]OM).&gt;:-APD&amp; !@27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8&gt;RR90 D?(L F!CYNF+O?]0C +#*TG&amp;I&gt;*.72+SE2GHE/-!C&amp;BPR/:NIV(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>M;',94-,NQ[-!Y88%CC&lt;US IN8!!,ST6/&lt;4_B&lt;]@RR9-$+^ B719B*?=H=P@V</w:t>
      </w:r>
    </w:p>
    <w:p>
      <w:pPr>
        <w:pStyle w:val="PreformattedText"/>
        <w:bidi w:val="0"/>
        <w:spacing w:before="0" w:after="0"/>
        <w:jc w:val="left"/>
        <w:rPr/>
      </w:pPr>
      <w:r>
        <w:rPr/>
        <w:t>M8K?7#0(]0!$_2&gt;*KB\"?TKH&gt;X@EO.&amp;XA7N"EPX13Q%6(P2$-&lt;G*9FZWV*F*]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BW(M:M6.UU6^U5K/8&amp;6-U'O%&gt;QVOM&lt;K*[&gt;]?&amp;JS R'4]9XI@NPV) "[XK-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UG'&gt;8-#X@JYXCD\W)XNP=ZB7=Y$U^(OZ4'3-/";(;.=LY,D^H&amp;=.)PMA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Q.&gt;P;6,@!;V *U:+I:(62C:]K.XEGO"69A3B!7X'J\EYL'L*9U/MD$XUM3*^</w:t>
      </w:r>
    </w:p>
    <w:p>
      <w:pPr>
        <w:pStyle w:val="PreformattedText"/>
        <w:bidi w:val="0"/>
        <w:spacing w:before="0" w:after="0"/>
        <w:jc w:val="left"/>
        <w:rPr/>
      </w:pPr>
      <w:r>
        <w:rPr/>
        <w:t>M=;@=:ZQ5ICA0C!R.)"Q9TBFA]=\#V]3"/5#'[[H'N&amp;Z"BHYC8/)1=;&lt;=ATJ.</w:t>
      </w:r>
    </w:p>
    <w:p>
      <w:pPr>
        <w:pStyle w:val="PreformattedText"/>
        <w:bidi w:val="0"/>
        <w:spacing w:before="0" w:after="0"/>
        <w:jc w:val="left"/>
        <w:rPr/>
      </w:pPr>
      <w:r>
        <w:rPr/>
        <w:t>M)O$Y;!MT&gt;!.]@*NYCTNA(F@EFUY6]Q)/&gt;,=S"O$"OX/5%H&gt;=9GH:'=\Z["C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6-:X%U3'.6N58&gt;1OEWQ*.!S83S!D8!SEGH);_-&amp;+[6XV&lt;"7:NU2!R"OBD2T</w:t>
      </w:r>
    </w:p>
    <w:p>
      <w:pPr>
        <w:pStyle w:val="PreformattedText"/>
        <w:bidi w:val="0"/>
        <w:spacing w:before="0" w:after="0"/>
        <w:jc w:val="left"/>
        <w:rPr/>
      </w:pPr>
      <w:r>
        <w:rPr/>
        <w:t>M#*=(1,+GL*D7=4#"S3H@3W@!FUKO.K!-/.&amp;Y5=0!B=]EY^.,(=]Z+K8/&lt;N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3K?&gt;@3+G4_TK9TOK::.E]@0'.4L^V5!+U40+[.@H!_J@07V35I^2EM.#D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$C&amp;@D/Z\/HR#?T5A_VZ/''CQ^&gt;S&gt;/I*@KJK5B#&amp;Z]Q0T;40=&gt;YG4_.XE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]UK*;5XK.&lt;G(6+H6QX%YM!ZAAVWHO7^83Q('6(#;7,+&gt;\,8J-13]^R"K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9!5M4,-LAIYY0,1PGO'V&lt;CE(,&lt;YMZ^4,9Y/KX0&amp;T&gt;&amp;MW+E8#(T@Y8[HM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829B4K?YI,$B'&lt;2(B@Y=/AM;L^WR6C6@9L*6)QA6 %N&gt;8%0-7*I&gt;1"/A@;&l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MW.-VNQH\?&gt;_CCW[&gt;60W:I4HJ1[M4*D&gt;P5$B4JMLHI^-ML4.YT\&lt;?GFZ]S&gt;I8</w:t>
      </w:r>
    </w:p>
    <w:p>
      <w:pPr>
        <w:pStyle w:val="PreformattedText"/>
        <w:bidi w:val="0"/>
        <w:spacing w:before="0" w:after="0"/>
        <w:jc w:val="left"/>
        <w:rPr/>
      </w:pPr>
      <w:r>
        <w:rPr/>
        <w:t>M];GL=RS@P46U))@X1X)&amp;P@-5PVSD[7WZY-&amp;GVP&lt; 5-.%9G1=D)H1++4AF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1DG&gt;H=G)R7;%T#7R;N1(,%&gt;+5YQWJ[D$&amp;:2UU'KWP&lt;=/S[)XN6TN0&gt;OS\]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,X LE7,)"=]B+D%V=2CVR?O;&lt;J"C37/*^Y+EEO&lt;EPN&gt;P6U[7)-QJ6,Q*F^;V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YM$T]XI[RN2?PNUS7=&lt;R%-J2&lt;V=+CTVYJ8KA%&gt;,\5TT=;JL%YOU:MW_;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gt;604K+&lt;&gt;D7KHPKG#;R^:WM.=Q[+XL4=R3)Y&lt;4&lt;B? [#G3"_(TFX=45S+: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ZL][R6&gt;\)997-$D?A&gt;K&lt;;;%W7(6QMUR%D;X'/;*49R$6Z,X6:B+L5S/4=PV</w:t>
      </w:r>
    </w:p>
    <w:p>
      <w:pPr>
        <w:pStyle w:val="PreformattedText"/>
        <w:bidi w:val="0"/>
        <w:spacing w:before="0" w:after="0"/>
        <w:jc w:val="left"/>
        <w:rPr/>
      </w:pPr>
      <w:r>
        <w:rPr/>
        <w:t>M\81WRE&amp;&lt;Q.\ZBLO%&gt;A6Q;D6L6[':Z[;:JUCM#;"ZCWBO8K7WN5BMXW6'$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=+S6R 02&gt;)% N@OWS1HL$JYJ-=99\;L'';MT\:L' G.&amp;U%'TR_9&gt;2ME6 U\J</w:t>
      </w:r>
    </w:p>
    <w:p>
      <w:pPr>
        <w:pStyle w:val="PreformattedText"/>
        <w:bidi w:val="0"/>
        <w:spacing w:before="0" w:after="0"/>
        <w:jc w:val="left"/>
        <w:rPr/>
      </w:pPr>
      <w:r>
        <w:rPr/>
        <w:t>M==O1A&amp;G B:%3F:4,Y9Q2"2[%$I_#G"J[H.?-*D_GJO %&lt;1&amp;^D Q[U?M&gt;BA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WI?TN]F/YXJH*&amp;XGP(W;@K5"6^*&amp;8CM6G78:HYFR/Z\QA-LDM46[MXJG+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;5._,4T?%5VS@;=V/0?@-($FQZ6 4/.F&gt;Q00&gt;)/X'/9H-PAZK[DS:*G,$J_L</w:t>
      </w:r>
    </w:p>
    <w:p>
      <w:pPr>
        <w:pStyle w:val="PreformattedText"/>
        <w:bidi w:val="0"/>
        <w:spacing w:before="0" w:after="0"/>
        <w:jc w:val="left"/>
        <w:rPr/>
      </w:pPr>
      <w:r>
        <w:rPr/>
        <w:t>M";&gt;F0R_IB'&lt;UHY#N[KH=: 0BQ5+S*&lt;72"$2R%[ P5-"WC!9+N2B(;G^K^X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2[I=VMZ+*BK4BR-5*18P_2LG+V A:6"OF6U6"JLEFSZS:+[B"&gt;\L+JDW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Z&gt;!I(BJ.Z6!NBHICVIZ55Q8!BW(GZ-NECS03DWEBHXO)O&amp;39K]GMHPKA1?$K</w:t>
      </w:r>
    </w:p>
    <w:p>
      <w:pPr>
        <w:pStyle w:val="PreformattedText"/>
        <w:bidi w:val="0"/>
        <w:spacing w:before="0" w:after="0"/>
        <w:jc w:val="left"/>
        <w:rPr/>
      </w:pPr>
      <w:r>
        <w:rPr/>
        <w:t>MZ7?S ,[Y&lt;[%T=9!B&lt;&lt;Z?BR58&gt;H#H6QX0&gt;4@C'&lt;&amp;&amp;X"AGV&lt;\#O52QBO)?TO?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/8Q3?O2- F28#QP4(/&amp;=K :/&amp;"A9HHRO&lt;YHZ B*?FW4P6?@;$RXR&amp;D-[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H&amp;B\1G_34&gt;&gt;37&lt;!.N(VKVRJ1JX?-1SF&gt;T;PUS,INX&gt;EVZ,'3P^PRN_E@Y &l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MTC%F'68-BSS]^4M[Z"L"MDAN,&lt;?4C99MTUL,M#O8#(P[W2+;I@V,U[_D-RK^</w:t>
      </w:r>
    </w:p>
    <w:p>
      <w:pPr>
        <w:pStyle w:val="PreformattedText"/>
        <w:bidi w:val="0"/>
        <w:spacing w:before="0" w:after="0"/>
        <w:jc w:val="left"/>
        <w:rPr/>
      </w:pPr>
      <w:r>
        <w:rPr/>
        <w:t>M-OKKB/[217?;$_MAN&gt;]U&lt;_&amp;'C^L[N RK0_1[=G+4+A;1R+F#R\"A,[:W'5R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3B(&amp;58.&lt;67M8-;DE/])G)JD*GTW#2/^NO(-94_-O]&lt;D_S)N3U6JWXRK?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Y'S]]%(&gt;45^A^=_[#BA[ \3  !$ &amp;0 *P%Y 0                    "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$1&lt;6Z /H P                                          #P $\%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"R! KP"     P$    "@  8P +\#H    $00H    %P18    &amp; 0(   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1$  !"_ 0  $ #_ 0  " !5 $D +0!0 $$ 4@ N %0 20!&amp;       0\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+  " 8@ '\%T2   &amp;!H(HEQ[Z&amp;&gt;!?BB\-D3T6(&lt;3_ #D2   !    6*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Q@  ;A[P,1(  ((HEQ[Z&amp;&gt;!?BB\-D3T6(&lt;3_B5!.1PT*&amp;@H    -24A$</w:t>
      </w:r>
    </w:p>
    <w:p>
      <w:pPr>
        <w:pStyle w:val="PreformattedText"/>
        <w:bidi w:val="0"/>
        <w:spacing w:before="0" w:after="0"/>
        <w:jc w:val="left"/>
        <w:rPr/>
      </w:pPr>
      <w:r>
        <w:rPr/>
        <w:t>M4@   2L   %Y" (   !(@)L?    !&amp;=!34$  +&amp;(E9CTI@  $==)1$%4&gt;)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ERY#@:AF'.1!H\CHPQVAA#1VEC#B&amp;SS#Y$&amp;3I"&amp;W, &amp;6V4V&lt;=)0\88U+!0</w:t>
      </w:r>
    </w:p>
    <w:p>
      <w:pPr>
        <w:pStyle w:val="PreformattedText"/>
        <w:bidi w:val="0"/>
        <w:spacing w:before="0" w:after="0"/>
        <w:jc w:val="left"/>
        <w:rPr/>
      </w:pPr>
      <w:r>
        <w:rPr/>
        <w:t>M6'X"W#XL[Q,='2F*"TCB(T!FB?C'Q\?'!$#A]?7U,4W3;__^35T28#AO;V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-#V6'W[\]4-:&amp;&amp;!0_U07 !@:"024'M[/KZ\?BF( H_CX&gt;'5_I T$E/PV$.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\_,M?^;Y,3\_GT7S3].W'5M9EO*00/0I\_'^G__]&lt;]_\1Y9R60E\_AK9.9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0MG+Y&lt;&amp;^;''YL3X]LUYTS]-KP@Y6SK=/F[B0J]OKZF?G71OUVQ[@.]:#W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,7BIS4__EC^FPH["&lt; 1KZ^O7GK#*5$;O=!Y^N8&amp;SXW&lt;9OR&gt;GV]K4^"%P?W1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?:&lt;GIS%@G7L&amp;[(^^#-XT[W/MMKGIQ]W[=U"$7;NLTL?7Q\+)%;%E_FSVDV</w:t>
      </w:r>
    </w:p>
    <w:p>
      <w:pPr>
        <w:pStyle w:val="PreformattedText"/>
        <w:bidi w:val="0"/>
        <w:spacing w:before="0" w:after="0"/>
        <w:jc w:val="left"/>
        <w:rPr/>
      </w:pPr>
      <w:r>
        <w:rPr/>
        <w:t>MMY^%1EO"(ZW?6O/&lt;&amp;AFMCM$YCV_+_94QSY(B-Y#1 GNY6I;U)N[8.IJS9B\_</w:t>
      </w:r>
    </w:p>
    <w:p>
      <w:pPr>
        <w:pStyle w:val="PreformattedText"/>
        <w:bidi w:val="0"/>
        <w:spacing w:before="0" w:after="0"/>
        <w:jc w:val="left"/>
        <w:rPr/>
      </w:pPr>
      <w:r>
        <w:rPr/>
        <w:t>M?E/FDQBW)5P^9\;/:TFRME4X?[A%=U6;V]J]H&gt;.\/*\A1+N6EG JN6G,?1:Z</w:t>
      </w:r>
    </w:p>
    <w:p>
      <w:pPr>
        <w:pStyle w:val="PreformattedText"/>
        <w:bidi w:val="0"/>
        <w:spacing w:before="0" w:after="0"/>
        <w:jc w:val="left"/>
        <w:rPr/>
      </w:pPr>
      <w:r>
        <w:rPr/>
        <w:t>M!B^_#4SUXDJ5!CAS&lt;7?.2\L6G2=L+7F$TX&amp;UL[IV1S?E)M"-GSME&gt;\'#W:H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=*MUJF2Y,QSI&amp;R9\[B-85$94 FW]7/O"6U9_R9F#=OFTU'/4IF*JI21DV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:)E"Q\^1&lt;M/ZW&gt;UU\!%6YF&lt;SJ?[/,:VW09Z;=V^EM"U7.^]1XOKQ+#O&amp;CZ$</w:t>
      </w:r>
    </w:p>
    <w:p>
      <w:pPr>
        <w:pStyle w:val="PreformattedText"/>
        <w:bidi w:val="0"/>
        <w:spacing w:before="0" w:after="0"/>
        <w:jc w:val="left"/>
        <w:rPr/>
      </w:pPr>
      <w:r>
        <w:rPr/>
        <w:t>MW+&lt;M;VU%\V3NA;&lt;CTZ_!BY;_^#[B7/LB&amp;C9WY_1"HP';#*%;C;P;GO!SZ9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.IHS?=\\J=\&gt;7YN]'IRBZ)OT^U\9L?U]8-%TH!+&amp;/P0[9?XC2[GX=Z'HT/R8</w:t>
      </w:r>
    </w:p>
    <w:p>
      <w:pPr>
        <w:pStyle w:val="PreformattedText"/>
        <w:bidi w:val="0"/>
        <w:spacing w:before="0" w:after="0"/>
        <w:jc w:val="left"/>
        <w:rPr/>
      </w:pPr>
      <w:r>
        <w:rPr/>
        <w:t>M+YW_R%(&gt;$H@N?6ME*WX"JWW&gt;"/3!^W,*_D(74"*!@!()!)1((*!$ @$E$@@H</w:t>
      </w:r>
    </w:p>
    <w:p>
      <w:pPr>
        <w:pStyle w:val="PreformattedText"/>
        <w:bidi w:val="0"/>
        <w:spacing w:before="0" w:after="0"/>
        <w:jc w:val="left"/>
        <w:rPr/>
      </w:pPr>
      <w:r>
        <w:rPr/>
        <w:t>MD4! B00"2B004"*!@!()!)1((*!$ @$E$@@HD4! B00"2B004"*!@!()!)1(</w:t>
      </w:r>
    </w:p>
    <w:p>
      <w:pPr>
        <w:pStyle w:val="PreformattedText"/>
        <w:bidi w:val="0"/>
        <w:spacing w:before="0" w:after="0"/>
        <w:jc w:val="left"/>
        <w:rPr/>
      </w:pPr>
      <w:r>
        <w:rPr/>
        <w:t>M(*!$ @$E$@@HD4! B00"2B004"*!@!()!)1((*!$ @$E$@@HD4! B00"2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4"*!@!()!)1((*!$ @$E$@@HD4! B00"2B004"*!@!()!)0&gt;Z@+&lt;9E87 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Z@+&lt;AS804"*!@!()!)1((*!$ K'?/,Z#O,N,F, KZHVQSOGQ\[^:Y12O\EUH</w:t>
      </w:r>
    </w:p>
    <w:p>
      <w:pPr>
        <w:pStyle w:val="PreformattedText"/>
        <w:bidi w:val="0"/>
        <w:spacing w:before="0" w:after="0"/>
        <w:jc w:val="left"/>
        <w:rPr/>
      </w:pPr>
      <w:r>
        <w:rPr/>
        <w:t>M$4?T#L_/KP_SX^?G#O2T+RHCMH&amp;NY:(&gt;-E#V=.]S:N;-36=N-YR86C9&lt;\,1-</w:t>
      </w:r>
    </w:p>
    <w:p>
      <w:pPr>
        <w:pStyle w:val="PreformattedText"/>
        <w:bidi w:val="0"/>
        <w:spacing w:before="0" w:after="0"/>
        <w:jc w:val="left"/>
        <w:rPr/>
      </w:pPr>
      <w:r>
        <w:rPr/>
        <w:t>M1.&lt;)"["Y+;@X,#_;):^!2DT//3^+&amp;S=W_ISM;GX."U"T"6\7HI_MW3Q^&amp;,=$</w:t>
      </w:r>
    </w:p>
    <w:p>
      <w:pPr>
        <w:pStyle w:val="PreformattedText"/>
        <w:bidi w:val="0"/>
        <w:spacing w:before="0" w:after="0"/>
        <w:jc w:val="left"/>
        <w:rPr/>
      </w:pPr>
      <w:r>
        <w:rPr/>
        <w:t>M I/5XL3JLK8 .&gt;N,SG-NW=U&lt;6^GFW'1Y025U-A)XA[41&lt;!WIF(7++O5^FOSV</w:t>
      </w:r>
    </w:p>
    <w:p>
      <w:pPr>
        <w:pStyle w:val="PreformattedText"/>
        <w:bidi w:val="0"/>
        <w:spacing w:before="0" w:after="0"/>
        <w:jc w:val="left"/>
        <w:rPr/>
      </w:pPr>
      <w:r>
        <w:rPr/>
        <w:t>MY\1-X H&lt;YON&lt;V#@8[&gt;0IF_!ZH;C.Z$]B=CNQ7M[04EV=HK4%GKC?*\3U+2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\^9V]MQJ'&gt;T$&amp;MS%PR&lt;HT&gt;GVLN$48Q/V:I^?_K+&gt;PYCH"DN/ !8C)M!+5/1S</w:t>
      </w:r>
    </w:p>
    <w:p>
      <w:pPr>
        <w:pStyle w:val="PreformattedText"/>
        <w:bidi w:val="0"/>
        <w:spacing w:before="0" w:after="0"/>
        <w:jc w:val="left"/>
        <w:rPr/>
      </w:pPr>
      <w:r>
        <w:rPr/>
        <w:t>M^&amp;,XO71^&gt;W/&amp;]'U3&lt;B8:NU#Z&gt;;-4)#.*7BB@1 +C5!=L&amp;HK1D$! B00"2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4"*!@-(XWT8,]/HM-&amp;2&lt;!*+,^_=W=1$$?O_/[S=OD5XH\.7E7R_W;Y0V$);[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25O__^6[)=VD! B00"2B004"*!@!()S#4_3AA]Z925M&amp;79Y0%W/%/MST+=</w:t>
      </w:r>
    </w:p>
    <w:p>
      <w:pPr>
        <w:pStyle w:val="PreformattedText"/>
        <w:bidi w:val="0"/>
        <w:spacing w:before="0" w:after="0"/>
        <w:jc w:val="left"/>
        <w:rPr/>
      </w:pPr>
      <w:r>
        <w:rPr/>
        <w:t>M,_?\O/5;]?DQW[S%:!G6SVYAA(&gt;EU//S6&lt;.1K%;5":SJS)U2DATK61?QCD9J</w:t>
      </w:r>
    </w:p>
    <w:p>
      <w:pPr>
        <w:pStyle w:val="PreformattedText"/>
        <w:bidi w:val="0"/>
        <w:spacing w:before="0" w:after="0"/>
        <w:jc w:val="left"/>
        <w:rPr/>
      </w:pPr>
      <w:r>
        <w:rPr/>
        <w:t>M^FV6JT!JT^YOZSF)%6JR%SH_YN4_;^+Z*WOF&lt;,[,&gt;&lt;+5YA0@G"=__FK9L5]^</w:t>
      </w:r>
    </w:p>
    <w:p>
      <w:pPr>
        <w:pStyle w:val="PreformattedText"/>
        <w:bidi w:val="0"/>
        <w:spacing w:before="0" w:after="0"/>
        <w:jc w:val="left"/>
        <w:rPr/>
      </w:pPr>
      <w:r>
        <w:rPr/>
        <w:t>MN[1^$UU04]5MX!0[T^X4[[?KC^&amp;'TL]VWRFZ?F/ZYMY5U=IORHG?\IDNZ*:J</w:t>
      </w:r>
    </w:p>
    <w:p>
      <w:pPr>
        <w:pStyle w:val="PreformattedText"/>
        <w:bidi w:val="0"/>
        <w:spacing w:before="0" w:after="0"/>
        <w:jc w:val="left"/>
        <w:rPr/>
      </w:pPr>
      <w:r>
        <w:rPr/>
        <w:t>MV\"U=F9&gt;1,,SG3KWT&gt;Y&lt;IK"&amp;[5Y5BU5S1Z)H PVUMX%N"-V6*G\-.3/77$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LH5]@&gt;CTJPMSY%86H=H3N-C=U.3D=G&gt;V[Y'3C-\IO/O=+ D=44,;"4R1G%KW</w:t>
      </w:r>
    </w:p>
    <w:p>
      <w:pPr>
        <w:pStyle w:val="PreformattedText"/>
        <w:bidi w:val="0"/>
        <w:spacing w:before="0" w:after="0"/>
        <w:jc w:val="left"/>
        <w:rPr/>
      </w:pPr>
      <w:r>
        <w:rPr/>
        <w:t>MWF:TNF7&lt;D^&lt;O!5?5"8RV&gt;VY[N-DQ\V:.UIC4/.MT8Q'JUBKZ$&amp;OY,-IUJ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"2SM@$6GAP]=[ &lt;V.9^+5E*Z(7LK]O1*&gt;%&gt;HRDNK5?6S4%3.OD+5?'==CW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R(6V3FM'5%V02O630-2)CJB-! )*)!!0(H&amp; $@D$E*K^/A!RJG?XC8,V$$F2</w:t>
      </w:r>
    </w:p>
    <w:p>
      <w:pPr>
        <w:pStyle w:val="PreformattedText"/>
        <w:bidi w:val="0"/>
        <w:spacing w:before="0" w:after="0"/>
        <w:jc w:val="left"/>
        <w:rPr/>
      </w:pPr>
      <w:r>
        <w:rPr/>
        <w:t>M-]B.AC80&lt;&gt;.\JU&gt;+-A!0H@U$'".WW(,V$/C"R"VHSCAW@XS&lt; HR(! )*)!!0</w:t>
      </w:r>
    </w:p>
    <w:p>
      <w:pPr>
        <w:pStyle w:val="PreformattedText"/>
        <w:bidi w:val="0"/>
        <w:spacing w:before="0" w:after="0"/>
        <w:jc w:val="left"/>
        <w:rPr/>
      </w:pPr>
      <w:r>
        <w:rPr/>
        <w:t>M(H&amp; 4I,)//[GGJ&gt;_J9IQ75)X;;:MBF&gt;AJ3=/W[,YX4J.EV']7.VX+KRIR59+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UATC:SP= K'=7%':-B&lt;?I:&lt;3H3DG&lt;+-J26!AM08*&gt;YO[2GALNL,.:.XA-,'</w:t>
      </w:r>
    </w:p>
    <w:p>
      <w:pPr>
        <w:pStyle w:val="PreformattedText"/>
        <w:bidi w:val="0"/>
        <w:spacing w:before="0" w:after="0"/>
        <w:jc w:val="left"/>
        <w:rPr/>
      </w:pPr>
      <w:r>
        <w:rPr/>
        <w:t>M']?%&amp;Y@E.D.X+XBJHA&lt;ZI?LJ]KMQB\9U26VH='07H[1VF?L8UR5G8):UV.Z/</w:t>
      </w:r>
    </w:p>
    <w:p>
      <w:pPr>
        <w:pStyle w:val="PreformattedText"/>
        <w:bidi w:val="0"/>
        <w:spacing w:before="0" w:after="0"/>
        <w:jc w:val="left"/>
        <w:rPr/>
      </w:pPr>
      <w:r>
        <w:rPr/>
        <w:t>MB*JK#33&gt;B'Y=AVKSO9U% 1A\7)&lt;HVD!#+6W@M"MCT7=7'SS?;567JL9U2:F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-6J*('3WA!.0&lt;NSNP"5C^(2:N*EVE7UHFM35R_4XP9RQUD\*T)%UX6#9&gt;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!\%05QLXQ&gt;Z=C#%2-H=J.;+UZ"@NZVJ''=&lt;E')AEF9[S: JA*A)H#XIBC)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M.53+YN;VC&gt;*R^=N^QW4IO&lt;00/T/5O5!4RQV899T2SK-\:.*.6H4$XEJ,W&amp;(C</w:t>
      </w:r>
    </w:p>
    <w:p>
      <w:pPr>
        <w:pStyle w:val="PreformattedText"/>
        <w:bidi w:val="0"/>
        <w:spacing w:before="0" w:after="0"/>
        <w:jc w:val="left"/>
        <w:rPr/>
      </w:pPr>
      <w:r>
        <w:rPr/>
        <w:t>M@;@6([?82""@1 (!)1((*)% 0*F*[P-1+49NN1IM()(8N&gt;4&amp;M(&amp;(&amp;^==O5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@8 2;2#B&amp;+GE'K2!P!=&amp;;D%UQKD;9.068$0D$% B@8 2"024FDD@H[4TBI%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+($&amp;B^BOVASX8L5=JSDK/(&lt;*4/TO?K1Z3&lt;?Y"A&amp;;K$IOXTH.C$5GD+A:"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%.,]_!?)&gt;5.3^Z:Y2PO3M$I[H8S6DIH_NH;42Y,N&gt;GGIVJ$P#KC1%,.E; ,9</w:t>
      </w:r>
    </w:p>
    <w:p>
      <w:pPr>
        <w:pStyle w:val="PreformattedText"/>
        <w:bidi w:val="0"/>
        <w:spacing w:before="0" w:after="0"/>
        <w:jc w:val="left"/>
        <w:rPr/>
      </w:pPr>
      <w:r>
        <w:rPr/>
        <w:t>MK25_/;N=W@D,!\9@Y)8C]&amp;U@V&amp;XP6LOFYHZWDW&gt;B#32(_U7:OH$BPIN0@^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>MK2I2E*4:7A9(&amp;VC0_[O0?2&amp;&lt;!AZM90?M TF&gt;A1KTO5#/P8&lt;'9T6HZ+IPT0./</w:t>
      </w:r>
    </w:p>
    <w:p>
      <w:pPr>
        <w:pStyle w:val="PreformattedText"/>
        <w:bidi w:val="0"/>
        <w:spacing w:before="0" w:after="0"/>
        <w:jc w:val="left"/>
        <w:rPr/>
      </w:pPr>
      <w:r>
        <w:rPr/>
        <w:t>M'5M?RQ 61M@2$C^#O@V&lt;&amp;*WEL(,WGSNV%79#&lt;AY3(21+H#WJ@#$(0?1&lt;;IY@</w:t>
      </w:r>
    </w:p>
    <w:p>
      <w:pPr>
        <w:pStyle w:val="PreformattedText"/>
        <w:bidi w:val="0"/>
        <w:spacing w:before="0" w:after="0"/>
        <w:jc w:val="left"/>
        <w:rPr/>
      </w:pPr>
      <w:r>
        <w:rPr/>
        <w:t>M^]%+_I IQF^+9MZQZ1W3-TNX3^GEAO@9JNN%H@E/1FXY"0G$M6IX&amp;%LS$H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\0_3;"004"*!@!()!)1((*!4Q3?RJ!8CMUR--A!)C-QR ]I Q(WSKEXM$IB#</w:t>
      </w:r>
    </w:p>
    <w:p>
      <w:pPr>
        <w:pStyle w:val="PreformattedText"/>
        <w:bidi w:val="0"/>
        <w:spacing w:before="0" w:after="0"/>
        <w:jc w:val="left"/>
        <w:rPr/>
      </w:pPr>
      <w:r>
        <w:rPr/>
        <w:t>M;Y/WX3O ;?1" 242""B10$")! )*)/!:\R/^N4*5%Z]7'/5B;DU]?NK*&lt;=C\</w:t>
      </w:r>
    </w:p>
    <w:p>
      <w:pPr>
        <w:pStyle w:val="PreformattedText"/>
        <w:bidi w:val="0"/>
        <w:spacing w:before="0" w:after="0"/>
        <w:jc w:val="left"/>
        <w:rPr/>
      </w:pPr>
      <w:r>
        <w:rPr/>
        <w:t>M:+O\?2"!9;Q:VU,E[F9'VD(OM$"8-R^-RW\[5KLNOCG16W]TMFAAO#G#!&lt;,-</w:t>
      </w:r>
    </w:p>
    <w:p>
      <w:pPr>
        <w:pStyle w:val="PreformattedText"/>
        <w:bidi w:val="0"/>
        <w:spacing w:before="0" w:after="0"/>
        <w:jc w:val="left"/>
        <w:rPr/>
      </w:pPr>
      <w:r>
        <w:rPr/>
        <w:t>M;:X3QW$XS^&amp;&amp;&lt;T?#N"YBK"&lt;Z3W1Z:B7NY^=GLIS117IJ[:M"&amp;UB%:.5.=7&gt;7</w:t>
      </w:r>
    </w:p>
    <w:p>
      <w:pPr>
        <w:pStyle w:val="PreformattedText"/>
        <w:bidi w:val="0"/>
        <w:spacing w:before="0" w:after="0"/>
        <w:jc w:val="left"/>
        <w:rPr/>
      </w:pPr>
      <w:r>
        <w:rPr/>
        <w:t>M\-C+YF\%6K2!IZFJ&gt;W:P,.'B:^R)\;EJJC6-JZIJ'BR,T2;3'3T7O= "7O=O</w:t>
      </w:r>
    </w:p>
    <w:p>
      <w:pPr>
        <w:pStyle w:val="PreformattedText"/>
        <w:bidi w:val="0"/>
        <w:spacing w:before="0" w:after="0"/>
        <w:jc w:val="left"/>
        <w:rPr/>
      </w:pPr>
      <w:r>
        <w:rPr/>
        <w:t>M2C0U5S2&amp;[J:+,G!Z8XAS&lt;8#+I.[!W.D[FHB&lt;95/]P'#9S,*D5AA=_,C&gt;P4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BZ6JX.;3%#L,I6LKG5A4O,S%&lt;1R]4$")!.H=:5YHFEI' @$E$@@HD4! B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M2GP;D8-W?N$J)!!Q[]_?U440N/\MJ?1"@2^2=X33!L(RSINS52-DT 8"2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4"*!@!()!)1(X'[S8YX?&lt;^I'+)9CPI%)&amp;&gt;)9J'OZGY_/S%]MKM.=W_MQWTJZ</w:t>
      </w:r>
    </w:p>
    <w:p>
      <w:pPr>
        <w:pStyle w:val="PreformattedText"/>
        <w:bidi w:val="0"/>
        <w:spacing w:before="0" w:after="0"/>
        <w:jc w:val="left"/>
        <w:rPr/>
      </w:pPr>
      <w:r>
        <w:rPr/>
        <w:t>M]/Q\CK";N_6?0",JIZ1H3,N5*WJXPN:.HVKH/(%AJ%+QF\R*XE4XMV&gt;U7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=9:Z"UBK&amp;3O+@JLARYUS0H[&amp;FWMX)TZ3^ IP@KG]:R\'\,*%_UMH]TS8\=3</w:t>
      </w:r>
    </w:p>
    <w:p>
      <w:pPr>
        <w:pStyle w:val="PreformattedText"/>
        <w:bidi w:val="0"/>
        <w:spacing w:before="0" w:after="0"/>
        <w:jc w:val="left"/>
        <w:rPr/>
      </w:pPr>
      <w:r>
        <w:rPr/>
        <w:t>MFMO'._$D9D-8X;3E:&lt;+R4&amp;I]-,5!,PS7!M[0[*Q!]6XR+]UH/&gt;B"%ADN@?&lt;(</w:t>
      </w:r>
    </w:p>
    <w:p>
      <w:pPr>
        <w:pStyle w:val="PreformattedText"/>
        <w:bidi w:val="0"/>
        <w:spacing w:before="0" w:after="0"/>
        <w:jc w:val="left"/>
        <w:rPr/>
      </w:pPr>
      <w:r>
        <w:rPr/>
        <w:t>M;Y-&amp;KH6$T-!Y+]3H-X:_BL[ISG9*31JG,5P1/T/_;6!^"%,5)=JK-(2//=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2LI77,-W*&lt;OT2=,]H,H&gt;/I/X&amp;36[\R:$&lt;YF?).1\X"^M !5L2\&lt;F=&lt;U+(9(</w:t>
      </w:r>
    </w:p>
    <w:p>
      <w:pPr>
        <w:pStyle w:val="PreformattedText"/>
        <w:bidi w:val="0"/>
        <w:spacing w:before="0" w:after="0"/>
        <w:jc w:val="left"/>
        <w:rPr/>
      </w:pPr>
      <w:r>
        <w:rPr/>
        <w:t>M($YG7Y)H _-U?A\(N25^ ][]9B*!N-;ZSP_4!:D4"0242""@1 (!)1((*/%M</w:t>
      </w:r>
    </w:p>
    <w:p>
      <w:pPr>
        <w:pStyle w:val="PreformattedText"/>
        <w:bidi w:val="0"/>
        <w:spacing w:before="0" w:after="0"/>
        <w:jc w:val="left"/>
        <w:rPr/>
      </w:pPr>
      <w:r>
        <w:rPr/>
        <w:t>M!"RJ=_B-@S8029(WV(Z&amp;-A!QX[RK5XLV$%"B#40&lt;([?&lt;@S80^,+(+:C..'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MC-P"C(@$ DHD$% B@8 2"=R/OSH]@E&gt;)+@9Z%GK%^"W8K=%7AI]NE 0R?LM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(%9-E_]YL[ &lt;9X&amp;2&gt; IX[=$7S&lt;8SA"&amp;V7A_=J-5T#@"]H@NW@Q&lt;[*9!$GC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9EU)5;YPNCW&amp;2[LV1W39,&gt;3+"'@2&lt;P)C=)&lt;N*YDW,,N1]9Q5I'8-V@:67H#/</w:t>
      </w:r>
    </w:p>
    <w:p>
      <w:pPr>
        <w:pStyle w:val="PreformattedText"/>
        <w:bidi w:val="0"/>
        <w:spacing w:before="0" w:after="0"/>
        <w:jc w:val="left"/>
        <w:rPr/>
      </w:pPr>
      <w:r>
        <w:rPr/>
        <w:t>M?;EUTS7OQ'&gt;!=GEY*C5H G&gt;P[W!VK IT1*=!&gt;J''QV_)7W]1K6JZ,3R.^$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M($'QV_9?'J9ZJ;FC^+2"F/D:OMI4S@#;&gt; T3@*G8^.WY S&amp;DC]@2]/5SKA@</w:t>
      </w:r>
    </w:p>
    <w:p>
      <w:pPr>
        <w:pStyle w:val="PreformattedText"/>
        <w:bidi w:val="0"/>
        <w:spacing w:before="0" w:after="0"/>
        <w:jc w:val="left"/>
        <w:rPr/>
      </w:pPr>
      <w:r>
        <w:rPr/>
        <w:t>M;=XM&gt;S,T?1S.,E "&lt;9:B:YEQG:(-G :Y#U2A&gt;AD8T65! J%!1W1! @$E$@@H</w:t>
      </w:r>
    </w:p>
    <w:p>
      <w:pPr>
        <w:pStyle w:val="PreformattedText"/>
        <w:bidi w:val="0"/>
        <w:spacing w:before="0" w:after="0"/>
        <w:jc w:val="left"/>
        <w:rPr/>
      </w:pPr>
      <w:r>
        <w:rPr/>
        <w:t>MD4! B00"2GP; 0LCMUR--A!)C-QR ]I Q(WSKEXM$KC#Z%\BIXW^Y=X.]$(!</w:t>
      </w:r>
    </w:p>
    <w:p>
      <w:pPr>
        <w:pStyle w:val="PreformattedText"/>
        <w:bidi w:val="0"/>
        <w:spacing w:before="0" w:after="0"/>
        <w:jc w:val="left"/>
        <w:rPr/>
      </w:pPr>
      <w:r>
        <w:rPr/>
        <w:t>M)1((*)% 0(D$ DHDL'8S#\NZ1@(/Z2D&gt;/&gt;U+0TA@[9Z?ZA+@2ESW3K:V)&amp;Y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GS8WI^?DU?)H93W#E32WGKGV*)C6XK+,_Z_]0\N ()/%.8EM1$[[.Q2&amp;H3</w:t>
      </w:r>
    </w:p>
    <w:p>
      <w:pPr>
        <w:pStyle w:val="PreformattedText"/>
        <w:bidi w:val="0"/>
        <w:spacing w:before="0" w:after="0"/>
        <w:jc w:val="left"/>
        <w:rPr/>
      </w:pPr>
      <w:r>
        <w:rPr/>
        <w:t>MJ?7G%\S]O$0TLYPX$;W0RZ6J;S@]IZ+O"X.[%'&amp;J"FW@R:*M4&amp;T/.7+*4UN9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\5A/EGJ-FS]?)W,E6&gt;6AZ;R'O1"KW);&amp;[+&lt;PEUWMT9C&gt;"F.[E'N,\/UD&gt;/D</w:t>
      </w:r>
    </w:p>
    <w:p>
      <w:pPr>
        <w:pStyle w:val="PreformattedText"/>
        <w:bidi w:val="0"/>
        <w:spacing w:before="0" w:after="0"/>
        <w:jc w:val="left"/>
        <w:rPr/>
      </w:pPr>
      <w:r>
        <w:rPr/>
        <w:t>MM"'&gt;Q"NB4K3"5'G&lt;YZ71'&lt;$52. AF4]3P@&lt;A]H*EGX\4\OCZ&lt;00)[ 'M5;M(</w:t>
      </w:r>
    </w:p>
    <w:p>
      <w:pPr>
        <w:pStyle w:val="PreformattedText"/>
        <w:bidi w:val="0"/>
        <w:spacing w:before="0" w:after="0"/>
        <w:jc w:val="left"/>
        <w:rPr/>
      </w:pPr>
      <w:r>
        <w:rPr/>
        <w:t>M8 \(7KMX$@,HD4! B00"2B004.))S Z\$0RG(8&amp;(&gt;__^KBZ"P/UO2:47"GR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".&lt;-A"6&lt;=Z&lt;K1HA@S804"*!@!()!)1((*#$DYBD^3$_/S&gt;^^LN9!Q&gt;9'[\,</w:t>
      </w:r>
    </w:p>
    <w:p>
      <w:pPr>
        <w:pStyle w:val="PreformattedText"/>
        <w:bidi w:val="0"/>
        <w:spacing w:before="0" w:after="0"/>
        <w:jc w:val="left"/>
        <w:rPr/>
      </w:pPr>
      <w:r>
        <w:rPr/>
        <w:t>M8M7HB2"!T_3_&lt;]GH*1S6&lt;KY:OPB20)S#:Y&amp;FQ!4MO-CM:\JZN6B2P)\74&gt;-J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PJ==:-6M5!%&lt;F7WVGW#G7I47)/1^MX$I-K.&gt;OAB0^GKU.ZJ26G&lt;%-WY,BT</w:t>
      </w:r>
    </w:p>
    <w:p>
      <w:pPr>
        <w:pStyle w:val="PreformattedText"/>
        <w:bidi w:val="0"/>
        <w:spacing w:before="0" w:after="0"/>
        <w:jc w:val="left"/>
        <w:rPr/>
      </w:pPr>
      <w:r>
        <w:rPr/>
        <w:t>MWNWTT ;F2IWU&lt;'I/]:.(&amp;ZJ+#D)G\9M(X%)IO.;KK-5V*;IK2X/OS99_),-.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^H =A:_B01.YE.!?=S*UU\4K\A 9C]B?LSA+&lt;#IA;D9"40SHLULZR'D2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0*&lt;T[E:JL4Z&lt;^M5)%-J-]T&gt;YNF]_0Z,W@9Z]&lt;!X1!ZM,:GYCSQJ;Y1WK4D=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@W.C&lt;\PJG6Z G$B38O4M%Y=D&gt;NCZR2P"Q]G.S.N'W:J=ES1 +1JD8CY^%)</w:t>
      </w:r>
    </w:p>
    <w:p>
      <w:pPr>
        <w:pStyle w:val="PreformattedText"/>
        <w:bidi w:val="0"/>
        <w:spacing w:before="0" w:after="0"/>
        <w:jc w:val="left"/>
        <w:rPr/>
      </w:pPr>
      <w:r>
        <w:rPr/>
        <w:t>M#*!$ @$E$@@HD4! B2&lt;QL*C&gt;X3&lt;.VD D2=Y@.QK:0,2-\ZY&gt;+=I 0.GN-K#F</w:t>
      </w:r>
    </w:p>
    <w:p>
      <w:pPr>
        <w:pStyle w:val="PreformattedText"/>
        <w:bidi w:val="0"/>
        <w:spacing w:before="0" w:after="0"/>
        <w:jc w:val="left"/>
        <w:rPr/>
      </w:pPr>
      <w:r>
        <w:rPr/>
        <w:t>M^XJ7ESV=KIKW:-J[4[M5&lt;C1NWNLC!+W0.H_.^_?WW06K&lt;X^F8SNUF_QH2/9Z</w:t>
      </w:r>
    </w:p>
    <w:p>
      <w:pPr>
        <w:pStyle w:val="PreformattedText"/>
        <w:bidi w:val="0"/>
        <w:spacing w:before="0" w:after="0"/>
        <w:jc w:val="left"/>
        <w:rPr/>
      </w:pPr>
      <w:r>
        <w:rPr/>
        <w:t>M-WJA@!()!)1(8"&lt;&amp;^3O@_E3T;&lt;0]?V-RYU]GC_R'IYXK#D4??VA?40([X]6/</w:t>
      </w:r>
    </w:p>
    <w:p>
      <w:pPr>
        <w:pStyle w:val="PreformattedText"/>
        <w:bidi w:val="0"/>
        <w:spacing w:before="0" w:after="0"/>
        <w:jc w:val="left"/>
        <w:rPr/>
      </w:pPr>
      <w:r>
        <w:rPr/>
        <w:t>M/JK+$&gt;[;JP8_%*Y:$FB\N-IXE=VZB#?#].MK?+P%;VALP[W8?*.V\5KNG/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5.I0&gt;!-34YK^V]Q%+0E,B08RU;:D?K5^6*JX]H05%=B8)_Q5&lt;Z+[8I_QJD[E</w:t>
      </w:r>
    </w:p>
    <w:p>
      <w:pPr>
        <w:pStyle w:val="PreformattedText"/>
        <w:bidi w:val="0"/>
        <w:spacing w:before="0" w:after="0"/>
        <w:jc w:val="left"/>
        <w:rPr/>
      </w:pPr>
      <w:r>
        <w:rPr/>
        <w:t>M*:I.X&amp;;\;'6&gt;'J-4T1$IZMR+'7IJND]410(/OKBZN&lt;&gt; !PO&lt;W/XNO"[T(C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TN;X2CVI(H'3L&lt;/=UC7U^!NUV]I?C]=[-%ZOMCE;'ZK^/C!\W:W] MQZKI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(99.6&lt;_Q==8I&lt;U]ZVN5%+6U@BEL%W5OP=4HXPRHZ/?6\\=*2NYOS"KS9Y&lt;[?</w:t>
      </w:r>
    </w:p>
    <w:p>
      <w:pPr>
        <w:pStyle w:val="PreformattedText"/>
        <w:bidi w:val="0"/>
        <w:spacing w:before="0" w:after="0"/>
        <w:jc w:val="left"/>
        <w:rPr/>
      </w:pPr>
      <w:r>
        <w:rPr/>
        <w:t>MW^9$]R6&lt;DMKEVT[EI:I(H/U2U\UWO*9.0.GTT^44(-K1*CT@QK8JD=J[S!?X</w:t>
      </w:r>
    </w:p>
    <w:p>
      <w:pPr>
        <w:pStyle w:val="PreformattedText"/>
        <w:bidi w:val="0"/>
        <w:spacing w:before="0" w:after="0"/>
        <w:jc w:val="left"/>
        <w:rPr/>
      </w:pPr>
      <w:r>
        <w:rPr/>
        <w:t>MRD_E=:KNA0+=ZS:!'5P=,8)N$P@T@00"2H(G,&gt;_?W^_?Z*7ZVZ,C.!I%[D[@</w:t>
      </w:r>
    </w:p>
    <w:p>
      <w:pPr>
        <w:pStyle w:val="PreformattedText"/>
        <w:bidi w:val="0"/>
        <w:spacing w:before="0" w:after="0"/>
        <w:jc w:val="left"/>
        <w:rPr/>
      </w:pPr>
      <w:r>
        <w:rPr/>
        <w:t>MR\M+0V\0R-'?'AW!T2A%+Q10(H&amp; $@D$E$@@H$0" 242""B10$")! )*)!!0</w:t>
      </w:r>
    </w:p>
    <w:p>
      <w:pPr>
        <w:pStyle w:val="PreformattedText"/>
        <w:bidi w:val="0"/>
        <w:spacing w:before="0" w:after="0"/>
        <w:jc w:val="left"/>
        <w:rPr/>
      </w:pPr>
      <w:r>
        <w:rPr/>
        <w:t>M(H&amp; $@D$E$@@H$0" 242""B10$")! )*)!!0(H&amp; $@D$E$@@H$0" 242""B1</w:t>
      </w:r>
    </w:p>
    <w:p>
      <w:pPr>
        <w:pStyle w:val="PreformattedText"/>
        <w:bidi w:val="0"/>
        <w:spacing w:before="0" w:after="0"/>
        <w:jc w:val="left"/>
        <w:rPr/>
      </w:pPr>
      <w:r>
        <w:rPr/>
        <w:t>M0$")! )*)!!0(H&amp; $@D$E$@@H$0" 242""B10$")! )*)!!0(H&amp; $@D$E$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H$0" 242""B10$")! )*)!!0(H&amp; $@D$E$@@H/3P?O[QUP]).8 QT08"2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4'I,T_3V]J8N!@  M_L?$/@V$1\0XXP     245.1*Y"8()7$   1 !D ,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@                      ]!KB#N@#Z 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\ !/!&lt;    L@0*\ @    -!     H  &amp;, "_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$$+    !&lt;$4    !@$"    @0$1   0OP$  !  _P$   @ 50!) "T 4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M "X 5 !) $8      !#P!     P  (!B  ?PIP\   8&amp;?]=-BY3?"5?P2"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36K&gt;I_\ @P\   $   !GM@    #&amp;  !N'O![#P  ?]=-BY3?"5?P2"9.36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_^)4$Y'#0H:"@    U)2$12   !S    /X( @   #A\HL,    $9T%-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8B5F/2F   /(4E$051XG.W=/WJDR!D'8.RG@S["A@Y\! &lt;*)M Q-O0Q%&amp;ZX</w:t>
      </w:r>
    </w:p>
    <w:p>
      <w:pPr>
        <w:pStyle w:val="PreformattedText"/>
        <w:bidi w:val="0"/>
        <w:spacing w:before="0" w:after="0"/>
        <w:jc w:val="left"/>
        <w:rPr/>
      </w:pPr>
      <w:r>
        <w:rPr/>
        <w:t>M@8,-?(@)'?@ '4R@P$=PL($/0="! [0(00'%GX\&amp;^GV?"20$1;4T_/JC*.@_</w:t>
      </w:r>
    </w:p>
    <w:p>
      <w:pPr>
        <w:pStyle w:val="PreformattedText"/>
        <w:bidi w:val="0"/>
        <w:spacing w:before="0" w:after="0"/>
        <w:jc w:val="left"/>
        <w:rPr/>
      </w:pPr>
      <w:r>
        <w:rPr/>
        <w:t>MW6ZW H  KZ^OEZ(H7KZ]/+HG &amp;?S]O96%,6E^N;]Q_M#.P-P3G]^= &lt; SDS(</w:t>
      </w:r>
    </w:p>
    <w:p>
      <w:pPr>
        <w:pStyle w:val="PreformattedText"/>
        <w:bidi w:val="0"/>
        <w:spacing w:before="0" w:after="0"/>
        <w:jc w:val="left"/>
        <w:rPr/>
      </w:pPr>
      <w:r>
        <w:rPr/>
        <w:t>M @2ZM+Y_?;T]HAL )W&amp;[O3:_5&lt;D"!&amp;I7L@#[5][?\E&gt;^7J[EO9RT?E'\,F,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58M0A8XI,PY4?_Z][_FK;]DJZ:AD"V_IO(U%=)E\4MW&gt;2O^KY=?1SJ8VKQO</w:t>
      </w:r>
    </w:p>
    <w:p>
      <w:pPr>
        <w:pStyle w:val="PreformattedText"/>
        <w:bidi w:val="0"/>
        <w:spacing w:before="0" w:after="0"/>
        <w:jc w:val="left"/>
        <w:rPr/>
      </w:pPr>
      <w:r>
        <w:rPr/>
        <w:t>MJV3CPYLLW&amp;-KA87[FKJ[J&lt;TN[!N&lt;V^OK:]^/@N[,&amp;AJ3;:5GV0W35,)^;G[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9E*JZC3I]5X_&gt;T&amp;MMQ7ONU_#_!47E]?6P'=79(T,EQP+7YI9FLS58&lt;3]K.%</w:t>
      </w:r>
    </w:p>
    <w:p>
      <w:pPr>
        <w:pStyle w:val="PreformattedText"/>
        <w:bidi w:val="0"/>
        <w:spacing w:before="0" w:after="0"/>
        <w:jc w:val="left"/>
        <w:rPr/>
      </w:pPr>
      <w:r>
        <w:rPr/>
        <w:t>MRZ_E_:V\OW4#MY62K2RN-\G1;*395.OK(J,F[&gt;MAW:5N"P,O9_@E)%=N[2YG</w:t>
      </w:r>
    </w:p>
    <w:p>
      <w:pPr>
        <w:pStyle w:val="PreformattedText"/>
        <w:bidi w:val="0"/>
        <w:spacing w:before="0" w:after="0"/>
        <w:jc w:val="left"/>
        <w:rPr/>
      </w:pPr>
      <w:r>
        <w:rPr/>
        <w:t>M+\T&amp;^S:9M!!.+%FQCL;E[7:K4K7:O%H_I_@=GUV0K&amp;&lt;S$[:E56TU#^_NJ6[R</w:t>
      </w:r>
    </w:p>
    <w:p>
      <w:pPr>
        <w:pStyle w:val="PreformattedText"/>
        <w:bidi w:val="0"/>
        <w:spacing w:before="0" w:after="0"/>
        <w:jc w:val="left"/>
        <w:rPr/>
      </w:pPr>
      <w:r>
        <w:rPr/>
        <w:t>M@*\W'"C&lt;JJ"IUYQ44"=[V-&gt;EX9&lt;S::&lt;#NYOQ2TMNDK\02*KC-3]AB\P+7\U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OIZ1L(68X529AG5S=D9/5G8AW7;6;+3@;&gt;BH#W",ZOJV6+* &amp;[N[((Z6Y=4</w:t>
      </w:r>
    </w:p>
    <w:p>
      <w:pPr>
        <w:pStyle w:val="PreformattedText"/>
        <w:bidi w:val="0"/>
        <w:spacing w:before="0" w:after="0"/>
        <w:jc w:val="left"/>
        <w:rPr/>
      </w:pPr>
      <w:r>
        <w:rPr/>
        <w:t>MLD5_K33UL*_/E"&gt;-*N389S67[-7HI;,EC0-=]:A"/6XP*C=DFPG;7#*E&gt;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MT*F:+71'))=;WL,@D]Y(IKX*A2WD:-:PS?'985EW?-5Y.CK?(+'M@I/ZT)A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O*;Z5[76J4#R7;6:APV]MH1M)&gt;B,4K0O/PU;+R2;56L^?5L\K),&lt;RRU[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34A(_JBY9/0E]#7&gt;W7NRA]5UH&gt;Y6K&lt;ZL6 ]VIV1,VDO?J^BV$_&lt;28+?FI7"W</w:t>
      </w:r>
    </w:p>
    <w:p>
      <w:pPr>
        <w:pStyle w:val="PreformattedText"/>
        <w:bidi w:val="0"/>
        <w:spacing w:before="0" w:after="0"/>
        <w:jc w:val="left"/>
        <w:rPr/>
      </w:pPr>
      <w:r>
        <w:rPr/>
        <w:t>M:,T&lt;+OC3[79[^?92W]70&gt;D!,7X;FW*&lt; $*2\O^7?B_7;/WXK[^6D]&gt;O;:F=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3\@IEHX/D]VTG* ;0S&lt;R;K*^DNV:O+L N!XKI=KZ/I+MFH1LL 1_7*4O;1#</w:t>
      </w:r>
    </w:p>
    <w:p>
      <w:pPr>
        <w:pStyle w:val="PreformattedText"/>
        <w:bidi w:val="0"/>
        <w:spacing w:before="0" w:after="0"/>
        <w:jc w:val="left"/>
        <w:rPr/>
      </w:pPr>
      <w:r>
        <w:rPr/>
        <w:t>M]O?__7UYHP!/Z_?__M[\-E')MM8 (-/W[]]__OGGYA*?C  02,@"!!*R (&amp;$</w:t>
      </w:r>
    </w:p>
    <w:p>
      <w:pPr>
        <w:pStyle w:val="PreformattedText"/>
        <w:bidi w:val="0"/>
        <w:spacing w:before="0" w:after="0"/>
        <w:jc w:val="left"/>
        <w:rPr/>
      </w:pPr>
      <w:r>
        <w:rPr/>
        <w:t>M+$ @(0L02,@"!-IUR 8]30=@P+K),^&gt;.KU8/@C[B,5K^,W&gt;[&amp;]9?/_:USW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\%1:1\K&amp;!\[,VVJWZ&gt;)N$Z3NF)@#AJTV7-"L[[I?]WV:[O":HS\=;;.O WV]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+S%&gt;7T&lt;/:O:UX'X&amp;F-'A'+LV*+!\2\-CY$M_7%P-?#[12-)Y,/MYE&lt;I_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!6+T)Q7E-G#S)?6&gt;@DS=@I/+O/H2!Z)^6:&amp;;!WJS0]CJ'K0[4=^MX;7;/Y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DO=(%GZ=I'9Y]DO;914A6+9M:R%!]&amp;:8[*3RL.(,];-SH*[[S&amp;9&gt;Y_=PU4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W_-&amp;,XA[Y#=8/06'.XH*^238HXSC?+CNZ.6N&lt;=R:URULG?XY)UC!M 98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8&lt;T+7\VQPDD;KM6'T#9W(K1&gt;AJ&lt;5=]0L'9,M,MX*^@9P,S?/-+7-=&lt;^=6WM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HYZ^0TWEU^N]UR7O[JOW,XM,S06'C@M#^M]B]__&lt;NZ#^UV9@H&lt;U]0$:SZT</w:t>
      </w:r>
    </w:p>
    <w:p>
      <w:pPr>
        <w:pStyle w:val="PreformattedText"/>
        <w:bidi w:val="0"/>
        <w:spacing w:before="0" w:after="0"/>
        <w:jc w:val="left"/>
        <w:rPr/>
      </w:pPr>
      <w:r>
        <w:rPr/>
        <w:t>MN_JTVEW?5@MP=.$AJXP%CFMY@JED 0()68! 0A8@D) %""1D 0(E;D;X_OW[</w:t>
      </w:r>
    </w:p>
    <w:p>
      <w:pPr>
        <w:pStyle w:val="PreformattedText"/>
        <w:bidi w:val="0"/>
        <w:spacing w:before="0" w:after="0"/>
        <w:jc w:val="left"/>
        <w:rPr/>
      </w:pPr>
      <w:r>
        <w:rPr/>
        <w:t>M]OT .*5VR/[TTT^__?.WAW1EJNNE*.^/[L2A_&gt;=:_*T\&lt;/O+7:[%?=\]/)9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1SBD SN9WUO5V6%X8+K9&gt;C;Q[I&gt;/O_MUW^N0]\^T&amp;X[-NIR_?RW$SOL4KY+</w:t>
      </w:r>
    </w:p>
    <w:p>
      <w:pPr>
        <w:pStyle w:val="PreformattedText"/>
        <w:bidi w:val="0"/>
        <w:spacing w:before="0" w:after="0"/>
        <w:jc w:val="left"/>
        <w:rPr/>
      </w:pPr>
      <w:r>
        <w:rPr/>
        <w:t>MX]\&gt;7 :_W9EUQF3W&amp;6%5J5O_VV&lt;G/QPHOX[B7G[\&amp;PBUS&lt;K8JF3.Z=)NW?_X</w:t>
      </w:r>
    </w:p>
    <w:p>
      <w:pPr>
        <w:pStyle w:val="PreformattedText"/>
        <w:bidi w:val="0"/>
        <w:spacing w:before="0" w:after="0"/>
        <w:jc w:val="left"/>
        <w:rPr/>
      </w:pPr>
      <w:r>
        <w:rPr/>
        <w:t>M-W &lt;':*,W=Q(\"2#:=))&gt;M5"O4D5?,V%R26MO=3=R-]U=S"AVDMSI]TUNSOJ</w:t>
      </w:r>
    </w:p>
    <w:p>
      <w:pPr>
        <w:pStyle w:val="PreformattedText"/>
        <w:bidi w:val="0"/>
        <w:spacing w:before="0" w:after="0"/>
        <w:jc w:val="left"/>
        <w:rPr/>
      </w:pPr>
      <w:r>
        <w:rPr/>
        <w:t>M=F^:9'I..HFN6J@WJ&lt;[!FPN32UI[J;NQUOE[=Z?=?247#KR03,F$RHG+*NFJ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OUF\,%=;/-)=WU6_OJ;M6WWU9OZX6M/DSJSRJ2&amp;9#S7_W2R-Q[8TFKV?O@</w:t>
      </w:r>
    </w:p>
    <w:p>
      <w:pPr>
        <w:pStyle w:val="PreformattedText"/>
        <w:bidi w:val="0"/>
        <w:spacing w:before="0" w:after="0"/>
        <w:jc w:val="left"/>
        <w:rPr/>
      </w:pPr>
      <w:r>
        <w:rPr/>
        <w:t>M^JU]=;&gt;:JKN7;N/)A0/]7&amp;:=ZJZ97TVCH=9=K2C:FPQONZ*!Y T?_*WBIILU</w:t>
      </w:r>
    </w:p>
    <w:p>
      <w:pPr>
        <w:pStyle w:val="PreformattedText"/>
        <w:bidi w:val="0"/>
        <w:spacing w:before="0" w:after="0"/>
        <w:jc w:val="left"/>
        <w:rPr/>
      </w:pPr>
      <w:r>
        <w:rPr/>
        <w:t>M]&lt;+F3[MK-E&lt;KBO8FP]O.-MI^':P#*VP\:-LW"#NZ/!G-&lt;4.Z \F[JT'DOL'-</w:t>
      </w:r>
    </w:p>
    <w:p>
      <w:pPr>
        <w:pStyle w:val="PreformattedText"/>
        <w:bidi w:val="0"/>
        <w:spacing w:before="0" w:after="0"/>
        <w:jc w:val="left"/>
        <w:rPr/>
      </w:pPr>
      <w:r>
        <w:rPr/>
        <w:t>MT&gt;7):%YKJ#398/(-8&amp;"%]0[Y-:=P=0=GZVQJGJUW ZNY9/BG#[%=![ICH'4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45?D:K[FDN&amp;?[JBY&lt;UN?UEL:D(UU]]#NNVA#TU3#XU[S]?K6M[RJGU;;9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=-!S]9;KTKM5I3YRW+89HZM[^)CO]AW(.9&amp;OS3L-7^7DO1XZ:%6I&gt;QNWG70B</w:t>
      </w:r>
    </w:p>
    <w:p>
      <w:pPr>
        <w:pStyle w:val="PreformattedText"/>
        <w:bidi w:val="0"/>
        <w:spacing w:before="0" w:after="0"/>
        <w:jc w:val="left"/>
        <w:rPr/>
      </w:pPr>
      <w:r>
        <w:rPr/>
        <w:t>M/^]T&gt;]63]%SQA_R:&gt;PC*V&gt;28:9 '5\U!.9L\A=_848K6J&gt;?C&lt;&gt;,&amp;YRA:IYYW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MND+_'2(%W?#4S-WHL=7COR3[TC2,/M+FU9N:&amp;#E\&amp;)?MF^]J/OHMRK&gt;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4.Z6L:-M/HF(P["OS;!#?N6&amp;6]&amp;VZ+I\JLWA9!SMS*0=/4:KF)UW_7V@S;XK</w:t>
      </w:r>
    </w:p>
    <w:p>
      <w:pPr>
        <w:pStyle w:val="PreformattedText"/>
        <w:bidi w:val="0"/>
        <w:spacing w:before="0" w:after="0"/>
        <w:jc w:val="left"/>
        <w:rPr/>
      </w:pPr>
      <w:r>
        <w:rPr/>
        <w:t>M;)F=R=^DN]/\1K8W:6QAQE:MG)VT_MY*VASS)@GD;]6:239U!./269C9R"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Y]Y^?82M:L8[OM::O_W91W%WB[]']U1[A_KJ./T)!\_(V&amp;7DK!KD;#K.L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??B0!=@S(0L02,@"!!*R (&amp;$+$ @(0L02,@"!!*R (&amp;$+$ @(0L02,@"!!*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&amp;$+$ @(0L02,@"!!*R (&amp;$+$ @(0L02,@"!!*R (&amp;$+$ @(0L02,@"!!*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&amp;$+$ @(0L02,@"!!*R ($NW47O/]ZW[P? ";Q\&gt;VDM281L=R4 YC%&lt; !!(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($$K( @80L0" A"Q!(R ($$K( @80L0" A"Q!(R ($2MQ6"VSIFCH*R_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_2"&amp;2A8@D$H6MI,L6CDWE2SLQ_71'6!]0A8&gt;Z/HU6$LY&gt;S[.7N AJC M.\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G.TNYZA4LO 097^2JF=/124+#Y::K55&gt;+]?RKIX] R$+^U1VIR*8/'M$0A:V</w:t>
      </w:r>
    </w:p>
    <w:p>
      <w:pPr>
        <w:pStyle w:val="PreformattedText"/>
        <w:bidi w:val="0"/>
        <w:spacing w:before="0" w:after="0"/>
        <w:jc w:val="left"/>
        <w:rPr/>
      </w:pPr>
      <w:r>
        <w:rPr/>
        <w:t>M4Z6D*O6I&amp;),%""1D8&gt;=&lt;!#LV(0L[5W:FTW(DQF1A_ZH!W&amp;OR:ECO-JZ2[8-*</w:t>
      </w:r>
    </w:p>
    <w:p>
      <w:pPr>
        <w:pStyle w:val="PreformattedText"/>
        <w:bidi w:val="0"/>
        <w:spacing w:before="0" w:after="0"/>
        <w:jc w:val="left"/>
        <w:rPr/>
      </w:pPr>
      <w:r>
        <w:rPr/>
        <w:t>M%C:UX*I7&gt;;VH9X]')0M[U%.'3JADV0E_,3BHUD,/ZH4FA^V+D(6#2H:I1Q_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%9@$!"%D[&amp;\V7VQ7 !;&amp;?Y#;4Y$[.N%_.W=D0E"V=3WDWVVA&amp;5+#P7'XZ[</w:t>
      </w:r>
    </w:p>
    <w:p>
      <w:pPr>
        <w:pStyle w:val="PreformattedText"/>
        <w:bidi w:val="0"/>
        <w:spacing w:before="0" w:after="0"/>
        <w:jc w:val="left"/>
        <w:rPr/>
      </w:pPr>
      <w:r>
        <w:rPr/>
        <w:t>M,94LG)!B=C^$+$ @(0OGE%',*G6W8$P6-K+QL[JOEZ)[&amp;^[7L=&gt;1.Q&gt;,WJ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R,+SN%;)VUBRHSO$SIKI0A:&gt;P&lt;&lt;GD)?W;I:517&amp;]7B;D[%G3,(B0A=/[4JOV</w:t>
      </w:r>
    </w:p>
    <w:p>
      <w:pPr>
        <w:pStyle w:val="PreformattedText"/>
        <w:bidi w:val="0"/>
        <w:spacing w:before="0" w:after="0"/>
        <w:jc w:val="left"/>
        <w:rPr/>
      </w:pPr>
      <w:r>
        <w:rPr/>
        <w:t>M?#CN: O%3@K&gt;PQ&amp;R&lt;'HSPK&amp;5JO53PXO.@$.$O8Q@K$+( DT#16M9%,77 8&gt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--S12/%R0A:V&lt;)R/ 9_4R?IA-*M_+LYY&lt;E;(PCDMOQ*5G8;%U$!,)7*WA9/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) %EEL8A==JYD.WV1/,9!"RP+382J[\=:#V&lt;]W!A?6/#E^N#A"RP+IZ+Y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?KU_ ]&lt;\(60A;86'EO#@+D)^S,.'[X@(,'Q$"XXTPMV+/J.MCQ'FJCD@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L$EM^#F3X&gt;'U:;YTR.:_@ .]5&amp; GED5$^754]U/&amp;S&lt;$/.)^84,GF3S8&amp;6$5/</w:t>
      </w:r>
    </w:p>
    <w:p>
      <w:pPr>
        <w:pStyle w:val="PreformattedText"/>
        <w:bidi w:val="0"/>
        <w:spacing w:before="0" w:after="0"/>
        <w:jc w:val="left"/>
        <w:rPr/>
      </w:pPr>
      <w:r>
        <w:rPr/>
        <w:t>M'$^X]Z&amp;YU4,&gt;PB X]\ZY @P:GAS66C@RX)"T\' ;W&lt;_ "^BNN&gt;;[PQ["90]]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8E8V&gt;X8NT=&lt;(@P&amp;K(#+Z"UPG@IOORM8U(+0&gt;]40:]"=I^5J06/,/QHQV+N</w:t>
      </w:r>
    </w:p>
    <w:p>
      <w:pPr>
        <w:pStyle w:val="PreformattedText"/>
        <w:bidi w:val="0"/>
        <w:spacing w:before="0" w:after="0"/>
        <w:jc w:val="left"/>
        <w:rPr/>
      </w:pPr>
      <w:r>
        <w:rPr/>
        <w:t>M@,,&lt;\_;3^_Y0%,744OS&lt;5OT]G'_:-CQ"_OGZ'!%9N$(IWKDGY+/Q)&lt;TN$-X'</w:t>
      </w:r>
    </w:p>
    <w:p>
      <w:pPr>
        <w:pStyle w:val="PreformattedText"/>
        <w:bidi w:val="0"/>
        <w:spacing w:before="0" w:after="0"/>
        <w:jc w:val="left"/>
        <w:rPr/>
      </w:pPr>
      <w:r>
        <w:rPr/>
        <w:t>MY2WDRY_LE-/8HJZ,27&gt;J?@'-,YTI*9#YH/6/E;L+,^X)&amp;6GAZZ.%!U8NBZR7</w:t>
      </w:r>
    </w:p>
    <w:p>
      <w:pPr>
        <w:pStyle w:val="PreformattedText"/>
        <w:bidi w:val="0"/>
        <w:spacing w:before="0" w:after="0"/>
        <w:jc w:val="left"/>
        <w:rPr/>
      </w:pPr>
      <w:r>
        <w:rPr/>
        <w:t>M-J&lt;/&amp;7^\X0&amp;6[B&lt;R ;WV690DTN7]QWORV]LML?W[C[Z67_[XHF\ M^MSX?N/</w:t>
      </w:r>
    </w:p>
    <w:p>
      <w:pPr>
        <w:pStyle w:val="PreformattedText"/>
        <w:bidi w:val="0"/>
        <w:spacing w:before="0" w:after="0"/>
        <w:jc w:val="left"/>
        <w:rPr/>
      </w:pPr>
      <w:r>
        <w:rPr/>
        <w:t>M]T8+22,MW&amp;[OKZ\Y*_?%7$[ 3;U'N[M.7Q\^EGQ]%9]:?R-VSM]KEX83YM.D</w:t>
      </w:r>
    </w:p>
    <w:p>
      <w:pPr>
        <w:pStyle w:val="PreformattedText"/>
        <w:bidi w:val="0"/>
        <w:spacing w:before="0" w:after="0"/>
        <w:jc w:val="left"/>
        <w:rPr/>
      </w:pPr>
      <w:r>
        <w:rPr/>
        <w:t>M/]_+MW:SB9!MK=3=9J(YA=CBG&gt;:WD(C7:OFD2V?IIG/OT&gt;Y]*-'+MY?&amp;FW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.+%8^OMA2\O_/[.Z*67OHC_??J]/K3KFDF_T(^&lt;VZ(/Q@&gt;.[?)RX?/Q_JKXU</w:t>
      </w:r>
    </w:p>
    <w:p>
      <w:pPr>
        <w:pStyle w:val="PreformattedText"/>
        <w:bidi w:val="0"/>
        <w:spacing w:before="0" w:after="0"/>
        <w:jc w:val="left"/>
        <w:rPr/>
      </w:pPr>
      <w:r>
        <w:rPr/>
        <w:t>MQ^ I;1JR6SVJ??+*DYX)%/0JS,=8S&gt;6:6"C@&gt;)"A(WO)_+Y]CD!OS^]ALH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4B(33/FT%^)XCF1$!C7;E[Q!?&gt; LA&amp;Q1"+B3:D_:6)Z&amp;TUM0$B-DV:D9-[2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4G5XCEYRV^:&amp;\SS@*4_LFY ]DO)&gt;/L^-\),^#WH@VCZB]G(=?D!3_MTF,_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,Q.R[%=^SHZN4][+YK2JG$U:ZS1C&gt;OP&amp;F^=X(R2'D&amp;77)M6S'\8";E[^-6-:</w:t>
      </w:r>
    </w:p>
    <w:p>
      <w:pPr>
        <w:pStyle w:val="PreformattedText"/>
        <w:bidi w:val="0"/>
        <w:spacing w:before="0" w:after="0"/>
        <w:jc w:val="left"/>
        <w:rPr/>
      </w:pPr>
      <w:r>
        <w:rPr/>
        <w:t>M@I)/R+(SG2&amp;1,G6R7ZSU4+)D(ILPP'J$+)O(GA25''1N5I$?JU4)&amp;W16/JE9</w:t>
      </w:r>
    </w:p>
    <w:p>
      <w:pPr>
        <w:pStyle w:val="PreformattedText"/>
        <w:bidi w:val="0"/>
        <w:spacing w:before="0" w:after="0"/>
        <w:jc w:val="left"/>
        <w:rPr/>
      </w:pPr>
      <w:r>
        <w:rPr/>
        <w:t>M(P,,$K*L:I.Y_3-KV.7=D*=,]^='=P ^Y&lt;R=\.ARCD7('DPUB^O1O9BFV&gt;'E</w:t>
      </w:r>
    </w:p>
    <w:p>
      <w:pPr>
        <w:pStyle w:val="PreformattedText"/>
        <w:bidi w:val="0"/>
        <w:spacing w:before="0" w:after="0"/>
        <w:jc w:val="left"/>
        <w:rPr/>
      </w:pPr>
      <w:r>
        <w:rPr/>
        <w:t>M79&gt;P'(OA D)\F&gt;3T];I\[Q-\GV8*,$]%R!)B].FYUZ(HNR7YY6K&lt;DY,1LCQ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X/*^PA?CDG(L@G347E6O2%K@(P9KM4([(RM(GH#.V!V :N9_&lt;8L83DQ(7L\</w:t>
      </w:r>
    </w:p>
    <w:p>
      <w:pPr>
        <w:pStyle w:val="PreformattedText"/>
        <w:bidi w:val="0"/>
        <w:spacing w:before="0" w:after="0"/>
        <w:jc w:val="left"/>
        <w:rPr/>
      </w:pPr>
      <w:r>
        <w:rPr/>
        <w:t>M1YS%!4_+F"P9,C+=*3\D"5E6\+#[7&amp;'WA"P-/E40UB9DF2#YL&amp;H#!3! R-+K</w:t>
      </w:r>
    </w:p>
    <w:p>
      <w:pPr>
        <w:pStyle w:val="PreformattedText"/>
        <w:bidi w:val="0"/>
        <w:spacing w:before="0" w:after="0"/>
        <w:jc w:val="left"/>
        <w:rPr/>
      </w:pPr>
      <w:r>
        <w:rPr/>
        <w:t>M(U(;SW(=^'P7($G(DO#E\0*=9[D"^4SA.J3H65RE^A16HI)]5I,RVK4OF$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&lt;C A!!)4MC!%;%"FL3LL_.!"P(9;C@V4E8""5D 0*EAPL\3';_JEE&lt;67^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0"0P2P&amp;6.R3^?J&amp;A=LR'#!&lt;U'#PL:$[!.1L+ ](?M$)"QL3\@"!!*R (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+CBFR[6H3O^;T[-2$P;,QH/'4LD"!%+)GDCRI@-E+#R42O;8KOV/*#1A"_9 </w:t>
      </w:r>
    </w:p>
    <w:p>
      <w:pPr>
        <w:pStyle w:val="PreformattedText"/>
        <w:bidi w:val="0"/>
        <w:spacing w:before="0" w:after="0"/>
        <w:jc w:val="left"/>
        <w:rPr/>
      </w:pPr>
      <w:r>
        <w:rPr/>
        <w:t>M)7ML58Q^^;28/Y9(6-@#(7L&amp;K3R5L+ ?A@M.2,+"?JADCREY.&lt;MGRL+^J&amp;0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B4J6=/7C\I?#?9')0L02,@"!!*R (&amp;$+$ @(0L02,@"!!*R ('2=WR]_WC?</w:t>
      </w:r>
    </w:p>
    <w:p>
      <w:pPr>
        <w:pStyle w:val="PreformattedText"/>
        <w:bidi w:val="0"/>
        <w:spacing w:before="0" w:after="0"/>
        <w:jc w:val="left"/>
        <w:rPr/>
      </w:pPr>
      <w:r>
        <w:rPr/>
        <w:t>MN!\ )_#R[:6U)!&amp;R[D0 6(OA H! 0A8@D) %""1D 0()68! 0A8@D) %""1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()68! 0A8@D) %""1D 0()68! 0A8@D) %""1D 0()68! 0A8@D) %""1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()68! 0A8@D) %""1D 0()68! 0A8@D) %""1D 0()68! 0A8@D) %""1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()68! 0A8@D) %""1D 0()68! 0A8@T*7U_?N/]X?T ^"45+( @80L0*!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11O;V^/[@8  $ST?YBIH&gt;I9Y5\6     $E%3D2N0F""IQ8  $0 9 #T ?$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$P='QWH ^@#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/  3P7    +($"O (    #@0    *  !C  OP.     1!</w:t>
      </w:r>
    </w:p>
    <w:p>
      <w:pPr>
        <w:pStyle w:val="PreformattedText"/>
        <w:bidi w:val="0"/>
        <w:spacing w:before="0" w:after="0"/>
        <w:jc w:val="left"/>
        <w:rPr/>
      </w:pPr>
      <w:r>
        <w:rPr/>
        <w:t>M#     7!%     8! @   ($!$0  $+\!   0 /\!   ( $X 4P!, "T ,0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%0 20!&amp;       0\ 0    -  " 8@ '\/&lt;5   &amp;!IA]7G5FL"8'HVQJ E-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KO_ -,5   !    OL8     Q@  ;A[PRQ4  )A]7G5FL"8'HVQJ E-__KO_</w:t>
      </w:r>
    </w:p>
    <w:p>
      <w:pPr>
        <w:pStyle w:val="PreformattedText"/>
        <w:bidi w:val="0"/>
        <w:spacing w:before="0" w:after="0"/>
        <w:jc w:val="left"/>
        <w:rPr/>
      </w:pPr>
      <w:r>
        <w:rPr/>
        <w:t>MB5!.1PT*&amp;@H    -24A$4@   ?0   'Q" (    4&gt;=EN    !&amp;=!34$  +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ME9CTI@  %7%)1$%4&gt;)SMW2^&gt;XSB?!^#,?@)RA($OV$,4:%#'&amp;+C':#APP 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["$:#I@#%&amp;A0AU@P8 ]1H,""O.O7G?B/+,N6_//S?!I4I65)L2I?*TJB_/+V</w:t>
      </w:r>
    </w:p>
    <w:p>
      <w:pPr>
        <w:pStyle w:val="PreformattedText"/>
        <w:bidi w:val="0"/>
        <w:spacing w:before="0" w:after="0"/>
        <w:jc w:val="left"/>
        <w:rPr/>
      </w:pPr>
      <w:r>
        <w:rPr/>
        <w:t>M]G8!()#7U]?KY7)Y^?)2NR&lt; E/'UZ]?+Y7*]__+^X[UJ9P HZ3]J=P" \H0[</w:t>
      </w:r>
    </w:p>
    <w:p>
      <w:pPr>
        <w:pStyle w:val="PreformattedText"/>
        <w:bidi w:val="0"/>
        <w:spacing w:before="0" w:after="0"/>
        <w:jc w:val="left"/>
        <w:rPr/>
      </w:pPr>
      <w:r>
        <w:rPr/>
        <w:t>M0$#7A]]?7]]J= . 5=[&gt;7ON_FKD#!/0X&lt;P=@S,?GU_3"M^OMX_-C4?G+Y?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NY'/1#N  LDOK?PS[_^S"N_YJB^J7#_^/EJ&lt;!NZ.'Q&lt;?A^\?:6'"]?M^L=@</w:t>
      </w:r>
    </w:p>
    <w:p>
      <w:pPr>
        <w:pStyle w:val="PreformattedText"/>
        <w:bidi w:val="0"/>
        <w:spacing w:before="0" w:after="0"/>
        <w:jc w:val="left"/>
        <w:rPr/>
      </w:pPr>
      <w:r>
        <w:rPr/>
        <w:t>M@?[MS]&gt;Z^_^.70.?ZQRK&amp;6"EU]?7L?_:Z).D4VON#ZG]\13B&amp;R7[OSMP_6,P</w:t>
      </w:r>
    </w:p>
    <w:p>
      <w:pPr>
        <w:pStyle w:val="PreformattedText"/>
        <w:bidi w:val="0"/>
        <w:spacing w:before="0" w:after="0"/>
        <w:jc w:val="left"/>
        <w:rPr/>
      </w:pPr>
      <w:r>
        <w:rPr/>
        <w:t>MH+M?!P/]X:C^+&lt;^_ K3L]?7UX&lt;+P?,N@F669V^7W?J;WTSPQV?OY^Y"YE[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\NWZQ\?GUX_/K_UBT[/R;/W+QG,3#WTVQP?2#&lt;[09V/Z[&gt;WMGN;WP^_E4R;[</w:t>
      </w:r>
    </w:p>
    <w:p>
      <w:pPr>
        <w:pStyle w:val="PreformattedText"/>
        <w:bidi w:val="0"/>
        <w:spacing w:before="0" w:after="0"/>
        <w:jc w:val="left"/>
        <w:rPr/>
      </w:pPr>
      <w:r>
        <w:rPr/>
        <w:t>M\^^6&amp;9R_+TKVL0EXGK%9?!']"?YELO^#Z0]07!?KZ&lt;E^27PK9#_'[W/Y-:L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29N,?.]5[O#G-J$'=A-%^CI"_2I[W._IWFW2O.\_CZA2]M_U_;S!#G#&lt;Y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6(7"*9;O4E9;;]+#??[;/UA_3WQV.XUS"YV)UX1G&gt;G&amp;SZ^1CBV,6# !PNA6</w:t>
      </w:r>
    </w:p>
    <w:p>
      <w:pPr>
        <w:pStyle w:val="PreformattedText"/>
        <w:bidi w:val="0"/>
        <w:spacing w:before="0" w:after="0"/>
        <w:jc w:val="left"/>
        <w:rPr/>
      </w:pPr>
      <w:r>
        <w:rPr/>
        <w:t>M8_K+[K.2PKU;AYE]_\R_;A^:5G&lt;WCBUDCTW&amp;:[UN.7UM&lt;.6 DWM]LE$KEZ=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0+OEKD\O78Z\?Z99]T;7;I?9YO[J&gt;G&lt; ]=X&gt;'/.6/^]6P98)"_]GQ?9$Y?=</w:t>
      </w:r>
    </w:p>
    <w:p>
      <w:pPr>
        <w:pStyle w:val="PreformattedText"/>
        <w:bidi w:val="0"/>
        <w:spacing w:before="0" w:after="0"/>
        <w:jc w:val="left"/>
        <w:rPr/>
      </w:pPr>
      <w:r>
        <w:rPr/>
        <w:t>M9\)],+MG\_WY/8LI_SM]U&amp;QM#_\UW&gt;ZTE)XLJA"(9]&amp;'C_;_SKOY][DON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MHE/_!&lt;IO^:HOO/N+3/V9IO]&gt;P(&lt;Q&gt;UZV[3\FJ,&gt;G#?&lt;LW/&lt;!0!.[/&gt;CM/(8</w:t>
      </w:r>
    </w:p>
    <w:p>
      <w:pPr>
        <w:pStyle w:val="PreformattedText"/>
        <w:bidi w:val="0"/>
        <w:spacing w:before="0" w:after="0"/>
        <w:jc w:val="left"/>
        <w:rPr/>
      </w:pPr>
      <w:r>
        <w:rPr/>
        <w:t>M[G__[W^MKQ2 G?W]/W_W?QV8N3^4 *!QW[]__^VWW_JW^"8F@("$.T! P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.$.$)!P!PA(N ,$)-P;M=$.&lt;T6TW#?@+C/&lt;M][E&lt;J7&amp;N]=Y_M[;,W&lt;#*"A_</w:t>
      </w:r>
    </w:p>
    <w:p>
      <w:pPr>
        <w:pStyle w:val="PreformattedText"/>
        <w:bidi w:val="0"/>
        <w:spacing w:before="0" w:after="0"/>
        <w:jc w:val="left"/>
        <w:rPr/>
      </w:pPr>
      <w:r>
        <w:rPr/>
        <w:t>M^X']-SE+U'V3[."O1W'$/@/M*+8L&lt;Y_N]2?+@W/GL6(/9;(GW&lt;]1_A#T*5VZ</w:t>
      </w:r>
    </w:p>
    <w:p>
      <w:pPr>
        <w:pStyle w:val="PreformattedText"/>
        <w:bidi w:val="0"/>
        <w:spacing w:before="0" w:after="0"/>
        <w:jc w:val="left"/>
        <w:rPr/>
      </w:pPr>
      <w:r>
        <w:rPr/>
        <w:t>M_#Q[??BY;(?'3#&lt;ZUE;Q2??L71L\&gt;T!U)3&lt;.ZP?KV,_]7U][WS#2OW'LP(VZ</w:t>
      </w:r>
    </w:p>
    <w:p>
      <w:pPr>
        <w:pStyle w:val="PreformattedText"/>
        <w:bidi w:val="0"/>
        <w:spacing w:before="0" w:after="0"/>
        <w:jc w:val="left"/>
        <w:rPr/>
      </w:pPr>
      <w:r>
        <w:rPr/>
        <w:t>M-]9Z8@UE.YG8Z%B!G9M^^*^M3P60+C_&lt;NYG:X-=R3SS($XL5E]BEO!KRO+V]</w:t>
      </w:r>
    </w:p>
    <w:p>
      <w:pPr>
        <w:pStyle w:val="PreformattedText"/>
        <w:bidi w:val="0"/>
        <w:spacing w:before="0" w:after="0"/>
        <w:jc w:val="left"/>
        <w:rPr/>
      </w:pPr>
      <w:r>
        <w:rPr/>
        <w:t>MY25C_\#.FFQ=,^\6Z-"@#=?&lt;L_-BNR?XZ35WZ?D\QQ\L&gt;=DRXZ9710:#?JFQ</w:t>
      </w:r>
    </w:p>
    <w:p>
      <w:pPr>
        <w:pStyle w:val="PreformattedText"/>
        <w:bidi w:val="0"/>
        <w:spacing w:before="0" w:after="0"/>
        <w:jc w:val="left"/>
        <w:rPr/>
      </w:pPr>
      <w:r>
        <w:rPr/>
        <w:t>M^VBQ!0YJJ_W&lt;'Y[1+SIVGT6&amp;@C5LO2A1&lt;6IL5@X'U?3[W#,BN)M'KZFD7]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Z79O);&amp;AARM*=]0.736%AV/9:N;&gt;#]E%T?-PX,JF+S^_))#7I;&amp;^=4LB:WJ[</w:t>
      </w:r>
    </w:p>
    <w:p>
      <w:pPr>
        <w:pStyle w:val="PreformattedText"/>
        <w:bidi w:val="0"/>
        <w:spacing w:before="0" w:after="0"/>
        <w:jc w:val="left"/>
        <w:rPr/>
      </w:pPr>
      <w:r>
        <w:rPr/>
        <w:t>MM-$MFEC9=*WN 1-^&gt;7M[&gt;_GR\O[C_?[[/_[S'[ZL@W3&gt;(0,MZ']9QY]__?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G]^:7I8!((]P9Q73=FB3&lt; &lt;(2+@#!"3&lt; 0(2[@ !"7&gt; @ 8^Q/3]^_?]^P% </w:t>
      </w:r>
    </w:p>
    <w:p>
      <w:pPr>
        <w:pStyle w:val="PreformattedText"/>
        <w:bidi w:val="0"/>
        <w:spacing w:before="0" w:after="0"/>
        <w:jc w:val="left"/>
        <w:rPr/>
      </w:pPr>
      <w:r>
        <w:rPr/>
        <w:t>M08_A_NNOOW[[[V]5N@) GNZ#J!W+,@ !"7&gt; @'8-]]OUMF=S&amp;5KK86O]2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MRMVIJGSL(6R=S"CMN=#-CWGQQI0,W&gt;@"1^?'XU4$D-2N-^NM_N_Z1OO/W&gt;W</w:t>
      </w:r>
    </w:p>
    <w:p>
      <w:pPr>
        <w:pStyle w:val="PreformattedText"/>
        <w:bidi w:val="0"/>
        <w:spacing w:before="0" w:after="0"/>
        <w:jc w:val="left"/>
        <w:rPr/>
      </w:pPr>
      <w:r>
        <w:rPr/>
        <w:t>M#![5W3[;XD-5$V6&gt;^S#X&lt;TJ[N[4R=O8&gt;&amp;KWL.UDXT$!/M#MK?85M#E^ZE@=Z</w:t>
      </w:r>
    </w:p>
    <w:p>
      <w:pPr>
        <w:pStyle w:val="PreformattedText"/>
        <w:bidi w:val="0"/>
        <w:spacing w:before="0" w:after="0"/>
        <w:jc w:val="left"/>
        <w:rPr/>
      </w:pPr>
      <w:r>
        <w:rPr/>
        <w:t>MNJU9D1Z/*\WOYWZ[WKJ+8??SX(W9!2;:O9_*^P_/Y1-K&amp;^M,HN*M))8&lt;N]&l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=9 %Q_3HP]?NI8'&gt;J+^(G=S3&lt;EF!W3,LF69V3NVOL!SR8E#,DYTLX&lt;TY5@#</w:t>
      </w:r>
    </w:p>
    <w:p>
      <w:pPr>
        <w:pStyle w:val="PreformattedText"/>
        <w:bidi w:val="0"/>
        <w:spacing w:before="0" w:after="0"/>
        <w:jc w:val="left"/>
        <w:rPr/>
      </w:pPr>
      <w:r>
        <w:rPr/>
        <w:t>M77R CCY\Z5H;: K*_R:FQ"=B')V!/@D#'4Q^N!&gt;\I-,R WT2!CJ89&lt;LRLR^#</w:t>
      </w:r>
    </w:p>
    <w:p>
      <w:pPr>
        <w:pStyle w:val="PreformattedText"/>
        <w:bidi w:val="0"/>
        <w:spacing w:before="0" w:after="0"/>
        <w:jc w:val="left"/>
        <w:rPr/>
      </w:pPr>
      <w:r>
        <w:rPr/>
        <w:t>MS!ZUV\5_K*&amp;R'=BBE1;F1ZT-]'1M*U]V*U)AD6/WU]I -^BX=W!^YMZ]!G+Y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=7L^&lt;;9H_JW9\\"IE_3&gt;'C%)K&amp;W.[&lt;R?4K[_SO;DX):'NCGVE:.Z9H*VQR^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T/=&amp;)GRE9R] $=D[0L,S;8T[&gt;,%4@Y-&lt;^OO4S\,/;S6(&amp;\=@NV,E9RNO4=</w:t>
      </w:r>
    </w:p>
    <w:p>
      <w:pPr>
        <w:pStyle w:val="PreformattedText"/>
        <w:bidi w:val="0"/>
        <w:spacing w:before="0" w:after="0"/>
        <w:jc w:val="left"/>
        <w:rPr/>
      </w:pPr>
      <w:r>
        <w:rPr/>
        <w:t>MM#G0B=U(;V)EA6,EJP]?NC8'&gt;M,';&amp;(]Z96W+W_-O8C!ISP[G,%]VJUU[Q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DHWH3AR[#122M2[=D&amp;M'*XUSJSNRUT[-#*(&gt;QP*HHW8?@R;'32BE1[M@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>M_0"MD]J00;@#!"3&lt; 0(2[@ !"7&gt; @(0[0$#"'2 @X0X0D' '"$BX P0DW $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NX  0EW@("$.T! PAT@(.$.$)!P!PA(N ,$)-P! A+N  $)=X" A#M 0,(=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#A#A"0&lt; &lt;(Z+JH]/N/]XWZP19&gt;OKSD'6B@#R%[?#L&amp;^E@6C?BR&lt;%]:.Q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?-P6'^CW'^_J+%MGD7H\HH]BZ8A;E@$(2+@#!"3&lt; 0(2[@ !"7&gt; @(0[0$#"</w:t>
      </w:r>
    </w:p>
    <w:p>
      <w:pPr>
        <w:pStyle w:val="PreformattedText"/>
        <w:bidi w:val="0"/>
        <w:spacing w:before="0" w:after="0"/>
        <w:jc w:val="left"/>
        <w:rPr/>
      </w:pPr>
      <w:r>
        <w:rPr/>
        <w:t>M'2"@Q&gt;]SYU1NU]N:PS\^/TKU!%C$S!T@(.$.$)!E&amp;1B5O2IE/8KJA#MUY.6F</w:t>
      </w:r>
    </w:p>
    <w:p>
      <w:pPr>
        <w:pStyle w:val="PreformattedText"/>
        <w:bidi w:val="0"/>
        <w:spacing w:before="0" w:after="0"/>
        <w:jc w:val="left"/>
        <w:rPr/>
      </w:pPr>
      <w:r>
        <w:rPr/>
        <w:t>MT(1$PAWVYL+&amp;#H0[&lt;62$IL0D*B^H @0DW $"$NX  0EW@("$.T! PAT@(.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$)!P!PA(N ,$)-P! A+N  $)=X" A#M 0,(=("#A#A"0_=R!8\C^UL-!X;?R</w:t>
      </w:r>
    </w:p>
    <w:p>
      <w:pPr>
        <w:pStyle w:val="PreformattedText"/>
        <w:bidi w:val="0"/>
        <w:spacing w:before="0" w:after="0"/>
        <w:jc w:val="left"/>
        <w:rPr/>
      </w:pPr>
      <w:r>
        <w:rPr/>
        <w:t>M-W,'"$BX P0DW $".MV:&gt;\JR7?C%." \,W&gt; @(0[0$#"'2 @X0X0D' '"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[Y;Q3AC@#,S&lt; 0(2[@ !"7&gt; @$ZWY@X&lt;E!?,%C%S!PA(N ,$)-P! A+N  $)</w:t>
      </w:r>
    </w:p>
    <w:p>
      <w:pPr>
        <w:pStyle w:val="PreformattedText"/>
        <w:bidi w:val="0"/>
        <w:spacing w:before="0" w:after="0"/>
        <w:jc w:val="left"/>
        <w:rPr/>
      </w:pPr>
      <w:r>
        <w:rPr/>
        <w:t>M=X" A#M 0,(=("#A#A"0&lt; &lt;(2+@#!"3&lt; 0(2[@ !"7&gt; @(0[0$#"'2 @^[D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_V^H6/F#A"0F3MUG'F6?&gt;;[SF[,W $",G.'4:;8')&gt;9.T! PAT@(,LR3+$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=EY@X0D' '"$BX P0DW $"$NX  0EW@("$.T! PAT@H,4?8GK_\;Y%/VC-</w:t>
      </w:r>
    </w:p>
    <w:p>
      <w:pPr>
        <w:pStyle w:val="PreformattedText"/>
        <w:bidi w:val="0"/>
        <w:spacing w:before="0" w:after="0"/>
        <w:jc w:val="left"/>
        <w:rPr/>
      </w:pPr>
      <w:r>
        <w:rPr/>
        <w:t>M%@.MS@8UVS%66ASN+U]&gt;MN@'Q:U\T!8?Z/&lt;?[^HL6V&gt;1&gt;CRBCV+IB%N6 0A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 ,$)-P! A+N  $)=X" A#M 0,(=("#A#A"0&lt; &lt;(2+@#!"3&lt; 0(2[@ !"7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@!;O"@FEW*ZW1&gt;4_/C\VZ@G$8^8.$)!P!PA(N ,$9,V=5.E+Y!;'4SB?;$JX</w:t>
      </w:r>
    </w:p>
    <w:p>
      <w:pPr>
        <w:pStyle w:val="PreformattedText"/>
        <w:bidi w:val="0"/>
        <w:spacing w:before="0" w:after="0"/>
        <w:jc w:val="left"/>
        <w:rPr/>
      </w:pPr>
      <w:r>
        <w:rPr/>
        <w:t>MP[S$();"M,.R#$! PAT@(.$.$)!P!PA(N ,$=/AWRRS]"/M&amp;O$VB-1-_&amp; :+</w:t>
      </w:r>
    </w:p>
    <w:p>
      <w:pPr>
        <w:pStyle w:val="PreformattedText"/>
        <w:bidi w:val="0"/>
        <w:spacing w:before="0" w:after="0"/>
        <w:jc w:val="left"/>
        <w:rPr/>
      </w:pPr>
      <w:r>
        <w:rPr/>
        <w:t>M,S!S!PA(N ,$)-P! CK\FCL0WJ8OK45]#&lt;;,'2 @X0X0D' '"$BX P0DW $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NX  0EW@("$.T! PAT@(.$.$)!P!PA(N ,$)-P! A+N  $)=X" A#M 0+ZL</w:t>
      </w:r>
    </w:p>
    <w:p>
      <w:pPr>
        <w:pStyle w:val="PreformattedText"/>
        <w:bidi w:val="0"/>
        <w:spacing w:before="0" w:after="0"/>
        <w:jc w:val="left"/>
        <w:rPr/>
      </w:pPr>
      <w:r>
        <w:rPr/>
        <w:t>M VA=U._3V)29.T! PAT@H,,ORWB^!O#L\.$.@USU.3G+,@ !"7&gt; @(0[0$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2 @X0X0D'?+D.K,[S\Y\WWGH(0[U.&amp;"P:8LRP $)-P! K(L0S76)6 [9N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EW@("$.T! PAT@(.$.$)!P!PA(N ,$)-P! A+N  $)=X" A#M 0,(=("#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A"0&lt; &lt;(2+@#!+1X/_?W'^];](/6;#'0ZFQ0LQUCI67A_O+E9:-^T!0#?1(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C#+,@ !"7&gt; @(0[0$#"'2 @X0X0D' '"$BX P0DW $"$NX  0EW@("$.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AT@H";"_7:]U&gt;["E,:[UXB*9\D +76[WE:&gt;M,'#UU&gt;[L@/T+=[R%SBTV_7V</w:t>
      </w:r>
    </w:p>
    <w:p>
      <w:pPr>
        <w:pStyle w:val="PreformattedText"/>
        <w:bidi w:val="0"/>
        <w:spacing w:before="0" w:after="0"/>
        <w:jc w:val="left"/>
        <w:rPr/>
      </w:pPr>
      <w:r>
        <w:rPr/>
        <w:t>M\?EQE&amp;K)EC1S?[X@WV_IWWC_&gt;:QD1L]V:'2LPH?*+^&gt;8)@R&gt;S+$SO$^%!JB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]/U&lt;(:?'T?[5VO02YD/]_L%^&gt;/SHS]4]UOZ-TZ77#H,.S0Z5N&amp;#^V3D)%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P5.7/8@K*S1 6^B?KN&lt;S_/PXVKE:@U[0@F69V5,Y42![&amp;*HT&gt;EJ#9VS-:2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(1OI!J6?R,U62XKY&lt;!\&lt;E&lt;1)7/:(5FD4((RDF7O_V5;_EKQCLP_&lt;H5$XN&gt;Y1</w:t>
      </w:r>
    </w:p>
    <w:p>
      <w:pPr>
        <w:pStyle w:val="PreformattedText"/>
        <w:bidi w:val="0"/>
        <w:spacing w:before="0" w:after="0"/>
        <w:jc w:val="left"/>
        <w:rPr/>
      </w:pPr>
      <w:r>
        <w:rPr/>
        <w:t>M4_;ALU&amp;U3$A:&lt;]_H?UMKM'@EAS-XK]&gt;&lt;BN(5EJV$3O&lt;2Y?-"2CO5&amp;O1%&lt;I9E</w:t>
      </w:r>
    </w:p>
    <w:p>
      <w:pPr>
        <w:pStyle w:val="PreformattedText"/>
        <w:bidi w:val="0"/>
        <w:spacing w:before="0" w:after="0"/>
        <w:jc w:val="left"/>
        <w:rPr/>
      </w:pPr>
      <w:r>
        <w:rPr/>
        <w:t>M^L,S?1%&gt;ND+2_1'LT.A@A8,O 5U.,]T8/'79@[BR0@.TM?3'U(3G,[^F6H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()EF?1;QGZ&gt;K7_ZP+*-CA5[[LRI_H"R7P(=.UUK7E,U0%N8&gt;*2DC-W#?Z4\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-.K'?M?@YYAUP\Q#3ZKVGJ0JC0:6/'S:8!:MM'H&amp;/0=[!KN50;/7TQ9Q&lt;^G</w:t>
      </w:r>
    </w:p>
    <w:p>
      <w:pPr>
        <w:pStyle w:val="PreformattedText"/>
        <w:bidi w:val="0"/>
        <w:spacing w:before="0" w:after="0"/>
        <w:jc w:val="left"/>
        <w:rPr/>
      </w:pPr>
      <w:r>
        <w:rPr/>
        <w:t>M 6K91J-CT'?0Q-XRM*#X&gt;]*+5PBD$^X  0EW@("$.T! PAT@(.$.$)!P!PA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 ,$)-P! A+N  $)=X" A#M 0,(=("#A#A"0&lt; &lt;(2+@#!"3&lt; 0(2[@ !"7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@(0[0$#"'2 @X0X0D' '"$BX P0DW $"NBXJ_?[C?:-^L(67+R]Y!QKH0\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WXZ!/H2\@5X6[MG-L+^5C]O$@7[_\:YDK9(IQ6;M\XCN[M?M&gt;BM&gt;^&lt;?GQSX-</w:t>
      </w:r>
    </w:p>
    <w:p>
      <w:pPr>
        <w:pStyle w:val="PreformattedText"/>
        <w:bidi w:val="0"/>
        <w:spacing w:before="0" w:after="0"/>
        <w:jc w:val="left"/>
        <w:rPr/>
      </w:pPr>
      <w:r>
        <w:rPr/>
        <w:t>M]=M*'ZF5L@?:L@Q 0(MG[@\VNCRR2'_F G Q&lt;P&lt;(:&gt;W,'8AM]MFY)XZ#4E8U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UU9NXDN5UOB4MPB27OQ&lt;K6N:AD.FN/')%PYZ2VB&amp;R7 =IA688DZ&lt;\?M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6;?.NO&lt;=\@AWZM@H!\4KW EW8(KK99[JY\V:.T! PAT@(,LRP'YV6ZRHOBI2</w:t>
      </w:r>
    </w:p>
    <w:p>
      <w:pPr>
        <w:pStyle w:val="PreformattedText"/>
        <w:bidi w:val="0"/>
        <w:spacing w:before="0" w:after="0"/>
        <w:jc w:val="left"/>
        <w:rPr/>
      </w:pPr>
      <w:r>
        <w:rPr/>
        <w:t>MG9D[0$!F[@Q+WXM.R5HEB]BM.0WM3+@S["C;WIZY9$JQ67MN^;OIA[SNZS"V</w:t>
      </w:r>
    </w:p>
    <w:p>
      <w:pPr>
        <w:pStyle w:val="PreformattedText"/>
        <w:bidi w:val="0"/>
        <w:spacing w:before="0" w:after="0"/>
        <w:jc w:val="left"/>
        <w:rPr/>
      </w:pPr>
      <w:r>
        <w:rPr/>
        <w:t>M_.U8E@$(2+@#!&amp;19!J"P]$6A[=[5(]PIJ?\W/?U7NT5)BDL,*&gt;/2(.%.D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/''&lt;)=$L_U,+WDYR'V'!];&lt;H9CT)^-;E(0^,W&gt;847=S8,\8R"/&lt;29(8,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2&amp;)"1[A3AR ^!"&lt;_3POGS9H[0$#"'2 @RS) 0"TLC-0EW(&amp;="-P]"7&gt;&amp;'67;</w:t>
      </w:r>
    </w:p>
    <w:p>
      <w:pPr>
        <w:pStyle w:val="PreformattedText"/>
        <w:bidi w:val="0"/>
        <w:spacing w:before="0" w:after="0"/>
        <w:jc w:val="left"/>
        <w:rPr/>
      </w:pPr>
      <w:r>
        <w:rPr/>
        <w:t>MVS.7+"+&gt;!KGQ&amp;LHCW!EVE&amp;UOSUPRI=BL/;?\O6SSF:S^$X*M]Q:VY2\ -9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[?!6=7@:NS8_,O2+&lt;P2[I21'MF[=&lt; U@#,3[LR+M^ENO'NTG=GU:R=P4/7=</w:t>
      </w:r>
    </w:p>
    <w:p>
      <w:pPr>
        <w:pStyle w:val="PreformattedText"/>
        <w:bidi w:val="0"/>
        <w:spacing w:before="0" w:after="0"/>
        <w:jc w:val="left"/>
        <w:rPr/>
      </w:pPr>
      <w:r>
        <w:rPr/>
        <w:t>MDJVYPXS;]9;X0+6#(^T0[E"!RP!;LRP#,VSDRQ$)=\Y(MA*&gt;&lt;&amp;&gt;&gt;*#PSHY^G</w:t>
      </w:r>
    </w:p>
    <w:p>
      <w:pPr>
        <w:pStyle w:val="PreformattedText"/>
        <w:bidi w:val="0"/>
        <w:spacing w:before="0" w:after="0"/>
        <w:jc w:val="left"/>
        <w:rPr/>
      </w:pPr>
      <w:r>
        <w:rPr/>
        <w:t>M^GD3[I11?&gt;VB^F,)FN(%58" S-R!_7B"M1OA#D3C$G(1[HPYRK:W9RY91+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N,UE$&gt;X,ZSN9K:OKZ_39&gt;Y3L^J;[MKR-]&amp;F6_Y&gt;*NW$V_B6O\*=_=BEA#T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Y &lt;Z^]3N%/ Q*-HA\=#W=:A3&lt;*=&amp;?&amp;VTHUWC^"9&lt; =&amp;5=^W]KA23MVFY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MPY3N(2J_.!:?4(5BTE_!VZ(D] EW**;Z!CO0L2P#4V0K!R7&lt;F1$OW&gt;+=H^TX</w:t>
      </w:r>
    </w:p>
    <w:p>
      <w:pPr>
        <w:pStyle w:val="PreformattedText"/>
        <w:bidi w:val="0"/>
        <w:spacing w:before="0" w:after="0"/>
        <w:jc w:val="left"/>
        <w:rPr/>
      </w:pPr>
      <w:r>
        <w:rPr/>
        <w:t>M5]FJGSK+,@ !F;E30-U)2O4I$C1(N+,?KR*RY\B&gt;_*_(L@Q 0&amp;;N##O*MK=G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E$O URXS641[@SK,I&amp;OI?+Y&gt;/S8U')HVS/:\M?#64WE'&gt;@&lt;*&gt; Z4]1;K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1OAPRG[F=N)\=VMH399&lt;P&lt;(R,R=&amp;&lt;$VR!V&lt;S1WZ'L$@X0Y3[ IIX2M/]=V2</w:t>
      </w:r>
    </w:p>
    <w:p>
      <w:pPr>
        <w:pStyle w:val="PreformattedText"/>
        <w:bidi w:val="0"/>
        <w:spacing w:before="0" w:after="0"/>
        <w:jc w:val="left"/>
        <w:rPr/>
      </w:pPr>
      <w:r>
        <w:rPr/>
        <w:t>M+&lt;M ,;?KS2:.-$*X0P6V_&amp;5KEF6@&amp;%O^T@[A#E-D*P&lt;EW)DAW4[.'T"&gt;ZN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',NU1]RL _A3@$2$UJS-MP]JDFWQ5^+O\##V6W(3OZW8&gt;9.BT[^L(3UA#O#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+M[9E+%A%O@]QX#&gt;41[@RSY6_[)5.*S8JW06Z\AO(.7!SNC5^LJ&amp;+B4Y0[</w:t>
      </w:r>
    </w:p>
    <w:p>
      <w:pPr>
        <w:pStyle w:val="PreformattedText"/>
        <w:bidi w:val="0"/>
        <w:spacing w:before="0" w:after="0"/>
        <w:jc w:val="left"/>
        <w:rPr/>
      </w:pPr>
      <w:r>
        <w:rPr/>
        <w:t>M++!4W'"8#,4_&lt;SLVQ+LUU*;%X;[/Q8KU7(;AS"S+,"7&gt;!KGQ[A$,$N[ %%O^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M[ZNP*"5/NN_@FKM[:P9%V"'=HF@L&amp;&gt;80[%.,CN+3#FCM,D:W.0+:ZI\[,</w:t>
      </w:r>
    </w:p>
    <w:p>
      <w:pPr>
        <w:pStyle w:val="PreformattedText"/>
        <w:bidi w:val="0"/>
        <w:spacing w:before="0" w:after="0"/>
        <w:jc w:val="left"/>
        <w:rPr/>
      </w:pPr>
      <w:r>
        <w:rPr/>
        <w:t>M'2 @,W&gt;FQ)NUQ;M',$BX4X#$A-8(=P[/I&gt;58;/F[#^'.?GPK-.Q&amp;N#/L*-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GKED$?$VR(W74![ASK"C;'M[YI(IQ6;%VR W7D-Y!PIW=I6^/:^-?"FBR$=\</w:t>
      </w:r>
    </w:p>
    <w:p>
      <w:pPr>
        <w:pStyle w:val="PreformattedText"/>
        <w:bidi w:val="0"/>
        <w:spacing w:before="0" w:after="0"/>
        <w:jc w:val="left"/>
        <w:rPr/>
      </w:pPr>
      <w:r>
        <w:rPr/>
        <w:t>MC_CW)MPI8^PA5'&lt;_]R,^)D]B?&gt;8:W&amp;G"G1G/#T(/*FB?&lt;.=T'BY7T]&gt;JKK!+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ADJ/JT4[L ,"U]'9&amp;\9*,;VO+1#N$,QIK&amp;TP[(,3)'7%R=AA8JG3K@S(]X#</w:t>
      </w:r>
    </w:p>
    <w:p>
      <w:pPr>
        <w:pStyle w:val="PreformattedText"/>
        <w:bidi w:val="0"/>
        <w:spacing w:before="0" w:after="0"/>
        <w:jc w:val="left"/>
        <w:rPr/>
      </w:pPr>
      <w:r>
        <w:rPr/>
        <w:t>M.]X]@F&gt;690 ",G.GC(K383/Q([(WY-:$.[NR,23LP[(,0$!F[@P[RK:W9RY9</w:t>
      </w:r>
    </w:p>
    <w:p>
      <w:pPr>
        <w:pStyle w:val="PreformattedText"/>
        <w:bidi w:val="0"/>
        <w:spacing w:before="0" w:after="0"/>
        <w:jc w:val="left"/>
        <w:rPr/>
      </w:pPr>
      <w:r>
        <w:rPr/>
        <w:t>M1+P-&lt;N,UE$&gt;X,^PHV]Z&gt;N61*L5GQ-LB-UU#&gt;@99E  (R&lt;V=OZ9L##Y;T0FL8</w:t>
      </w:r>
    </w:p>
    <w:p>
      <w:pPr>
        <w:pStyle w:val="PreformattedText"/>
        <w:bidi w:val="0"/>
        <w:spacing w:before="0" w:after="0"/>
        <w:jc w:val="left"/>
        <w:rPr/>
      </w:pPr>
      <w:r>
        <w:rPr/>
        <w:t>M*W=K2/]+V*VAI@AWRJ@&gt;Q+8FAC[ASKQ^;L9(S'CW:#N^$BM;W5-GS1UFW*XW</w:t>
      </w:r>
    </w:p>
    <w:p>
      <w:pPr>
        <w:pStyle w:val="PreformattedText"/>
        <w:bidi w:val="0"/>
        <w:spacing w:before="0" w:after="0"/>
        <w:jc w:val="left"/>
        <w:rPr/>
      </w:pPr>
      <w:r>
        <w:rPr/>
        <w:t>MVSUR.,(=BG$-H!V696"&amp;3]5R1*&lt;.=PNOB9R&lt;,S/ZV&gt;J&gt;NE.'.Z&lt;EL COU.'N</w:t>
      </w:r>
    </w:p>
    <w:p>
      <w:pPr>
        <w:pStyle w:val="PreformattedText"/>
        <w:bidi w:val="0"/>
        <w:spacing w:before="0" w:after="0"/>
        <w:jc w:val="left"/>
        <w:rPr/>
      </w:pPr>
      <w:r>
        <w:rPr/>
        <w:t>M$5[0%B=S49U&amp;$_I.'&gt;Y4(86YL^OOIKQ;!B @X0X0D&amp;49AAUEV]LSERPBW@:Y</w:t>
      </w:r>
    </w:p>
    <w:p>
      <w:pPr>
        <w:pStyle w:val="PreformattedText"/>
        <w:bidi w:val="0"/>
        <w:spacing w:before="0" w:after="0"/>
        <w:jc w:val="left"/>
        <w:rPr/>
      </w:pPr>
      <w:r>
        <w:rPr/>
        <w:t>M\1K*(]P9=I1M;\]&lt;,J78K'@;Y,9K*.] RS(  9FY W6LV:UAT1M@=FNH*&lt;*=</w:t>
      </w:r>
    </w:p>
    <w:p>
      <w:pPr>
        <w:pStyle w:val="PreformattedText"/>
        <w:bidi w:val="0"/>
        <w:spacing w:before="0" w:after="0"/>
        <w:jc w:val="left"/>
        <w:rPr/>
      </w:pPr>
      <w:r>
        <w:rPr/>
        <w:t>M"AX&gt;;,=]_$"SA#LE=:E=,*_3=XFPG\06;/E[4,*=)/='&gt;*1'&lt;KQ[1(/2OW&g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M."^HPHST%=LMMORUC3!YA#O,J+OEK^&lt;6Y+$L0Y+$B*F;1#8:VX(3M4;%LR?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J4 *P]:$.U"'72$W9&lt;T=("#A#A"0&lt; &lt;(R)H[PXZR[&gt;V92Q81;X/&lt;&gt; WE$&gt;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.\JVMV&lt;NF5)L5KP-&lt;N,UE'&gt;@91F @(0[0$"698":,C;/R7O?^FX--&lt;+,'2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,W&lt;*2]]*]R@EF9CS.H&amp;S!L^&gt;+7]IA8UGX5C,W$E2=S-;6^G"4L*=P@ZTZR^)</w:t>
      </w:r>
    </w:p>
    <w:p>
      <w:pPr>
        <w:pStyle w:val="PreformattedText"/>
        <w:bidi w:val="0"/>
        <w:spacing w:before="0" w:after="0"/>
        <w:jc w:val="left"/>
        <w:rPr/>
      </w:pPr>
      <w:r>
        <w:rPr/>
        <w:t>MG-4U:IT]RS(  9FY S79^'&lt;C9NX  0EW@("$.T! UMP9=I1M;\]&lt;LHAX&amp;^3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:RB/&lt;&amp;? /GN94IV!#LRR#$! PAT@H,7+,HTO,P%P61KN5N@ #L&amp;R#$! P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.$.$)!P!PA(N ,$)-P! A+N  $)=X" A#M 0(^?4+6[ $  9NX  0EW@(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.T! PAT@(.$.$)!P!PA(N ,$)-P! A+N  $)=X" UH;[Z^MKB6XLKJ=4NUM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6_ 23SN+3.AGUEO;V_%NS+;^OZ--NL^%A,G9*+ [+%  *GA/I:MM3*BY6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NF_=6(P-RD2!^RV&gt;6T!X)9=E[C^_OKYV-_9_'BL_6.?#@8,U/Q_RW-#S[8EU</w:t>
      </w:r>
    </w:p>
    <w:p>
      <w:pPr>
        <w:pStyle w:val="PreformattedText"/>
        <w:bidi w:val="0"/>
        <w:spacing w:before="0" w:after="0"/>
        <w:jc w:val="left"/>
        <w:rPr/>
      </w:pPr>
      <w:r>
        <w:rPr/>
        <w:t>M3K&gt;&gt;&lt;OMLF&gt;&gt;[F:*?UX,Q/5' LQ\XCV7+,K/1T)\S7OY_#KLH4_J%NY_O(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=A$=6("^]Q68J^6-C%8YN$^KNE8.LD.IY(Z&lt;^]2:7JFV8^/O"A9&gt;M3$1'6V</w:t>
      </w:r>
    </w:p>
    <w:p>
      <w:pPr>
        <w:pStyle w:val="PreformattedText"/>
        <w:bidi w:val="0"/>
        <w:spacing w:before="0" w:after="0"/>
        <w:jc w:val="left"/>
        <w:rPr/>
      </w:pPr>
      <w:r>
        <w:rPr/>
        <w:t>MJO2VQDJFU)!Q'B0[L-*"F7L_WS=-BJ4K%:1X7A&lt;2]Q#8@G"_V_KEN-DEBTC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F#QY!U\6;5@_4!KJGV(J51P]R\VI3)KZXO*O&lt;]YO1V[O]V-6YP0X' 6O!6R</w:t>
      </w:r>
    </w:p>
    <w:p>
      <w:pPr>
        <w:pStyle w:val="PreformattedText"/>
        <w:bidi w:val="0"/>
        <w:spacing w:before="0" w:after="0"/>
        <w:jc w:val="left"/>
        <w:rPr/>
      </w:pPr>
      <w:r>
        <w:rPr/>
        <w:t>M^WE-7G31,_8,H'][_W74_H$3=69W+*5O!4UW=?9_I^]OJ1,"'-&lt;O;V]O+U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?"]V+2;70%E__O7GMW]^6[SF3A']9R&lt;U^P$$)=SKD.G INP*"1"0&lt; &lt;(2+@#</w:t>
      </w:r>
    </w:p>
    <w:p>
      <w:pPr>
        <w:pStyle w:val="PreformattedText"/>
        <w:bidi w:val="0"/>
        <w:spacing w:before="0" w:after="0"/>
        <w:jc w:val="left"/>
        <w:rPr/>
      </w:pPr>
      <w:r>
        <w:rPr/>
        <w:t>M!"3&lt; 0(2[@ !"7&gt; @(0[0$#"'2 @X0X0D' '"$BX P0DW $"NEXNEZ]?O]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@  ,.G_ !-N85T&gt;&gt;X2X     $E%3D2N0F""W1   $0 9 #, ?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/0:X@[H ^@#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/  3P7    +($"O (    #P0    *  !C  OP.     1!#0    7!</w:t>
      </w:r>
    </w:p>
    <w:p>
      <w:pPr>
        <w:pStyle w:val="PreformattedText"/>
        <w:bidi w:val="0"/>
        <w:spacing w:before="0" w:after="0"/>
        <w:jc w:val="left"/>
        <w:rPr/>
      </w:pPr>
      <w:r>
        <w:rPr/>
        <w:t>M%     8! @   ($!$0  $+\!   0 /\!   ( %4 20 M %  ,0 N %0 20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0\ 0    .  " 8@ '\"T0   &amp;!F1VLC=28%OO96/1=2DVK=[_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!    9=T     Q@  ;A[P 1   &amp;1VLC=28%OO96/1=2DVK=[_B5!.1P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&amp;@H    -24A$4@   &lt;P   #^" (    X?*+#    !&amp;=!34$  +&amp;(E9CTI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Z=)1$%4&gt;)SMW2V:XTBV!F#-/ 9&gt;0L,!=PD-$A3(932&lt;921LV.""!G&lt;1!0?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1@42%!+&amp;-!@%B%@,,!52J44"H5^CBS9[_LDL&amp;4I%,ZTO@P=_?AOE\NE B# </w:t>
      </w:r>
    </w:p>
    <w:p>
      <w:pPr>
        <w:pStyle w:val="PreformattedText"/>
        <w:bidi w:val="0"/>
        <w:spacing w:before="0" w:after="0"/>
        <w:jc w:val="left"/>
        <w:rPr/>
      </w:pPr>
      <w:r>
        <w:rPr/>
        <w:t>MZ^OKJ:JJER\O]^X)P*-Y&gt;WNKJNIT&gt;_+^[?VNG0%X3'^_=P&lt; 'IF0!0ATZCQ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?;W&lt;HQL #^)R&gt;6T_-9(%"-0=R0+L7WU]*Y_Y?#K7UWK2_%7U^XRUW);J$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16&gt;$_6O___7O/F7+-66"]GZ&lt;RJ?4R%=5[_WIW?B_WSZ8Z2#J&lt;6'EDHVGE]D</w:t>
      </w:r>
    </w:p>
    <w:p>
      <w:pPr>
        <w:pStyle w:val="PreformattedText"/>
        <w:bidi w:val="0"/>
        <w:spacing w:before="0" w:after="0"/>
        <w:jc w:val="left"/>
        <w:rPr/>
      </w:pPr>
      <w:r>
        <w:rPr/>
        <w:t>MX1H[,RQ&lt;U]3536UV8=_@L;V^O@Z]%'1E5JXFVTG/NA^FJ83]6/ST1SN55M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>M3Z?QYND&amp;MEQ7N&gt;U_#_!47E]?.P'=GY(T4BXX5[^WL[6=JOF$_6CA]$=]?: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;_W [:1D)XN;14JT&amp;VDWU7E&lt;%8Q)AWK8=*G?0N;MY-]"&lt;N;.ZDK6TFYP:)%)</w:t>
      </w:r>
    </w:p>
    <w:p>
      <w:pPr>
        <w:pStyle w:val="PreformattedText"/>
        <w:bidi w:val="0"/>
        <w:spacing w:before="0" w:after="0"/>
        <w:jc w:val="left"/>
        <w:rPr/>
      </w:pPr>
      <w:r>
        <w:rPr/>
        <w:t>M$^&amp;!)4&gt;LHW%YN5QNJ7I;_#9_R&gt;!W_.R"Y'BV,&amp;$[.J.M]N;=W]5-;O#-@IF!</w:t>
      </w:r>
    </w:p>
    <w:p>
      <w:pPr>
        <w:pStyle w:val="PreformattedText"/>
        <w:bidi w:val="0"/>
        <w:spacing w:before="0" w:after="0"/>
        <w:jc w:val="left"/>
        <w:rPr/>
      </w:pPr>
      <w:r>
        <w:rPr/>
        <w:t>MVRUHFCDG#:B3/1SJ4O[M3%II9G4S?FG)1&lt;HG DE-O)8G;%5XX*L]GKT]GI&amp;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=A J7 8U&lt;_9&amp;3U9V(=UVUFRTLR_HJ UPC.[C6&gt;K*07&lt;TK,+FFQ=,I*MAL=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S?[9D]Y4E6AQ#Y'&lt;\E&gt;C1XZ6](XT-=4%9JZP:C2D&amp;TG;'O*E.XEZJ%3M5OH</w:t>
      </w:r>
    </w:p>
    <w:p>
      <w:pPr>
        <w:pStyle w:val="PreformattedText"/>
        <w:bidi w:val="0"/>
        <w:spacing w:before="0" w:after="0"/>
        <w:jc w:val="left"/>
        <w:rPr/>
      </w:pPr>
      <w:r>
        <w:rPr/>
        <w:t>M5R276][#()/^D4Q]%P:V4*(]AFW79_.*KOAJ\G3T?(/$L@MVZD-C;DG*;Z9_</w:t>
      </w:r>
    </w:p>
    <w:p>
      <w:pPr>
        <w:pStyle w:val="PreformattedText"/>
        <w:bidi w:val="0"/>
        <w:spacing w:before="0" w:after="0"/>
        <w:jc w:val="left"/>
        <w:rPr/>
      </w:pPr>
      <w:r>
        <w:rPr/>
        <w:t>M7&amp;N5#B3;6:MQV-AK3]!:JE:5H'WX*V]\)-L9L9:/9Y.'9=JUU*&amp;MNG-"0O*E</w:t>
      </w:r>
    </w:p>
    <w:p>
      <w:pPr>
        <w:pStyle w:val="PreformattedText"/>
        <w:bidi w:val="0"/>
        <w:spacing w:before="0" w:after="0"/>
        <w:jc w:val="left"/>
        <w:rPr/>
      </w:pPr>
      <w:r>
        <w:rPr/>
        <w:t>M]I31MS#4&gt;'_MR1[&gt;C@OUE^IT9L7Q8/^4C$EK&amp;7H7_7;BW@+LUKP4[@]:"\L%</w:t>
      </w:r>
    </w:p>
    <w:p>
      <w:pPr>
        <w:pStyle w:val="PreformattedText"/>
        <w:bidi w:val="0"/>
        <w:spacing w:before="0" w:after="0"/>
        <w:jc w:val="left"/>
        <w:rPr/>
      </w:pPr>
      <w:r>
        <w:rPr/>
        <w:t>M?[M&lt;+B]?7IJK&amp;CHWB!G*T)+K% ""U-&gt;W\FNQ_OS?/^MK/6G^YK+:&amp;4LU-X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31P_3W;2=(!M9*YD767^)4NUN7&lt;!&lt;#SGTSET_B5+=0A9X(A^/\I:NB'[UW_^</w:t>
      </w:r>
    </w:p>
    <w:p>
      <w:pPr>
        <w:pStyle w:val="PreformattedText"/>
        <w:bidi w:val="0"/>
        <w:spacing w:before="0" w:after="0"/>
        <w:jc w:val="left"/>
        <w:rPr/>
      </w:pPr>
      <w:r>
        <w:rPr/>
        <w:t>MN;Q1@*?UU[__:C]-C&amp;0[&lt;P!0Z.O7K[_]]EM[BF]&amp;  @D9 $""5F 0$(6()"0</w:t>
      </w:r>
    </w:p>
    <w:p>
      <w:pPr>
        <w:pStyle w:val="PreformattedText"/>
        <w:bidi w:val="0"/>
        <w:spacing w:before="0" w:after="0"/>
        <w:jc w:val="left"/>
        <w:rPr/>
      </w:pPr>
      <w:r>
        <w:rPr/>
        <w:t>M!0@D9 $"[3ID@^ZF Y"Q;O+,N&gt;*KTX.@KWB,5G[/W?Z"S&gt;/[OO?9;P&amp;&gt;2F=+</w:t>
      </w:r>
    </w:p>
    <w:p>
      <w:pPr>
        <w:pStyle w:val="PreformattedText"/>
        <w:bidi w:val="0"/>
        <w:spacing w:before="0" w:after="0"/>
        <w:jc w:val="left"/>
        <w:rPr/>
      </w:pPr>
      <w:r>
        <w:rPr/>
        <w:t>MV7C#F7E9[39=W&amp;V"-!T3&lt;T#&gt;:N6"]OBN_WCHVW3S&lt;XZ^.MKF4 &gt;&amp;&gt;K5$X3LJ</w:t>
      </w:r>
    </w:p>
    <w:p>
      <w:pPr>
        <w:pStyle w:val="PreformattedText"/>
        <w:bidi w:val="0"/>
        <w:spacing w:before="0" w:after="0"/>
        <w:jc w:val="left"/>
        <w:rPr/>
      </w:pPr>
      <w:r>
        <w:rPr/>
        <w:t>MZ&gt;'L7]&gt;\#L#3&amp;MTBEF?%%C&gt;(&gt;6U]B6[G0&gt;9QOIVJ=6?R?)O)&gt;6[?AK;B(+3D</w:t>
      </w:r>
    </w:p>
    <w:p>
      <w:pPr>
        <w:pStyle w:val="PreformattedText"/>
        <w:bidi w:val="0"/>
        <w:spacing w:before="0" w:after="0"/>
        <w:jc w:val="left"/>
        <w:rPr/>
      </w:pPr>
      <w:r>
        <w:rPr/>
        <w:t>M'17VL/"M==["C)7"DRO&lt;.I);8KF9(=N$&gt;OO+&amp;&amp;X]Z/&gt;CO%OY.=NO3GJK&amp;R3+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H*^SS[K8V2JE M.Y:U&lt;"-:LR8[:7@8L&lt;&gt;ZV5YP_W],X=IG]W"5QB_3O\T8</w:t>
      </w:r>
    </w:p>
    <w:p>
      <w:pPr>
        <w:pStyle w:val="PreformattedText"/>
        <w:bidi w:val="0"/>
        <w:spacing w:before="0" w:after="0"/>
        <w:jc w:val="left"/>
        <w:rPr/>
      </w:pPr>
      <w:r>
        <w:rPr/>
        <w:t>M'L/0IKI!:*Q9+A@:R29%;.&gt;;94=_19W]CN12)?.4KW')/.H&amp;&lt;+/!AK#F@:]V</w:t>
      </w:r>
    </w:p>
    <w:p>
      <w:pPr>
        <w:pStyle w:val="PreformattedText"/>
        <w:bidi w:val="0"/>
        <w:spacing w:before="0" w:after="0"/>
        <w:jc w:val="left"/>
        <w:rPr/>
      </w:pPr>
      <w:r>
        <w:rPr/>
        <w:t>MK7#2@FOU(;3-G0@=+\/3BMMJEM9DJX)_!4,%W,+%"TUM&lt;]U]Y\[:DT/%D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N]/OUPN)6]_]=\Y'%IA:"S&lt;&lt;+K?5ON/__G'NC?MMF&lt;*'-?4!&amp;O?M/OV;;6[</w:t>
      </w:r>
    </w:p>
    <w:p>
      <w:pPr>
        <w:pStyle w:val="PreformattedText"/>
        <w:bidi w:val="0"/>
        <w:spacing w:before="0" w:after="0"/>
        <w:jc w:val="left"/>
        <w:rPr/>
      </w:pPr>
      <w:r>
        <w:rPr/>
        <w:t>MOJP6X.C"0]8P%CBNY0EF) L02,@"!!*R (&amp;$+$ @(0L0*'$QPM&gt;O7[?O!\!#</w:t>
      </w:r>
    </w:p>
    <w:p>
      <w:pPr>
        <w:pStyle w:val="PreformattedText"/>
        <w:bidi w:val="0"/>
        <w:spacing w:before="0" w:after="0"/>
        <w:jc w:val="left"/>
        <w:rPr/>
      </w:pPr>
      <w:r>
        <w:rPr/>
        <w:t>MZH;L+[_\\N?__7F7KDQU/E7U]=Z=.+3OY^K7^L#M+W&lt;Z5]=]]_!83E5UB$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)_-M5TW*Y0+SJ?&lt;T_LZGSY^]NO[.??TCG;;L5&amp;G\\?/3NRP2^5.K9\].&amp;6?</w:t>
      </w:r>
    </w:p>
    <w:p>
      <w:pPr>
        <w:pStyle w:val="PreformattedText"/>
        <w:bidi w:val="0"/>
        <w:spacing w:before="0" w:after="0"/>
        <w:jc w:val="left"/>
        <w:rPr/>
      </w:pPr>
      <w:r>
        <w:rPr/>
        <w:t>M[LPZ-=E]1MAMJ-O\[+.3/QPHOX[B6O_XR83:9L/8VY"YI$N[=?WYD]F.#C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W=Q(\"2#:=).^JV%9I%;\+4G)J=TUM)THWS5_6+";2WME?;G[*^HW[UID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:2?ZUD*SR&amp;T?O#TQ.:6SEJ8;:^V_]U?:7U=R8N:-%$HF5$E&lt;WI+NMOAM_G: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&amp;FV/:4_?V==_:6&amp;UMOI;3.QTX=)_5E%,@-*/NJG5N9&gt;6U,ZS5ZS\W?6U5]J</w:t>
      </w:r>
    </w:p>
    <w:p>
      <w:pPr>
        <w:pStyle w:val="PreformattedText"/>
        <w:bidi w:val="0"/>
        <w:spacing w:before="0" w:after="0"/>
        <w:jc w:val="left"/>
        <w:rPr/>
      </w:pPr>
      <w:r>
        <w:rPr/>
        <w:t>MJOY:^HTG)V;ZN&lt;PZH[MV?K6-AEI_MJKJ+I)?=D69Y TO_M[BII\US&lt;3VJ_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V[-557&gt;1_+*SC;;?!&amp;MFAHV+MD-%V-'IR6B.*^EFDG=71&gt;2AXN;H]&amp;0TKU4J</w:t>
      </w:r>
    </w:p>
    <w:p>
      <w:pPr>
        <w:pStyle w:val="PreformattedText"/>
        <w:bidi w:val="0"/>
        <w:spacing w:before="0" w:after="0"/>
        <w:jc w:val="left"/>
        <w:rPr/>
      </w:pPr>
      <w:r>
        <w:rPr/>
        <w:t>M33:8_ &gt;0F6&amp;]37[-4[CZQ=DFF]I[Z_W :D_)OWH7VW6@7P-M,J@9]%6I&lt;5][</w:t>
      </w:r>
    </w:p>
    <w:p>
      <w:pPr>
        <w:pStyle w:val="PreformattedText"/>
        <w:bidi w:val="0"/>
        <w:spacing w:before="0" w:after="0"/>
        <w:jc w:val="left"/>
        <w:rPr/>
      </w:pPr>
      <w:r>
        <w:rPr/>
        <w:t>M2O[5%2UO=OO#8E,3JCW_'M)M#WUHF[II7 &lt;&gt;KVMYRZOV;;4Z96C1&lt;_66FZ%W</w:t>
      </w:r>
    </w:p>
    <w:p>
      <w:pPr>
        <w:pStyle w:val="PreformattedText"/>
        <w:bidi w:val="0"/>
        <w:spacing w:before="0" w:after="0"/>
        <w:jc w:val="left"/>
        <w:rPr/>
      </w:pPr>
      <w:r>
        <w:rPr/>
        <w:t>M9Y1ZS[IM.T97=_&gt;:[_8=*-F1;\S;#5]EY[TI'71&amp;J7NKVT[:D9^WN[WJ3GJI</w:t>
      </w:r>
    </w:p>
    <w:p>
      <w:pPr>
        <w:pStyle w:val="PreformattedText"/>
        <w:bidi w:val="0"/>
        <w:spacing w:before="0" w:after="0"/>
        <w:jc w:val="left"/>
        <w:rPr/>
      </w:pPr>
      <w:r>
        <w:rPr/>
        <w:t>M^$U^S34$Y6RR9AKDSJ/FH)Q-[L)O["B#UJG[XW%U@\&lt;8M$[=[UZW;E"^QDB!</w:t>
      </w:r>
    </w:p>
    <w:p>
      <w:pPr>
        <w:pStyle w:val="PreformattedText"/>
        <w:bidi w:val="0"/>
        <w:spacing w:before="0" w:after="0"/>
        <w:jc w:val="left"/>
        <w:rPr/>
      </w:pPr>
      <w:r>
        <w:rPr/>
        <w:t>M5WRU,S&gt;ZEII?&gt;[(/0W7D3)M;:V=N:/DR*-DW6]=^#!V4ZTSOA')_&amp;#O:YI.(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R'V@S;Y%=NN!-MBX[+I]K,)^-H9R:MZ#XZ@]EYQ]\S;0X=82OL3/DB_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-[*]2;6%&amp;4MU&lt;G;2_'L;TI:8=Y) ^5*=,\FF5C!.O8F%C&lt;S2_?J9ER\O4:N*</w:t>
      </w:r>
    </w:p>
    <w:p>
      <w:pPr>
        <w:pStyle w:val="PreformattedText"/>
        <w:bidi w:val="0"/>
        <w:spacing w:before="0" w:after="0"/>
        <w:jc w:val="left"/>
        <w:rPr/>
      </w:pPr>
      <w:r>
        <w:rPr/>
        <w:t>MX;JOI?9_7=91[.W0_]$=Y?JQGB9.'^3K9R3L4A)V+1)V78^R:1\^9 'V3,@"</w:t>
      </w:r>
    </w:p>
    <w:p>
      <w:pPr>
        <w:pStyle w:val="PreformattedText"/>
        <w:bidi w:val="0"/>
        <w:spacing w:before="0" w:after="0"/>
        <w:jc w:val="left"/>
        <w:rPr/>
      </w:pPr>
      <w:r>
        <w:rPr/>
        <w:t>M!!*R (&amp;$+$ @(0L02,@"!!*R (&amp;$+$ @(0L02,@"!!*R (&amp;$+$ @(0L02,@"</w:t>
      </w:r>
    </w:p>
    <w:p>
      <w:pPr>
        <w:pStyle w:val="PreformattedText"/>
        <w:bidi w:val="0"/>
        <w:spacing w:before="0" w:after="0"/>
        <w:jc w:val="left"/>
        <w:rPr/>
      </w:pPr>
      <w:r>
        <w:rPr/>
        <w:t>M!!*R (&amp;$+$ @(0L02,@"!!*R (&amp;$+$ @(0L02,@"!!*R (&amp;$+$ @(0L02,@"</w:t>
      </w:r>
    </w:p>
    <w:p>
      <w:pPr>
        <w:pStyle w:val="PreformattedText"/>
        <w:bidi w:val="0"/>
        <w:spacing w:before="0" w:after="0"/>
        <w:jc w:val="left"/>
        <w:rPr/>
      </w:pPr>
      <w:r>
        <w:rPr/>
        <w:t>M!!*R (&amp;$+$"@4W_2^[?W[?L!\ !&gt;OKQTIB1"MC\3 /,H%P $$K( @80L0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Q!(R ($$K( @80L0" A"Q!(R ($$K( @1*7U0)DG,=BH[YNTH^#$++ B-%4</w:t>
      </w:r>
    </w:p>
    <w:p>
      <w:pPr>
        <w:pStyle w:val="PreformattedText"/>
        <w:bidi w:val="0"/>
        <w:spacing w:before="0" w:after="0"/>
        <w:jc w:val="left"/>
        <w:rPr/>
      </w:pPr>
      <w:r>
        <w:rPr/>
        <w:t>M)4.Y ""0D 5F.P\\YH.0!&lt;J=/X=I_?FQG$U0:P'*U26OMFNX#H(9R0($,I(%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@/49V$D.2W HQH\O1\.M?7?,7@QXQCA84GHEP K,Y!L ]"%BA2/(R]D;,_</w:t>
      </w:r>
    </w:p>
    <w:p>
      <w:pPr>
        <w:pStyle w:val="PreformattedText"/>
        <w:bidi w:val="0"/>
        <w:spacing w:before="0" w:after="0"/>
        <w:jc w:val="left"/>
        <w:rPr/>
      </w:pPr>
      <w:r>
        <w:rPr/>
        <w:t>M*!&lt; 0&gt;JJ5ZA]PI,-A"RPCDZ .@YVHUP $,C_&amp;B#:^9FO4S"2!:(]]&gt;E&lt;0A8@</w:t>
      </w:r>
    </w:p>
    <w:p>
      <w:pPr>
        <w:pStyle w:val="PreformattedText"/>
        <w:bidi w:val="0"/>
        <w:spacing w:before="0" w:after="0"/>
        <w:jc w:val="left"/>
        <w:rPr/>
      </w:pPr>
      <w:r>
        <w:rPr/>
        <w:t>MD) %MO1TYW6IR0(AVB775BFV?K;KP8QD@8T]UW4*1K+ N(F7&gt;XUZHNL4A"P0</w:t>
      </w:r>
    </w:p>
    <w:p>
      <w:pPr>
        <w:pStyle w:val="PreformattedText"/>
        <w:bidi w:val="0"/>
        <w:spacing w:before="0" w:after="0"/>
        <w:jc w:val="left"/>
        <w:rPr/>
      </w:pPr>
      <w:r>
        <w:rPr/>
        <w:t>M[IFO4WBF]PKLV%#R'GV$JR8+W-'C%V&gt;%+'!'CW^:@9 %=N(QO_M6R ([\9C?</w:t>
      </w:r>
    </w:p>
    <w:p>
      <w:pPr>
        <w:pStyle w:val="PreformattedText"/>
        <w:bidi w:val="0"/>
        <w:spacing w:before="0" w:after="0"/>
        <w:jc w:val="left"/>
        <w:rPr/>
      </w:pPr>
      <w:r>
        <w:rPr/>
        <w:t>M?&gt;O %["U@&gt;L4NG,E9SC&lt;&lt;3 A"\.^%PRF?GW\JB)+"%G@GC(CT^0@]W W2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!4:L?;G7G"[&lt;=&gt;V+&amp;,G"N/-+5555_?[QM'G,)M(1WR_7)@&gt;_]QWP"ED8)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#:J/4PI7+D )JO??XQMN8?Z0 E;&amp;&lt;D"NU5VIE?Z"\3V&lt;]=:(0O#?KW=D2]Q</w:t>
      </w:r>
    </w:p>
    <w:p>
      <w:pPr>
        <w:pStyle w:val="PreformattedText"/>
        <w:bidi w:val="0"/>
        <w:spacing w:before="0" w:after="0"/>
        <w:jc w:val="left"/>
        <w:rPr/>
      </w:pPr>
      <w:r>
        <w:rPr/>
        <w:t>MV*&gt;^[N%P$-5PDG[&lt;';S\IE\1U5LA"VM+GEWK=-IE9MTL&lt;1&gt;_\X&amp;&gt;^I1 WO=S</w:t>
      </w:r>
    </w:p>
    <w:p>
      <w:pPr>
        <w:pStyle w:val="PreformattedText"/>
        <w:bidi w:val="0"/>
        <w:spacing w:before="0" w:after="0"/>
        <w:jc w:val="left"/>
        <w:rPr/>
      </w:pPr>
      <w:r>
        <w:rPr/>
        <w:t>M_=[;4FPC=[:7$D&amp;;D2QLHAW'LGBQX2\0^S1#ZZ5V_G;.3\A%\_)SPM8+V&lt;+!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$R#^SSQWN=TVEM,NNH!QY_&gt;AIQ.=E(R(Y\2DJN[(:'EME&amp;!K&gt;=?I%AQ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M^-Y"(R'[Z5,R&gt;W]'%G-8HQ'32=*AS.U&lt;,[:^'&lt;=TM* +NM;Z(K*YS0SGYJ&lt;/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%LRU&gt;]//2?X^-(J#FCVC4:#]'&gt;3)K'1]M,"O-WH'2[CG6RNOWGOUT,,_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^#1;\A"M,%W)#J_F?E2?/O:9C_'P6"0S1LEM,D,RLZVUE3V:SGM?(7,'0O;G</w:t>
      </w:r>
    </w:p>
    <w:p>
      <w:pPr>
        <w:pStyle w:val="PreformattedText"/>
        <w:bidi w:val="0"/>
        <w:spacing w:before="0" w:after="0"/>
        <w:jc w:val="left"/>
        <w:rPr/>
      </w:pPr>
      <w:r>
        <w:rPr/>
        <w:t>M;_E\.I?&lt;%*,S?6BV3@NE%:L2\6?2/%A4/&gt;HW@VZG_1F;_HG-;$H+A\/A=8DG</w:t>
      </w:r>
    </w:p>
    <w:p>
      <w:pPr>
        <w:pStyle w:val="PreformattedText"/>
        <w:bidi w:val="0"/>
        <w:spacing w:before="0" w:after="0"/>
        <w:jc w:val="left"/>
        <w:rPr/>
      </w:pPr>
      <w:r>
        <w:rPr/>
        <w:t>MLLZH=L)(MOUG*_]#=@:Y2WW^GS_89N9#/S1JN$V9.+*?5[7I!]EH.[WS48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XOXZ_^\+XGCA9E*Z&gt;-DV\MRZ)X3-,_,&amp;,?7[\-_RU[K]P2J&lt;+7.[C:&amp;7&lt;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;N$NM_DXG[H_A8M,?:D_[]2^4&gt;3V8&gt;[\%"O]\ ]O,H4MG%\&amp;Y\RT\ R#XOKZ</w:t>
      </w:r>
    </w:p>
    <w:p>
      <w:pPr>
        <w:pStyle w:val="PreformattedText"/>
        <w:bidi w:val="0"/>
        <w:spacing w:before="0" w:after="0"/>
        <w:jc w:val="left"/>
        <w:rPr/>
      </w:pPr>
      <w:r>
        <w:rPr/>
        <w:t>M\;.Z-3:C-?;-,\/D\B2=L9/5JW^5O)&lt;]7E52IMWMS+G9_+#^V4NI(D.FD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5U[MLH-&lt;U&gt;5"-GW;Y]^N^_UI7G\&lt;GX=G?_GG(F5M9NJOKT/S9;YZQ8F:::2</w:t>
      </w:r>
    </w:p>
    <w:p>
      <w:pPr>
        <w:pStyle w:val="PreformattedText"/>
        <w:bidi w:val="0"/>
        <w:spacing w:before="0" w:after="0"/>
        <w:jc w:val="left"/>
        <w:rPr/>
      </w:pPr>
      <w:r>
        <w:rPr/>
        <w:t>M4/SIR5P34I?--N&amp;JDL\-EF1?IK7"%C+G9G](_G&amp;?2MQO(+V-#&amp;\7F9&lt;^S59?</w:t>
      </w:r>
    </w:p>
    <w:p>
      <w:pPr>
        <w:pStyle w:val="PreformattedText"/>
        <w:bidi w:val="0"/>
        <w:spacing w:before="0" w:after="0"/>
        <w:jc w:val="left"/>
        <w:rPr/>
      </w:pPr>
      <w:r>
        <w:rPr/>
        <w:t>MJH%-M2-SMMG0-O(,GX?+)3'Q_5OIXB]?NCL%B9!M9DK]&amp;T]LC4/[XD5S?D\O</w:t>
      </w:r>
    </w:p>
    <w:p>
      <w:pPr>
        <w:pStyle w:val="PreformattedText"/>
        <w:bidi w:val="0"/>
        <w:spacing w:before="0" w:after="0"/>
        <w:jc w:val="left"/>
        <w:rPr/>
      </w:pPr>
      <w:r>
        <w:rPr/>
        <w:t>M/*3PZ&amp;WI?^S&lt;\=_Q-SXV6^:E3 YF6B@,^J+TS/I84?\3\VP"?P.I#_^/U4U\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lt;9L5?;@VX?/^ZG/_FF8Y=Y5M]%#M-GS8":LHJ"%#&gt;NS\W*P,.@'9G)\;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M=;9Y+Q7.-K2A.=X58T_;W+S:[K(S:=H*CX,-?8_0(4S]9E!@H8-L6,O_&gt;Y&gt;U</w:t>
      </w:r>
    </w:p>
    <w:p>
      <w:pPr>
        <w:pStyle w:val="PreformattedText"/>
        <w:bidi w:val="0"/>
        <w:spacing w:before="0" w:after="0"/>
        <w:jc w:val="left"/>
        <w:rPr/>
      </w:pPr>
      <w:r>
        <w:rPr/>
        <w:t>M4+\77=DR[Q!DX7E:)4OM\POC.(:AS_937X,0Z" A^Q#F)&gt;#04JOG:=/@^?0$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U*[?3&lt;CD#\?.E'9?KVU!U2F$O(^@?.3\GDA66$+(\E,T2%&gt;Q"R=-77^C%O</w:t>
      </w:r>
    </w:p>
    <w:p>
      <w:pPr>
        <w:pStyle w:val="PreformattedText"/>
        <w:bidi w:val="0"/>
        <w:spacing w:before="0" w:after="0"/>
        <w:jc w:val="left"/>
        <w:rPr/>
      </w:pPr>
      <w:r>
        <w:rPr/>
        <w:t>M(9K*W^-&gt;6,)1S+RL%AY#YWSC\\!+,)N0Y3'-**_6@I4 R@4&lt;W,#1JGIX'B4"</w:t>
      </w:r>
    </w:p>
    <w:p>
      <w:pPr>
        <w:pStyle w:val="PreformattedText"/>
        <w:bidi w:val="0"/>
        <w:spacing w:before="0" w:after="0"/>
        <w:jc w:val="left"/>
        <w:rPr/>
      </w:pPr>
      <w:r>
        <w:rPr/>
        <w:t>MMB1D.8CUCFA]6N9:.U9&amp;*"'+D14/47.C5WE*)#59'L2G&amp;+W6[&gt;A4'^".C&amp;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JX%BZU!B9F*T6Q^ #1G)&lt;C#]FSS"G@E9#F H3 U*V;_!&lt;L%C7O/#WA0&lt;V2^M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8_KC[ [(":+/OS.7D3%55W&lt;N$XA"P'9(C*&lt;:C)L@MG1[%X4$:R)&amp;Q_(Z[,</w:t>
      </w:r>
    </w:p>
    <w:p>
      <w:pPr>
        <w:pStyle w:val="PreformattedText"/>
        <w:bidi w:val="0"/>
        <w:spacing w:before="0" w:after="0"/>
        <w:jc w:val="left"/>
        <w:rPr/>
      </w:pPr>
      <w:r>
        <w:rPr/>
        <w:t>M=T8:MW)H0I;-%514Q2H/0[D ()"0Y9X^QK2?+X2%AZ%&lt;P-TD3H"5LSP&lt;(&lt;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4G58@&lt;HS4"X ""1D 0(I%Q"CY$:%*K \ 2-9-B56&gt;39"EG"NE^69"5EB^&gt;H7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R:++%\]0M/+CV2=&lt;=N@%4H%Y!VNQ'7O7L!AZ=&lt;0(QK7=DE B-9XDA8J(0L</w:t>
      </w:r>
    </w:p>
    <w:p>
      <w:pPr>
        <w:pStyle w:val="PreformattedText"/>
        <w:bidi w:val="0"/>
        <w:spacing w:before="0" w:after="0"/>
        <w:jc w:val="left"/>
        <w:rPr/>
      </w:pPr>
      <w:r>
        <w:rPr/>
        <w:t>M0"@A2PC#6+A1DV4]G0-EMZ&gt;BEN=F) L0R$B6!4KN @//S4@6()"1+!/YKEF8</w:t>
      </w:r>
    </w:p>
    <w:p>
      <w:pPr>
        <w:pStyle w:val="PreformattedText"/>
        <w:bidi w:val="0"/>
        <w:spacing w:before="0" w:after="0"/>
        <w:jc w:val="left"/>
        <w:rPr/>
      </w:pPr>
      <w:r>
        <w:rPr/>
        <w:t>MPDB6%9S=:@L&amp;&amp;,FR D-7&amp;")DF6GPZ)9SMJ!%N8"91"F4,))ET.U&amp;7$47;AF]</w:t>
      </w:r>
    </w:p>
    <w:p>
      <w:pPr>
        <w:pStyle w:val="PreformattedText"/>
        <w:bidi w:val="0"/>
        <w:spacing w:before="0" w:after="0"/>
        <w:jc w:val="left"/>
        <w:rPr/>
      </w:pPr>
      <w:r>
        <w:rPr/>
        <w:t>MP@ C68! B9&amp;LJ\[)*1_&gt; LH%I/T\&amp;;:NNB?&amp;GIN)&lt;A8**!&lt; !!*R3."F!#"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"7'I5RPD)HL.77V*3#*2!8@D) %")0N%[Q_&gt;]^X'^S+Y3(^CP\)]+Q\&gt;&gt;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282L\\P!UJ)&lt; !!(R ($$K( @80L0" A"Q!(R ($$K( @80L0" A"Q!(R (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K( @80L0" A"Q!(R ($$K( @80L0" A"Q!(R ($$K( @80L0" A"Q!(R (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K( @80L0" A"Q!(R ($$K( @80L0" A"Q!(R ($$K( @80L0" A"Q!(R (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$K( @80L0" A"Q!(R ($.G6&gt;OW][OTL_ !Z2D2Q ("$+$.A45=7;V]N]NP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!/]%QT&gt;)'?B)8TU     $E%3D2N0F""5@$#30      "  *$0&amp;A &amp;0 #K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&lt;'(    "    #   H ", 0 *       (  H'     "( "  *  "@ +ZA 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6-U&lt;G)E;G1P;VEN= V@ +\B        H "^+  ) !&lt;&amp;4WEM8F]L P 7! (-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HN  0  /\ *P$&amp; 6&amp;A , "J2]-5'-A=F4@&lt;V%V92!D968@-# @9&amp;EC="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=I;@IC=7)R96YT&lt;&amp;]I;G0@,R M,2!R;VQL('-U8B!N96&lt;@,R Q(')O;&amp;P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W5B"C,R,"!D:78@,C4V(#,@+3$@&lt;F]L;"!E&gt;&amp;-H(&amp;1I=B!S8V%L90IC=7)R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YT&lt;&amp;]I;G0@=')A;G-L871E(#8T("TS.2!T&lt;F%N&lt;VQA=&amp;4*+V-A="![#61U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"!L96YG=&amp;@@,B!I;F1E&gt;"!L96YG=&amp;@@861D('-T&lt;FEN9PUD=7 @9'5P(#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+3$@&lt;F]L;"!E&gt;&amp;-H(&amp;-O&lt;'D@;&amp;5N9W1H#30@+3$@&lt;F]L;"!P=71I;G1E&lt;G9A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U](&amp;1E9@TO9F8@&gt;PUD=7 @1F]N=$1I&lt;F5C=&amp;]R&gt;2!E&gt;&amp;-H(&amp;MN;W=N(&amp;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![#61U&lt;"!D=7 @;&amp;5N9W1H('-T&lt;FEN9R!C=G,@*'Q?7U]?7U\I(&amp;5X8V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%T#61U&lt;"!&amp;;VYT1&amp;ER96-T;W)Y(&amp;5X8V@@:VYO=VX@&gt;V5X8VA](&amp;EF('!O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 U](&amp;EF#69I;F1F;VYT#7T@9&amp;5F#2]F&lt;R P(&amp;1E9B O8V8@,"!D968-+W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ME&gt;&amp;-H(&amp;1U&lt;" O9G,@97AC:"!D968@9'5P(&amp;YE9R!M871R:7@@&lt;V-A;&amp;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;6%K969O;G0@&lt;V5T9F]N='T@9&amp;5F#2]F,2![9F8@9'5P("]C9B!E&gt;&amp;-H(&amp;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!S9GT@9&amp;5F#2]N&lt;R![8V8@&lt;V9](&amp;1E9@TO&lt;V@@&gt;VUO=F5T;R!S:&amp;]W?2!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8-+V8R('MF9B!M871R:7@@9'5P(#(@+C(R('!U="!M86ME9F]N="!D=7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+V-F(&amp;5X8V@@9&amp;5F('-F?2!D968-,S(P("]3&gt;6UB;VP@9C(**&amp;$I("TR-2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,S$@&lt;V@*96YD($U4&lt;V%V92!R97-T;W)E"J  OZ$ 9  834%42  !  P ^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0(!"@$"A&amp;$    ,H "-_P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!$ &amp;0          @                "@!50!</w:t>
      </w:r>
    </w:p>
    <w:p>
      <w:pPr>
        <w:pStyle w:val="PreformattedText"/>
        <w:bidi w:val="0"/>
        <w:spacing w:before="0" w:after="0"/>
        <w:jc w:val="left"/>
        <w:rPr/>
      </w:pPr>
      <w:r>
        <w:rPr/>
        <w:t>MZ /H P                                          #P $\#    "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 KP"    !\$    "@  (P +\ P    $00X   #_ 0  "    !#P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, R  ?PT@    ,$[4/!+M.LN*Y!VX=MVAB6&amp;/\ K@    $    8&lt;     "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 A&amp;_"F    [4/!+M.LN*Y!VX=MVAB6&amp;*@              " !   @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,- %A* P!T     /YXG&amp;-DX&amp;1@8 YA  $A,,D*Q)Q,(!8+$#,Q,H)%&amp;)G^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\/%M%CE "+&amp;#(Q0E5S,\'T\3 I,"DP@LQ18^-GD&amp;+X#]+$( #D'P"RU@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R#[#% C-U0-#X-O8DE&amp;2&amp;5!*@-#  ,75)0+K),1[!YF, D 4P4:(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! /[_ @ ! /____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%P(      ,        !&amp;'@   $UI8W)O&lt;V]F="!%&lt;75A=&amp;EO;B!%9&amp;ET;W(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,BXP /[___]$3E%%"P   $5Q=6%T:6]N+C(          /0    '    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@    4 0  "0   # !   2    / $   H   !8 0  "P   &amp;0!   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 $   T   !\ 0  #@   (@!   /    D $  !    "8 0  $P   * !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Y 0  !X    N    02!#97)E8F5L;&amp;%R($UO9&amp;5L(&amp;]F(%-E;G-O&lt;F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1O&lt;B!!9&amp;%P=&amp;%T:6]N "XP'@    $     ($-E'@   !    !*86-O8B!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&lt;&amp;]E;'-T&lt;F$ '@    $     86-O'@    L   !.;W)M86PN9&amp;]T ',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$0   $%M86YD82!!;&amp;5X86YD97( ;"!O'@    (    S &amp;%N'@   !,   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6-R;W-O9G0@5V]R9" X+C  ;T      ZE;Z     $      RG**.&gt;2^ 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A*]F.&gt;2^ 4      ;@9A.N2^ 0,    !     P   ( .   #    J%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,         ;G1E&lt;G9A; U](&amp;1E9@TO9F8@&gt;PUD=7 @1F]N=$1I&lt;F5C=&amp;]R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2!E&gt;    P $  (                       (    "U&lt;W5G"X;$).7"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+/FN1     75S=6&lt;+AL0DY&lt;( "LL^:Y8 0  % $   P    !    :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P    !0   'P    &amp;    A    !$   ",    %P   )0    +    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    "D    $P   *P    6    M     T   "\    #    /8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0  !X    $    55-#  ,   "P     P   "H    #    @64   ,   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#0@ "P         +          L         "P         &gt;$    0   "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!!($-E&lt;F5B96QL87(@36]D96P@;V8@4V5N&lt;V]R:6UO=&amp;]R($%D87!T87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;VX #!    (    &gt;    !@   %1I=&amp;QE  ,    !    R (   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*     $   !2     @   %H    #    L@    (    "    "@   %]024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1U5)1  #    #    %]0241?2$Q)3DM3  (   #D!   00   $X   ![ #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!# $4 .0 W #, 1  M $( 0P V #&lt; +0 Q #$ 1  R "T 0@ V $, 1@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, -P!&amp; #, 0@ X #@ 00 P #4 '     (    ,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(  0(!"@$"A&amp;$     "00   ,    !    'P    H   !0 %( 20!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T +@!% %  4P   !\    !          ,    $ $4  P   #1] 0 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"@0   ,    !    'P    H   !- $D 0P!2 $\ +@!% %  4P   !\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,   !J &amp;4  P   #I] 0 #    "P0   ,    !    'P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D &amp;$ &lt;@!T "T 8@!L &amp;\ 8P!K "X 90!P ',      !\    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,   !^ 'D  P   $!] 0 #    # 0   ,    !    'P    L   !5 $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0!0 $$ 4@ N %0 20!&amp;       ?     0         #    ' !&gt;  ,   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?0$  P    T$   #     0   !\    *    50!) "T 4  P "X 5 !) $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?     0         #    1P 9  ,   !,?0$  P    X$   #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\    *    3@!3 $P +0 Q "X 5 !) $8    ?     0         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0!&gt;  ,   !2?0$  P    \$   #     0   !\    *    50 !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0           /E/:!"KD0@ *R&gt;SV3    "4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$     $   "(     @   )     #    R     0   #4    !0   .P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^     @    , 0  "0   "@!   2    - $   H   !0 0  #    %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-    : $   X   !T 0  #P   'P!   0    A $  !,   ", 0  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.0$   &gt;    +@   $$@0V5R96)E;&amp;QA&lt;B!-;V1E;"!O9B!396YS;W)I;6]T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(@061A&lt;'1A=&amp;EO;@ N,!X    !     "!#91X    0    2F%C;V(@4W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6QS=')A !X    !     &amp;%C;QX    +    3F]R;6%L+F1O= !S'@   !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!!;6%N9&amp;$@06QE&gt;&amp;%N9&amp;5R &amp;P@;QX    "    ,@!A;AX    3    36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&lt;F]S;V9T(%=O&lt;F0@."XP &amp;]               !      (2O9CGDO@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2O9CGDO@$#     0    ,   !_#@   P   *52   #         &amp;5N9W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#30@+3$@&lt;F]L;"!P=71I;G1E&lt;G9A; U](&amp;1E9@TO9F8@&gt;PUD=7 @1F]N=$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5C=&amp;]R&gt;2!E&gt;"9I 0"&amp;:0$ AFH! *9J 0#@:@$ )&amp;L! &amp;IL 0"@; $ (F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!M 0 P&lt; $ 7' ! "Y] 0 P?0$ -'T! #9] 0 Z?0$ /'T! $!] 0!"?0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1GT! $A] 0!,?0$ 3GT! %)] 0!4?0$ 6GT! %Q] 0!@?0$ 8GT! (A] 0"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?0$ C'T! (Y] 0"6?0$ _0#] /T _0#] /T ^ #S .X Z0#D -\ V@#7 -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,'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#0-J_NT  $5(</w:t>
      </w:r>
    </w:p>
    <w:p>
      <w:pPr>
        <w:pStyle w:val="PreformattedText"/>
        <w:bidi w:val="0"/>
        <w:spacing w:before="0" w:after="0"/>
        <w:jc w:val="left"/>
        <w:rPr/>
      </w:pPr>
      <w:r>
        <w:rPr/>
        <w:t>M]O]5" $3 VI9&amp;F0Z"@@!50@!5@@!;4@ ! D#:@    !5" $$0TH0   ) V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0  50@!"0-J&gt;L8  %4( 0D#:B.V  !5" $) VH4HP  50@!"0-J_90  %4(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D#:G^)  !5" $) VJJ=P  50@! S8(@0 B=' ! )1P 0!J&lt;P$ HG0! (IU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&lt;=@$ ZG8! +AX 0 J?0$ +'T! #)] 0 X?0$ /GT! $1] 0!*?0$ 4'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9] 0!8?0$ 6GT! %Q] 0!&gt;?0$ 8'T! )!] 0"2?0$ E'T! )9] 0#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^P               /L               #[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^P               /L               #[                ^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/L               #Y                ^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/D               #Y                ^0               /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#Y                ]0               /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#Q                ^0               /D               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^0               /D               #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Q&lt; $80    #%@ 3I     $    !%0   0$  !DJ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DP !0P"B90 0 ?L- O(+#@/2&amp;PH 4BL* %(Y"@!220H 4EL   #)!: 6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_"F    [4/!+M.LN*Y!VX=MVAB6&amp;*@              " !   @ @  X/,-</w:t>
      </w:r>
    </w:p>
    <w:p>
      <w:pPr>
        <w:pStyle w:val="PreformattedText"/>
        <w:bidi w:val="0"/>
        <w:spacing w:before="0" w:after="0"/>
        <w:jc w:val="left"/>
        <w:rPr/>
      </w:pPr>
      <w:r>
        <w:rPr/>
        <w:t>M %A* P!T     /YXG&amp;-DX&amp;1@8 YA  $A,,D*Q)Q,(!8+$#,Q,H)%&amp;)G^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>M%M%CE "+&amp;#(Q0E5S,\'T\3 I,"DP@LQ18^-GD&amp;+X#]+$( #D'P"RU@#Q R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#% C-U0-#X-O8DE&amp;2&amp;5!*@-#  ,75)0+K),1[!YF, D 4P4:(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!( &amp;  *  $ 6P /  (         )   0/'_ @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!@!. &amp;\ &lt;@!M &amp;$ ;     (    $ &amp;U("01(  %@ 0 " $@    ) $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0!A &amp;0 :0!N &amp;&lt; (  Q    $  !  8D 1.DR  4I%  0"8 $P U"(%#2A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T@&lt; $]* P!12@,  #@  F !  ( .     D 2 !E &amp;$ 9 !I &amp;X 9P @ #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0  ( !B0!$Z2@ !2D/ ! )@$# #4(@0 X  -@ 0 " #@    ) $@ 90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0 :0!N &amp;&lt; (  S    #P #  ,D P8D 1.D/ ! )@(  P V"($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/ !!0/+_H0 \    %@!$ &amp;4 9@!A '4 ; !T "  4 !A '( 80!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80!P &amp;@ ( !&amp; &amp;\ ;@!T                 #0 6D ! /( -     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4 !L &amp;$ :0!N "  5 !E '@ =     ( #P , $-*$ !/2@0 44H$ "X /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(!+@    4 5 !I '0 ; !E    !@ 0 !2DD $+ #4(@4-*' !+2!P  "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_D\! !(!+     8 00!U '0 : !O '(    &amp; !$ %*3(  &lt; -0B!0TH8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/Y/$0$B 2X    ' $$ 9 !D '( 90!S ',    &amp; !( %*0   &lt; -0B!0TH4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\ $-  0 R 3P    0 $( ;P!D 'D ( !4 &amp;4 &gt; !T "  20!N &amp;0 9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   ) !,  R0#$82[     #  _D\Q 4(!,     H 4@!E &amp;8 90!R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!C &amp;4 &lt;P    H %  1A   $Z0\    *@#^3P$ 4@$J    !P!&amp; &amp;D 9P!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90!S    "0 5  ,D Q.D/      ^ !]  0!B 3X    &amp; $@ 90!A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R    &amp;  6  ,D Q&amp;$NP 3I#P #&lt;8(  +@$, A 0(( $]* P!12@, /@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0 $ &lt;@$^    !@!&amp; &amp;\ ;P!T &amp;4 &lt;@   !@ %P #) ,1A+L $Z0\  W&amp;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!# (0$"" !/2@, 44H#       9    7F0   $           #_____ @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!                                 !D    &lt; 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\          %YD   &amp;  "8 0   /____\     +@   #X   !*    F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.("  ". P  (P0  /X$   +!0  A@@  )4(  "W"0  R@D  #T*  !5"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/@L  $8+  !I"P  &lt;@L  .P-  #@#P  9Q$  &amp;@1  !_$0  C1$  *$1  "T</w:t>
      </w:r>
    </w:p>
    <w:p>
      <w:pPr>
        <w:pStyle w:val="PreformattedText"/>
        <w:bidi w:val="0"/>
        <w:spacing w:before="0" w:after="0"/>
        <w:jc w:val="left"/>
        <w:rPr/>
      </w:pPr>
      <w:r>
        <w:rPr/>
        <w:t>M$0  M1$  -H1  #R$0  &amp;!(  # 2  !G$@  ?Q(  (X2  "C$@  MA(  !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?$P  )A,  "D3   J$P  -!,  "X5  "J%0  JQ4  ,(5  #0%0  [!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(5   F%@  -18  $T6  !:%@  ;A8  ($6  "P%@  YQ8  .L6  #R%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]18  /86  #_%@  +!D  ,,:  " '   @1P  )P&lt;  "R'   PAP  -\&lt;  #_</w:t>
      </w:r>
    </w:p>
    <w:p>
      <w:pPr>
        <w:pStyle w:val="PreformattedText"/>
        <w:bidi w:val="0"/>
        <w:spacing w:before="0" w:after="0"/>
        <w:jc w:val="left"/>
        <w:rPr/>
      </w:pPr>
      <w:r>
        <w:rPr/>
        <w:t>M'   #!T  "&lt;=   _'0  6QT  &amp;L=  !['0  I1T  +D=  #&lt;'0  ]1T  !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M'@  1AX  %H&gt;  !Y'@  DAX  +0&gt;  #-'@  TAX  -L&gt;  #C'@  YQ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.X&gt;  #Q'@  ]AX   T?   ;'P  ,1\  #(?  !M'P  ?A\  )8?  "H'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NA\  ,P?  #&gt;'P  \A\  "0@   O(   8B   &amp;D@  !J(   @B   )H@  "O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 Q2   /T@   !(0  ""$   LA   ,(0  %2$  .$B  #F(P  YR,  /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%)   $B0  "PD  !#)   7R0  'LD  "1)   LB0  -@D  #U)    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&lt;E   /)0  $R4  !HE   ;)0  !"&lt;  &amp;,H  "+*   HR@  "DJ   _*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0"L  $PK  ";*P  I2L  +PK  #7*P  \"L   DL   C+   02P  %,L  "-</w:t>
      </w:r>
    </w:p>
    <w:p>
      <w:pPr>
        <w:pStyle w:val="PreformattedText"/>
        <w:bidi w:val="0"/>
        <w:spacing w:before="0" w:after="0"/>
        <w:jc w:val="left"/>
        <w:rPr/>
      </w:pPr>
      <w:r>
        <w:rPr/>
        <w:t>M+   H"P  +0L  #,+   X"P  .HL  #S+   ^"P    M   $+0  "RT 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R+@  _"X  '0Q  !U,0  C#$  )HQ  "G,0  MS$  +@Q  #D,0  ]C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XR   :,@  +S(  %XR  !B,@  :3(  ( R  "4,@  Q#(  ,@R  #/,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T#(  .&lt;R   C,P  *C,  "TS   N,P  -S,  -HV  #;-@  \C8  /XV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-P  %#&lt;  #HW  !&gt;-P  =3&lt;  +$W  "X-P  NC&lt;  +LW  #&amp;-P  &gt;#D  '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0.0  I#D  *4Y  # .0  Z#D   &lt;Z   &lt;.@  .3H  $XZ  !M.@  =#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&lt;Z  !X.@  BSH  )@Z  !O.P  ?#L  $ ^  !!/@  6#X  * ^  "C/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#X  *T^  "'0   ED   #)"   S0@  K$,  ,-#   _10  !48  )5&amp;  #T</w:t>
      </w:r>
    </w:p>
    <w:p>
      <w:pPr>
        <w:pStyle w:val="PreformattedText"/>
        <w:bidi w:val="0"/>
        <w:spacing w:before="0" w:after="0"/>
        <w:jc w:val="left"/>
        <w:rPr/>
      </w:pPr>
      <w:r>
        <w:rPr/>
        <w:t>M1@  LT&lt;  --'   @20  -DH  &amp;1*  "M30  +4\  $9/   340  *U,  #!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/50  EU4  $Q6   F5P  BE@  )58  #L6   RED  ():  #U6@  /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=;  !07   'UT  ,U=  #=70  2%\  .1?  !88   H6    AA  #O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*&amp;0  "ED   L9   +V0  #)D   U9   .&amp;0  #MD   ^9   /V0  $!D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   7V0  )@    0          "     @)@    1          "     @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!          "     @)@    3          " /@   )@    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/@   )@  B 3          " /@   )@  B 3  $       " /@ 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B 3  (       " /@    @    !          "     @)@    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_@0   @    !          "     @)@    3          " B @  !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"          " B @  )@    3          " MPD  )@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MPD  )@    3          " MPD  )@    3          " MPD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3          " MPD  "@    #          " MPD  )@    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:0L  )@    3          " :0L  )@    3          " :0L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:0L  )@    /          " :0L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:0L  )@    /          " :0L  )@    /          " :0L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:0L  )@    /          " :0L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:0L  )@    /          " :0L  )@    /          " :0L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:0L  )@    /          " :0L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:0L  )@    /          " :0L  )@    /          " :0L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:0L  )@    /          " :0L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:0L  )@    /          " :0L  )@    /          " :0L  "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#          " MPD  )@    3          " *A,  )@    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*A,  )@    3          " *A,  )@    /          " *A,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*A,  )@    /          " *A,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*A,  )@    /          " *A,  )@    /          " *A,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*A,  )@    /          " *A,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*A,  )@    /          " *A,  )@    /          " *A,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*A,  )@    /          " *A,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*A,  )@    /          " *A,  )@    3          " *A,  "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#          " MPD  )@    3          " ]A8  )@    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    @)@    3          " ]A8  )@    3          " ]A8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]A8  )@    /          " ]A8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]A8  )@    /          " ]A8  )@    /          " ]A8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]A8  )@    /          " ]A8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]A8  )@    /          " ]A8  )@    /          " ]A8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]A8  )@    /          " ]A8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]A8  )@    /          " ]A8  )@    /          " ]A8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]A8  )@    /          " ]A8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]A8  )@    /          " ]A8  )@    /          " ]A8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]A8  )@    /          " ]A8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]A8  )@    /          " ]A8  )@    /          " ]A8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]A8  )@    /          " ]A8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]A8  )@    /          " ]A8  )@    /          " ]A8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]A8  )@    /          " ]A8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]A8  )@    /          " ]A8  )@    /          " ]A8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]A8  )@    /          " ]A8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]A8  )@    /          " ]A8  )@    /          " ]A8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]A8  )@    /          " ]A8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]A8  )@    /          " ]A8  )@    /          " ]A8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]A8  )@    /          " ]A8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]A8  )@    /          " ]A8  )@    /          " ]A8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]A8  )@    /          " ]A8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]A8  )@    /          " ]A8  )@    /          " ]A8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3          " ]A8  "@    #          " MPD  )@    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"2$  )@    3          " "2$  )@    /          " "2$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"2$  )@    /          " "2$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"2$  )@    /          " "2$  )@    /          " "2$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"2$  )@    /          " "2$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"2$  )@    /          " "2$  )@    /          " "2$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"2$  )@    /          " "2$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"2$  )@    /          " "2$  )@    /          " "2$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"2$  )@    3          " "2$  )@    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"2$  )@    3          " "2$  )@    3          " "2$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" "2$  )@    3          " "2$  )@    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"2$  )@    3          " "2$  )@    /          " "2$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"2$  )@    /          " "2$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"2$  )@    /          " "2$  )@    /          " "2$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"2$  )@    /          " "2$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"2$  )@    /          " "2$  )@    /          " "2$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"2$  )@    /          " "2$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"2$  )@    /          " "2$  )@    /          " "2$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"2$  )@    /          " "2$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"2$  )@    /          " "2$  )@    /          " "2$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3          " "2$  )@    3          " "2$  "@    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MPD  )@    3          " [RX  )@    /          " [RX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[RX  )@    /          " [RX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[RX  )@    /          " [RX  )@    /          " [RX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[RX  )@    /          " [RX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[RX  )@    /          " [RX  )@    /          " [RX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[RX  )@    /          " [RX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[RX  )@    /          " [RX  )@    /          " [RX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[RX  )@    /          " [RX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[RX  )@    /          " [RX  )@    /          " [RX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[RX  )@    /          " [RX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[RX  )@    3          " [RX  "@    #          " MPD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3          " *S,  )@    /          " *S,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*S,  )@    /          " *S,  )@    /          " *S,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*S,  )@    /          " *S,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*S,  )@    /          " *S,  )@    /          " *S,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*S,  )@    /          " *S,  )@    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*S,  "@    #          " MPD  )@               " N#&lt;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N#&lt;  )@    /          " N#&lt;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N#&lt;  )@    /          " N#&lt;  )@    /          " N#&lt;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N#&lt;  )@    /          " N#&lt;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N#&lt;  )@    /          " N#&lt;  )@    /          " N#&lt;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N#&lt;  )@    /          " N#&lt;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N#&lt;  )@               " N#&lt;  !@    "          " B @  "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#          " =3H  )@               " B#H  "@    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=3H  )@               " ;#L  )@    /          " ;#L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      " ;#L  )@    /          " ;#L  )@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;#L  )@    3          " ;#L  "@    #          " =3H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3          " H3X  "@    #          " =3H  )@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A$   )@               " A$   )@               " A$   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!          "     @)@    3          " J4,  )@  R 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J4,  )@  R 3  $       " J4,  )@  R 3  (       " J4,  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R 3  ,       " J4,  !@    "          "     @)@    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    @)@    3          "     @!@    "          "     @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3          "     @)@    3          "     @!@    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    @)@    3          "     @)@    3          "     @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3          "     @)@    3          "     @ @    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    @)@    3          "     @)@    3          "     @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3          "     @ @    !          "     @)@    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    @)@    4          "     @)@    4          "     @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4          "     @)@    4          "     @)@    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    @)@    4          "     @)@    4          "     @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4          "     @ @    !          "     @)@    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    @)@    5          "     @)@    5          "     @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5          "     @)@    5          "     @)@    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    @)@    5          "     @)@    5          "     @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"     @)@               "     @)@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    @)@               "     @)@               "     @)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"     @)@               "     @)I    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     @)I               "     @)A    7          "     @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@    (    $    !     0    '      0  % N   S:0  &lt;,L  "9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0"6?0$ 0P   $\   !8    P    ,H     !   C14  $T:  #9(0  (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(H  #=,0  S#&lt;  .4^   "2P  '&amp;(  #:U  !"V   MN$   +Q  "&gt;]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Z/X  , . 0"H&amp;@$ $BD!  1" 0!T&lt; $ EGT! $0   !&amp;    2    $H  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3@   %    !2    5    %8   !7    OP   ,$   #"    PP   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%    Q@   ,&lt;   #(    R0   ,L     !   CA8  )D@   O(P  &gt;"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 Q   K.   &gt;4   #AI  !;:0  10   $&lt;   !)    2P   $T   !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4P   %4   !9    __\#    !P!5 &amp;X :P!N &amp;\ =P!N  L 3 !U &amp;D 9P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30!A &amp;X ;@!A !  00!M &amp;$ ;@!D &amp;$ ( !! &amp;P 90!X &amp;$ ;@!D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&lt;@ ]"@  40H  %,*  !:"@  ;@H  ' *  "+"@  GPH  *$*  "]"@  T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-,*  "+*   GR@  *$H  !V*0  BBD  (PI  "=+0  L2T  +,M  "'+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X  )TN  !&gt;9   $SJ4_Y6$$SJ4_Y6$$SJ4_Y6$$SJ4_Y6$$SJ4_Y6$$SJ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Y6$$SJ4_Y6$$SJ4_Y6$     !0    6    '    !,ZE/^5@ \  /"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&amp;\!@    ""    @    ,    !     0    0    O  'P6    #( !_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P3M0\$NTZRXKD';AVW:&amp;)88_P"N     0   "R8 0      ,@ '\"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#!&amp;/O&gt;^&lt;VX[7U-A4+ZO.$T=K_ #D-        _____P    !  ![Q$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/__     /\ @("  /&lt;  !  #P "\.(    0  CP"     (    #!   #P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\(     /  3P*     $ "? 0    4 0   &lt;     !   ,P    ( "O (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0   4    /  3P2    +($"O (     @0  ! *  !#  OP&amp;     1!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L!   ! #\!   ! /\!   (    $/ $            $? $     0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/!"    $@ *\ @    !!     X  %, "_ &gt;    OP$  !  RP$     _P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@ ! ,)    /P,!  $    1\ 0    !    /@L  %YD   "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"@!0  5 $  #0            "    #    !8    B    -    #T   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T    #(#   ^ P  /@4  $@%  !M!0  &gt;04   8&amp;   0!@  '@8  "8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F!@  K@8  ,$'  #)!P  )@@  "X(   _"   2P@  &amp;X(  !R"   &gt;0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X(  !;"0  9 D  *L)  "U"0  1 L  $4+  !+"P  3 L  &amp;D+  !Q"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@L  ( +   E$   *Q   &amp;40  !L$   EQ   )\0    $0  !!$   D1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$0  +A$  #41  "($0  BQ$  )D1  ";$0  K1$  +(1  "]$0  P1$  #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W$@  @1(  (,2  "&amp;$@  B!(  (L2  ",$@  J1(  *L2  "\$@  PA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,,2  #$$@  RQ(  -,2  #6$@  WQ(  .H2  #R$@  ]A(  /P2   J$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,Q,  ,44  #-%   1!4  $@5  !P%0  &gt;14  ,L5  #.%0  W!4  -X5  #D</w:t>
      </w:r>
    </w:p>
    <w:p>
      <w:pPr>
        <w:pStyle w:val="PreformattedText"/>
        <w:bidi w:val="0"/>
        <w:spacing w:before="0" w:after="0"/>
        <w:jc w:val="left"/>
        <w:rPr/>
      </w:pPr>
      <w:r>
        <w:rPr/>
        <w:t>M%0  YA4  .@5  #J%0  ]Q4  /D5  !/%@  418  %06  !8%@  =!8  '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'%@  CA8  (\6  "0%@  EQ8  *H6  #"%@  R!8  /86  #^%@  ?A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(@7  #0&amp;   VA@  *09  "N&amp;0  "1H   T:   F&amp;@  *!H  "T:   O&amp;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3AH  %,:  !&lt;&amp;@  7AH  ),:  "6&amp;@  @1L  (D;  #L&amp;P  \1L  /,;  #Z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P  .AP  $,&lt;  !('   4!P  *4&lt;  "P'   UQP  -P&lt;  !&gt;'0  8!T  &amp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I'0  =QT  'D=  "!'0  BAT  (\=  "6'0  K!T  *\=  #&amp;'0  SQ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.,=  #E'0   AX   L&gt;   ;'@  '1X  $T&gt;  !0'@  9QX  ' &gt;  " '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X  )\&gt;  "H'@  NQX  +T&gt;   6'P  &amp;1\  "0?   O'P  &lt;A\  '&lt;?  "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  GA\  *$?  "C'P  I!\  *4?  "V'P  MQ\  ,4?  #''P  R!\  ,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2'P  U!\  -&lt;?  #9'P  VA\  -L?  #G'P  ZA\  .L?  #L'P  ]1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H?  #['P  _1\   4@   *(   "R    T@   5(   &amp;B   !\@   A(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,B   #&lt;@   X(   .B   $(@  !'(   2"   $H@  !2(   6"   %T@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 ;R   '0@  ![(   @"   +4@  "[(   O"   +T@  #((   S2   -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A(   XR   /(@  #S(   ]"    PA   4(0  &gt;B$  ((A   &lt;(@  )B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&lt;C  !L(P  ?",  '\C  #Y(P  _B,   HD   ,)   220  %,D  "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0  )XD  "H)   N20  +XD  "_)   P20  ,,D  #%)   R20  ,XD  #/</w:t>
      </w:r>
    </w:p>
    <w:p>
      <w:pPr>
        <w:pStyle w:val="PreformattedText"/>
        <w:bidi w:val="0"/>
        <w:spacing w:before="0" w:after="0"/>
        <w:jc w:val="left"/>
        <w:rPr/>
      </w:pPr>
      <w:r>
        <w:rPr/>
        <w:t>M)   T20  -,D  #5)   X"0  .(D  #F)   ZR0  .PD  #N)   \"0  /(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\)    "4  '&lt;E  !_)0  _B4   8F  "7)@  HR8  %PG  !D)P  W2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.4H   !*0   RD  "DI   K*0  0RD  $LI  !3*0  52D  -4J  #?*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5"L  &amp;4K  "=*P  GRL  -HK  #D*P  )RP  "DL   M+   -RP  $&lt;L 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+   3RP  %$L  !F+   :RP  &amp;PL  !N+   &lt;"P  '(L  !\+   @2P  ((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$+   EBP  )@L  "J+   K"P  ,(L  #$+   UBP  -@L  #D+   Z"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PM   4+0  \BX  /LN  #5,   XC   #@Q  !!,0  E3$  )@Q  #I,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[S$  #4R   [,@  5S(  %@R  ":,@  H#(  *$R  "B,@  IC(  *PR  "M</w:t>
      </w:r>
    </w:p>
    <w:p>
      <w:pPr>
        <w:pStyle w:val="PreformattedText"/>
        <w:bidi w:val="0"/>
        <w:spacing w:before="0" w:after="0"/>
        <w:jc w:val="left"/>
        <w:rPr/>
      </w:pPr>
      <w:r>
        <w:rPr/>
        <w:t>M,@  KC(  +&lt;R  "\,@  O3(  +XR  #I,@  \#(  /$R  #R,@  ]C(  /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5,P  &amp;S,  !PS   =,P  +C,  #8S  #X,P  _S,  #&lt;V  !#-@  ^S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PV   *-P  $3&lt;  !DW   @-P  (S&lt;  "DW   O-P  -3&lt;  #\W  !$-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1S&lt;  $XW  !Y-P  ?S&lt;  ( W  "!-P  A3&lt;  (HW  "D-P  J3&lt;  *HW  "K</w:t>
      </w:r>
    </w:p>
    <w:p>
      <w:pPr>
        <w:pStyle w:val="PreformattedText"/>
        <w:bidi w:val="0"/>
        <w:spacing w:before="0" w:after="0"/>
        <w:jc w:val="left"/>
        <w:rPr/>
      </w:pPr>
      <w:r>
        <w:rPr/>
        <w:t>M-P  NS&lt;  ,4W  "V.   P#@  )PY  "B.0  JCD  + Y  "S.0  MSD  +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^.0  R#D  ,XY  #J.0  \CD   DZ   1.@  .SH  $,Z  !0.@  6#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(LZ  "7.@  Z3H  /,Z   Q.P  /#L  &amp;\[  ![.P  ]SL  /P[   2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#P  (,\  "-/   73X  &amp;8^  "./@  E#X  *0^  "L/@  Q#\  ,X_  "'</w:t>
      </w:r>
    </w:p>
    <w:p>
      <w:pPr>
        <w:pStyle w:val="PreformattedText"/>
        <w:bidi w:val="0"/>
        <w:spacing w:before="0" w:after="0"/>
        <w:jc w:val="left"/>
        <w:rPr/>
      </w:pPr>
      <w:r>
        <w:rPr/>
        <w:t>M0   E4   !E#   @0P  #D0  !I$  #&lt;10  Z$4  +=)  "_20  STD  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&amp;2@  #4H  (1,  "*3   F$P  *!,  !Y3P  ?D\  (!/  ",3P  D4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)9/  "R3P  O$\  %A0  !@4   RE   -10  #64@  X%(  &amp;A3  !R4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E,  ,Q3   45   &amp;E0  &amp;54  !M5   &gt;50  (94  #O50  ^54  +A6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  9%&lt;  &amp;Y7  #(5P  TE&lt;  )58  ":6   M%@  +Y8  #66   X%@  .Q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Q6   \U@  /=8  #Y6   !5D   ]9   460  @ED  (99  "H60  K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,I9  #060  $EH  !9:   76@  '%H  )=:  "&lt;6@  JEH  +):  !:6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75L  /=;  #[6P  $UP  !U&lt;  !&lt;7   8UP  &amp;E&lt;  !P7   =EP  'U&lt; 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7   CEP   ==   670  +%T  #-=   _70  1UT  !)?   ;7P  ?%\  (9?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"480  G&amp;$  +5A  "Z80  /F0  $)D  !#9   7V0   &lt; '  ' !P !P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&lt; '  ' !P !P &lt;  &lt; '  ' !P !P &lt;  &lt; '  ' !P !P &lt;  &lt; '  ' !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 &lt;  &lt; '  ' !P !P &lt;  &lt; '  ' !P !P &lt;  &lt; '  ' !P !P &lt;  &lt;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P !P &lt;  &lt; '  ' !P !P &lt;  &lt; '  ' !P !P &lt;  &lt; '  ' !P !P &lt;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  ' !P !P &lt;  &lt; '  ' !P !P &lt;  &lt; '  ' !P !P &lt;  &lt; '  ' !P !P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&lt; '  ' !P !P &lt;  &lt; '  ' !P !P &lt;  &lt; '  ' !P !P &lt;  &lt; '  ' !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 &lt;  &lt; '  '  0 !P &lt;  &lt; '  ' !P !P &lt;  &lt; '  ' !P !P &lt;  &lt;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P !P &lt;  &lt; '  ' !P !P &lt;  &lt; '  ' !P !P &lt;  &lt; '  ' !P !P &lt;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  ' !P !P &lt;  &lt; '  ' !P !P &lt;  &lt; '  ' !P !P &lt;  &lt; '  ' !P !P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&lt; '  ' !P !P &lt;  &lt; '  ' !P !P &lt;  &lt; '  ' !P !P &lt;  &lt; '  ' !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 &lt;  &lt; '  ' !P !P &lt;  &lt; '  ' !P !P &lt;  &lt; '  ' !P !P &lt;  &lt;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P !P &lt;  &lt; '  ' !P !P &lt;  &lt; '  ' !P !P &lt;  &lt; '  ' !P !P &lt;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  ' !P !P &lt;  &lt; '  ' !P !P &lt;  &lt; '  ' !P !P &lt;  &lt; '  ' !P !P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&lt; '  ' !P !P &lt;  &lt; '  ' !P !P &lt;  &lt; '  ' !P !P &lt;  &lt; '  ' !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 &lt;  &lt; '  ' !P !P &lt;  &lt; '  ' !P !P &lt;  &lt; '  ' !P !P &lt;  &lt;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P !P &lt;  &lt; '  ' !P !P &lt;  &lt; '  ' !P !P &lt;  &lt; '  ' !P !P &lt;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  ' !P !P &lt;  &lt; '  ' !P !P &lt;  &lt; '  ' !P !P &lt;  &lt; '  ' !P !P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&lt; '  ' !P !P &lt;  &lt; '  ' !P !P &lt;  &lt; '  ' !P !P &lt;  &lt; '  ' !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 &lt;  &lt; '  ' !P !P &lt;  &lt; '  ' !P !P &lt;  &lt; '  ' !P !P &lt;  &lt;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P !P &lt;  &lt; '  ' !P !P &lt;  &lt; '  ' !P !P &lt;  &lt; '  ' !P !P &lt;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  ' !P !P &lt;  &lt; '  ' !P !P &lt;  &lt; '  ' !P !P &lt;  &lt; '  ' !P !P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&lt; '  ' !P !P &lt;  &lt; '  ' !P !P &lt;  &lt; '  ' !P !P &lt;  &lt; '  ' !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 &lt;  &lt; '  ' !P !P &lt;  &lt; '  ' !P !P &lt;  &lt; '  ' !P !P &lt;  &lt;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P !P &lt;  &lt; '  ' !P !P &lt;  &lt; '  ' !P !P &lt;  &lt; '  ' !P !P &lt;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  ' !P !P &lt;  &lt; '  ' !P !P &lt;  &lt; '  ' !P !P &lt;  &lt; '  ' !P !P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&lt; '  ' !P !P &lt;  &lt; '  ' !P !P &lt;  &lt; '  ' !P !P '  ( !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/@   $D   #^!   "P4  (8(  "5"   R0D  ,H)   P$@  ,!(  &amp;&lt;2  !L</w:t>
      </w:r>
    </w:p>
    <w:p>
      <w:pPr>
        <w:pStyle w:val="PreformattedText"/>
        <w:bidi w:val="0"/>
        <w:spacing w:before="0" w:after="0"/>
        <w:jc w:val="left"/>
        <w:rPr/>
      </w:pPr>
      <w:r>
        <w:rPr/>
        <w:t>M$@  UA(  -\2  #D$@  Y!(  /(2  #R$@  ]A(  /P2   U%@  .A8  *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@%@  H18  *H6  # %@  P!8  ,(6  #(%@  J!D  *X9  "2'   F!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,(&lt;  #"'   W!P  -P&lt;  !4'0  5!T  ($=  ",'0  QAT  -$=   "'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1X  &amp;&lt;&gt;  !R'@  GQX  *H&gt;  #2(   V2   $PR  !,,@  33(  $TR 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M,@  3C(  $\R  !/,@  KS(  *\R    ,P  !S,  (\W  "6-P  P#D  ,4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7.@  F#H  &amp;X[  !O.P  /SX  $ ^   Q0@  ,T(  *M#  "L0P  K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,)#  !%3P  1D\  #Y4   _5   1%0  $14  "/50  EE4  )58  "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@  .Q8  #*60  RED  ():  ""6@  ]5H  /5:   ^6P  /EL  /=;  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6P  4%P  %!&lt;   ?70  'UT  +!C  "Q8P  *60  #UD  !?9    P $ 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  #  0  P $  , !  #  0  P $  , !  #  0  P $  , !  #  0  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, !  #  0  P $  , !  #  0  P $  , !  #  0  P $  , !  #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P $  , !  #  0  P $  , !  #  0  P $  , !  #  0  P $  , !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0  P $  , !  #  0  P $  , !  #  0  P $  , !  #  0  P $ 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  #  0  P $  , !  #  0  P $  , !  #  0  P $  &lt; __\4    #P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8P!O &amp;( ( !3 '  ;P!E &amp;P &lt;P!T '( 80 U $, .@!&lt; %&lt; 20!. $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3P!7 %, 7 !4 $4 30!0 %P 00!U '0 ;P!2 &amp;4 8P!O '8 90!R 'D ( 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=@!E "  ;P!F "  8P!H &amp;$ &lt; !T &amp;4 &lt;@ M &amp;0 80!R '0 +@!A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 / $H 80!C &amp;\ 8@ @ %, &lt; !O &amp;4 ; !S '0 &lt;@!A #4 0P Z %P 5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X 1 !/ %&lt; 4P!&lt; %0 10!- %  7 !! '4 = !O %( 90!C &amp;\ =@!E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0 @ ', 80!V &amp;4 ( !O &amp;8 ( !C &amp;@ 80!P '0 90!R "T 9 !A '( =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&lt;P!D  \ 2@!A &amp;, ;P!B "  4P!P &amp;\ 90!L ', = !R &amp;$ -0!# #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7 !7 $D 3@!$ $\ 5P!3 %P 5 !% $T 4 !&lt; $$ =0!T &amp;\ 4@!E &amp;, ;P!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&lt;@!Y "  &lt;P!A '8 90 @ &amp;\ 9@ @ &amp;, : !A '  = !E '( +0!D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T "X 80!S &amp;0 #P!* &amp;$ 8P!O &amp;( ( !3 '  ;P!E &amp;P &lt;P!T '( 80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0 .@!&lt; $T &gt;0 @ $0 ;P!C '4 ;0!E &amp;X = !S %P 2@!A &amp;, ;P!B %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3@!3 $P 7P!D &amp;$ &lt;@!T %P 8P!H &amp;$ &lt; !T &amp;4 &lt;@ M &amp;0 80!R '0 +@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8P / $H 80!C &amp;\ 8@ @ %, &lt; !O &amp;4 ; !S '0 &lt;@!A "\ 1  Z %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!Y "  1 !O &amp;, =0!M &amp;4 ;@!T ', 7 !* &amp;$ 8P!O &amp;( 7 !. %, 3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0 80!R '0 7 !C &amp;@ 80!P '0 90!R "T 9 !A '( =  N &amp;0 ;P!C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2@!A &amp;, ;P!B "  4P!P &amp;\ 90!L ', = !R &amp;$ +P!$ #H 7 !- 'D ( !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8P!U &amp;T 90!N '0 &lt;P!&lt; $H 80!C &amp;\ 8@!&lt; $X 4P!, %\ 9 !A 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!&lt; &amp;, : !A '  = !E '( +0!D &amp;$ &lt;@!T "X 9 !O &amp;, #P!* &amp;$ 8P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( ( !3 '  ;P!E &amp;P &lt;P!T '( 80 O $0 .@!&lt; $T &gt;0 @ $0 ;P!C '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0!E &amp;X = !S %P 2@!A &amp;, ;P!B %P 3@!3 $P 7P!D &amp;$ &lt;@!T %P 8P!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&lt; !T &amp;4 &lt;@ M &amp;0 80!R '0 +@!D &amp;\ 8P 0 $$ ;0!A &amp;X 9 !A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!L &amp;4 &gt; !A &amp;X 9 !E '( ) !# #H 7 !4 $4 30!0 %P 00!U '0 ;P!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8P!O '8 90!R 'D ( !S &amp;$ =@!E "  ;P!F "  9 !A '( =  N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0 $$ ;0!A &amp;X 9 !A "  00!L &amp;4 &gt; !A &amp;X 9 !E '( *0!$ #H 7 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, ; !&lt; &amp;X &lt;P!L &amp;( ;P!O &amp;L 7 !S &amp;4 8P!T &amp;D ;P!N #( 7 !D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T %P 9 !A '( =  N &amp;$ 80 R "X 9 !O &amp;, $ !! &amp;T 80!N &amp;0 8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$ ; !E '@ 80!N &amp;0 90!R "D 1  Z %P ;@!S &amp;P 7 !N ', ; !B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K %P &lt;P!E &amp;, = !I &amp;\ ;@ R %P 9 !A '( = !&lt; &amp;0 80!R '0 +@!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amp;$ ,@ N &amp;0 ;P!C  , ?O___PB&amp;GM7_#P                     ! (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$38N%8['_P\                      0 :5V$Z2G8NP_\/_P__#_\/_P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#_\/_P__#P   0       0                       !    ^$. 01A)C^</w:t>
      </w:r>
    </w:p>
    <w:p>
      <w:pPr>
        <w:pStyle w:val="PreformattedText"/>
        <w:bidi w:val="0"/>
        <w:spacing w:before="0" w:after="0"/>
        <w:jc w:val="left"/>
        <w:rPr/>
      </w:pPr>
      <w:r>
        <w:rPr/>
        <w:t>M%&lt;8%  $X! 8"    +@ !       !                       #$   #X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A&amp;$F/X5Q@4  2,"!F\H  (    N  $       $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,0   /A&amp;@!$828_A7&amp;!0 !: $&amp;;R@  @   "X  0     $ 0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Q    ^$: $1A)C^%&lt;8%  %H 09O*  #    +@ !  $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 $#!0                    ,0   /A- "$80P_17&amp;!0 !T (&amp;;R@ !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"X  0 N  (  0     $ 0,%!P                   Q    ^$T (1A#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%&lt;8%  '0 @9O*  '    +@ ! "X  @ N  ,  0     $ 0,%!P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Q    ^$T (1A##]%&lt;8%  '0 @9O*  )    +@ ! "X  @ N 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@ $  $     ! $#!0&lt;)"P                ,0   /A#@$$83(^Q7&amp;!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 0&amp;;R@ "P   "X  0 N  ( +@ # "X !  N  4  0     $ 0,%!PD+#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Q    ^$. 01A,C[%&lt;8%  $X! 9O*  -    +@ ! "X  @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, +@ $ "X !0 N  8  0     $ 0,%!PD+#0\              Q    ^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 41A&amp;#Z%&lt;8%  &amp;@!09O*  /    +@ ! "X  @ N  , +@ $ "X !0 N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@ '  $     ! $#!0&lt;)"PT/$0            ,0   /A* %$81@^A7&amp;!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 4&amp;;R@ $0   "X  0 N  ( +@ # "X !  N  4 +@ &amp; "X !P N  @  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[___\                :5V$Z                C7(1-@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/__________________ P           /]  8 ! *X9  "N&amp;0  H&amp;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W  &lt; "N&amp;0       (L9         C $        +0   "X    ]    /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D   #^!   "@4   L%  "&amp;"   E @  )4(  "W"0  R0D  ,H)  #'$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TQ(  -\2  #D$@  \A(  /P2  "2%@  H!8  *H6  "P%@  P!8  ,@6  "+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0  KAD  (4&lt;  "8'   PAP  -H&lt;  #&lt;'   /QT  %0=  "!'0  C!T  ,8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1'0   AX   T&gt;  !G'@  &lt;AX  )\&gt;  "J'@  TB   -D@  #"*   PB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\R  !,,@  33(  $XR  !/,@  E#(  *\R    ,P  !S,  (\W  "6-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H  )&lt;Z  "8.@  ;CL  &amp;\[  !\.P  /SX  $ ^  "60   ,4(  #)"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M0@  JT,  *Q#  #"0P  +4\  "]/   P3P  14\  $9/  "/50  EE4  #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^9   0F0  $-D  !&lt;9   760  %YD  !A -JT     &amp;  -+4     8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0    !@ %2U     &amp;$ 5K4     8 !LM0    !A -:^     &amp;  [K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8 #PO@    !A .;%     &amp;   L8     8  $Q@    !A $C(     &amp;  ;,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8 !NR     !A &amp;C:     &amp;$ @-H     80"8V@    !A *+:    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H     8 #2V@    !A /[A     &amp;$ &amp;N(     8  NX@    !A #K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amp;$ 6N(     8 !JX@    !A /#G     &amp;  -N@     80#D[0    !@  K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&amp;$ 7NX     80".[@    !@ )+N     &amp;$ 6.\     8 ""[P   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-SO     &amp;  \N\     80!F\     !@ 'SP     &amp;$ WO      8 #T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!A *CQ     &amp;  OO$     80 8\@    !@ "[R     &amp;$ ?O8     8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]@    !A %X&amp; 0   &amp;  7@@!    80 X&amp;0$   !A '(9 0   &amp;$ =!D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V&amp;0$   !@ '@9 0   &amp;$  AH!    8  X&amp;@$   !A -H: 0   &amp;  Z!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80#X(P$   !@  8D 0   &amp;$ \"D!    8  (*@$   !A  HJ 0   &am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BL!    8 "X*P$   !A -(K 0   &amp;  6#$!    8 !:,0$   !A  8V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amp;  /#D!    8  ^.0$   !A $ Y 0   &amp;  ,#P!    80 R/ $   !@ %X\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  &amp;$ -%,!    80 X4P$   !A #I3 0   &amp;  9%,!    8 !F4P$  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A? 0   &amp;  !F !    8 !4?0$   !@ %9] 0   &amp;  7GT!    8 !@?0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@ ))] 0   &amp;  E'T!    !0   $&lt;6D $   ("!@,%! 4" P2' @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GP        !4 &amp;D ;0!E ', ( !. &amp;4 =P @ %( ;P!M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   #46D $"  4% 0(!!P8"!0&lt;         $               @     !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D ;0!B &amp;\ ;    #,FD $   (+!@0" @(" @2' @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GP        !! '( :0!A &amp;P   !%!I !30               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$         0@!A ', :P!E '( =@!I &amp;P ; !E "  30!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/S60 0   @&lt;#"0("!0($!(&lt;"                  "?         $, ;P!U</w:t>
      </w:r>
    </w:p>
    <w:p>
      <w:pPr>
        <w:pStyle w:val="PreformattedText"/>
        <w:bidi w:val="0"/>
        <w:spacing w:before="0" w:after="0"/>
        <w:jc w:val="left"/>
        <w:rPr/>
      </w:pPr>
      <w:r>
        <w:rPr/>
        <w:t>M '( :0!E '( ( !. &amp;4 =P   "( ! !Q"(@8  #0 @  : $     9ELX9FU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&amp;9G6SAF P '    @ X  *A2   ! "H    $  ,0L                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0         D P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"E!L 'M "T (  $C0  !  &amp;0!D    &amp;0   (%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@      __\2         "T 00 @ $, 90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8@!E &amp;P ; !A '( ( !- &amp;\ 9 !E &amp;P ( !O &amp;8 ( !3 &amp;4 ;@!S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I &amp;T ;P!T &amp;\ &lt;@ @ $$ 9 !A '  = !A '0 :0!O &amp;X         #P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8P!O &amp;( ( !3 '  ;P!E &amp;P &lt;P!T '( 80 0 $$ ;0!A &amp;X 9 !A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00!L &amp;4 &gt; !A &amp;X 9 !E '(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 .REP0!'  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&lt;$+\        0       $  !;:0  #@!B:F)JCMF.V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D$%@#:F $ [+,! .RS 0 ^9         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:         /__#P           /__#P           /__#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70                 J P  *@,        J P       '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&gt;@,       !Z P  %               C@,        N'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X=        +AT  #@   !F'0  +    )(=  "T    C@,       #B/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/ $  .(&gt;  "4    =A\       !V'P       '8?        C!\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(0       #DA        .2$       "'.0   @   (DY        B3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).0       (DY        B3D       ").0  )    !X_  #T 0  $D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,(   "M.0  -00                       !Z P       #D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!&lt;A   B    .2$        Y(0       #D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K3D        ?,0       "H#        *@,       !V'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C!\  (L!  "2'@  4    !\Q        'S$        ?,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DA  !(#0  *@,  #@   !V'P  %@   'H#        C!\       "'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". P       (X#        *@,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M P       "H#        *@,        Y(0       (&lt;Y        'S$   (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?,0       "$V  !6    .SD  $    !B P  &amp;    'H#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"'.0       (P?        1AX  $P   " X/UG.N2^ 8X#  "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&amp;0  +AT       "!+@  G@(  'LY   ,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! 0   @$   ,!   $ 0  !0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8!   ' 0  " $   D!   * 0  "P$   P!   - 0  #@$   \!   0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$0$  !(!   3 0  % $  !4!   6 0  %P$  !@!   9 0  &amp;@$  !L!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 '0$  !X!   ? 0  ( $  "$!   B 0  (P$  "0!   E 0  )@$  "&l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H 0  *0$  "H!   K 0  + $  "T!   N 0  +P$  # !   Q 0  ,@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,!   T 0  -0$  #8!   W 0  . $  #D!   Z 0  .P$  #P!   ]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/@$  #\!  !  0  00$  $(!  !# 0  1 $  $4!  !&amp; 0  1P$  $@! 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 2@$  $L!  !, 0  30$  $X!  !/ 0  4 $  %$!  !2 0  4P$  %0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!5 0  5@$  %&lt;!  !8 0  Y $  /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Z(!  "C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 I $  *4!  "F 0  IP$  *@!  "I 0  J@$  *L!  "L 0  K0$  *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O 0  L $  +$!  "R 0  LP$  +0!  "U 0  M@$  +&lt;!  "X 0  N0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+H!  "[ 0  O $  +T!  "^ 0  OP$  , !  #! 0  P@$  ,,!  #$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Q0$  ,8!  #' 0  R $  ,D!  #* 0  RP$  ,P!  #- 0  S@$  ,\! 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 T0$  -(!  #3 0  U $  -4!  #6 0  UP$  -@!  #9 0  V@$  -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&lt; 0  WP$  /___________O_________________________E 0  Y@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[____H 0  Z0$  .H!  #K 0  [ $  .T!  #N 0  [P$  / !  #Q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\@$  /,!  #T 0  ]0$  /8!  #W 0  ^ $  /D!  #Z 0  ^P$  /P!  #]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 _@$  /\!     @   0(   ("   # @  ! (   4"   &amp; @  !P(  /[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\) @   @   /W____]_____?___Q4"  #]_____O____W___\2 @  $P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.8    1 @  %P(  !\"   9 @  ) (  !H"   ; @  ' (  !T"   &gt;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(  "@"   F @  (P(  "&lt;"   8 @  ( (   \"   B @  )0(  /[___\J</w:t>
      </w:r>
    </w:p>
    <w:p>
      <w:pPr>
        <w:pStyle w:val="PreformattedText"/>
        <w:bidi w:val="0"/>
        <w:spacing w:before="0" w:after="0"/>
        <w:jc w:val="left"/>
        <w:rPr/>
      </w:pPr>
      <w:r>
        <w:rPr/>
        <w:t>M @  *P(  "P"   M @  +@(  "\"   P @  ,0(  #("   S @  - ( 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V @  -P(  #@"   Y @  .@(  #L"   \ @  /0(  #X"   _ @  0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$$"  !" @  0P(  $0"  !% @  1@(  $&lt;"  !( @  20(  !0"  #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]2 &amp;\ ;P!T "  10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&lt;@!Y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%@ % ?__________2     8) @      P        $8     \$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?3GDO@$@9_]G.N2^ 2D"  " 2@       $0 80!T &amp;$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(!_____TL   #_____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6P   %3O        5P!O '( 9 !$ &amp;\ 8P!U &amp;T 90!N '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!H  @%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\                                      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@  VI@!      !/ &amp;( :@!E &amp;, = !0 &amp;\ ;P!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%@ ! 4H   #_____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8 &gt;W@#GDO@&amp;0%D6!.&gt;2^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/__________ P    0    %    !@    &lt;    (    "0    H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#     T    .    #P   !     1    $@   !,    4    %0   !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7    &amp;    !D    :    &amp;P   !P    =    '@   !\    @    (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(    C    )    "4    F    )P   "@    I    *@   "L    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0   "X    O    ,    #$    R    ,P   #0    U    -@   #&lt;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.0   #H    [    /    #T    ^    /P   $    !!    0@   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$    10   $8   !'    2    $D   !*    2P   $P   !-    3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$\   !0    40   %(   !3    5    %4   !6    YP   /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Z0   /____]&lt;    70   %X   !?    8    &amp;$   !B    G    /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_______________________!0!3 '4 ;0!M &amp;$ &lt;@!Y $D ;@!F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!M &amp;$ = !I &amp;\ ;@                                   "@  @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20   /____\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/ 0  V $        % $0 ;P!C '4 ;0!E &amp;X = !3 '4 ;0!M &amp;$ &lt;@!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$D ;@!F &amp;\ &lt;@!M &amp;$ = !I &amp;\ ;@              .  " ?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P                                               !&lt;!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         $ 0P!O &amp;T &lt; !/ &amp;( :@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2  ( 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* $  &amp;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, !4 &amp;$ 8@!L &amp;4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X  @#_______________\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#G 0  U$$       #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_______________G0   )X   "?    H    *$   "B    HP   *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E    I@   *&lt;   "H    J0   *H   "K    K    *T   "N    K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+    "Q    L@   +,   "T    M0   +8   "W    N    +D   "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   +P   "]    O@   +\   #     P0   ,(   ##    Q    ,4   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QP   ,@   #)    R@   ,L   #,    S0   ,X   "A 0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______________5    U@   -&lt;   #8    V0   -H   #;    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T   #&gt;    WP   .    #A    X@   .,   #D    Y0   /[____^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Z    %D   #J    ZP   .P   #M    [@   .\   #P    \0   /(  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]    /4   #V    ]P   /@   #Y    ^@   /L   #\    _0   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_      $   (   "8     P   -     $    W     4   #T    !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!   (    % $   D    P 0  $@   #P!   *    6 $   L   !D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    ' !   -    ? $   X   "( 0  #P   ) !   0    F $  !,   "@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  @   .0$   &gt;    +@   $$@0V5R96)E;&amp;QA&lt;B!-;V1E;"!O9B!396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)I;6]T;W(@061A&lt;'1A=&amp;EO;@ N,!X    !     "!#91X    0    2F%C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(@4W!O96QS=')A !X    !     &amp;%C;QX    +    3F]R;6%L+F1O= !S</w:t>
      </w:r>
    </w:p>
    <w:p>
      <w:pPr>
        <w:pStyle w:val="PreformattedText"/>
        <w:bidi w:val="0"/>
        <w:spacing w:before="0" w:after="0"/>
        <w:jc w:val="left"/>
        <w:rPr/>
      </w:pPr>
      <w:r>
        <w:rPr/>
        <w:t>M'@   !$   !!;6%N9&amp;$@06QE&gt;&amp;%N9&amp;5R &amp;P@;QX    "    ,P!A;AX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36EC&lt;F]S;V9T(%=O&lt;F0@."XP &amp;]      .I6^@    !      ,IRBC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@%      (2O9CGDO@%      &amp;X&amp;83KDO@$#     0    ,   " #@   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*A2   #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#^_P  !  "                       "     M7-U9PN&amp;Q"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P@ *RSYKD0    %U&lt;W5G"X;$).7"  K+/FN6 $  !0!   ,     0  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&lt;     4   !\    !@   (0    1    C    !&lt;   "4    "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)P    0    I    !,   "L    %@   +0    -    O     P   #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@   .0$   &gt;    !    %530P #    L     ,    J     P   (%E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LPT(  L         "P         +          L         'A  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N    02!#97)E8F5L;&amp;%R($UO9&amp;5L(&amp;]F(%-E;G-O&lt;FEM;W1O&lt;B!!9&amp;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=&amp;%T:6]N  P0   "    '@    8   !4:71L90 #     0   ,@"   $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"@    !    4@    (   !:     P   +(    "     @    H 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4$E$7T=5240  P    P   !?4$E$7TA,24Y+4P "    Y 0  $$   !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P T #  0P!% #D -P S $0 +0!" $, -@ W "T ,0 Q $0 ,@ M $( -@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8 +0!# #&lt; 1@ S $( .  X $$ ,  U #( 00!]      !!    # (  "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#    $0!?  ,    N?0$  P    D$   #     0   !\    *    4 !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D 4P!- "X 10!0 %,    ?     0         #    ! !%  ,    T?0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P    H$   #     0   !\    *    30!) $, 4@!/ "X 10!0 %,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0         #    :@!E  ,    Z?0$  P    L$   #     0   !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9 !A '( =  M &amp;( ; !O &amp;, :P N &amp;4 &lt; !S       ?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#    ?@!Y  ,   ! ?0$  P    P$   #     0   !\    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!) "T 4 !! %( +@!4 $D 1@      'P    $          P   !P 7@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1GT!  ,    -!    P    $    ?    "@   %4 20 M %  ,  N %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0!&amp;    'P    $          P   $&lt; &amp;0 #    3'T!  ,    .!    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$    ?    "@   $X 4P!, "T ,0 N %0 20!&amp;    'P    $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P   !T 7@ #    4GT!  ,    /!    P    $    ?    "@   %4 2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  ,0 N %0 20!&amp;    'P    $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!8 ;  0    ^P+V_P       ) ! @   @   %!3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6UB;VP ;P0    M 0  !    / ! 0 '    (04! &amp;( %@!U !$   #[ O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D $         $%!A;&amp;%T:6YO   $    +0$!  0   #P 0  !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$% @ I*18 &gt;P )    ^@(&amp;  $         (@ $    +0$   4    4 @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,@ %    $P(+ ($ "P   "8&amp;#P , /____\!          0    G ?__ 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"  $" 0H!$H-&amp; P\"  L!$H-I$H-O  $2@V(2@V$2@V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VM4     0      " "E#0  R@(  % *   &lt; @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.@#  #H P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$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#^_P  !  "                       !    X(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\OE/:!"KD0@ *R&gt;SV3    "H 0  $0    $   "0    7P Y #( .  X #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-P V #, -0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!8  0$'    "0   $$     %P(      ,        !&amp;     %!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&amp;&lt;ZY+X!T(J:9SKDO@$               !? #D ,@ X #@ ,0 W #8 ,P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%@ ! ?__________.@     7 @      P        $8     T(J:9SKDO@&amp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I]G.N2^ ?[___\4         %\ .0 R #@ .  Q #&lt; -@ S #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   6  $!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4    S     !&lt;"      #         1@    "P'I]G.N2^ 9"RHV&lt;ZY+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O___U0         7P Y #( .  X #$ -P V #, ,@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!8  0$*    !@   "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%P(      ,        !&amp;     # YI6&lt;ZY+X!$,VI9SKDO@'^____5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#^_____O___P,   #^_____O___P8   #^____"     D    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"P    P    -    #@    \    0    $0   !(    3    %    !4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_O___Q@    9    &amp;@   !L   #^____'0   /[____^____(    /[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^____(P   /[___\E    )@   "&lt;    H    *0   "H    K    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T    N    +P   #     Q    ,@   #,   #^____-0   #8    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   /[___\Z    _O____[___\]    _O____[___]     _O___T(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1    $4   !&amp;    1P   $@   !)    2@   $L   !,    30   $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^____4    %$   !2    4P   /[___]5    _O____[___]8    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[____^____7    /[___]&gt;    7P   &amp;    !A    8@   &amp;,   !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  &amp;8   !G    :    &amp;D   !J    :P   &amp;P   !M    ;@   &amp;\   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&lt;0   '(   !S    =    '4   #^____=P   '@   !Y    &gt;@   '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\    ?0   'X   !_    @    %\ .0 R #8 ,@ U #$ .0 W #&l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6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\E     !&lt;"      #         1@     0S:EG.N2^ 9#GKV&lt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+X!_O___R@&amp;        7P Y #( .  X #$ .  S #, -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!8  0'_____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!X     %P(      ,        !&amp;     )#GKV&lt;ZY+X!$ *V9SKDO@'^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60        !? #D ,@ V #( -0 R #, ,0 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%@ ! 0@    +    %P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@      P        $8     $ *V9SKDO@'PE;IG.N2^ ?[___\$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\ .0 R #8 ,@ U #( ,P S #0   !T &amp;D =@!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6  $ __________\0     !&lt;"   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1@    #PE;IG.N2^ = IOV&lt;ZY+X!_O___X           P!0 $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0P   #$ .  S #, -P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H  @$K    +@   /____\ %P(      ,        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"A    5          # $T 10!4 $$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#  " ?_______________P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)T   #0          , 4 !) $, 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( +0   #    #_____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CP   $L#         0!# &amp;\ ;0!P $\ 8@!J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 !(  @#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\                                               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60        !? #D -P Y #8 ,P X #@ -P 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%@ ! /__________#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+. @      P        $8     \#3?9SKDO@&amp;0N^!G.N2^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$ 3P!L &amp;4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*  (!_____PX   #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0   !0          P!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( :@!) &amp;X 9@!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!(  @#_______________\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!          ! $\ ; !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"@ " ?_______________P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!X    4          , 4 !) $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*  (!#P   !(   #_____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'    %0          P!- $4 5 !!    8@!J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      P  @'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_________\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7    , $        # %  20!# %0   !F &amp;\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#  " !$    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P          D     $    8 P                        &lt;   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P        $ 0P!O &amp;T &lt; !/ &amp;( :@   $X 80!T &amp;D =@!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#         #( P  V 0   $    2  ( 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!0   %D   "0N+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P!/ &amp;( :@!) &amp;X 9@!O    ,P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!(  @$3    %0   /____\ %P(      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!&amp;                           $    !         !% '$ =0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:0!O &amp;X ( !. &amp;$ = !I '8 9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(  " /_______________P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(   !$          $ 3P!L &amp;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*  (!_____________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.P   !0          P!0 $D 0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@$6    &amp;0   /____\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Y    5          # $T 10!4 $$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#  " ?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____P                                               #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P 0        , 4 !) $, 5    &amp;( :@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,  ( &amp;    !L   #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)    ,(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0!# &amp;\ ;0!P $\ 8@!J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!(  @#_______________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B    60         # $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8@!J $D ;@!F &amp;\   !. &amp;$ = !I '8 9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$@ " 1H    &lt;    _____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"$    $         $4 &lt;0!U &amp;$ = 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;@ @ $X 80!T &amp;D =@!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@  ( ________________ !&lt;"      #         1@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'P   $0          0!/ &amp;P 9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H  @'_______________\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!6    %          # %  20!#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"@ " 1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@    _____P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0   !4          , 30!% %0 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,  (!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                                                3P   #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P!0 $D 0P!4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P  @ ?    (@   /____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!!    =0,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, ;P!M '  3P!B &amp;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$@ " /_______________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#\   !9          , 3P!B &amp;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0!N &amp;8 ;P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2  (!(0   ",   #_____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/@    0         10!Q '4 80!T &amp;D ;P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3@!A '0 :0!V &amp;4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"   @#_______________\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\    1         "!    @@   (,   "$    A0   (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'    _O___XD   #^_____O____[____^____C@   /[___^0    D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)(   "3    E    )4   "6    EP   )@   "9    F@   )L   "&l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_O___YX   "?    H    /[___^B    _O____[____^_____O___Z&lt;   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J0   *H   "K    K    *T   "N    KP   +    "Q    L@   +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"T    M0   /[___^W    N    +D   #^____NP   /[____^_____O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[____     _O___\(   ##    Q    ,4   #&amp;    QP   ,@   #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R@   ,L   #,    S0   ,X   #^____T    -$   #2    TP   -0   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U@   /[____^____V0   /[____^____W    /[____&gt;    WP  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A    X@   .,   #D    Y0   .8   #G    Z    .D   #J    Z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.P   #M    [@   .\   #P    \0   /(   #S    ]    /4   #^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]P   /@   #Y    ^@   /L   #\    _0   /X   #_      $   , 30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0 00   #( ,P Q #@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,  (!________________ !&lt;"      #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1@                          M@   -           P!0 $D 0P!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P  @ T    -P   /____\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"H    30,        ! $, ;P!M '  3P!B &amp;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$@ " /_______________P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*8   !9          , 3P!B &amp;H 20!N &amp;8 ;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2  (!-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@   #_____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0    0          0!/ &amp;P 90   #4 ,0 Y #&lt; -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H  @'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\ %P(      ,        !&amp;                          "*    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# %  20!#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"@ " 20    G    _____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(@   !4         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30!% %0 00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,  (!__________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=@   '0$         P!0 $D 0P!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P  @ F    *0   /____\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!=    (@8        # %  20!# %0    R 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,P T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#  " #L    ^    _____P 7 @      P        $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,$   !H P        $ 0P!O &amp;T &lt; !/ &amp;( :@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2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___________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OP   %D          P!/ &amp;( :@!) &amp;X 9@!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!(  @$]    /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____\                                               "^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         !% '$ =0!A '0 :0!O &amp;X ( !. &amp;$ = !I '8 9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(  " /_______________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+T    Z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$ 0P!O &amp;T &lt; !/ &amp;( :@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2  ( _________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6P   %D          P!/ &amp;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@!) &amp;X 9@!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!(  @$H    *@   /____\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!:    !         !% '$ =0!A '0 :0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X ( !. &amp;$ = !I '8 90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(  " /_______________P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%&lt;   "7          $ 3P!L &amp;4   !I &amp;\ ;@ @ $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T &amp;D =@!E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(!________________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HP   !0          P!/ &amp;( :@!) &amp;X 9@!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!(  @$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,0   /____\                           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!         !% '$ =0!A '0 :0!O &amp;X ( !. &amp;$ = !I '8 9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(  " /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P                                               (L    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$ 3P!L &amp;4   !N &amp;8 ;P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*  (!__________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O    !0          P!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D 0P   &amp;D ;P!N "  3@!A '0 :0!V &amp;4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H  @$R    -0   /____\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"Z    5          ! $, ;P!M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3P!B &amp;H    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$@ " /_______________P+. @      P        $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-L   !9          , 3P!B &amp;H 20!N &amp;8 ;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2  (!1    $8   #_____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V@    0         10!Q '4 80!T &amp;D ;P!N "  3@!A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!V &amp;4                                              "   @#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_________\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8    @          Q %0 80!B &amp;P 9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#@ "  $    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P                                               -0   !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(P       $4 &lt;0!U &amp;$ = !I &amp;\ ;@ @ $X 80!T &amp;D =@!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@  ( 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I    "@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0!/ &amp;P 90   $\ 8@!J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H  @'_______________\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#7    %          # %  20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;@!F &amp;\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"@ " 3D    \    _____P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-4   !4          , 30!% %0 00  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;@ @ $X 80!T &amp;D =@!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,  (!_____________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SP   &amp;0!         0!/ &amp;P 9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@'_______________\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. 0  %          # %  20!#    3P!B &amp;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"@ " 4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_____P                                                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4          , 30!% %0 00   &amp;8 ;P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,  (!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]@   %0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P!0 $D 0P!4    ;P!N "  3@!A '0 :0!V &amp;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P  @!"    10   /____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#=    * 8        !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@$   ,!   $ 0  !0$   8!   ' 0  " $   D!   * 0  "P$  /[___\-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 _O____[___\0 0  $0$  !(!   3 0  % $  !4!   6 0  _O___Q@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9 0  &amp;@$  !L!   &lt; 0  '0$  !X!   ? 0  ( $  "$!   B 0  (P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"0!   E 0  )@$  "&lt;!  #^____*0$  /[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____________P   P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!  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% *   &lt; @                       .@#  #H 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'     (    H                          (  0(!"@$2@T8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#P( "P$2@VD2@V\  1*#8A*#81*#8Q*#:P    #* @   0 )   #I@(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$0      !0    L"      4    , AL A  $    ! $-  0    N 1@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,  0 %    "0(     !0    $"____  ,    &gt;  L    F!@\ # #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1    ^P+V_P   0#^_P(  0#_____ !&lt;"      #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1AX   !-:6-R;W-O9G0@17%U871I;VX@161I=&amp;]R(#(N, #^____1$Y110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!%&lt;75A=&amp;EO;BXR          #P 0  !P   "$% @ @(!L    '    (04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amp;8 #P " !$    #P@      #P 6 !$"_PP _____P           !8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*$ 9  .MWAP&lt;@    0    ,    H ",  $ "@      #P 6 "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"P 0"%!A;&amp;%T:6YO   # !  ! (   T "@ N  0  /\  !  #P 6  \ %@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#P(@(  '       B  \ %@   *  O@"A ,  #6-U&lt;G)E;G1P;VEN= T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 B         *  O@ H  L  @%&amp;  T !P 5#R  *P0" FEO   5'&amp;  *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@$8F%C:P  H0#  IDO351S879E('-A=F4@9&amp;5F(#0P(&amp;1I8W0@8F5G:6X*</w:t>
      </w:r>
    </w:p>
    <w:p>
      <w:pPr>
        <w:pStyle w:val="PreformattedText"/>
        <w:bidi w:val="0"/>
        <w:spacing w:before="0" w:after="0"/>
        <w:jc w:val="left"/>
        <w:rPr/>
      </w:pPr>
      <w:r>
        <w:rPr/>
        <w:t>M8W5R&lt;F5N='!O:6YT(#,@+3$@&lt;F]L;"!S=6(@;F5G(#,@,2!R;VQL('-U8@HW</w:t>
      </w:r>
    </w:p>
    <w:p>
      <w:pPr>
        <w:pStyle w:val="PreformattedText"/>
        <w:bidi w:val="0"/>
        <w:spacing w:before="0" w:after="0"/>
        <w:jc w:val="left"/>
        <w:rPr/>
      </w:pPr>
      <w:r>
        <w:rPr/>
        <w:t>M,#0@9&amp;EV(#0X," S("TQ(')O;&amp;P@97AC:"!D:78@&lt;V-A;&amp;4*8W5R&lt;F5N='!O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YT('1R86YS;&amp;%T92 V-" T-"!T&lt;F%N&lt;VQA=&amp;4*+V-A="![#61U&lt;"!L96YG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@@,B!I;F1E&gt;"!L96YG=&amp;@@861D('-T&lt;FEN9PUD=7 @9'5P(#4@+3$@&lt;F]L</w:t>
      </w:r>
    </w:p>
    <w:p>
      <w:pPr>
        <w:pStyle w:val="PreformattedText"/>
        <w:bidi w:val="0"/>
        <w:spacing w:before="0" w:after="0"/>
        <w:jc w:val="left"/>
        <w:rPr/>
      </w:pPr>
      <w:r>
        <w:rPr/>
        <w:t>M;"!E&gt;&amp;-H(&amp;-O&lt;'D@;&amp;5N9W1H#30@+3$@&lt;F]L;"!P=71I;G1E&lt;G9A; U](&amp;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9@TO9F8@&gt;PUD=7 @1F]N=$1I&lt;F5C=&amp;]R&gt;2!E&gt;&amp;-H(&amp;MN;W=N(&amp;YO="![#61U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"!D=7 @;&amp;5N9W1H('-T&lt;FEN9R!C=G,@*'Q?7U]?7U\I(&amp;5X8V@@8V%T#61U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"!&amp;;VYT1&amp;ER96-T;W)Y(&amp;5X8V@@:VYO=VX@&gt;V5X8VA](&amp;EF('!O&lt; U](&amp;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#69I;F1F;VYT#7T@9&amp;5F#2]F&lt;R P(&amp;1E9B O8V8@,"!D968-+W-F('ME&gt;&amp;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1U&lt;" O9G,@97AC:"!D968@9'5P(&amp;YE9R!M871R:7@@&lt;V-A;&amp;4@;6%K969O</w:t>
      </w:r>
    </w:p>
    <w:p>
      <w:pPr>
        <w:pStyle w:val="PreformattedText"/>
        <w:bidi w:val="0"/>
        <w:spacing w:before="0" w:after="0"/>
        <w:jc w:val="left"/>
        <w:rPr/>
      </w:pPr>
      <w:r>
        <w:rPr/>
        <w:t>M;G0@&lt;V5T9F]N='T@9&amp;5F#2]F,2![9F8@9'5P("]C9B!E&gt;&amp;-H(&amp;1E9B!S9G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&amp;5F#2]N&lt;R![8V8@&lt;V9](&amp;1E9@TO&lt;V@@&gt;VUO=F5T;R!S:&amp;]W?2!D968-,S(P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]086QA=&amp;EN;RU)=&amp;%L:6,@9C$**$8I(#,@,S X('-H"C(R-"!N&lt;PHH:6\I</w:t>
      </w:r>
    </w:p>
    <w:p>
      <w:pPr>
        <w:pStyle w:val="PreformattedText"/>
        <w:bidi w:val="0"/>
        <w:spacing w:before="0" w:after="0"/>
        <w:jc w:val="left"/>
        <w:rPr/>
      </w:pPr>
      <w:r>
        <w:rPr/>
        <w:t>M(#$T-2 S.#@@&lt;V@**&amp;)A8VLI(#(P,R Q-C0@&lt;V@*96YD($U4&lt;V%V92!R97-T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)E"@  H "_ *$ 9  T34%42  ! "@&amp;] (  0(!"@$2@T8##P( "P$2@V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V\  1*#8A*#81*#8Q*#:P    !O; "@ (T _Q$   #[ O;_        D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$%!A;&amp;%T:6YO   $    +0$!  0   #P 0  !P   "$% @ I*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" !&amp; HT!   !  D   .4     @ 1       %    "P(     !0    P"#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0    $ 0T !    "X!&amp;  $     @$!  4    ) @     %     0+___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P   !X "P   "8&amp;#P , /____\          !$   #[ O;_        D $"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$%!A;&amp;%T:6YO   $    +0$   &lt;    A!0( (" /    !P   "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0!&amp;  L  @ 1    ^P+Y_P       ) ! @       !!086QA=&amp;EN;P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T! 0 $    \ $   &lt;    A!0( :6\-  8 "    "$%! !B86-K!@ ( 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F!@\ # #_____ 0         $    )P'__P,      ! $ BD( 48$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RL% @-4     0      " !&amp; @  C0$  +@!   L 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.@#  #H P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*08"*2D'  $  2( "P R3P"A , $@2]-5'-A=F4@&lt;V%V92!D968@-# @9 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(                     ;G0@,R M,2!R;VQL('-U8B!N96&lt;@,R Q(')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;&amp;P@&lt;W5B"C0R,C0@9&amp;EV(#@&lt;     @   "@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@ ! @$* 1*#1@,/ @ + 1*#:1*#;P !$H-B$H-A$H-C$H-K     '1H:6-K</w:t>
      </w:r>
    </w:p>
    <w:p>
      <w:pPr>
        <w:pStyle w:val="PreformattedText"/>
        <w:bidi w:val="0"/>
        <w:spacing w:before="0" w:after="0"/>
        <w:jc w:val="left"/>
        <w:rPr/>
      </w:pPr>
      <w:r>
        <w:rPr/>
        <w:t>M(# @9&amp;5F#2]T:"![(&amp;1U&lt;"!S971L:6YE=VED=&amp;@@+W1H:6-K(&amp;5X8V@@9&amp;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T@9&amp;5F#3$V(    P U-#$@,S4Y(&amp;UO=F5T;R R-3&lt;R(# @&lt;FQI;F5T;R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=')O:V4*+V-A="![#61U&lt;"!L96YG=&amp;@@,B!I;F0! /[_ @ ! /____\ %P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,        !&amp;'@   $UI8W)O&lt;V]F="!%&lt;75A=&amp;EO;B!%9&amp;ET;W(@,B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 /[___]$3E%%"P   $5Q=6%T:6]N+C(       UD=7 @1F]N=$1I&lt;F5C=&amp;]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&gt;2!E&gt;&amp;-H(&amp;MN;W=N(&amp;YO="![#61U&lt; /"       / !8 $0+_# #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%@    \         H0!D  ZW&gt;'!R    !     P   "@ (P  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/ !8 +  + ! (4&amp;%L871I;F\   , $  $ @  #0 * "X !   _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$  / !8 #P 6 "H/ B @  &lt;      "( #P 6    H "^ *$ P  -8W5R&lt;F5N</w:t>
      </w:r>
    </w:p>
    <w:p>
      <w:pPr>
        <w:pStyle w:val="PreformattedText"/>
        <w:bidi w:val="0"/>
        <w:spacing w:before="0" w:after="0"/>
        <w:jc w:val="left"/>
        <w:rPr/>
      </w:pPr>
      <w:r>
        <w:rPr/>
        <w:t>M='!O:6YT#0  H "_ "(         H "^ "@ "P " 48 #0 ' !4/(  K! ("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\  !4&lt;8  H  8 " 1B86-K  "A , "F2]-5'-A=F4@&lt;V%V92!D968@-#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&amp;EC="!B96=I;@IC=7)R96YT&lt;&amp;]I;G0@,R M,2!R;VQL('-U8B!N96&lt;@,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)O;&amp;P@&lt;W5B"C&lt;P-"!D:78@-#@P(#,@+3$@&lt;F]L;"!E&gt;&amp;-H(&amp;1I=B!S8V%L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IC=7)R96YT&lt;&amp;]I;G0@=')A;G-L871E(#8T(#0T('1R86YS;&amp;%T90HO8V%T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L-9'5P(&amp;QE;F=T:" R(&amp;EN9&amp;5X(&amp;QE;F=T:"!A9&amp;0@&lt;W1R:6YG#61U&lt;"!D</w:t>
      </w:r>
    </w:p>
    <w:p>
      <w:pPr>
        <w:pStyle w:val="PreformattedText"/>
        <w:bidi w:val="0"/>
        <w:spacing w:before="0" w:after="0"/>
        <w:jc w:val="left"/>
        <w:rPr/>
      </w:pPr>
      <w:r>
        <w:rPr/>
        <w:t>M=7 @-2 M,2!R;VQL(&amp;5X8V@@8V]P&gt;2!L96YG=&amp;@--" M,2!R;VQL('!U=&amp;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5R=F%L#7T@9&amp;5F#2]F9B![#61U&lt;"!&amp;;VYT1&amp;ER96-T;W)Y(&amp;5X8V@@:V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=VX@;F]T('L-9'5P(&amp;1U&lt;"!L96YG=&amp;@@&lt;W1R:6YG(&amp;-V&lt;R H?%]?7U]?7RD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AC:"!C870-9'5P($9O;G1$:7)E8W1O&lt;GD@97AC:"!K;F]W;B![97AC:'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8@&lt;&amp;]P#7T@:68-9FEN9&amp;9O;G0-?2!D968-+V9S(# @9&amp;5F("]C9B P(&amp;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9@TO&lt;V8@&gt;V5X8V@@9'5P("]F&lt;R!E&gt;&amp;-H(&amp;1E9B!D=7 @;F5G(&amp;UA=')I&gt;"!S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%L92!M86ME9F]N="!S971F;VYT?2!D968-+V8Q('MF9B!D=7 @+V-F(&amp;5X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@@9&amp;5F('-F?2!D968-+VYS('MC9B!S9GT@9&amp;5F#2]S:"![;6]V971O('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=](&amp;1E9@TS,C @+U!A;&amp;%T:6YO+4ET86QI8R!F,0HH1BD@,R S,#@@&lt;V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,C(T(&amp;YS"BAI;RD@,30U(#,X."!S: HH8F%C:RD@,C S(#$V-"!S: IE;F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351S879E(')E&lt;W1O&lt;F4*  "@ +\ H0!D #1-051(  $ * ;T @ ! @$* 1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1@,/ @ + 1*#:1*#;P !$H-B$H-A$H-C$H-K     &amp;]L *  C0#_1$Y110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%&lt;75A=&amp;EO;BXR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( $8"C0$   $ "0   Y0    " !$       4    +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%    # (/ !8 !     0!#0 $    +@$8  0    " 0$ !0    D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4    ! O___P #    '@ +    )@8/  P _____P          $0   /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]O\       "0 0(        04&amp;%L871I;F\   0    M 0  !P   "$% @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\    '    (04! $8 "P " !$   #[ OG_        D $"        $%!A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amp;%T:6YO   $    +0$!  0   #P 0  !P   "$% @!I;PT !@ (    (04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)A8VL&amp;  @ "P   "8&amp;#P , /____\!          0    G ?__ 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Z ,                  %0    !       ( $8"  "- 0  N $  "P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Z ,  .@#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!$       4    + @     %    # (- !4 !     0!#0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+@$8  0  0   @                     ! O___P #    '@ 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)@8/  P _____P          $0   /L"]O\  !P    "    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"  $" 0H!$H-&amp; P\"  L!$H-I$H-O  $2@V(2@V$2@V,2</w:t>
      </w:r>
    </w:p>
    <w:p>
      <w:pPr>
        <w:pStyle w:val="PreformattedText"/>
        <w:bidi w:val="0"/>
        <w:spacing w:before="0" w:after="0"/>
        <w:jc w:val="left"/>
        <w:rPr/>
      </w:pPr>
      <w:r>
        <w:rPr/>
        <w:t>M@VL      !!086QA=&amp;EN;P  !    "T! 0 $    \ $   &lt;    A!0( (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!P   "$% 0!&amp;  D  @ 1       #         ) !         !!086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EN;P  !    "T!   $    \ $!  @    A!0, ;6%X  L !@ +  $ _O\"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$ _____P 7 @      P        $8&gt;    36EC&lt;F]S;V9T($5Q=6%T:6]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($5D:71O&lt;B R+C  _O___T1.444+    17%U871I;VXN,@          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H ", 0 *       - !4L  L $ A086QA=&amp;EN;P, $ T  W4       \ %A$!</w:t>
      </w:r>
    </w:p>
    <w:p>
      <w:pPr>
        <w:pStyle w:val="PreformattedText"/>
        <w:bidi w:val="0"/>
        <w:spacing w:before="0" w:after="0"/>
        <w:jc w:val="left"/>
        <w:rPr/>
      </w:pPr>
      <w:r>
        <w:rPr/>
        <w:t>MH0!D  ZW&gt;'!R    !     P  *  C $ "@      #P 6+  + ! (4&amp;%L87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\# ! $ @T "BX !   _P J#P(@( &lt;     (@ / !8  *  OJ$ P  -8W5R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5N='!O:6YT#:  OR(       "@ +XH  L  @%&amp;#0 '*P0" FEO*  &amp;  @$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%C:Z$ P *9+TU4&lt;V%V92!S879E(&amp;1E9B T,"!D:6-T(&amp;)E9VEN"F-U&lt;G)E</w:t>
      </w:r>
    </w:p>
    <w:p>
      <w:pPr>
        <w:pStyle w:val="PreformattedText"/>
        <w:bidi w:val="0"/>
        <w:spacing w:before="0" w:after="0"/>
        <w:jc w:val="left"/>
        <w:rPr/>
      </w:pPr>
      <w:r>
        <w:rPr/>
        <w:t>M;G1P;VEN=" S("TQ(')O;&amp;P@&lt;W5B(&amp;YE9R S(#$@&lt;F]L;"!S=6(*-S T(&amp;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=B T.# @,R M,2!R;VQL(&amp;5X8V@@9&amp;EV('-C86QE"F-U&lt;G)E;G1P;VEN="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%N&lt;VQA=&amp;4@-C0@-#0@=')A;G-L871E"B]C870@&gt;PUD=7 @;&amp;5N9W1H(#(@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YD97@@;&amp;5N9W1H(&amp;%D9"!S=')I;F&lt;-9'5P(&amp;1U&lt;" U("TQ(')O;&amp;P@9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:"!C;W!Y(&amp;QE;F=T: TT("TQ(')O;&amp;P@&lt;'5T:6YT97)V86P-?2!D968-+V9F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L-9'5P($9O;G1$:7)E8W1O&lt;GD@97AC:"!K;F]W;B!N;W0@&gt;PUD=7 @9'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QE;F=T:"!S=')I;F&lt;@8W9S("A\7U]?7U]?*2!E&gt;&amp;-H(&amp;-A= UD=7 @1F]N</w:t>
      </w:r>
    </w:p>
    <w:p>
      <w:pPr>
        <w:pStyle w:val="PreformattedText"/>
        <w:bidi w:val="0"/>
        <w:spacing w:before="0" w:after="0"/>
        <w:jc w:val="left"/>
        <w:rPr/>
      </w:pPr>
      <w:r>
        <w:rPr/>
        <w:t>M=$1I&lt;F5C=&amp;]R&gt;2!E&gt;&amp;-H(&amp;MN;W=N('ME&gt;&amp;-H?2!I9B!P;W -?2!I9@UF:6Y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F]N= U](&amp;1E9@TO9G,@,"!D968@+V-F(# @9&amp;5F#2]S9B![97AC:"!D=7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+V9S(&amp;5X8V@@9&amp;5F(&amp;1U&lt;"!N96&lt;@;6%T&lt;FEX('-C86QE(&amp;UA:V5F;VYT('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9O;G1](&amp;1E9@TO9C$@&gt;V9F(&amp;1U&lt;" O8V8@97AC:"!D968@&lt;V9](&amp;1E9@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;G,@&gt;V-F('-F?2!D968-+W-H('MM;W9E=&amp;\@&lt;VAO=WT@9&amp;5F#3,R," O4&amp;%L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1I;F\M271A;&amp;EC(&amp;8Q"BA&amp;*2 S(#,P."!S: HR,C0@;G,**&amp;EO*2 Q-#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,S@X('-H"BAB86-K*2 R,#,@,38T('-H"F5N9"!-5'-A=F4@&lt;F5S=&amp;]R90J@</w:t>
      </w:r>
    </w:p>
    <w:p>
      <w:pPr>
        <w:pStyle w:val="PreformattedText"/>
        <w:bidi w:val="0"/>
        <w:spacing w:before="0" w:after="0"/>
        <w:jc w:val="left"/>
        <w:rPr/>
      </w:pPr>
      <w:r>
        <w:rPr/>
        <w:t>M +^A &amp;0 -$U!5$@  0 H!O0"  $" 0H!$H-&amp; P\"  L!$H-I$H-O  $2@V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V$2@V,2@VL     ;VR@ (W_:71O&lt;B R+C  _O\( $8"C0$   $ "0   Y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" !$       4    + @     %    # (/ !8 !     0!#0 $    +@$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0    " 0$ !0    D"      4    ! O___P #    '@ +    )@8/ 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P          $0   /L"]O\       "0 0(        04&amp;%L871I;F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0    M 0  !P   "$% @ @( \    '    (04! $8 "P " !$   #[ OG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D $"        $%!A;&amp;%T:6YO   $    +0$!  0   #P 0  !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$% @!I;PT !@ (    (04$ &amp;)A8VL&amp;  @ "P   "8&amp;#P , /____\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0    G ?__ P      Z ,                  %0    !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8"  "- 0  N $  "P!                        Z ,  .@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!        4    + @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# ((  H !     0!#0 $    +@$8  0  0   @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! O___P #    '@ +    )@8/  P _____P          $    /L"]O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!P    "    &gt;P                         "  $" 0H! H5$$H-W H8]</w:t>
      </w:r>
    </w:p>
    <w:p>
      <w:pPr>
        <w:pStyle w:val="PreformattedText"/>
        <w:bidi w:val="0"/>
        <w:spacing w:before="0" w:after="0"/>
        <w:jc w:val="left"/>
        <w:rPr/>
      </w:pPr>
      <w:r>
        <w:rPr/>
        <w:t>M H8M H1A$H-&amp; P\!  L!$H-G !$ "A*#1@,/ 0 + 1*#&lt;  1  H# 0   1*#</w:t>
      </w:r>
    </w:p>
    <w:p>
      <w:pPr>
        <w:pStyle w:val="PreformattedText"/>
        <w:bidi w:val="0"/>
        <w:spacing w:before="0" w:after="0"/>
        <w:jc w:val="left"/>
        <w:rPr/>
      </w:pPr>
      <w:r>
        <w:rPr/>
        <w:t>M1@,/ 0 + 1*#:1*#;P 1  H"ABT2@T8##P( "P$2@VD2@V\  1*#8A*#81*#</w:t>
      </w:r>
    </w:p>
    <w:p>
      <w:pPr>
        <w:pStyle w:val="PreformattedText"/>
        <w:bidi w:val="0"/>
        <w:spacing w:before="0" w:after="0"/>
        <w:jc w:val="left"/>
        <w:rPr/>
      </w:pPr>
      <w:r>
        <w:rPr/>
        <w:t>M8Q*#:P    H"EB@"EBD      @    P  *  C $ "@      "  *!P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@ "@  H "^H0#      P!R96YT&lt;&amp;]I;G0-H "_(@       *  OBP "0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E-Y;6)O; , %P0"#0 *+@ $  #_ "L!!@%AH0#  JD! /[_ @ ! /____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%P(      ,        !&amp;'@   $UI8W)O&lt;V]F="!%&lt;75A=&amp;EO;B!%9&amp;ET;W(@</w:t>
      </w:r>
    </w:p>
    <w:p>
      <w:pPr>
        <w:pStyle w:val="PreformattedText"/>
        <w:bidi w:val="0"/>
        <w:spacing w:before="0" w:after="0"/>
        <w:jc w:val="left"/>
        <w:rPr/>
      </w:pPr>
      <w:r>
        <w:rPr/>
        <w:t>M,BXP /[___]$3E%%"P   $5Q=6%T:6]N+C(      "TQ(')O;&amp;P@97AC:"!D</w:t>
      </w:r>
    </w:p>
    <w:p>
      <w:pPr>
        <w:pStyle w:val="PreformattedText"/>
        <w:bidi w:val="0"/>
        <w:spacing w:before="0" w:after="0"/>
        <w:jc w:val="left"/>
        <w:rPr/>
      </w:pPr>
      <w:r>
        <w:rPr/>
        <w:t>M:78@&lt;V-A;&amp;4*8W5R&lt;F5N='!O:6YT('1R808B       3 &amp;H1 :$ 9  .M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@    &lt;    ,  "@ (P!  H      !, :BP "P 0"%!A;&amp;%T:6YO P 0! (-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HN  0  /\ *A,"(" '     "( $P!J  "@ +ZA ,  #6-U&lt;G)E;G1P;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V@ +\B        H "^+  ) !&lt;&amp;4WEM8F]L P 7!  H  P  0%$ P 0!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%W P 7!  I"0$]*0D!+00"*04!80, $"D&amp; 48-  &lt;K!0(!9PT "B@ #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48-  &lt;K! (!&lt; T "B@ #  \ 48-  &lt;K! (":6\# !&lt;$  T "B@ # !) 2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 ! $ BD( 48-  &lt;K!0(":6\H  &lt; 6 1B86-K P 7!  -  H0 !(  0 *  $H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T . $H*2T!*:$ P 1&gt;+TU4&lt;V%V92!S879E(&amp;1E9B T,"!D:6-T(&amp;)E9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"F-U&lt;G)E;G1P;VEN=" S("TQ(')O;&amp;P@&lt;W5B(&amp;YE9R S(#$@&lt;F]L;"!S=6(*</w:t>
      </w:r>
    </w:p>
    <w:p>
      <w:pPr>
        <w:pStyle w:val="PreformattedText"/>
        <w:bidi w:val="0"/>
        <w:spacing w:before="0" w:after="0"/>
        <w:jc w:val="left"/>
        <w:rPr/>
      </w:pPr>
      <w:r>
        <w:rPr/>
        <w:t>M,S,Y,B!D:78@-C X(#,@+3$@&lt;F]L;"!E&gt;&amp;-H(&amp;1I=B!S8V%L90IC=7)R96YT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&amp;]I;G0@=')A;G-L871E(#8T(#0U('1R86YS;&amp;%T90HO8V%T('L-9'5P(&amp;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=T:" R(&amp;EN9&amp;5X(&amp;QE;F=T:"!A9&amp;0@&lt;W1R:6YG#61U&lt;"!D=7 @-2 M,2!R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QL(&amp;5X8V@@8V]P&gt;2!L96YG=&amp;@--" M,2!R;VQL('!U=&amp;EN=&amp;5R=F%L#7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&amp;5F#2]F9B![#61U&lt;"!&amp;;VYT1&amp;ER96-T;W)Y(&amp;5X8V@@:VYO=VX@;F]T('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9'5P(&amp;1U&lt;"!L96YG=&amp;@@&lt;W1R:6YG(&amp;-V&lt;R H?%]?7U]?7RD@97AC:"!C87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9'5P($9O;G1$:7)E8W1O&lt;GD@97AC:"!K;F]W;B![97AC:'T@:68@&lt;&amp;]P#7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8-9FEN9&amp;9O;G0-?2!D968-+V9S(# @9&amp;5F("]C9B P(&amp;1E9@TO&lt;V8@&gt;V5X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@@9'5P("]F&lt;R!E&gt;&amp;-H(&amp;1E9B!D=7 @;F5G(&amp;UA=')I&gt;"!S8V%L92!M86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9F]N="!S971F;VYT?2!D968-+V8Q('MF9B!D=7 @+V-F(&amp;5X8V@@9&amp;5F('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?2!D968-+VYS('MC9B!S9GT@9&amp;5F#2]S:"![;6]V971O('-H;W=](&amp;1E9@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,C @+U-Y;6)O;"!F,0HH1"D@+3$@,S,Y('-H"C,R," O4&amp;%L871I;F\M27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amp;EC(&amp;8Q"BAW*2 Q.30@,S,Y('-H"BA&amp;*2 Q,30V(#,S.2!S: HH1BD@,30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2 S,SD@&lt;V@**$8I(#$X-C4@,S,Y('-H"BA&amp;*2 R-34V(#,S.2!S: HR,C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;G,**&amp;&lt;I(#$S,#$@-#$Y('-H"BAP*2 Q-3DT(#0Q.2!S: HH:6\I(#(P,#&lt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-#$Y('-H"BAI;RD@,C8Y." T,3D@&lt;V@**&amp;)A8VLI(#(W-38@,3DU('-H"C,R</w:t>
      </w:r>
    </w:p>
    <w:p>
      <w:pPr>
        <w:pStyle w:val="PreformattedText"/>
        <w:bidi w:val="0"/>
        <w:spacing w:before="0" w:after="0"/>
        <w:jc w:val="left"/>
        <w:rPr/>
      </w:pPr>
      <w:r>
        <w:rPr/>
        <w:t>M," O4WEM8F]L(&amp;8Q"B@]*2 U,3 @,S,Y('-H"B@M*2 W-S0@,S,Y('-H"B@M</w:t>
      </w:r>
    </w:p>
    <w:p>
      <w:pPr>
        <w:pStyle w:val="PreformattedText"/>
        <w:bidi w:val="0"/>
        <w:spacing w:before="0" w:after="0"/>
        <w:jc w:val="left"/>
        <w:rPr/>
      </w:pPr>
      <w:r>
        <w:rPr/>
        <w:t>M*2 R,C@V(#,S.2!S: HO9C,@&gt;V9F(#,@+3$@&lt;F]L;" N,# Q(&amp;UU;" S("TQ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)O;&amp;P@+C P,2!M=6P@;6%T&lt;FEX('-C86QE#6UA:V5F;VYT(&amp;1U&lt;" O8V8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AC:"!D968@&lt;V9](&amp;1E9@TS,C @,3 P," Q.#4Y("]3&gt;6UB;VP@9C,**%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*2 Q-S0Q(#,Y.2!S: HH7"DI(#,Q.3&lt;@,SDY('-H"B]F,B![9F8@;6%T&lt;F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1U&lt;" R("XR,B!P=70@;6%K969O;G0@9'5P("]C9B!E&gt;&amp;-H(&amp;1E9B!S9G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&amp;5F#3,R," O4WEM8F]L(&amp;8R"BAA*2 Y-#4@,S,Y('-H"F5N9"!-5'-A=F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5S=&amp;]R90J@ +^A &amp;0 ATU!5$@  0![%+,"  $" 0H! H5$$H-W H8] H8M</w:t>
      </w:r>
    </w:p>
    <w:p>
      <w:pPr>
        <w:pStyle w:val="PreformattedText"/>
        <w:bidi w:val="0"/>
        <w:spacing w:before="0" w:after="0"/>
        <w:jc w:val="left"/>
        <w:rPr/>
      </w:pPr>
      <w:r>
        <w:rPr/>
        <w:t>M H1A$H-&amp; P\!  L!$H-G !$ "A*#1@,/ 0 + 1*#&lt;  1  H# 0   1*#1@,/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+ 1*#:1*#;P 1  H"ABT2@T8##P( "P$2@VD2@V\  1*#8A*#81*#8Q*#</w:t>
      </w:r>
    </w:p>
    <w:p>
      <w:pPr>
        <w:pStyle w:val="PreformattedText"/>
        <w:bidi w:val="0"/>
        <w:spacing w:before="0" w:after="0"/>
        <w:jc w:val="left"/>
        <w:rPr/>
      </w:pPr>
      <w:r>
        <w:rPr/>
        <w:t>M:P    H"EB@"EBD   !!=*  C?]X8V@@9&amp;EV('-C86QE"F-U&lt;G)E;G1P;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="!T&lt;F$( /4*]P$   $ "0   S8"   " !$       4    + @     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 (3 &amp;H !     0!#0 $    +@$8  0    " 0$ !0    D"      4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O___P #    '@ +    )@8/  P _____P          $0   /L"]O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"0 0(        04&amp;%L871I;F\   0    M 0  !P   "$% @ @(!,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^P+V_P       ) !     @   %!3&gt;6UB;VP ;P0    M 0$ !    /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'    (04! $0 #  ! !$   #[ O;_        D $"        $%!A;&amp;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6YO   $    +0$   0   #P 0$ !P   "$% 0!W  P "  0    ^P+V_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) !     @   %!3&gt;6UB;VP ;P0    M 0$ !    / !   '    (04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#T #  1  &lt;    A!0$ +0 , !H $    /L"]O\       "0 0(   (   !0</w:t>
      </w:r>
    </w:p>
    <w:p>
      <w:pPr>
        <w:pStyle w:val="PreformattedText"/>
        <w:bidi w:val="0"/>
        <w:spacing w:before="0" w:after="0"/>
        <w:jc w:val="left"/>
        <w:rPr/>
      </w:pPr>
      <w:r>
        <w:rPr/>
        <w:t>M4WEM8F]L &amp;\$    +0$   0   #P 0$ !P   "$% 0!A  P 'P 1    ^P+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P       ) ! @       !!086QA=&amp;EN;P  !    "T! 0 $    \ $ 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A!0$ 1@ , "4 $0   /L"^?\       "0 0(        04&amp;%L871I;F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0    M 0  !    / ! 0 '    (04! &amp;&lt; #@ J !$   #[ O;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$"        $%!A;&amp;%T:6YO   $    +0$!  0   #P 0  !P   "$% 0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P +P 1    ^P+Y_P       ) ! @       !!086QA=&amp;EN;P  !    "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$    \ $!  &lt;    A!0$ &lt;  . #, $0   /L"]O\       "0 0(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04&amp;%L871I;F\   0    M 0$ !    / !   '    (04! $8 #  \ !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#[ OG_        D $"        $%!A;&amp;%T:6YO   $    +0$   0   #P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$ !P   "$% @!I;PX 0  0    ^P+V_P       ) !     @   %!3&gt;6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;VP ;P0    M 0$ !    / !   '    (04! "T # !) !$   #[ O;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D $"        $%!A;&amp;%T:6YO   $    +0$   0   #P 0$ !P   "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0!&amp;  P 40 1    ^P+Y_P       ) ! @       !!086QA=&amp;EN;P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T! 0 $    \ $   &lt;    A!0( :6\. %8 "    "$%! !B86-K!P!8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#[ N[_        D $    "    4%-Y;6)O; !O!    "T!   $    \ $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&lt;    A!0$ *  - #@ !P   "$% 0 I  T 90 +    )@8/  P _____P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!    "&lt;!__\#       -  0    N 1@ ! !4     0      " 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"@  ]P$  $@(  !\ 0                       .@#  #H 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!N;P  !    "T!   '    (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@$P   !    #[ O;_        D $   $   (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$    \ $   &lt;    A!0$ 1  ,  $ $0   /L"]O\       "0 0(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@    P                          @ ! @$* 0*$8@  #  (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[ O;_        D $    "   # %-Y;6)O; !O!    "T! 0 $    \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&lt;    A!0$ /0 , !$ !P   "$% 0 M  P &amp;@ 0    ^P+V_P$ _O\"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P 7 @      P        $8&gt;    36EC&lt;F]S;V9T($5Q=6%T:6]N($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71O&lt;B R+C  _O___T1.444+    17%U871I;VXN,@          +0$!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#P 0  !P   "$% 0!&amp;  P )0 1    ^P+Y_P   TL       T "1$!H0!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ZW&gt;'!R    !     P  *  C $ "@      #0 )!P     B  T "0  H "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0#   UC=7)R96YT&lt;&amp;]I;G0-H "_(@       *  OBP "0 7!E-Y;6)O;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%P0"#0 *+@ $  #_ "L!"0%BH0#  J&lt;O351S879E('-A=F4@9&amp;5F(#0P(&amp;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8W0@8F5G:6X*8W5R&lt;F5N='!O:6YT(#,@+3$@&lt;F]L;"!S=6(@;F5G(#,@,2!R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QL('-U8@HR.#@@9&amp;EV(#0Q-B S("TQ(')O;&amp;P@97AC:"!D:78@&lt;V-A;&amp;4*</w:t>
      </w:r>
    </w:p>
    <w:p>
      <w:pPr>
        <w:pStyle w:val="PreformattedText"/>
        <w:bidi w:val="0"/>
        <w:spacing w:before="0" w:after="0"/>
        <w:jc w:val="left"/>
        <w:rPr/>
      </w:pPr>
      <w:r>
        <w:rPr/>
        <w:t>M8W5R&lt;F5N='!O:6YT('1R86YS;&amp;%T92 V-" U,2!T&lt;F%N&lt;VQA=&amp;4*+V-A="![</w:t>
      </w:r>
    </w:p>
    <w:p>
      <w:pPr>
        <w:pStyle w:val="PreformattedText"/>
        <w:bidi w:val="0"/>
        <w:spacing w:before="0" w:after="0"/>
        <w:jc w:val="left"/>
        <w:rPr/>
      </w:pPr>
      <w:r>
        <w:rPr/>
        <w:t>M#61U&lt;"!L96YG=&amp;@@,B!I;F1E&gt;"!L96YG=&amp;@@861D('-T&lt;FEN9PUD=7 @9'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(#4@+3$@&lt;F]L;"!E&gt;&amp;-H(&amp;-O&lt;'D@;&amp;5N9W1H#30@+3$@&lt;F]L;"!P=71I;G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G9A; U](&amp;1E9@TO9F8@&gt;PUD=7 @1F]N=$1I&lt;F5C=&amp;]R&gt;2!E&gt;&amp;-H(&amp;MN;W=N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YO="![#61U&lt;"!D=7 @;&amp;5N9W1H('-T&lt;FEN9R!C=G,@*'Q?7U]?7U\I(&amp;5X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@@8V%T#61U&lt;"!&amp;;VYT1&amp;ER96-T;W)Y(&amp;5X8V@@:VYO=VX@&gt;V5X8VA](&amp;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!O&lt; U](&amp;EF#69I;F1F;VYT#7T@9&amp;5F#2]F&lt;R P(&amp;1E9B O8V8@,"!D968-</w:t>
      </w:r>
    </w:p>
    <w:p>
      <w:pPr>
        <w:pStyle w:val="PreformattedText"/>
        <w:bidi w:val="0"/>
        <w:spacing w:before="0" w:after="0"/>
        <w:jc w:val="left"/>
        <w:rPr/>
      </w:pPr>
      <w:r>
        <w:rPr/>
        <w:t>M+W-F('ME&gt;&amp;-H(&amp;1U&lt;" O9G,@97AC:"!D968@9'5P(&amp;YE9R!M871R:7@@&lt;V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amp;4@;6%K969O;G0@&lt;V5T9F]N='T@9&amp;5F#2]F,2![9F8@9'5P("]C9B!E&gt;&amp;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1E9B!S9GT@9&amp;5F#2]N&lt;R![8V8@&lt;V9](&amp;1E9@TO&lt;V@@&gt;VUO=F5T;R!S:&amp;]W</w:t>
      </w:r>
    </w:p>
    <w:p>
      <w:pPr>
        <w:pStyle w:val="PreformattedText"/>
        <w:bidi w:val="0"/>
        <w:spacing w:before="0" w:after="0"/>
        <w:jc w:val="left"/>
        <w:rPr/>
      </w:pPr>
      <w:r>
        <w:rPr/>
        <w:t>M?2!D968-+V8R('MF9B!M871R:7@@9'5P(#(@+C(R('!U="!M86ME9F]N="!D</w:t>
      </w:r>
    </w:p>
    <w:p>
      <w:pPr>
        <w:pStyle w:val="PreformattedText"/>
        <w:bidi w:val="0"/>
        <w:spacing w:before="0" w:after="0"/>
        <w:jc w:val="left"/>
        <w:rPr/>
      </w:pPr>
      <w:r>
        <w:rPr/>
        <w:t>M=7 @+V-F(&amp;5X8V@@9&amp;5F('-F?2!D968-,S(P("]3&gt;6UB;VP@9C(**&amp;(I("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(#(S-R!S: IE;F0@351S879E(')E&lt;W1O&lt;F4*H "_H0!D !A-051(  $ # #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@ ! @$* 0*$8@  \]R@ (W_  &lt;K! (!&lt; T "B@ #  \ 48-  &lt;K! (":6\#</w:t>
      </w:r>
    </w:p>
    <w:p>
      <w:pPr>
        <w:pStyle w:val="PreformattedText"/>
        <w:bidi w:val="0"/>
        <w:spacing w:before="0" w:after="0"/>
        <w:jc w:val="left"/>
        <w:rPr/>
      </w:pPr>
      <w:r>
        <w:rPr/>
        <w:t>M !&lt;$  T "B@ # !) 2T# ! $ BD( 48-  &lt;( .X 6 $   $ "0   V0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        4    + @     %    # (-  D !     0!#0 $    +@$8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" 0$ !0    D"      4    ! O___P #    '@ +    )@8/  P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P          $    /L"]O\       "0 0(   (   !04WEM8F]L   $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0$   &lt;    A!0$ 8@ )  $ "P   "8&amp;#P , /____\!          0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 ?__ P      9'5P(&amp;QE;F=T:" R(&amp;EN9&amp;5X(&amp;QE;F=T:"!A9&amp;0@&lt;W1R:6Y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#61U&lt;"!D=7 @-2 M5     $       @ [@   %@!  "T    ! $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#H P  Z 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=VX@;F]T('L-9'5P(&amp;1U&lt;"!L96YG=&amp;@@&lt;W1R:6YG(&amp;-V&lt;R H?%]?</w:t>
      </w:r>
    </w:p>
    <w:p>
      <w:pPr>
        <w:pStyle w:val="PreformattedText"/>
        <w:bidi w:val="0"/>
        <w:spacing w:before="0" w:after="0"/>
        <w:jc w:val="left"/>
        <w:rPr/>
      </w:pPr>
      <w:r>
        <w:rPr/>
        <w:t>M7U]?7RD!   "                     ')E8W1O&lt;GD@97AC:"!K;F]W;B!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7AC:'T@:68@&lt;&amp;]P#7T@:68-9FEN9&amp;9O'     (    ,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(  0(!"@$"A&amp;$  '5P("]F&lt;R!E&gt;&amp;-H(&amp;1E9B!D=7 @;F5G(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P!I&gt;"!S8V%L92!M86ME9F]N="!S971F;VYT?2!D968-+V8Q('MF9B!D=7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+V-F(&amp;5X8V@@9&amp;5F('-F?2 ! /[_ @ ! /____\ %P(      ,        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@   $UI8W)O&lt;V]F="!%&lt;75A=&amp;EO;B!%9&amp;ET;W(@,BXP /[___]$3E%%"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$5Q=6%T:6]N+C(      &amp;EC(&amp;8Q"BAW*2 Q.30@,S,Y('-H"BA&amp;*2 Q,30V</w:t>
      </w:r>
    </w:p>
    <w:p>
      <w:pPr>
        <w:pStyle w:val="PreformattedText"/>
        <w:bidi w:val="0"/>
        <w:spacing w:before="0" w:after="0"/>
        <w:jc w:val="left"/>
        <w:rPr/>
      </w:pPr>
      <w:r>
        <w:rPr/>
        <w:t>M(#,S.2!S: HH1@--       (  H1 :$ 9  .MWAP&lt;@    (    ,  "@ (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H       @ "@&lt;     (@ (  H  *  OJ$ P  -8W5R&lt;F5N='!O:6YT#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(       "@ +XL  D %P93&gt;6UB;VP# !&lt;$ @T "BX !   _P K 08!8: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*I+TU4&lt;V%V92!S879E(&amp;1E9B T,"!D:6-T(&amp;)E9VEN"F-U&lt;G)E;G1P;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 S("TQ(')O;&amp;P@&lt;W5B(&amp;YE9R S(#$@&lt;F]L;"!S=6(*,S(P(&amp;1I=B R-38@</w:t>
      </w:r>
    </w:p>
    <w:p>
      <w:pPr>
        <w:pStyle w:val="PreformattedText"/>
        <w:bidi w:val="0"/>
        <w:spacing w:before="0" w:after="0"/>
        <w:jc w:val="left"/>
        <w:rPr/>
      </w:pPr>
      <w:r>
        <w:rPr/>
        <w:t>M,R M,2!R;VQL(&amp;5X8V@@9&amp;EV('-C86QE"F-U&lt;G)E;G1P;VEN="!T&lt;F%N&lt;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4@-C0@+3,Y('1R86YS;&amp;%T90HO8V%T('L-9'5P(&amp;QE;F=T:" R(&amp;EN9&amp;5X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QE;F=T:"!A9&amp;0@&lt;W1R:6YG#61U&lt;"!D=7 @-2 M,2!R;VQL(&amp;5X8V@@8V]P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2!L96YG=&amp;@--" M,2!R;VQL('!U=&amp;EN=&amp;5R=F%L#7T@9&amp;5F#2]F9B![#61U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"!&amp;;VYT1&amp;ER96-T;W)Y(&amp;5X8V@@:VYO=VX@;F]T('L-9'5P(&amp;1U&lt;"!L96YG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@@&lt;W1R:6YG(&amp;-V&lt;R H?%]?7U]?7RD@97AC:"!C870-9'5P($9O;G1$:7)E</w:t>
      </w:r>
    </w:p>
    <w:p>
      <w:pPr>
        <w:pStyle w:val="PreformattedText"/>
        <w:bidi w:val="0"/>
        <w:spacing w:before="0" w:after="0"/>
        <w:jc w:val="left"/>
        <w:rPr/>
      </w:pPr>
      <w:r>
        <w:rPr/>
        <w:t>M8W1O&lt;GD@97AC:"!K;F]W;B![97AC:'T@:68@&lt;&amp;]P#7T@:68-9FEN9&amp;9O;G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?2!D968-+V9S(# @9&amp;5F("]C9B P(&amp;1E9@TO&lt;V8@&gt;V5X8V@@9'5P("]F&lt;R!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&amp;-H(&amp;1E9B!D=7 @;F5G(&amp;UA=')I&gt;"!S8V%L92!M86ME9F]N="!S971F;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M?2!D968-+V8Q('MF9B!D=7 @+V-F(&amp;5X8V@@9&amp;5F('-F?2!D968-+VYS('MC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!S9GT@9&amp;5F#2]S:"![;6]V971O('-H;W=](&amp;1E9@TO9C(@&gt;V9F(&amp;UA=')I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"!D=7 @,B N,C(@&lt;'5T(&amp;UA:V5F;VYT(&amp;1U&lt;" O8V8@97AC:"!D968@&lt;V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1E9@TS,C @+U-Y;6)O;"!F,@HH82D@+3(U(#(S,2!S: IE;F0@351S879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)E&lt;W1O&lt;F4*H "_H0!D !A-051(  $ # #X @ ! @$* 0*$80    R@ (W_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@ ! @$* 0*%1!*#=P*&amp;/0*&amp;+0*$81*#1@,/ 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1*#9P 1"  ) =0    !  D   -D     0 0       %    "P(     !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P""  *  0    $ 0T !    "X!&amp;  $     @$!  4    ) @     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0+___\  P   !X "P   "8&amp;#P , /____\          !    #[ O;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D $"   "    4%-Y;6)O;   !    "T!   '    (04! &amp;$ !@ ! 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F!@\ # #_____ 0         $    )P'__P,      (T!  "X 0  +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#H P  Z ,                  %0    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(  D!  #4    R    *T                         Z ,  .@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!$       4    +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%    # (/ !8 !     0!#0 $    +@$8  0  0   @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! O___P #    '@ +    )@8/  P _____P          $0   /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]O\  !P    "    '@                         "  $" 0H!$H-&amp; P\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L!$H)M$H)A$H)X !$    " !$       ,         D $"        $%!A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amp;%T:6YO   $    +0$!  0   #P 0  !P   "$% @!I;PT !@ (     0#^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(  0#_____ !&lt;"      #         1AX   !-:6-R;W-O9G0@17%U87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X@161I=&amp;]R(#(N, #^____1$Y110L   !%&lt;75A=&amp;EO;BXR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"@ (P!  H       \ %BP "P 0"%!A;&amp;%T:6YO P 0! (#:       #0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$0&amp;A &amp;0 #K=X&lt;'(    $    #   H ", 0 *       - !4L  L $ A086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EN;P, $ T "BX !   _P J#0(@( 0"*0 "(" '     "( #0 5  "@ +Z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,  #6-U&lt;G)E;G1P;VEN= V@ +\B        H "^*  )  (!1@0 #0 '*P0"</w:t>
      </w:r>
    </w:p>
    <w:p>
      <w:pPr>
        <w:pStyle w:val="PreformattedText"/>
        <w:bidi w:val="0"/>
        <w:spacing w:before="0" w:after="0"/>
        <w:jc w:val="left"/>
        <w:rPr/>
      </w:pPr>
      <w:r>
        <w:rPr/>
        <w:t>M VUA&gt;*$ P *8+TU4&lt;V%V92!S879E(&amp;1E9B T,"!D:6-T(&amp;)E9VEN"F-U&lt;G)E</w:t>
      </w:r>
    </w:p>
    <w:p>
      <w:pPr>
        <w:pStyle w:val="PreformattedText"/>
        <w:bidi w:val="0"/>
        <w:spacing w:before="0" w:after="0"/>
        <w:jc w:val="left"/>
        <w:rPr/>
      </w:pPr>
      <w:r>
        <w:rPr/>
        <w:t>M;G1P;VEN=" S("TQ(')O;&amp;P@&lt;W5B(&amp;YE9R S(#$@&lt;F]L;"!S=6(*-C&lt;R(&amp;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=B T,38@,R M,2!R;VQL(&amp;5X8V@@9&amp;EV('-C86QE"F-U&lt;G)E;G1P;VEN="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%N&lt;VQA=&amp;4@-C0@-3&lt;@=')A;G-L871E"B]C870@&gt;PUD=7 @;&amp;5N9W1H(#(@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YD97@@;&amp;5N9W1H(&amp;%D9"!S=')I;F&lt;-9'5P(&amp;1U&lt;" U("TQ(')O;&amp;P@9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:"!C;W!Y(&amp;QE;F=T: TT("TQ(')O;&amp;P@&lt;'5T:6YT97)V86P-?2!D968-+V9F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L-9'5P($9O;G1$:7)E8W1O&lt;GD@97AC:"!K;F]W;B!N;W0@&gt;PUD=7 @9'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QE;F=T:"!S=')I;F&lt;@8W9S("A\7U]?7U]?*2!E&gt;&amp;-H(&amp;-A= UD=7 @1F]N</w:t>
      </w:r>
    </w:p>
    <w:p>
      <w:pPr>
        <w:pStyle w:val="PreformattedText"/>
        <w:bidi w:val="0"/>
        <w:spacing w:before="0" w:after="0"/>
        <w:jc w:val="left"/>
        <w:rPr/>
      </w:pPr>
      <w:r>
        <w:rPr/>
        <w:t>M=$1I&lt;F5C=&amp;]R&gt;2!E&gt;&amp;-H(&amp;MN;W=N('ME&gt;&amp;-H?2!I9B!P;W -?2!I9@UF:6Y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F]N= U](&amp;1E9@TO9G,@,"!D968@+V-F(# @9&amp;5F#2]S9B![97AC:"!D=7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+V9S(&amp;5X8V@@9&amp;5F(&amp;1U&lt;"!N96&lt;@;6%T&lt;FEX('-C86QE(&amp;UA:V5F;VYT('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9O;G1](&amp;1E9@TO9C$@&gt;V9F(&amp;1U&lt;" O8V8@97AC:"!D968@&lt;V9](&amp;1E9@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;G,@&gt;V-F('-F?2!D968-+W-H('MM;W9E=&amp;\@&lt;VAO=WT@9&amp;5F#3,R," O4&amp;%L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1I;F\M271A;&amp;EC(&amp;8Q"BA&amp;*2 S(#(S,2!S: HR,C0@+U!A;&amp;%T:6YO+5)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;6%N(&amp;8Q"BAM87@I(#$T-R S,3$@&lt;V@*96YD($U4&lt;V%V92!R97-T;W)E"J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Z$ 9  J34%42  ! !X$'@(  0(!"@$2@T8##P$ "P$2@FT2@F$2@G@ $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%YH "-_W0@17%U871I;VX@161I=&amp;]R(#(N, #^_P@ + )8 0   0 )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K0    ( $0      !0    L"      4    , @T %0 $    ! $-  0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1@ !     (! 0 %    "0(     !0    $"____  ,    &gt;  L    F!@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 #_____           1    ^P+V_P       ) !         !!086QA=&amp;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;P  !    "T!   '    (04" " @#0   !$   #[ O;_        D $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$%!A;&amp;%T:6YO   $    +0$!  0   #P 0  !P   "$% @ @( T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(04! $8 "0 " !$   #[ OG_        D $         $%!A;&amp;%T:6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$    +0$   0   #P 0$ "    "$% P!M87@ "P &amp;  L    F!@\ # #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 0         $    )P'__P,      &amp;YG          #H P  Z 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%0    !       ( "P"  !8 0  I $   0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Z ,  .@#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!$       4    + @     %    # (/ !8 !     0!#0 $    +@$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0  0   @                     ! O___P #    '@ +    )@8/ 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P          $0   /L"]O\  !P    "    9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"  $" 0H!$H-F H(H$H-P H(I H8]$H-&amp; P\!  L!$H)M$H)A$H)X</w:t>
      </w:r>
    </w:p>
    <w:p>
      <w:pPr>
        <w:pStyle w:val="PreformattedText"/>
        <w:bidi w:val="0"/>
        <w:spacing w:before="0" w:after="0"/>
        <w:jc w:val="left"/>
        <w:rPr/>
      </w:pPr>
      <w:r>
        <w:rPr/>
        <w:t>M !$ "@,.   ! H@Q  $"B#$"ABL2@F42@G@2@G "@B@"ABT"A&amp;$"@B@2@W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BT"A&amp;("@BD"@BD        # &amp;)A8VL&amp;  @ "P   "8&amp;#P , /____\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0    G ?__ P                            $ _O\" 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 7 @      P        $8&gt;    36EC&lt;F]S;V9T($5Q=6%T:6]N($5D:71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&lt;B R+C  _O___T1.444+    17%U871I;VXN,@      ;F\   , $  $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0 * "X !   _P  $  / !8 #P 6 "H/ B @!B@      !L A!$!H0!D  ZW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'!R    #     P  *  C $ "@      &amp;P"$+  + ! (4&amp;%L871I;F\# 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HN  0  /\ *AL"(" $ BD  B @!P     B !L A   H "^H0#   UC=7)R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YT&lt;&amp;]I;G0-H "_(@       *  OB@ #P " 68$ "D$ 2@$ BD$ 7 $ "D%</w:t>
      </w:r>
    </w:p>
    <w:p>
      <w:pPr>
        <w:pStyle w:val="PreformattedText"/>
        <w:bidi w:val="0"/>
        <w:spacing w:before="0" w:after="0"/>
        <w:jc w:val="left"/>
        <w:rPr/>
      </w:pPr>
      <w:r>
        <w:rPr/>
        <w:t>M 2DL  D %P93&gt;6UB;VP# !&lt;I!@$] P 0! (I" %&amp;!  -  &lt;K!0(#;6%X#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*  ( %@!,2@ %@ R 3$# !&lt;I!P$K P 0*0@$97AP* , %RD4 2T$ BD% 6$#</w:t>
      </w:r>
    </w:p>
    <w:p>
      <w:pPr>
        <w:pStyle w:val="PreformattedText"/>
        <w:bidi w:val="0"/>
        <w:spacing w:before="0" w:after="0"/>
        <w:jc w:val="left"/>
        <w:rPr/>
      </w:pPr>
      <w:r>
        <w:rPr/>
        <w:t>M ! $ "D' 2@$ BD$ 7 # !&lt;$ "D' 2T$ BD) 6(# ! $ "D&amp; BDI!P !  $B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L ,D\ H0# !($O351S879E('-A=F4@9&amp;5F(#0P(&amp;1I8W0@8F5G:6X*8W5R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5N='!O:6YT(#,@+3$@&lt;F]L;"!S=6(@;F5G(#,@,2!R;VQL('-U8@HT,C(T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1I=B X-C0@,R M,2!R;VQL(&amp;5X8V@@9&amp;EV('-C86QE"F-U&lt;G)E;G1P;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!T&lt;F%N&lt;VQA=&amp;4@-C0@,S@@=')A;G-L871E"B]T:&amp;EC:R P(&amp;1E9@TO=&amp;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R!D=7 @&lt;V5T;&amp;EN97=I9'1H("]T:&amp;EC:R!E&gt;&amp;-H(&amp;1E9B!](&amp;1E9@TQ-B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" Q-30Q(#,U.2!M;W9E=&amp;\@,C4W,B P(')L:6YE=&amp;\@&lt;W1R;VME"B]C87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PUD=7 @;&amp;5N9W1H(#(@:6YD97@@;&amp;5N9W1H(&amp;%D9"!S=')I;F&lt;-9'5P(&amp;1U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" U("TQ(')O;&amp;P@97AC:"!C;W!Y(&amp;QE;F=T: TT("TQ(')O;&amp;P@&lt;'5T:6YT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)V86P-?2!D968-+V9F('L-9'5P($9O;G1$:7)E8W1O&lt;GD@97AC:"!K;F]W</w:t>
      </w:r>
    </w:p>
    <w:p>
      <w:pPr>
        <w:pStyle w:val="PreformattedText"/>
        <w:bidi w:val="0"/>
        <w:spacing w:before="0" w:after="0"/>
        <w:jc w:val="left"/>
        <w:rPr/>
      </w:pPr>
      <w:r>
        <w:rPr/>
        <w:t>M;B!N;W0@&gt;PUD=7 @9'5P(&amp;QE;F=T:"!S=')I;F&lt;@8W9S("A\7U]?7U]?*2!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&amp;-H(&amp;-A= UD=7 @1F]N=$1I&lt;F5C=&amp;]R&gt;2!E&gt;&amp;-H(&amp;MN;W=N('ME&gt;&amp;-H?2!I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!P;W -?2!I9@UF:6YD9F]N= U](&amp;1E9@TO9G,@,"!D968@+V-F(# @9&amp;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#2]S9B![97AC:"!D=7 @+V9S(&amp;5X8V@@9&amp;5F(&amp;1U&lt;"!N96&lt;@;6%T&lt;FEX('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QE(&amp;UA:V5F;VYT('-E=&amp;9O;G1](&amp;1E9@TO9C$@&gt;V9F(&amp;1U&lt;" O8V8@9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:"!D968@&lt;V9](&amp;1E9@TO;G,@&gt;V-F('-F?2!D968-+W-H('MM;W9E=&amp;\@&lt;V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=WT@9&amp;5F#3,R," O4&amp;%L871I;F\M271A;&amp;EC(&amp;8Q"BAF*2 R,B T-#(@&lt;V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*' I(#(V-" T-#(@&lt;V@**$8I(#@X,2 T-#(@&lt;V@**' I(#,Q-S&lt;@-CDU('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"C,R," O4&amp;%L871I;F\M4F]M86X@9C$**%PH*2 Q-#,@-#0R('-H"BA&lt;*2D@</w:t>
      </w:r>
    </w:p>
    <w:p>
      <w:pPr>
        <w:pStyle w:val="PreformattedText"/>
        <w:bidi w:val="0"/>
        <w:spacing w:before="0" w:after="0"/>
        <w:jc w:val="left"/>
        <w:rPr/>
      </w:pPr>
      <w:r>
        <w:rPr/>
        <w:t>M-#,Q(#0T,B!S: HH97AP7"@I(#(P,S$@-CDU('-H"BA&lt;*"D@,S U-B V.3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@**%PI7"DI(#,X.#@@-CDU('-H"C(R-"!N&lt;PHH;6%X*2 Q,#(U(#4R,B!S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HS,C @+U-Y;6)O;"!F,0HH/2D@-C$Q(#0T,B!S: HH*RD@,3&lt;W,R V.3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@**"TI(#(V-3D@-CDU('-H"B@M*2 S-#(R(#8Y-2!S: HS,C @+U!A;&amp;%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YO+5)O;6%N(&amp;8Q"B@Q*2 R-S4U(#(S,2!S: HH,2D@,34U-" V.34@&lt;V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+V8R('MF9B!M871R:7@@9'5P(#(@+C(R('!U="!M86ME9F]N="!D=7 @+V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5X8V@@9&amp;5F('-F?2!D968-,S(P("]3&gt;6UB;VP@9C(**&amp;$I(#(X,S @-C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-H"BAB*2 S-C@U(#8Y-2!S: IE;F0@351S879E(')E&lt;W1O&lt;F4*H "_H0!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'!-051(  $ 9!1[ @ ! @$* 1*#9@*"*!*#&lt; *"*0*&amp;/1*#1@,/ 0 + 1*"</w:t>
      </w:r>
    </w:p>
    <w:p>
      <w:pPr>
        <w:pStyle w:val="PreformattedText"/>
        <w:bidi w:val="0"/>
        <w:spacing w:before="0" w:after="0"/>
        <w:jc w:val="left"/>
        <w:rPr/>
      </w:pPr>
      <w:r>
        <w:rPr/>
        <w:t>M;1*"81*"&gt;  1  H##@   0*(,0 ! H@Q H8K$H)E$H)X$H)P H(H H8M H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H(H$H-P H8M H1B H(I H(I     '__H "-_R @#P    &lt;    A!0$ 1@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( $0    @ I0W* @   0 )   #I@(   ( $0      !0    L"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, AL A  $    ! $-  0    N 1@ !     (! 0 %    "0(     !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$"____  ,    &gt;  L    F!@\ # #_____           1    ^P+V_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) !         !!086QA=&amp;EN;P  !    "T!   '    (04" " @&amp;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$   #[ O;_        D $"        $%!A;&amp;%T:6YO   $    +0$!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P 0  !P   "$% @ @(!L    '    (04! &amp;8 #P " !$   #[ O;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D $         $%!A;&amp;%T:6YO   $    +0$   0   #P 0$ !P   "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0 H  \ !@ 1    ^P+V_P       ) ! @       !!086QA=&amp;EN;P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T! 0 $    \ $   &lt;    A!0$ &lt;  /  H $0   /L"]O\       "0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04&amp;%L871I;F\   0    M 0  !    / ! 0 '    (04! "D #P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    #[ O;_        D $    "    4%-Y;6)O; !O!    "T! 0 $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\ $   &lt;    A!0$ /0 / !4 $0   /L"]O\       "0 0(        04&amp;%L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1I;F\   0    M 0  !    / ! 0 '    (04! $8 #P = !$   #[ OG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D $         $%!A;&amp;%T:6YO   $    +0$!  0   #P 0  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"$% P!M87@ $0 B !$   #[ O;_        D $         $%!A;&amp;%T:6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$    +0$   0   #P 0$ !P   "$% 0 Q  @ 6  '    (04! #$ %@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    #[ O;_        D $    "    4%-Y;6)O; !O!    "T! 0 $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\ $   &lt;    A!0$ *P 6 #D $0   /L"]O\       "0 0         04&amp;%L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1I;F\   0    M 0  !    / ! 0 (    (04$ &amp;5X&lt;"@6 $$ $    /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]O\       "0 0    (   !04WEM8F]L &amp;\$    +0$!  0   #P 0  !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$% 0 M !8 50 0    ^P+V_P       ) ! @   @   %!3&gt;6UB;VP ;P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M 0  !    / ! 0 '    (04! &amp;$ %@!: !$   #[ O;_        D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$%!A;&amp;%T:6YO   $    +0$!  0   #P 0  !P   "$% 0 H !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1    ^P+V_P       ) ! @       !!086QA=&amp;EN;P  !    "T!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\ $!  &lt;    A!0$ &lt;  6 &amp;4 $    /L"]O\       "0 0    (   !0</w:t>
      </w:r>
    </w:p>
    <w:p>
      <w:pPr>
        <w:pStyle w:val="PreformattedText"/>
        <w:bidi w:val="0"/>
        <w:spacing w:before="0" w:after="0"/>
        <w:jc w:val="left"/>
        <w:rPr/>
      </w:pPr>
      <w:r>
        <w:rPr/>
        <w:t>M4WEM8F]L &amp;\$    +0$!  0   #P 0  !P   "$% 0 M %0    !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.X   !8 0  M     0!                        Z ,  .@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" #N %@!   !  D   -D     0 0       %    "P(     !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P"#0 )  0    $ 0T !    "X!&amp;  $     @$!  4    ) @     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0+___\  P   !X "P   "8&amp;#P , /____\          !    #[ O;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D $"   "    4%-Y;6)O;   !    "T!   '    (04! &amp;( "0 ! 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F!@\ # #_____ 0         $    )P'__P,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#2P      #0 )$0&amp;A &amp;0 #K=X&lt;'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$    #   H ", 0 *       -  D'     "( #0 )  "@ +ZA ,  #6-U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G)E;G1P;VEN= V@ +\B        H "^+  ) !&lt;&amp;4WEM8F]L P 7! (-  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0  /\ *P$) 6*A , "IR]-5'-A=F4@&lt;V%V92!D968@-# @9&amp;EC="!B96=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IC=7)R96YT&lt;&amp;]I;G0@,R M,2!R;VQL('-U8B!N96&lt;@,R Q(')O;&amp;P@&lt;W5B</w:t>
      </w:r>
    </w:p>
    <w:p>
      <w:pPr>
        <w:pStyle w:val="PreformattedText"/>
        <w:bidi w:val="0"/>
        <w:spacing w:before="0" w:after="0"/>
        <w:jc w:val="left"/>
        <w:rPr/>
      </w:pPr>
      <w:r>
        <w:rPr/>
        <w:t>M"C(X."!D:78@-#$V(#,@+3$@&lt;F]L;"!E&gt;&amp;-H(&amp;1I=B!S8V%L90IC=7)R96YT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&amp;]I;G0@=')A;G-L871E(#8T(#4Q('1R86YS;&amp;%T90HO8V%T('L-9'5P(&amp;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=T:" R(&amp;EN9&amp;5X(&amp;QE;F=T:"!A9&amp;0@&lt;W1R:6YG#61U&lt;"!D=7 @-2 M,2!R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QL(&amp;5X8V@@8V]P&gt;2!L96YG=&amp;@--" M,2!R;VQL('!U=&amp;EN=&amp;5R=F%L#7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&amp;5F#2]F9B![#61U&lt;"!&amp;;VYT1&amp;ER96-T;W)Y(&amp;5X8V@@:VYO=VX@;F]T('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9'5P(&amp;1U&lt;"!L96YG=&amp;@@&lt;W1R:6YG(&amp;-V&lt;R H?%]?7U]?7RD@97AC:"!C87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9'5P($9O;G1$:7)E8W1O&lt;GD@97AC:"!K;F]W;B![97AC:'T@:68@&lt;&amp;]P#7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8-9FEN9&amp;9O;G0-?2!D968-+V9S(# @9&amp;5F("]C9B P(&amp;1E9@TO&lt;V8@&gt;V5X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@@9'5P("]F&lt;R!E&gt;&amp;-H(&amp;1E9B!D=7 @;F5G(&amp;UA=')I&gt;"!S8V%L92!M86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9F]N="!S971F;VYT?2!D968-+V8Q('MF9B!D=7 @+V-F(&amp;5X8V@@9&amp;5F('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?2!D968-+VYS('MC9B!S9GT@9&amp;5F#2]S:"![;6]V971O('-H;W=](&amp;1E9@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9C(@&gt;V9F(&amp;UA=')I&gt;"!D=7 @,B N,C(@&lt;'5T(&amp;UA:V5F;VYT(&amp;1U&lt;" O8V8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AC:"!D968@&lt;V9](&amp;1E9@TS,C @+U-Y;6)O;"!F,@HH8BD@+30@,C,W('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"F5N9"!-5'-A=F4@&lt;F5S=&amp;]R90J@ +^A &amp;0 &amp;$U!5$@  0 , /D"  $" 0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H1B  #SW*  C?\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0#^_P(  0#_____ !&lt;"      #         1AX   !-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-R;W-O9G0@17%U871I;VX@161I=&amp;]R(#(N, #^____1$Y110L   !%&lt;7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=&amp;EO;BXR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P    "    #                          "  $" 0H! H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0   @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!4     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" #U"@  ]P$  $@(  !\ 0                       .@#  #H 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@ ]0KW 0   0 )   #-@(   ( $0      !0    L"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, A, :@ $    ! $-  0    N 1@ !     (! 0 %    "0(     !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$"____  ,    &gt;  L    F!@\ # #_____           1    ^P+V_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) ! @       !!086QA=&amp;EN;P  !    "T!   '    (04" " @$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    #[ O;_        D $    "    4%-Y;6)O; !O!    "T! 0 $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\ $   &lt;    A!0$ 1  ,  $ $0   /L"]O\       "0 0(        04&amp;%L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1I;F\   0    M 0  !    / ! 0 '    (04! '&lt; #  ( !    #[ O;_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D $    "    4%-Y;6)O; !O!    "T! 0 $    \ $   &lt;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0$ /0 , !$ !P   "$% 0 M  P &amp;@ 0    ^P+V_P       ) ! @  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%!3&gt;6UB;VP ;P0    M 0  !    / ! 0 '    (04! &amp;$ #  ? !$   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O;_        D $"        $%!A;&amp;%T:6YO   $    +0$!  0   #P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   "$% 0!&amp;  P )0 1    ^P+Y_P       ) ! @       !!086QA=&amp;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;P  !    "T!   $    \ $!  &lt;    A!0$ 9P . "H $0   /L"]O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"0 0(        04&amp;%L871I;F\   0    M 0$ !    / !   '    (0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8 #  O !$   #[ OG_        D $"        $%!A;&amp;%T:6YO   $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+0$   0   #P 0$ !P   "$% 0!P  X ,P 1    ^P+V_P       ) !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!!086QA=&amp;EN;P  !    "T! 0 $    \ $   &lt;    A!0$ 1@ , #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$0   /L"^?\       "0 0(        04&amp;%L871I;F\   0    M 0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/ ! 0 '    (04" &amp;EO#@!  !    #[ O;_        D $    "    4%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;6)O; !O!    "T! 0 $    \ $   &lt;    A!0$ +0 , $D $0   /L"]O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"0 0(        04&amp;%L871I;F\   0    M 0  !    / ! 0 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4! $8 # !1 !$   #[ OG_        D $"        $%!A;&amp;%T:6YO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+0$!  0   #P 0  !P   "$% @!I;PX 5@ (    (04$ &amp;)A8VL' %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$    /L"[O\       "0 0    (   !04WEM8F]L &amp;\$    +0$   0   #P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$ !P   "$% 0 H  T .  '    (04! "D #0!E  L    F!@\ # #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0         $    )P'__P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8B       3 &amp;H1 :$ 9  .MWAP&lt;@    &lt;    ,  "@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P!  H      !, :BP "P 0"%!A;&amp;%T:6YO P 0! (-  HN  0  /\ *A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(" '     "( $P!J  "@ +ZA ,  #6-U&lt;G)E;G1P;VEN= V@ +\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H "^+  ) !&lt;&amp;4WEM8F]L P 7!  H  P  0%$ P 0! (I!P%W P 7!  I"0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*0D!+00"*04!80, $"D&amp; 48-  &lt;K!0(!9PT "B@ #  O 48-  &lt;K! (!&lt;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@ #  \ 48-  &lt;K! (":6\# !&lt;$  T "B@ # !) 2T# ! $ BD( 48-  &lt;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0(":6\H  &lt; 6 1B86-K P 7!  -  H0 !(  0 *  $H  T . $H*2T!*: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1&gt;+TU4&lt;V%V92!S879E(&amp;1E9B T,"!D:6-T(&amp;)E9VEN"F-U&lt;G)E;G1P;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 S("TQ(')O;&amp;P@&lt;W5B(&amp;YE9R S(#$@&lt;F]L;"!S=6(*,S,Y,B!D:78@-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(#,@+3$@&lt;F]L;"!E&gt;&amp;-H(&amp;1I=B!S8V%L90IC=7)R96YT&lt;&amp;]I;G0@=')A;G-L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1E(#8T(#0U('1R86YS;&amp;%T90HO8V%T('L-9'5P(&amp;QE;F=T:" R(&amp;EN9&amp;5X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QE;F=T:"!A9&amp;0@&lt;W1R:6YG#61U&lt;"!D=7 @-2 M,2!R;VQL(&amp;5X8V@@8V]P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2!L96YG=&amp;@--" M,2!R;VQL('!U=&amp;EN=&amp;5R=F%L#7T@9&amp;5F#2]F9B![#61U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"!&amp;;VYT1&amp;ER96-T;W)Y(&amp;5X8V@@:VYO=VX@;F]T('L-9'5P(&amp;1U&lt;"!L96YG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@@&lt;W1R:6YG(&amp;-V&lt;R H?%]?7U]?7RD@97AC:"!C870-9'5P($9O;G1$:7)E</w:t>
      </w:r>
    </w:p>
    <w:p>
      <w:pPr>
        <w:pStyle w:val="PreformattedText"/>
        <w:bidi w:val="0"/>
        <w:spacing w:before="0" w:after="0"/>
        <w:jc w:val="left"/>
        <w:rPr/>
      </w:pPr>
      <w:r>
        <w:rPr/>
        <w:t>M8W1O&lt;GD@97AC:"!K;F]W;B![97AC:'T@:68@&lt;&amp;]P#7T@:68-9FEN9&amp;9O;G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?2!D968-+V9S(# @9&amp;5F("]C9B P(&amp;1E9@TO&lt;V8@&gt;V5X8V@@9'5P("]F&lt;R!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&amp;-H(&amp;1E9B!D=7 @;F5G(&amp;UA=')I&gt;"!S8V%L92!M86ME9F]N="!S971F;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M?2!D968-+V8Q('MF9B!D=7 @+V-F(&amp;5X8V@@9&amp;5F('-F?2!D968-+VYS('MC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!S9GT@9&amp;5F#2]S:"![;6]V971O('-H;W=](&amp;1E9@TS,C @+U-Y;6)O;"!F</w:t>
      </w:r>
    </w:p>
    <w:p>
      <w:pPr>
        <w:pStyle w:val="PreformattedText"/>
        <w:bidi w:val="0"/>
        <w:spacing w:before="0" w:after="0"/>
        <w:jc w:val="left"/>
        <w:rPr/>
      </w:pPr>
      <w:r>
        <w:rPr/>
        <w:t>M,0HH1"D@+3$@,S,Y('-H"C,R," O4&amp;%L871I;F\M271A;&amp;EC(&amp;8Q"BAW*2 Q</w:t>
      </w:r>
    </w:p>
    <w:p>
      <w:pPr>
        <w:pStyle w:val="PreformattedText"/>
        <w:bidi w:val="0"/>
        <w:spacing w:before="0" w:after="0"/>
        <w:jc w:val="left"/>
        <w:rPr/>
      </w:pPr>
      <w:r>
        <w:rPr/>
        <w:t>M.30@,S,Y('-H"BA&amp;*2 Q,30V(#,S.2!S: HH1BD@,30T-2 S,SD@&lt;V@**$8I</w:t>
      </w:r>
    </w:p>
    <w:p>
      <w:pPr>
        <w:pStyle w:val="PreformattedText"/>
        <w:bidi w:val="0"/>
        <w:spacing w:before="0" w:after="0"/>
        <w:jc w:val="left"/>
        <w:rPr/>
      </w:pPr>
      <w:r>
        <w:rPr/>
        <w:t>M(#$X-C4@,S,Y('-H"BA&amp;*2 R-34V(#,S.2!S: HR,C0@;G,**&amp;&lt;I(#$S,#$@</w:t>
      </w:r>
    </w:p>
    <w:p>
      <w:pPr>
        <w:pStyle w:val="PreformattedText"/>
        <w:bidi w:val="0"/>
        <w:spacing w:before="0" w:after="0"/>
        <w:jc w:val="left"/>
        <w:rPr/>
      </w:pPr>
      <w:r>
        <w:rPr/>
        <w:t>M-#$Y('-H"BAP*2 Q-3DT(#0Q.2!S: HH:6\I(#(P,#&lt;@-#$Y('-H"BAI;RD@</w:t>
      </w:r>
    </w:p>
    <w:p>
      <w:pPr>
        <w:pStyle w:val="PreformattedText"/>
        <w:bidi w:val="0"/>
        <w:spacing w:before="0" w:after="0"/>
        <w:jc w:val="left"/>
        <w:rPr/>
      </w:pPr>
      <w:r>
        <w:rPr/>
        <w:t>M,C8Y." T,3D@&lt;V@**&amp;)A8VLI(#(W-38@,3DU('-H"C,R," O4WEM8F]L(&amp;8Q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@]*2 U,3 @,S,Y('-H"B@M*2 W-S0@,S,Y('-H"B@M*2 R,C@V(#,S.2!S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HO9C,@&gt;V9F(#,@+3$@&lt;F]L;" N,# Q(&amp;UU;" S("TQ(')O;&amp;P@+C P,2!M</w:t>
      </w:r>
    </w:p>
    <w:p>
      <w:pPr>
        <w:pStyle w:val="PreformattedText"/>
        <w:bidi w:val="0"/>
        <w:spacing w:before="0" w:after="0"/>
        <w:jc w:val="left"/>
        <w:rPr/>
      </w:pPr>
      <w:r>
        <w:rPr/>
        <w:t>M=6P@;6%T&lt;FEX('-C86QE#6UA:V5F;VYT(&amp;1U&lt;" O8V8@97AC:"!D968@&lt;V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1E9@TS,C @,3 P," Q.#4Y("]3&gt;6UB;VP@9C,**%PH*2 Q-S0Q(#,Y.2!S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HH7"DI(#,Q.3&lt;@,SDY('-H"B]F,B![9F8@;6%T&lt;FEX(&amp;1U&lt;" R("XR,B!P</w:t>
      </w:r>
    </w:p>
    <w:p>
      <w:pPr>
        <w:pStyle w:val="PreformattedText"/>
        <w:bidi w:val="0"/>
        <w:spacing w:before="0" w:after="0"/>
        <w:jc w:val="left"/>
        <w:rPr/>
      </w:pPr>
      <w:r>
        <w:rPr/>
        <w:t>M=70@;6%K969O;G0@9'5P("]C9B!E&gt;&amp;-H(&amp;1E9B!S9GT@9&amp;5F#3,R," O4W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]L(&amp;8R"BAA*2 Y-#4@,S,Y('-H"F5N9"!-5'-A=F4@&lt;F5S=&amp;]R90J@ +^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amp;0 ATU!5$@  0![%+,"  $" 0H! H5$$H-W H8] H8M H1A$H-&amp; P\!  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$H-G !$ "A*#1@,/ 0 + 1*#&lt;  1  H# 0   1*#1@,/ 0 + 1*#:1*#;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H"ABT2@T8##P( "P$2@VD2@V\  1*#8A*#81*#8Q*#:P    H"EB@"EB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!=*  C?\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 0#^_P(  0#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 !&lt;"      #         1AX   !-:6-R;W-O9G0@17%U871I;VX@16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=&amp;]R(#(N, #^____1$Y110L   !%&lt;75A=&amp;EO;BX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,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!P    "    &gt;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"  $" 0H! H5$$H-W H8] H8M H1A$H-&amp; P\!  L!$H-G !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"A*#1@,/ 0 + 1*#&lt;  1  H# 0   1*#1@,/ 0 + 1*#:1*#;P 1  H"AB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T8##P( "P$2@VD2@V\  1*#8A*#81*#8Q*#:P    H"EB@"EB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@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!4     0      " !&amp; @  C0$  +@!   L 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.@#  #H P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@ 1@*- 0   0 )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   ( $0      !0    L"      4    , @\ %@ $    ! $-  0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1@ !     (! 0 %    "0(     !0    $"____  ,    &gt;  L    F!@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 #_____           1    ^P+V_P       ) ! @       !!086QA=&amp;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  !    "T!   '    (04" " @#P    &lt;    A!0$ 1@ +  ( $0   /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^?\       "0 0(        04&amp;%L871I;F\   0    M 0$ !    / !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(04" &amp;EO#0 &amp;  @    A!00 8F%C:P8 "  +    )@8/  P _____P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!    "&lt;!__\#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W4       \ %A$!H0!D  ZW&gt;'!R    !     P  *  C $ "@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P 6+  + ! (4&amp;%L871I;F\# ! $ @T "BX !   _P J#P(@( &lt;     (@ /</w:t>
      </w:r>
    </w:p>
    <w:p>
      <w:pPr>
        <w:pStyle w:val="PreformattedText"/>
        <w:bidi w:val="0"/>
        <w:spacing w:before="0" w:after="0"/>
        <w:jc w:val="left"/>
        <w:rPr/>
      </w:pPr>
      <w:r>
        <w:rPr/>
        <w:t>M !8  *  OJ$ P  -8W5R&lt;F5N='!O:6YT#:  OR(       "@ +XH  L  @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0 '*P0" FEO*  &amp;  @$8F%C:Z$ P *9+TU4&lt;V%V92!S879E(&amp;1E9B T,"!D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-T(&amp;)E9VEN"F-U&lt;G)E;G1P;VEN=" S("TQ(')O;&amp;P@&lt;W5B(&amp;YE9R S(#$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]L;"!S=6(*-S T(&amp;1I=B T.# @,R M,2!R;VQL(&amp;5X8V@@9&amp;EV('-C86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F-U&lt;G)E;G1P;VEN="!T&lt;F%N&lt;VQA=&amp;4@-C0@-#0@=')A;G-L871E"B]C87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PUD=7 @;&amp;5N9W1H(#(@:6YD97@@;&amp;5N9W1H(&amp;%D9"!S=')I;F&lt;-9'5P(&amp;1U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" U("TQ(')O;&amp;P@97AC:"!C;W!Y(&amp;QE;F=T: TT("TQ(')O;&amp;P@&lt;'5T:6YT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)V86P-?2!D968-+V9F('L-9'5P($9O;G1$:7)E8W1O&lt;GD@97AC:"!K;F]W</w:t>
      </w:r>
    </w:p>
    <w:p>
      <w:pPr>
        <w:pStyle w:val="PreformattedText"/>
        <w:bidi w:val="0"/>
        <w:spacing w:before="0" w:after="0"/>
        <w:jc w:val="left"/>
        <w:rPr/>
      </w:pPr>
      <w:r>
        <w:rPr/>
        <w:t>M;B!N;W0@&gt;PUD=7 @9'5P(&amp;QE;F=T:"!S=')I;F&lt;@8W9S("A\7U]?7U]?*2!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&amp;-H(&amp;-A= UD=7 @1F]N=$1I&lt;F5C=&amp;]R&gt;2!E&gt;&amp;-H(&amp;MN;W=N('ME&gt;&amp;-H?2!I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!P;W -?2!I9@UF:6YD9F]N= U](&amp;1E9@TO9G,@,"!D968@+V-F(# @9&amp;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#2]S9B![97AC:"!D=7 @+V9S(&amp;5X8V@@9&amp;5F(&amp;1U&lt;"!N96&lt;@;6%T&lt;FEX('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QE(&amp;UA:V5F;VYT('-E=&amp;9O;G1](&amp;1E9@TO9C$@&gt;V9F(&amp;1U&lt;" O8V8@9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:"!D968@&lt;V9](&amp;1E9@TO;G,@&gt;V-F('-F?2!D968-+W-H('MM;W9E=&amp;\@&lt;V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=WT@9&amp;5F#3,R," O4&amp;%L871I;F\M271A;&amp;EC(&amp;8Q"BA&amp;*2 S(#,P."!S: HR</w:t>
      </w:r>
    </w:p>
    <w:p>
      <w:pPr>
        <w:pStyle w:val="PreformattedText"/>
        <w:bidi w:val="0"/>
        <w:spacing w:before="0" w:after="0"/>
        <w:jc w:val="left"/>
        <w:rPr/>
      </w:pPr>
      <w:r>
        <w:rPr/>
        <w:t>M,C0@;G,**&amp;EO*2 Q-#4@,S@X('-H"BAB86-K*2 R,#,@,38T('-H"F5N9"!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'-A=F4@&lt;F5S=&amp;]R90J@ +^A &amp;0 -$U!5$@  0 H!O0"  $" 0H!$H-&amp; P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L!$H-I$H-O  $2@V(2@V$2@V,2@VL     ;VR@ (W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$ _O\"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P 7 @      P        $8&gt;    36EC&lt;F]S;V9T($5Q=6%T:6]N($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71O&lt;B R+C  _O___T1.444+    17%U871I;VXN,@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#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&lt;     @   "@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@ ! @$* 1*#1@,/ @ + 1*#:1*#;P !$H-B$H-A$H-C$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(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5     $       @ 1@(  (T!  "X 0  + $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#H P  Z 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( $8"C0$   $ "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Y0    " !$       4    + @     %    # (/ !8 !     0!#0 $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@$8  0    " 0$ !0    D"      4    ! O___P #    '@ +    )@8/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P _____P          $0   /L"]O\       "0 0(        04&amp;%L87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\   0    M 0  !P   "$% @ @( \    '    (04! $8 "P " !$   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OG_        D $"        $%!A;&amp;%T:6YO   $    +0$!  0   #P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   "$% @!I;PT !@ (    (04$ &amp;)A8VL&amp;  @ "P   "8&amp;#P , /____\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0    G ?__ P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/"       / !8 $0+_# #_____            %@    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H0!D  ZW&gt;'!R    !     P   "@ (P  0 *       / !8 +  + ! (4&amp;%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871I;F\   , $  $ @  #0 * "X !   _P  $  / !8 #P 6 "H/ B @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"( #P 6    H "^ *$ P  -8W5R&lt;F5N='!O:6YT#0  H "_ "(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H "^ "@ "P " 48 #0 ' !4/(  K! (":6\  !4&lt;8  H  8 " 1B86-K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"A , "F2]-5'-A=F4@&lt;V%V92!D968@-# @9&amp;EC="!B96=I;@IC=7)R96YT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&amp;]I;G0@,R M,2!R;VQL('-U8B!N96&lt;@,R Q(')O;&amp;P@&lt;W5B"C&lt;P-"!D:78@</w:t>
      </w:r>
    </w:p>
    <w:p>
      <w:pPr>
        <w:pStyle w:val="PreformattedText"/>
        <w:bidi w:val="0"/>
        <w:spacing w:before="0" w:after="0"/>
        <w:jc w:val="left"/>
        <w:rPr/>
      </w:pPr>
      <w:r>
        <w:rPr/>
        <w:t>M-#@P(#,@+3$@&lt;F]L;"!E&gt;&amp;-H(&amp;1I=B!S8V%L90IC=7)R96YT&lt;&amp;]I;G0@=')A</w:t>
      </w:r>
    </w:p>
    <w:p>
      <w:pPr>
        <w:pStyle w:val="PreformattedText"/>
        <w:bidi w:val="0"/>
        <w:spacing w:before="0" w:after="0"/>
        <w:jc w:val="left"/>
        <w:rPr/>
      </w:pPr>
      <w:r>
        <w:rPr/>
        <w:t>M;G-L871E(#8T(#0T('1R86YS;&amp;%T90HO8V%T('L-9'5P(&amp;QE;F=T:" R(&amp;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9&amp;5X(&amp;QE;F=T:"!A9&amp;0@&lt;W1R:6YG#61U&lt;"!D=7 @-2 M,2!R;VQL(&amp;5X8V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]P&gt;2!L96YG=&amp;@--" M,2!R;VQL('!U=&amp;EN=&amp;5R=F%L#7T@9&amp;5F#2]F9B![</w:t>
      </w:r>
    </w:p>
    <w:p>
      <w:pPr>
        <w:pStyle w:val="PreformattedText"/>
        <w:bidi w:val="0"/>
        <w:spacing w:before="0" w:after="0"/>
        <w:jc w:val="left"/>
        <w:rPr/>
      </w:pPr>
      <w:r>
        <w:rPr/>
        <w:t>M#61U&lt;"!&amp;;VYT1&amp;ER96-T;W)Y(&amp;5X8V@@:VYO=VX@;F]T('L-9'5P(&amp;1U&lt;"!L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YG=&amp;@@&lt;W1R:6YG(&amp;-V&lt;R H?%]?7U]?7RD@97AC:"!C870-9'5P($9O;G1$</w:t>
      </w:r>
    </w:p>
    <w:p>
      <w:pPr>
        <w:pStyle w:val="PreformattedText"/>
        <w:bidi w:val="0"/>
        <w:spacing w:before="0" w:after="0"/>
        <w:jc w:val="left"/>
        <w:rPr/>
      </w:pPr>
      <w:r>
        <w:rPr/>
        <w:t>M:7)E8W1O&lt;GD@97AC:"!K;F]W;B![97AC:'T@:68@&lt;&amp;]P#7T@:68-9FEN9&amp;9O</w:t>
      </w:r>
    </w:p>
    <w:p>
      <w:pPr>
        <w:pStyle w:val="PreformattedText"/>
        <w:bidi w:val="0"/>
        <w:spacing w:before="0" w:after="0"/>
        <w:jc w:val="left"/>
        <w:rPr/>
      </w:pPr>
      <w:r>
        <w:rPr/>
        <w:t>M;G0-?2!D968-+V9S(# @9&amp;5F("]C9B P(&amp;1E9@TO&lt;V8@&gt;V5X8V@@9'5P("]F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R!E&gt;&amp;-H(&amp;1E9B!D=7 @;F5G(&amp;UA=')I&gt;"!S8V%L92!M86ME9F]N="!S971F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YT?2!D968-+V8Q('MF9B!D=7 @+V-F(&amp;5X8V@@9&amp;5F('-F?2!D968-+V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MC9B!S9GT@9&amp;5F#2]S:"![;6]V971O('-H;W=](&amp;1E9@TS,C @+U!A;&amp;%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YO+4ET86QI8R!F,0HH1BD@,R S,#@@&lt;V@*,C(T(&amp;YS"BAI;RD@,30U(#,X</w:t>
      </w:r>
    </w:p>
    <w:p>
      <w:pPr>
        <w:pStyle w:val="PreformattedText"/>
        <w:bidi w:val="0"/>
        <w:spacing w:before="0" w:after="0"/>
        <w:jc w:val="left"/>
        <w:rPr/>
      </w:pPr>
      <w:r>
        <w:rPr/>
        <w:t>M."!S: HH8F%C:RD@,C S(#$V-"!S: IE;F0@351S879E(')E&lt;W1O&lt;F4*  "@</w:t>
      </w:r>
    </w:p>
    <w:p>
      <w:pPr>
        <w:pStyle w:val="PreformattedText"/>
        <w:bidi w:val="0"/>
        <w:spacing w:before="0" w:after="0"/>
        <w:jc w:val="left"/>
        <w:rPr/>
      </w:pPr>
      <w:r>
        <w:rPr/>
        <w:t>M +\ H0!D #1-051(  $ * ;T @ ! @$* 1*#1@,/ @ + 1*#:1*#;P !$H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$H-A$H-C$H-K     &amp;]L *  C0#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   ! /[_ @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/____\ %P(      ,        !&amp;'@   $UI8W)O&lt;V]F="!%&lt;75A=&amp;EO;B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&amp;ET;W(@,BXP /[___]$3E%%"P   $5Q=6%T:6]N+C(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P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'     (    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(  0(!"@$2@T8##P( "P$2@VD2@V\  1*#8A*#81*#8Q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P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"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%0    !       ( $8"  "- 0  N $  "P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Z ,  .@#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" !&amp; HT!   !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.4     @ 1       %    "P(     !0    P"#P 6  0    $ 0T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"X!&amp;  $     @$!  4    ) @     %     0+___\  P   !X "P   "8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P , /____\          !$   #[ O;_        D $"        $%!A;&amp;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6YO   $    +0$   &lt;    A!0( (" /    !P   "$% 0!&amp;  L  @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^P+Y_P       ) ! @       !!086QA=&amp;EN;P  !    "T! 0 $    \ 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&lt;    A!0( :6\-  8 "    "$%! !B86-K!@ (  L    F!@\ # #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0         $    )P'__P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#P@      #P 6 !$"_PP _____P           !8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*$ 9  .MWAP&lt;@    0    ,    H ",  $ "@      #P 6 "P "P 0"%!A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amp;%T:6YO   # !  ! (   T "@ N  0  /\  !  #P 6  \ %@ J#P(@(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B  \ %@   *  O@"A ,  #6-U&lt;G)E;G1P;VEN= T  *  OP 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*  O@ H  L  @%&amp;  T !P 5#R  *P0" FEO   5'&amp;  *  &amp;  @$8F%C</w:t>
      </w:r>
    </w:p>
    <w:p>
      <w:pPr>
        <w:pStyle w:val="PreformattedText"/>
        <w:bidi w:val="0"/>
        <w:spacing w:before="0" w:after="0"/>
        <w:jc w:val="left"/>
        <w:rPr/>
      </w:pPr>
      <w:r>
        <w:rPr/>
        <w:t>M:P  H0#  IDO351S879E('-A=F4@9&amp;5F(#0P(&amp;1I8W0@8F5G:6X*8W5R&lt;F5N</w:t>
      </w:r>
    </w:p>
    <w:p>
      <w:pPr>
        <w:pStyle w:val="PreformattedText"/>
        <w:bidi w:val="0"/>
        <w:spacing w:before="0" w:after="0"/>
        <w:jc w:val="left"/>
        <w:rPr/>
      </w:pPr>
      <w:r>
        <w:rPr/>
        <w:t>M='!O:6YT(#,@+3$@&lt;F]L;"!S=6(@;F5G(#,@,2!R;VQL('-U8@HW,#0@9&amp;EV</w:t>
      </w:r>
    </w:p>
    <w:p>
      <w:pPr>
        <w:pStyle w:val="PreformattedText"/>
        <w:bidi w:val="0"/>
        <w:spacing w:before="0" w:after="0"/>
        <w:jc w:val="left"/>
        <w:rPr/>
      </w:pPr>
      <w:r>
        <w:rPr/>
        <w:t>M(#0X," S("TQ(')O;&amp;P@97AC:"!D:78@&lt;V-A;&amp;4*8W5R&lt;F5N='!O:6YT('1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YS;&amp;%T92 V-" T-"!T&lt;F%N&lt;VQA=&amp;4*+V-A="![#61U&lt;"!L96YG=&amp;@@,B!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1E&gt;"!L96YG=&amp;@@861D('-T&lt;FEN9PUD=7 @9'5P(#4@+3$@&lt;F]L;"!E&gt;&amp;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-O&lt;'D@;&amp;5N9W1H#30@+3$@&lt;F]L;"!P=71I;G1E&lt;G9A; U](&amp;1E9@TO9F8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PUD=7 @1F]N=$1I&lt;F5C=&amp;]R&gt;2!E&gt;&amp;-H(&amp;MN;W=N(&amp;YO="![#61U&lt;"!D=7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amp;5N9W1H('-T&lt;FEN9R!C=G,@*'Q?7U]?7U\I(&amp;5X8V@@8V%T#61U&lt;"!&amp;;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M1&amp;ER96-T;W)Y(&amp;5X8V@@:VYO=VX@&gt;V5X8VA](&amp;EF('!O&lt; U](&amp;EF#69I;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YT#7T@9&amp;5F#2]F&lt;R P(&amp;1E9B O8V8@,"!D968-+W-F('ME&gt;&amp;-H(&amp;1U&lt;"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9G,@97AC:"!D968@9'5P(&amp;YE9R!M871R:7@@&lt;V-A;&amp;4@;6%K969O;G0@&lt;V5T</w:t>
      </w:r>
    </w:p>
    <w:p>
      <w:pPr>
        <w:pStyle w:val="PreformattedText"/>
        <w:bidi w:val="0"/>
        <w:spacing w:before="0" w:after="0"/>
        <w:jc w:val="left"/>
        <w:rPr/>
      </w:pPr>
      <w:r>
        <w:rPr/>
        <w:t>M9F]N='T@9&amp;5F#2]F,2![9F8@9'5P("]C9B!E&gt;&amp;-H(&amp;1E9B!S9GT@9&amp;5F#2]N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R![8V8@&lt;V9](&amp;1E9@TO&lt;V@@&gt;VUO=F5T;R!S:&amp;]W?2!D968-,S(P("]086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EN;RU)=&amp;%L:6,@9C$**$8I(#,@,S X('-H"C(R-"!N&lt;PHH:6\I(#$T-2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#@@&lt;V@**&amp;)A8VLI(#(P,R Q-C0@&lt;V@*96YD($U4&lt;V%V92!R97-T;W)E"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H "_ *$ 9  T34%42  ! "@&amp;] (  0(!"@$2@T8##P( "P$2@VD2@V\  1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8A*#81*#8Q*#:P    !O; "@ (T _P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0#^_P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#_____ !&lt;"      #         1AX   !-:6-R;W-O9G0@17%U871I;V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161I=&amp;]R(#(N, #^____1$Y110L   !%&lt;75A=&amp;EO;BX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,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!P    "    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"  $" 0H!$H-&amp; P\"  L!$H-I$H-O  $2@V(2@V$2@V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V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$ &amp;0          @                "@!50!Z /H 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#P $\#    "R! KP"    !\$    "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P +\ P    $00X   #_ 0  "    !#P!        , R  ?PT@    ,$[4/!</w:t>
      </w:r>
    </w:p>
    <w:p>
      <w:pPr>
        <w:pStyle w:val="PreformattedText"/>
        <w:bidi w:val="0"/>
        <w:spacing w:before="0" w:after="0"/>
        <w:jc w:val="left"/>
        <w:rPr/>
      </w:pPr>
      <w:r>
        <w:rPr/>
        <w:t>M+M.LN*Y!VX=MVAB6&amp;/\ K@    $    8&lt;     "( &amp; A&amp;_"F    [4/!+M.L</w:t>
      </w:r>
    </w:p>
    <w:p>
      <w:pPr>
        <w:pStyle w:val="PreformattedText"/>
        <w:bidi w:val="0"/>
        <w:spacing w:before="0" w:after="0"/>
        <w:jc w:val="left"/>
        <w:rPr/>
      </w:pPr>
      <w:r>
        <w:rPr/>
        <w:t>MN*Y!VX=MVAB6&amp;*@              " !   @ @  X/,- %A* P!T     /Y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&amp;-DX&amp;1@8 YA  $A,,D*Q)Q,(!8+$#,Q,H)%&amp;)G^__\/%M%CE "+&amp;#(Q0E5S</w:t>
      </w:r>
    </w:p>
    <w:p>
      <w:pPr>
        <w:pStyle w:val="PreformattedText"/>
        <w:bidi w:val="0"/>
        <w:spacing w:before="0" w:after="0"/>
        <w:jc w:val="left"/>
        <w:rPr/>
      </w:pPr>
      <w:r>
        <w:rPr/>
        <w:t>M,\'T\3 I,"DP@LQ18^-GD&amp;+X#]+$( #D'P"RU@#Q R#[#% C-U0-#X-O8D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&amp;5!*@-#  ,75)0+K),1[!YF, D 4P4:(-41  !$ &amp;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!&lt;)M@8N0.Y P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#P $\%P   "R! KP"     D$    "@  8P +\#@    $00&lt;    %P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&amp; 0(   "! 1$  !"_ 0  $ #_ 0  " !0 %( 20!3 $T +@!% %  4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$/ $    "   @#( !_ E$0   P2&amp;MP0Z@.,^T*&amp;_&amp;D1/@PEJ_P !$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0   )CO     ,8 8"$;\/D0  "&amp;MP0Z@.,^T*&amp;_&amp;D1/@PEJH#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ZP$  #X!   T)E\ R)\] ,&lt;0    _GB&lt;O9O?;^-(&lt;L?EV=G-CB[&amp;'BZX</w:t>
      </w:r>
    </w:p>
    <w:p>
      <w:pPr>
        <w:pStyle w:val="PreformattedText"/>
        <w:bidi w:val="0"/>
        <w:spacing w:before="0" w:after="0"/>
        <w:jc w:val="left"/>
        <w:rPr/>
      </w:pPr>
      <w:r>
        <w:rPr/>
        <w:t>MX(( A[Y&lt;YG!WN-&amp;0W&gt;QN&lt;AX.F&lt;WN)I=DDP$\R&lt;MB,9$ERM:.+ D4/?:&lt;,2^'</w:t>
      </w:r>
    </w:p>
    <w:p>
      <w:pPr>
        <w:pStyle w:val="PreformattedText"/>
        <w:bidi w:val="0"/>
        <w:spacing w:before="0" w:after="0"/>
        <w:jc w:val="left"/>
        <w:rPr/>
      </w:pPr>
      <w:r>
        <w:rPr/>
        <w:t>M_$WY%_*:/R'(:U[R% 1)@,VWJDFQ2%JVYM?NK,UFL[JJJ[J[^M.4?#"X-QA\</w:t>
      </w:r>
    </w:p>
    <w:p>
      <w:pPr>
        <w:pStyle w:val="PreformattedText"/>
        <w:bidi w:val="0"/>
        <w:spacing w:before="0" w:after="0"/>
        <w:jc w:val="left"/>
        <w:rPr/>
      </w:pPr>
      <w:r>
        <w:rPr/>
        <w:t>M\*\_'@P^'/S7[PT&amp;=!T,OG&gt;G+OW^G5\?_,?!1RC][*.?#&gt;X,#CK/0XD:_A]*</w:t>
      </w:r>
    </w:p>
    <w:p>
      <w:pPr>
        <w:pStyle w:val="PreformattedText"/>
        <w:bidi w:val="0"/>
        <w:spacing w:before="0" w:after="0"/>
        <w:jc w:val="left"/>
        <w:rPr/>
      </w:pPr>
      <w:r>
        <w:rPr/>
        <w:t>MWW[[+4IW\?/@8$":!__#S\-_?U(].6#Y/[Y+FJG^^_CYWSO__&gt;V@\]_C8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)Y6K&gt;[P]0Y:D]Z??/C1X.F\7.2//D0_OL&lt;U]P;K8KXY&amp;\WF)X-/4#ODVH\'</w:t>
      </w:r>
    </w:p>
    <w:p>
      <w:pPr>
        <w:pStyle w:val="PreformattedText"/>
        <w:bidi w:val="0"/>
        <w:spacing w:before="0" w:after="0"/>
        <w:jc w:val="left"/>
        <w:rPr/>
      </w:pPr>
      <w:r>
        <w:rPr/>
        <w:t>M?U[DXW)5//HCU/TAUZD!9/0T?Z'^(2\V\]52F5&amp;LGHS+R&gt;DB?Y$OE/ZI:/^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%_,\XM'#U#W0Z[[\&gt;#IZ7RC/G]RI-;S27E&gt;Y.IBO%'+5:DVXQ?YU O)BW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JL9J'92H^7*R.)_F4Q34O!P]EOU&lt;G9WER_+17XM^]NW,%PLHFR]+5:[4^.^%</w:t>
      </w:r>
    </w:p>
    <w:p>
      <w:pPr>
        <w:pStyle w:val="PreformattedText"/>
        <w:bidi w:val="0"/>
        <w:spacing w:before="0" w:after="0"/>
        <w:jc w:val="left"/>
        <w:rPr/>
      </w:pPr>
      <w:r>
        <w:rPr/>
        <w:t>MI2&gt;K37DT*&gt;;K,@CDQ:_4\7G)W2I7SR#Y Y;\T6!5GN:%*E^N\XU:S6KIS6@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3K*S9@/!O_,Y?N#XX-_/+C_Y1'U!T$9GQTO&lt;O75T6I6YL_5"S-R7Q\.'Z[7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@&amp;' @US6?JX&gt;9T=;$&gt;G^3JZA550&amp;;SK,B/\^&lt;KY9R:PC&amp;6VU8&gt;YR?S)6G"</w:t>
      </w:r>
    </w:p>
    <w:p>
      <w:pPr>
        <w:pStyle w:val="PreformattedText"/>
        <w:bidi w:val="0"/>
        <w:spacing w:before="0" w:after="0"/>
        <w:jc w:val="left"/>
        <w:rPr/>
      </w:pPr>
      <w:r>
        <w:rPr/>
        <w:t>MDV?'J\MGE[&amp;*@JIMU&lt;NJJB6F59+%74&amp;M3)Q6'9F,%_DS^/ZLCN9LO-CDE9Y/</w:t>
      </w:r>
    </w:p>
    <w:p>
      <w:pPr>
        <w:pStyle w:val="PreformattedText"/>
        <w:bidi w:val="0"/>
        <w:spacing w:before="0" w:after="0"/>
        <w:jc w:val="left"/>
        <w:rPr/>
      </w:pPr>
      <w:r>
        <w:rPr/>
        <w:t>MU17^A990GU].3H6NRUX--'=E1,VKP^&amp;F7*W7&amp;&amp;F*_]5UULOB/(3HE9K3+^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6$L'U1H(&lt;_^#UEJB55:OI;M\O7MPV%E3_U*-V#\=_.Z@;_AP&gt;-4XT;[&amp;:CR=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UJ7[&lt;"AT-5.W79D]F&lt;'RLY,'(LZ=ET_J*CXV6O(RT=N)=CVM7!SYY?-O9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J[9^&gt;+T&amp;[KW/.7C3'9B&lt;J(:' X;%E P[(8+S&gt;+&lt;9EO;=4J^(H8\ZCFR^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#(KC&lt;:_?_)OG]S_R9.C!X^GJ^/\@1Y%M+:_H,+P_OV0S]0VB:&amp;J3EWJMG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^+99^C3(_7T]%Q].7ZI8JMB]RCQCR*GXBSS$/R"%'XSGJR._PP]?8%$]/._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MUM%[EBPT&lt;^\7P_I?CD^5\-I^PRD&lt;J&amp;J74Q;\KYLA05=V350'9&gt;8GZ3U?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^E\&gt;?+IZA*R^$&lt;+$&gt;L.CYY@Y6]025*TL(_R\GR-F]^$1/@%.HTI^4C]D@2/</w:t>
      </w:r>
    </w:p>
    <w:p>
      <w:pPr>
        <w:pStyle w:val="PreformattedText"/>
        <w:bidi w:val="0"/>
        <w:spacing w:before="0" w:after="0"/>
        <w:jc w:val="left"/>
        <w:rPr/>
      </w:pPr>
      <w:r>
        <w:rPr/>
        <w:t>MYK_-U=_D);(11#Y?3FMI%*OTN!D^_-,O]'KS&amp;&gt;4-'47;!#)LJCF#B/N'9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MJ&lt;[&amp;93'' )Z7PX&gt;3U&gt;)!K*XBM&lt;G+DV+\\I4ZGB]Y6O.S"(]&amp;$93+WYOBY+@C</w:t>
      </w:r>
    </w:p>
    <w:p>
      <w:pPr>
        <w:pStyle w:val="PreformattedText"/>
        <w:bidi w:val="0"/>
        <w:spacing w:before="0" w:after="0"/>
        <w:jc w:val="left"/>
        <w:rPr/>
      </w:pPr>
      <w:r>
        <w:rPr/>
        <w:t>M%[?EXEURNI:+;]9GVG([]27J*MZG?[8MMU.?J^5NZ9]OR^W4EW;C9]VU&lt;EE7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77Q[DW(*F^7I!'Q!H6B6_H8:P;C=2YW4-L&amp;D'JW6[!I!&amp;DWNT6M%W3.Z(3</w:t>
      </w:r>
    </w:p>
    <w:p>
      <w:pPr>
        <w:pStyle w:val="PreformattedText"/>
        <w:bidi w:val="0"/>
        <w:spacing w:before="0" w:after="0"/>
        <w:jc w:val="left"/>
        <w:rPr/>
      </w:pPr>
      <w:r>
        <w:rPr/>
        <w:t>MNZ[I7&gt;'Q7=.[PL,#T_B[NX\\,HV_.P4UCTSC[V[!N&amp;MZA]=:=TWO\%J;K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M7FL&gt;&amp;&lt;LB\4U#J'ED',\&gt;;6\2Y)'Q+&amp;+2FP1]LP+M]O=U@FDC&amp;#I OZ\3S!K!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'Z?5TNB1K!-*U_7R&lt;8"\%DAS-#;&amp;1#8KKA@SC!OF4&lt;Q)I-&lt;!BK!]4F.H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M;J:+%:;?#TN3Z4U[+Q7^6H&amp;AI6U)X6Z.BER\%*1M^HWJ"&gt;;LG(S5E?=N@*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[1?J*O%?)F7*UEYIJ[.5B\ZE05JBW[U4ETM\XNN$S"&amp;37+UO-VM4]0"=%MU</w:t>
      </w:r>
    </w:p>
    <w:p>
      <w:pPr>
        <w:pStyle w:val="PreformattedText"/>
        <w:bidi w:val="0"/>
        <w:spacing w:before="0" w:after="0"/>
        <w:jc w:val="left"/>
        <w:rPr/>
      </w:pPr>
      <w:r>
        <w:rPr/>
        <w:t>MBPDJ\Y(Z,1FOVX^^V3[Z9C5?MI]=;)]=S*&lt;=XQ@6?HHKQFY5M-P@TL0O#$BK</w:t>
      </w:r>
    </w:p>
    <w:p>
      <w:pPr>
        <w:pStyle w:val="PreformattedText"/>
        <w:bidi w:val="0"/>
        <w:spacing w:before="0" w:after="0"/>
        <w:jc w:val="left"/>
        <w:rPr/>
      </w:pPr>
      <w:r>
        <w:rPr/>
        <w:t>M#76#AJ95.64UT_&amp;FI7^&amp;$9KA;K9:EBWQ&amp;8OWJB&gt;S2G?OR06'"5#0\Z'$&gt;&amp;]G</w:t>
      </w:r>
    </w:p>
    <w:p>
      <w:pPr>
        <w:pStyle w:val="PreformattedText"/>
        <w:bidi w:val="0"/>
        <w:spacing w:before="0" w:after="0"/>
        <w:jc w:val="left"/>
        <w:rPr/>
      </w:pPr>
      <w:r>
        <w:rPr/>
        <w:t>M3NL!3C57T_.UHI_)&gt;5%@OZ_]!.4EZH%6Q0H'('I&gt; 3D!FJ')QP\(V&lt;"G[T\X</w:t>
      </w:r>
    </w:p>
    <w:p>
      <w:pPr>
        <w:pStyle w:val="PreformattedText"/>
        <w:bidi w:val="0"/>
        <w:spacing w:before="0" w:after="0"/>
        <w:jc w:val="left"/>
        <w:rPr/>
      </w:pPr>
      <w:r>
        <w:rPr/>
        <w:t>MK LTD4,_W=EKH9D4M.Y:=IDUVTM./?RL&amp;%]\OEC,USBD7 WO/&lt;0:'"]/ )?U</w:t>
      </w:r>
    </w:p>
    <w:p>
      <w:pPr>
        <w:pStyle w:val="PreformattedText"/>
        <w:bidi w:val="0"/>
        <w:spacing w:before="0" w:after="0"/>
        <w:jc w:val="left"/>
        <w:rPr/>
      </w:pPr>
      <w:r>
        <w:rPr/>
        <w:t>M,0-UFW)&lt;E+W:E\5X*N\O._&lt;O6P];^K"V*E)B:JH&lt;JJI8YE(1_BK6R88PP0CZ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!$9^J^CHO)\-XV&amp;PSO"0.84*$TO/&lt;J9)G =@R*ZJH#="H\_)S.JOGTJ&amp;3V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Z9H7DM,*W:MD2K!$$="]),E4\0_=7)&lt;-C8'&lt;9,A6=SM%W,&lt;1DNX9O/&lt;!Y@</w:t>
      </w:r>
    </w:p>
    <w:p>
      <w:pPr>
        <w:pStyle w:val="PreformattedText"/>
        <w:bidi w:val="0"/>
        <w:spacing w:before="0" w:after="0"/>
        <w:jc w:val="left"/>
        <w:rPr/>
      </w:pPr>
      <w:r>
        <w:rPr/>
        <w:t>M+Q?* 1[J*]4O%!+&gt;!,,TI-R9I&amp;$;Y.MF,O0AY2\NAO&gt;!S(N7M*RA,HZHVF;6</w:t>
      </w:r>
    </w:p>
    <w:p>
      <w:pPr>
        <w:pStyle w:val="PreformattedText"/>
        <w:bidi w:val="0"/>
        <w:spacing w:before="0" w:after="0"/>
        <w:jc w:val="left"/>
        <w:rPr/>
      </w:pPr>
      <w:r>
        <w:rPr/>
        <w:t>M0F\&lt;)=A[K$U);?5$5S&gt;Z=&gt;.%&amp;#])^0:I,NPVE,@5S4BD6N354$^IF&gt;[:/3!9</w:t>
      </w:r>
    </w:p>
    <w:p>
      <w:pPr>
        <w:pStyle w:val="PreformattedText"/>
        <w:bidi w:val="0"/>
        <w:spacing w:before="0" w:after="0"/>
        <w:jc w:val="left"/>
        <w:rPr/>
      </w:pPr>
      <w:r>
        <w:rPr/>
        <w:t>MTP&amp;3-O9#?;"(-"_*C?%0_^:VO6YL^[BQ[86W+I/EQG:H?W/;J8UL:'^FL-]5</w:t>
      </w:r>
    </w:p>
    <w:p>
      <w:pPr>
        <w:pStyle w:val="PreformattedText"/>
        <w:bidi w:val="0"/>
        <w:spacing w:before="0" w:after="0"/>
        <w:jc w:val="left"/>
        <w:rPr/>
      </w:pPr>
      <w:r>
        <w:rPr/>
        <w:t>MNKCD#,P@_C1IRQ66Y]5ZA;Q=Y&amp;L&lt;4[!&gt;@Q!&amp;%D(FLW5QIWP8REJ*74YO-%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8&gt;VW=PMCWD7/*5CWOX1  1M(Q"GM4$NW1:!($0.&amp;;]' '@N!?%L#_?-=F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KYS[ZUNO+=Q;9!+MWD?A,@='^WP7I[U95.&gt;V:&amp;IWB,2?KNXF^Z^FTA4&amp;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D&lt;4@1^NP"#W_SU2GY*83&amp;M^\NH9MG?[=Z#05A;;3)H0XT?).DL51BL3E:1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*-7*)(#CA&lt;HTE5,&lt;#U".C5=&amp;IPG*:&gt;:,,@:XNU#;C(T&gt;)^@Q)VM2X]#4V+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$(7/!S7!2KB]-\/.7H[6/&gt;.RP4[[E&lt;RP?S6_V=0-166QM'$V!MW_V@F?&lt;P</w:t>
      </w:r>
    </w:p>
    <w:p>
      <w:pPr>
        <w:pStyle w:val="PreformattedText"/>
        <w:bidi w:val="0"/>
        <w:spacing w:before="0" w:after="0"/>
        <w:jc w:val="left"/>
        <w:rPr/>
      </w:pPr>
      <w:r>
        <w:rPr/>
        <w:t>M$6SZ[G6ZY#N;7-I#LTEQ^C]3FEPQN,'(Z2RIZNLR!H3*+!_*8G)QTVIR56JB</w:t>
      </w:r>
    </w:p>
    <w:p>
      <w:pPr>
        <w:pStyle w:val="PreformattedText"/>
        <w:bidi w:val="0"/>
        <w:spacing w:before="0" w:after="0"/>
        <w:jc w:val="left"/>
        <w:rPr/>
      </w:pPr>
      <w:r>
        <w:rPr/>
        <w:t>M:(_)M9=YKO=)O#4?ZO&gt;:7+O\MO32Q+-=VN)CS6;I!,ZU53%F/UDV[KI,S;1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X.&amp;O1R^W2[5.G9V*_NVOCJ[7&lt;'6F&gt;T*MJG9KF#KTFT"L3:^+H$XFDO5&amp;%MB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T3R%[FO=XFD$;^#1)(BSRU290U&lt;13(TV;A9E'?6&amp;,#7Y)8N-F:2UYG?Z'E</w:t>
      </w:r>
    </w:p>
    <w:p>
      <w:pPr>
        <w:pStyle w:val="PreformattedText"/>
        <w:bidi w:val="0"/>
        <w:spacing w:before="0" w:after="0"/>
        <w:jc w:val="left"/>
        <w:rPr/>
      </w:pPr>
      <w:r>
        <w:rPr/>
        <w:t>MZD ,/'CTLVO!PN_;LH!P(#,U#)X%&amp;S8QU/W,-B!9Z4U?"XA=$Q&gt;3-F$)Y1"(</w:t>
      </w:r>
    </w:p>
    <w:p>
      <w:pPr>
        <w:pStyle w:val="PreformattedText"/>
        <w:bidi w:val="0"/>
        <w:spacing w:before="0" w:after="0"/>
        <w:jc w:val="left"/>
        <w:rPr/>
      </w:pPr>
      <w:r>
        <w:rPr/>
        <w:t>M(/,60&gt;%5^QZ"HGT3%+91!45G;Q&lt;4ES5!\7$3E% .@0@R;Q$4%[^?H+BH"0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J(+B]!L$I&gt;DNX#]Q2$.Q5PY[C4]W=A&gt;YXC6Z"[V6@^UY9?)-B.J--,^]23(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/?I)&amp;_KI5DOP3#YR+*+O0AT2X'XEYZN1'^@E+]]DK;^:H9Q=9)N&gt;??;^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9'ZSK9X[3'\Y]I?WB/$' 4 [ZC;(03%AA\E&amp;"2Z&amp;SDB?UHZF%^3,X+&gt;A,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$&gt; /#)&lt;"3G&lt;:5R0GE/HR'@*T4)KQ+4CM:CT(PV!),;%9MZ/,J)"&amp;Z"_$&lt;&lt;V</w:t>
      </w:r>
    </w:p>
    <w:p>
      <w:pPr>
        <w:pStyle w:val="PreformattedText"/>
        <w:bidi w:val="0"/>
        <w:spacing w:before="0" w:after="0"/>
        <w:jc w:val="left"/>
        <w:rPr/>
      </w:pPr>
      <w:r>
        <w:rPr/>
        <w:t>MP0*9)?/&amp;ZU&amp;*QI'')4L,:==2&gt;Y(FK!V]=1!P$2[0F%#7,/I=[58[J*7*D45J</w:t>
      </w:r>
    </w:p>
    <w:p>
      <w:pPr>
        <w:pStyle w:val="PreformattedText"/>
        <w:bidi w:val="0"/>
        <w:spacing w:before="0" w:after="0"/>
        <w:jc w:val="left"/>
        <w:rPr/>
      </w:pPr>
      <w:r>
        <w:rPr/>
        <w:t>MC$+7$H,+SMVDW4AQ3(41FW0DX B1J'%,KO+!/_.R,SZR\,IFCD*2N30B6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[3[J1&lt;9;6YM/Z8R0P7%:G*2=7CWP0FW$TRP;&lt;65"H4M3SW&amp;/J56&amp;GG8B@T-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,% +2ZX-1S*#.,0TZV-PB8M6SC/0X\.T3DL1GA2I C&lt;&gt;KJ-*1UE5K9 ';0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;(IH" 7&gt;D0\FCH,-A_Z:I-4BXOGB3$I1P2UZEX%AO0DM$"5'*-.X33,!$D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%)?,4["PZ4&lt;4,W+;N:@EGJ2DW\6.X\(7AR,FIFS&amp;YV[(RZ#ZA,4]M&lt;IHGF%J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PP[Q#VE7J_;0\9CX#$3H-T'[SU&amp;&amp;"-"7.:\:\T?3%\2AQ%'\R&gt;AOJ&gt;1H&lt;9(</w:t>
      </w:r>
    </w:p>
    <w:p>
      <w:pPr>
        <w:pStyle w:val="PreformattedText"/>
        <w:bidi w:val="0"/>
        <w:spacing w:before="0" w:after="0"/>
        <w:jc w:val="left"/>
        <w:rPr/>
      </w:pPr>
      <w:r>
        <w:rPr/>
        <w:t>MO2BW7+484T&gt;5&amp;&lt;].;:@SF FT$F@R4UG.?8XZ*FFX,IWQX'E&lt;Z"ZASJ2MA1C1</w:t>
      </w:r>
    </w:p>
    <w:p>
      <w:pPr>
        <w:pStyle w:val="PreformattedText"/>
        <w:bidi w:val="0"/>
        <w:spacing w:before="0" w:after="0"/>
        <w:jc w:val="left"/>
        <w:rPr/>
      </w:pPr>
      <w:r>
        <w:rPr/>
        <w:t>M"D1G:!;C#)BPJX97%IVB.ZY&amp;SE'&lt;7&gt;8@D-*20M&gt;""RF]HVK'/&lt;UB30+6RK,^</w:t>
      </w:r>
    </w:p>
    <w:p>
      <w:pPr>
        <w:pStyle w:val="PreformattedText"/>
        <w:bidi w:val="0"/>
        <w:spacing w:before="0" w:after="0"/>
        <w:jc w:val="left"/>
        <w:rPr/>
      </w:pPr>
      <w:r>
        <w:rPr/>
        <w:t>MA2=-#&lt;TXAQ2%CJ4T29V18X TE%)&lt;D.'1/Q) _[ 9Q92-6#Q.6^)! +F:Q6/V</w:t>
      </w:r>
    </w:p>
    <w:p>
      <w:pPr>
        <w:pStyle w:val="PreformattedText"/>
        <w:bidi w:val="0"/>
        <w:spacing w:before="0" w:after="0"/>
        <w:jc w:val="left"/>
        <w:rPr/>
      </w:pPr>
      <w:r>
        <w:rPr/>
        <w:t>M@V9&gt;4HE'&lt;L:E%#^:U+%E&lt;4M!Q2J(X5R:.EK#NB7N8TZ&amp;&lt;&lt;0"G@8:XV*X,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5(YPFD5A&amp;3H6S^*4E[QG6]LD6XL+0.V!0"?;&lt;\9'EZ\YDJFO8CKHC:*O^;?:</w:t>
      </w:r>
    </w:p>
    <w:p>
      <w:pPr>
        <w:pStyle w:val="PreformattedText"/>
        <w:bidi w:val="0"/>
        <w:spacing w:before="0" w:after="0"/>
        <w:jc w:val="left"/>
        <w:rPr/>
      </w:pPr>
      <w:r>
        <w:rPr/>
        <w:t>M3+&lt;'=L_O#KF,@W6S&amp;\05;ZNOOE;&lt;8 &lt;%9V0NJT[]47@_1PR9=&lt;H9'U]N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)K3/BPN:$TG"AQUVP&amp;1\VLEL4M5798 G;?XL7Y5WO;@(:J)^'*YY&lt;;&amp;/&gt;=9M</w:t>
      </w:r>
    </w:p>
    <w:p>
      <w:pPr>
        <w:pStyle w:val="PreformattedText"/>
        <w:bidi w:val="0"/>
        <w:spacing w:before="0" w:after="0"/>
        <w:jc w:val="left"/>
        <w:rPr/>
      </w:pPr>
      <w:r>
        <w:rPr/>
        <w:t>M^+C5R,MS1W\/KZWN&gt;'&amp;!D^K[8":&lt;!;;(%,JW$Q-WI0*F4+Z5E[1]#[QDXO?!</w:t>
      </w:r>
    </w:p>
    <w:p>
      <w:pPr>
        <w:pStyle w:val="PreformattedText"/>
        <w:bidi w:val="0"/>
        <w:spacing w:before="0" w:after="0"/>
        <w:jc w:val="left"/>
        <w:rPr/>
      </w:pPr>
      <w:r>
        <w:rPr/>
        <w:t>M2\U[^O9[_7UH21M!2]I(6M)&amp;TI).&gt;K1$;Z8:6L*=IO03:$F['BUIYU)"B$!+</w:t>
      </w:r>
    </w:p>
    <w:p>
      <w:pPr>
        <w:pStyle w:val="PreformattedText"/>
        <w:bidi w:val="0"/>
        <w:spacing w:before="0" w:after="0"/>
        <w:jc w:val="left"/>
        <w:rPr/>
      </w:pPr>
      <w:r>
        <w:rPr/>
        <w:t>MVDE:TJY'2V! 04LX[0A:TFF/EG0J:4FGDI9TVJ,EG)($+&gt;E,TI+.&gt;K1DL-]S</w:t>
      </w:r>
    </w:p>
    <w:p>
      <w:pPr>
        <w:pStyle w:val="PreformattedText"/>
        <w:bidi w:val="0"/>
        <w:spacing w:before="0" w:after="0"/>
        <w:jc w:val="left"/>
        <w:rPr/>
      </w:pPr>
      <w:r>
        <w:rPr/>
        <w:t>M+F1:,A22K*8E$_5H"2&lt;FRT#"M&amp;0B24OTK!,9$TM:PIV@):-[M&amp;2TI"6C)2T9</w:t>
      </w:r>
    </w:p>
    <w:p>
      <w:pPr>
        <w:pStyle w:val="PreformattedText"/>
        <w:bidi w:val="0"/>
        <w:spacing w:before="0" w:after="0"/>
        <w:jc w:val="left"/>
        <w:rPr/>
      </w:pPr>
      <w:r>
        <w:rPr/>
        <w:t>MTZ,E+&amp;H!2R:1K&amp;22'BKA."%(R5@)2L;V.(FJ&amp;DPRB:0DJ.I"$FX$(YE$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H1DC"0D8R0AL:OMG=H8AJ&amp;*D(R1A,0OXMJ$9+0D)*,E(9FX1T@\,%M",K$D</w:t>
      </w:r>
    </w:p>
    <w:p>
      <w:pPr>
        <w:pStyle w:val="PreformattedText"/>
        <w:bidi w:val="0"/>
        <w:spacing w:before="0" w:after="0"/>
        <w:jc w:val="left"/>
        <w:rPr/>
      </w:pPr>
      <w:r>
        <w:rPr/>
        <w:t>M)!/U" GS0A"2B20AF:A'2#J3A(3Y*0B))W";D+ $!"'A("(("6NK2TC:24+2</w:t>
      </w:r>
    </w:p>
    <w:p>
      <w:pPr>
        <w:pStyle w:val="PreformattedText"/>
        <w:bidi w:val="0"/>
        <w:spacing w:before="0" w:after="0"/>
        <w:jc w:val="left"/>
        <w:rPr/>
      </w:pPr>
      <w:r>
        <w:rPr/>
        <w:t>M5A*2MCU"PFH7A(1,( A)FQXA:5,3$H5$:\.V A5IW:,BU @J(H&amp;&amp;BH)XBXIJ</w:t>
      </w:r>
    </w:p>
    <w:p>
      <w:pPr>
        <w:pStyle w:val="PreformattedText"/>
        <w:bidi w:val="0"/>
        <w:spacing w:before="0" w:after="0"/>
        <w:jc w:val="left"/>
        <w:rPr/>
      </w:pPr>
      <w:r>
        <w:rPr/>
        <w:t>M@4!%$!-4%,1;5(0J046X$52D=8^*M)94A#M!15KWJ$@;245P7%!1DTR_ RH*</w:t>
      </w:r>
    </w:p>
    <w:p>
      <w:pPr>
        <w:pStyle w:val="PreformattedText"/>
        <w:bidi w:val="0"/>
        <w:spacing w:before="0" w:after="0"/>
        <w:jc w:val="left"/>
        <w:rPr/>
      </w:pPr>
      <w:r>
        <w:rPr/>
        <w:t>M;YH#%7'YC:A()ULJXF)%0KQ89/EUJ4CN&gt;CYZ+R" 4^&lt;6!$+Y=A#@KE0@$,JW</w:t>
      </w:r>
    </w:p>
    <w:p>
      <w:pPr>
        <w:pStyle w:val="PreformattedText"/>
        <w:bidi w:val="0"/>
        <w:spacing w:before="0" w:after="0"/>
        <w:jc w:val="left"/>
        <w:rPr/>
      </w:pPr>
      <w:r>
        <w:rPr/>
        <w:t>M@@"R\KL' 9&gt;\#Q!H/C1O?\B^#PA8)T# .@D"UDD0L+X' K2;-2" ._':Q&amp;8]</w:t>
      </w:r>
    </w:p>
    <w:p>
      <w:pPr>
        <w:pStyle w:val="PreformattedText"/>
        <w:bidi w:val="0"/>
        <w:spacing w:before="0" w:after="0"/>
        <w:jc w:val="left"/>
        <w:rPr/>
      </w:pPr>
      <w:r>
        <w:rPr/>
        <w:t>M$,"V*$# 9A($&gt;)=N;]4NDB#@(@D"+NZ! '*'  'L! ($&gt;.OJ:-&lt;2!)R6(.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#P2&lt;D2#@C 0!_C"Y#0)(Q.*U"78] 0+TK!,9ET@0P)T  6=[(."L! %G)0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3M&gt;)C)&lt;@@.0O0,#Y'@A@-Q,@@(U+@ !O76T0H*H&amp;!+#1"!#@C;$- C H0(!V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8$G.^! '8B 0+8L04(L*OM#8GW_.VKDNVEHH,&gt;"#@K0&lt;!9 H$?W0UG_?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3C&amp;@KXX_SV3LF#M(4"ET@H&lt;*8'!&lt;Y(*'!&amp;0@&amp;"U84"IR448*X**.#PMZ' </w:t>
      </w:r>
    </w:p>
    <w:p>
      <w:pPr>
        <w:pStyle w:val="PreformattedText"/>
        <w:bidi w:val="0"/>
        <w:spacing w:before="0" w:after="0"/>
        <w:jc w:val="left"/>
        <w:rPr/>
      </w:pPr>
      <w:r>
        <w:rPr/>
        <w:t>MQ1(*,#L$%-BL!P4VDU!@4PD%"&amp;T7"K#R!10@*P@HX ]IVV- 'XTU4(#D+%Z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*S0A0*("2@@@08*@G@+"FJ!  762B@(XBTH0)6  FLE%%C;@P)K)13@3D"!</w:t>
      </w:r>
    </w:p>
    <w:p>
      <w:pPr>
        <w:pStyle w:val="PreformattedText"/>
        <w:bidi w:val="0"/>
        <w:spacing w:before="0" w:after="0"/>
        <w:jc w:val="left"/>
        <w:rPr/>
      </w:pPr>
      <w:r>
        <w:rPr/>
        <w:t>MM3THL$Y" 1P74- DUN\ "I")#*# TYYH(Z-5#*!Y;2A %L).'/,'E8E-,Q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PH2Y\6QO35!RHCQIGQ[_I="7^P7;VL"!]X9\T'X=5+B&gt;I#&lt;?$Y?.]=2?]S</w:t>
      </w:r>
    </w:p>
    <w:p>
      <w:pPr>
        <w:pStyle w:val="PreformattedText"/>
        <w:bidi w:val="0"/>
        <w:spacing w:before="0" w:after="0"/>
        <w:jc w:val="left"/>
        <w:rPr/>
      </w:pPr>
      <w:r>
        <w:rPr/>
        <w:t>M^/W&gt;E&gt;QE/FW&gt;E33R;_"N1&amp;[=_/TZXD&lt;,G*_+BU!F8!%QCF_FI+WB3%.[=I3S</w:t>
      </w:r>
    </w:p>
    <w:p>
      <w:pPr>
        <w:pStyle w:val="PreformattedText"/>
        <w:bidi w:val="0"/>
        <w:spacing w:before="0" w:after="0"/>
        <w:jc w:val="left"/>
        <w:rPr/>
      </w:pPr>
      <w:r>
        <w:rPr/>
        <w:t>M?N6HHX-,Y1"7J]BR?#_.\K/P2LU&gt;&lt;=[/?+2-&lt;R._9YQO^KY#8W=K5E@5/N]R</w:t>
      </w:r>
    </w:p>
    <w:p>
      <w:pPr>
        <w:pStyle w:val="PreformattedText"/>
        <w:bidi w:val="0"/>
        <w:spacing w:before="0" w:after="0"/>
        <w:jc w:val="left"/>
        <w:rPr/>
      </w:pPr>
      <w:r>
        <w:rPr/>
        <w:t>M67B\M\.WVA7.OJ:O#_\R7R"SS"=C-9L1Q[/&lt;9*8VLR'!.[]#.*,X5-_:5S]_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HJN_:*&gt;-*?4X=NT6#KWM;7\Q?BW^?Y*^)M,/J%/EEM:_G95G(T7^^M)*:-Z</w:t>
      </w:r>
    </w:p>
    <w:p>
      <w:pPr>
        <w:pStyle w:val="PreformattedText"/>
        <w:bidi w:val="0"/>
        <w:spacing w:before="0" w:after="0"/>
        <w:jc w:val="left"/>
        <w:rPr/>
      </w:pPr>
      <w:r>
        <w:rPr/>
        <w:t>M^CIF6\\3^D,Z]7A&amp;WP&amp;&gt;S?))N;]*2V&lt;?GR3=KK$R]7@Z7H&lt;_@FMKK+]]/"PV</w:t>
      </w:r>
    </w:p>
    <w:p>
      <w:pPr>
        <w:pStyle w:val="PreformattedText"/>
        <w:bidi w:val="0"/>
        <w:spacing w:before="0" w:after="0"/>
        <w:jc w:val="left"/>
        <w:rPr/>
      </w:pPr>
      <w:r>
        <w:rPr/>
        <w:t>M0_ZK9N*%'P[^8' XK/\JMOH2\N%P(/^F6OZM+?T]YW\&gt;' P^X+_U_'_5;&lt;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?@L  $0 9                            ) :D!#H ^@#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/  3P7    +($"O (    "@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!C  OP.     1!"     7!%     8! @   ($!$0  $+\!   0 /\!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M $T 20!# %( 3P N $4 4 !3       0\ 0    )  " ,@ '\,X*   #!*O2</w:t>
      </w:r>
    </w:p>
    <w:p>
      <w:pPr>
        <w:pStyle w:val="PreformattedText"/>
        <w:bidi w:val="0"/>
        <w:spacing w:before="0" w:after="0"/>
        <w:jc w:val="left"/>
        <w:rPr/>
      </w:pPr>
      <w:r>
        <w:rPr/>
        <w:t>M^R#Q_VJ(2%CCKWB/%&amp;?_ *H*   !    ;0$!    Q@!@(1OPH@H  *O2^R#Q</w:t>
      </w:r>
    </w:p>
    <w:p>
      <w:pPr>
        <w:pStyle w:val="PreformattedText"/>
        <w:bidi w:val="0"/>
        <w:spacing w:before="0" w:after="0"/>
        <w:jc w:val="left"/>
        <w:rPr/>
      </w:pPr>
      <w:r>
        <w:rPr/>
        <w:t>M_VJ(2%CCKWB/%&amp;=D(P            !4 0  U    ##C00 P%2D &lt; H   #^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)RU6EN/XT@5=GHNT%Y:LX 6@9!0+="K733I=OGN?F*NL, P+?4L+P@U3E+I</w:t>
      </w:r>
    </w:p>
    <w:p>
      <w:pPr>
        <w:pStyle w:val="PreformattedText"/>
        <w:bidi w:val="0"/>
        <w:spacing w:before="0" w:after="0"/>
        <w:jc w:val="left"/>
        <w:rPr/>
      </w:pPr>
      <w:r>
        <w:rPr/>
        <w:t>M]HP31[;3%Z)Y0?PA7GA$O/$']@&lt;@)-YY0@B0AG-.E6.7$V?2#-NMV%6GOCKW</w:t>
      </w:r>
    </w:p>
    <w:p>
      <w:pPr>
        <w:pStyle w:val="PreformattedText"/>
        <w:bidi w:val="0"/>
        <w:spacing w:before="0" w:after="0"/>
        <w:jc w:val="left"/>
        <w:rPr/>
      </w:pPr>
      <w:r>
        <w:rPr/>
        <w:t>M.E65[IZQ:QBW?O]5P[AC_.-+AH%OPWAOIVI]9&gt;=SXT7O+K0^NON1L6/T6N.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1/_ ZTW;]Y ZS9\^CT#.1O_HG'Y\UTUTB/\MV\C9Z2_#Y]_[_SSC='Z&gt;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6I\OB-G[=#L'9B-?#^\&lt;]=XD92I.+H#&gt;KQ'E%UCD@SS[&amp;"&lt;G!GW@&amp;H2]&lt;O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HUS$998??0MHWR :,P!CC\0%^X7(BR2;,N&gt; L^.X')ZGXD*DS/Y&gt;8_YQ+B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7G4!]H'1/N.\&gt;(\*=B3XQ,V2X;E/!?L,B[8-"M9$5^(4=! 7B;E.8O93#)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728SD=B! V6E &lt;/FGIFDXF8ED&lt;_;&gt;BY*B=)4V"63$M69BS^K"'I."O*DV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$H)$/E]-IB7I%:9G0+R:X3\II&amp;5YR)GY?5,%"P;5^CB( %,Y&gt;4ZYH;Q!V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X/&gt;KWO[STY0'W!*/!FD@OWR)!N7XA6[&lt; [\7^V9A[/9*?J ',%&amp;8LP.B_/L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A:?";9XC03 %*&gt;Y&amp;(A7&amp;?-]-@+#"+&lt;D#L19,D5.,'(ZR*Y.KSBS)*LEZ5J1</w:t>
      </w:r>
    </w:p>
    <w:p>
      <w:pPr>
        <w:pStyle w:val="PreformattedText"/>
        <w:bidi w:val="0"/>
        <w:spacing w:before="0" w:after="0"/>
        <w:jc w:val="left"/>
        <w:rPr/>
      </w:pPr>
      <w:r>
        <w:rPr/>
        <w:t>M-)C-''&lt;%:#.;VTJ189R*4[#]M/+F.$X+H?@\9 OXE3.!O;@:GC=X7:U0@',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Z"\WC.+,IO-(-+H_\4ZZ64^ERYZS1)\D!YR+?74&amp;I"Y?TM;2[C*JK5TF]ZW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WNM-?5G%;'?]7[;6Q6\9RYJ(_0W9_%HI-NDOY&gt; /9-51EVM8(KY@#4#TX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V2BQ:/ZQ5%-![0;\:TS8/&amp;7EW5\IMZ*;F3&gt;2KG+8U[=5T+:RJAA#0F[)F:</w:t>
      </w:r>
    </w:p>
    <w:p>
      <w:pPr>
        <w:pStyle w:val="PreformattedText"/>
        <w:bidi w:val="0"/>
        <w:spacing w:before="0" w:after="0"/>
        <w:jc w:val="left"/>
        <w:rPr/>
      </w:pPr>
      <w:r>
        <w:rPr/>
        <w:t>M!)A8YO&amp;T2.-2+&amp;55+.@-/J:HBNEHS\3*BM'XZ[V_W-O_\/BD_V"4#43?/K!P</w:t>
      </w:r>
    </w:p>
    <w:p>
      <w:pPr>
        <w:pStyle w:val="PreformattedText"/>
        <w:bidi w:val="0"/>
        <w:spacing w:before="0" w:after="0"/>
        <w:jc w:val="left"/>
        <w:rPr/>
      </w:pPr>
      <w:r>
        <w:rPr/>
        <w:t>M;3_%AKF_+^L96Q8Q(%6EB[VM7E58&amp;'L,.AVQ%^=S]E0,&amp;',9YT&gt;N=^0&amp;C$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!,"GR/!E/,P&amp;/RQFF4@3P3[^"7;9"78+L.S^?9L[_&lt;"U^H['O?L.M_IA%/6=</w:t>
      </w:r>
    </w:p>
    <w:p>
      <w:pPr>
        <w:pStyle w:val="PreformattedText"/>
        <w:bidi w:val="0"/>
        <w:spacing w:before="0" w:after="0"/>
        <w:jc w:val="left"/>
        <w:rPr/>
      </w:pPr>
      <w:r>
        <w:rPr/>
        <w:t>MT+,_,?&gt;?Q6?39)P,2=P1XP&lt;6JO\\3Z!Z*=IQE@.;I 3ZPVP^'273LX?9U1$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HL6*:Q)&amp;#J&amp;JE  $5&amp;XZ$]$.9]!YU-9))^"09"N1^P'"#Q)?B/8ST0)E0H@</w:t>
      </w:r>
    </w:p>
    <w:p>
      <w:pPr>
        <w:pStyle w:val="PreformattedText"/>
        <w:bidi w:val="0"/>
        <w:spacing w:before="0" w:after="0"/>
        <w:jc w:val="left"/>
        <w:rPr/>
      </w:pPr>
      <w:r>
        <w:rPr/>
        <w:t>M3Z:C"@U-53H+\_#[3^U9\1AKBFU9R^)BUF2J+HW^X:3,K]@D+O,$@CLOS&lt;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O8Y6UBL$.59'E^_9H-D2BE/8Q8,@&lt;5@2&gt;-9Y&amp;&gt;#%H[K.-Z%LRL&lt;W\S/T7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M_%RVX-OHY^FX3GY^A7N+?H&amp;.Z^07MOWG^6MQ41OG1^O]O!*0T%X/I(AX#D'X</w:t>
      </w:r>
    </w:p>
    <w:p>
      <w:pPr>
        <w:pStyle w:val="PreformattedText"/>
        <w:bidi w:val="0"/>
        <w:spacing w:before="0" w:after="0"/>
        <w:jc w:val="left"/>
        <w:rPr/>
      </w:pPr>
      <w:r>
        <w:rPr/>
        <w:t>M!@VY77-$Y;I#[-1 U*X;Z-9 U*X;Z+5%=WB'^VW17&gt;X)VJ*[W$.!J&gt;WMUI$B</w:t>
      </w:r>
    </w:p>
    <w:p>
      <w:pPr>
        <w:pStyle w:val="PreformattedText"/>
        <w:bidi w:val="0"/>
        <w:spacing w:before="0" w:after="0"/>
        <w:jc w:val="left"/>
        <w:rPr/>
      </w:pPr>
      <w:r>
        <w:rPr/>
        <w:t>M4]O;";0I,K6]W4#&gt;%MUAM6VW17=8;3MMT1U6VQ09CR!\4PAMBHQ/V6-[F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F8 @3K@)&amp;-0KT%L^UP'#&amp;B@5P.&lt;Z8%0#I0+X7%=+K!H8AM5S'9 W@&amp;Z',29L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B:&gt;]\P^#R+8U.P0G\L=TN2LKW98$[C.V&amp;*89H68Q&gt;5Y4QQLRPN1C&gt;&amp; VZ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6QQE@LX3.5"HQ= 1Z%-8A&amp;S19N6 W#-_)0MTF0JRJQ)G+#%)+MH$7.@YJ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*5M,Q67;"! &amp;&amp;VCV2E?K'*AP"M9HZ1"(HD0EAO%,'WJY''J9)5-]['(Y=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L(A+C0*;PA&gt;EFMFX#$4'A 0;0ZJ@:'1B"-B,XH+C?\8(C2&amp;WCB;EAI\3/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\G"L&gt;*^,7)*;X%2P8D,)\5YFCC8 5Y[%:#YC^!G.\QPV_,I.$\\Y?9OE&amp;=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%R=UO'TYF#RT0"&gt;Y^#P^L6!Y&lt;* *&lt;W0CSJU;G!&amp;!EI/DTL'47W-L&lt;/'&gt;7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)$V3&amp;=Q@%N;N(2S"&gt;'H&amp;)\_J#@*THHSS&lt;H5ZG&lt;&gt;C9O^JU;_6!C5^L+;448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lt;H@12+,%&lt;.S,2.&gt;) @2#$]]4  :RE2ZQOG0W%U6 W.W(0 22K;,W=&gt;RS$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3V:8^R=BB"=-LOS:T136&gt;HU;&amp;HYIO&lt;8M#\?T7LR  'AU88&amp;:BS_!,M2*1&lt;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"PBYW@B[&amp;C!0"[DY&amp;[D-&amp;-B"W#;!0".0)HL7]$ #T!5FD@R8"4&amp;YH"'E-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@,V6[0.PDP./L'[OQB=E'2?43=W.;T"C-1&lt;#:KJ*L93HNDT?@Q)FYV99BW7</w:t>
      </w:r>
    </w:p>
    <w:p>
      <w:pPr>
        <w:pStyle w:val="PreformattedText"/>
        <w:bidi w:val="0"/>
        <w:spacing w:before="0" w:after="0"/>
        <w:jc w:val="left"/>
        <w:rPr/>
      </w:pPr>
      <w:r>
        <w:rPr/>
        <w:t>MY'2:GB0P-TW@94XA)8(([EB4'"GSX=!5O9&amp;&gt;,M@GAI#=)NXYOCH^T+L8FH'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*M-+&lt;Y^I-0 &lt;85&gt;TF,MAI[;5!RX;&lt;)!HKA38-NB,C)L:P\4)NPYL,9*,NQ3T</w:t>
      </w:r>
    </w:p>
    <w:p>
      <w:pPr>
        <w:pStyle w:val="PreformattedText"/>
        <w:bidi w:val="0"/>
        <w:spacing w:before="0" w:after="0"/>
        <w:jc w:val="left"/>
        <w:rPr/>
      </w:pPr>
      <w:r>
        <w:rPr/>
        <w:t>M3(VKBZ(&lt;8 L7*8&lt;^75S]&amp;W -/8LSUP(=W\;5OI&amp;RD?&lt;%*$N.M?TM'(M"MV;K</w:t>
      </w:r>
    </w:p>
    <w:p>
      <w:pPr>
        <w:pStyle w:val="PreformattedText"/>
        <w:bidi w:val="0"/>
        <w:spacing w:before="0" w:after="0"/>
        <w:jc w:val="left"/>
        <w:rPr/>
      </w:pPr>
      <w:r>
        <w:rPr/>
        <w:t>M1('W_U+V.$NO&lt;4D@6TP2F\-CP@*O:J=JCD=3V)HI/*RG4'OS%%+&gt;H2G45E/^</w:t>
      </w:r>
    </w:p>
    <w:p>
      <w:pPr>
        <w:pStyle w:val="PreformattedText"/>
        <w:bidi w:val="0"/>
        <w:spacing w:before="0" w:after="0"/>
        <w:jc w:val="left"/>
        <w:rPr/>
      </w:pPr>
      <w:r>
        <w:rPr/>
        <w:t>M=E?&gt;]?^T]\&gt;]#=-E5LGI[C9*P@"M!ZJ37N39D#V1![-]RPUEUJ=,TKF';=^*</w:t>
      </w:r>
    </w:p>
    <w:p>
      <w:pPr>
        <w:pStyle w:val="PreformattedText"/>
        <w:bidi w:val="0"/>
        <w:spacing w:before="0" w:after="0"/>
        <w:jc w:val="left"/>
        <w:rPr/>
      </w:pPr>
      <w:r>
        <w:rPr/>
        <w:t>M++V-^)0M%Q;$U0*]:&gt;I$ND"QD4I$4@GIWSC/L\MS$8]@VC;2O&lt;ANT6OIDGW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JF2V?(3);3R$[:YMUTPO48PUT]Y/A-35LPJ[\HTQ].K2R^PS;,][-O&lt;/@#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5V=X -S[%E$5#T&gt;4&amp;]EHX+)"N 2 #RA5HPM&lt;UCY^&gt;U*.0'IP.F%2FD$WY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(GJIR=P/H6*N58K_;TH%ED=20J44\,%^R"NE-(+R&amp;_&gt;E4JKG.5U**&lt;"[&gt;HI3</w:t>
      </w:r>
    </w:p>
    <w:p>
      <w:pPr>
        <w:pStyle w:val="PreformattedText"/>
        <w:bidi w:val="0"/>
        <w:spacing w:before="0" w:after="0"/>
        <w:jc w:val="left"/>
        <w:rPr/>
      </w:pPr>
      <w:r>
        <w:rPr/>
        <w:t>MF!J&gt;T@B0H5[MJ:K7Z:D*&lt;".EZA7K0PXS)P@""B&amp;N_3!P&lt;&amp;7:@:)7[8C3BB6\</w:t>
      </w:r>
    </w:p>
    <w:p>
      <w:pPr>
        <w:pStyle w:val="PreformattedText"/>
        <w:bidi w:val="0"/>
        <w:spacing w:before="0" w:after="0"/>
        <w:jc w:val="left"/>
        <w:rPr/>
      </w:pPr>
      <w:r>
        <w:rPr/>
        <w:t>M;#=7K+(Q]*ILH+[CU-D@"1&amp;]NM1LKN:M-"-ZX#E+S22]7LU8Q%&gt;7,XK=Y!4G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J&amp;(^E!"5!%U/ _W?@BAHE=MCZ,U$B_;#:\X,NFQW)!7G( "C1RE5W1"]0KM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\/.A9N!?#TR$&gt;='MW&amp;*DGW WMIE:1O51\[_&gt;FZ&amp;#,I6&gt;XP2C)^ZU7YD]K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*_XD_7TOWIVLIOM&amp;+!GSH!)1U0?M LU?.[EG&lt;%V-J?VUEE694_:_P[^S.R</w:t>
      </w:r>
    </w:p>
    <w:p>
      <w:pPr>
        <w:pStyle w:val="PreformattedText"/>
        <w:bidi w:val="0"/>
        <w:spacing w:before="0" w:after="0"/>
        <w:jc w:val="left"/>
        <w:rPr/>
      </w:pPr>
      <w:r>
        <w:rPr/>
        <w:t>M:\FT$RG)4/B6DJFM_$GX57_*HJ$2#EC)*J/ZZ$^-X,J2U.IUYF&lt;%V-Z?6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?Y&lt;XM_5GW"7&lt;9CM6#;M&amp;2%NI7 ,AIH2.#:TPY#:0+*YYV+;=_'O=WZ@^S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)5ZE*&gt;SR@:WGITX(K*8__="G6F 1CW7;CZ_ML*P^AW&gt;6T.W,"@'#J;W$O]6A</w:t>
      </w:r>
    </w:p>
    <w:p>
      <w:pPr>
        <w:pStyle w:val="PreformattedText"/>
        <w:bidi w:val="0"/>
        <w:spacing w:before="0" w:after="0"/>
        <w:jc w:val="left"/>
        <w:rPr/>
      </w:pPr>
      <w:r>
        <w:rPr/>
        <w:t>M*'631T,7:H=K4RQ#EXYS%$O8(!2]:G/*2HGG[0Q5VX;KZ/N*Z[7V%46H&gt;B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M H&gt;R5_76&gt;%0'H)KUY*KG4E363*X 7$_O[FALY1*BVY3&gt;-;X9C95;EQ)J'OY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'"_3H8Q&amp;X_QV$ZPX9@58Q,3D^H@FV"8U/&gt;&gt;[.-/GW]2W5?.4&gt;--/+P 5*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[C^-'V/'P?#_-0I%L\?O[939C0%H6':9W)HZ&lt;W,(9NN.ZJ,3?@@;L[;?$M</w:t>
      </w:r>
    </w:p>
    <w:p>
      <w:pPr>
        <w:pStyle w:val="PreformattedText"/>
        <w:bidi w:val="0"/>
        <w:spacing w:before="0" w:after="0"/>
        <w:jc w:val="left"/>
        <w:rPr/>
      </w:pPr>
      <w:r>
        <w:rPr/>
        <w:t>M'C^Z@2WR=F.M\'C6TJ/ZLL/,"_-]]3?T#XRO&amp;WMF]7\-ZBN//=-H_E=,\[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\"_R?^_UC%OJ;_C_!3 5@T(7#@  1 !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K!?@&amp;N@#Z ,                                           \ !/!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L@0*\ @    +!     H  &amp;, "_!"    !$$)    !&lt;$&gt;    !@$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@0$1   0OP$  !  _P$   @ 9 !A '( =  M &amp;( ; !O &amp;, :P N &amp;4 &lt; !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0\ 0    *  " ,@ '\%T-   #!-*L:'#W\VEY]&amp;!&lt;H(&gt;T]LS_ #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!    ZPP!    Q@!@(1OP,0T  -*L:'#W\VEY]&amp;!&lt;H(&gt;T]LQH-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O 0  6 $  *2W.@"@J4( _PP   #^&gt;)RU&amp;VN/Y$;1&lt;[D$,"R'0$&amp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2*@#;)2@VUV[_=Y/W%WN2( DJ^P%(B&amp;T&gt;&amp;8\N\YYQB/;LP]&amp;]P'$/T*"G\#?</w:t>
      </w:r>
    </w:p>
    <w:p>
      <w:pPr>
        <w:pStyle w:val="PreformattedText"/>
        <w:bidi w:val="0"/>
        <w:spacing w:before="0" w:after="0"/>
        <w:jc w:val="left"/>
        <w:rPr/>
      </w:pPr>
      <w:r>
        <w:rPr/>
        <w:t>M0$B(KWQ"O*2CJKK]]MS8.^%..U-3KJYG5W5U[&lt;Y(^9*BO/+[-Q3E5&gt;4?7U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?%&gt;4+]_)H:_&lt;^71T-'H-H+=&gt;&gt;TNYHXP:SP6$"_\+T(L7+P"Z"S\'(P4Y*_^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^+?=^63$=&amp;_&lt;1&lt;Y(_YK\/.?._]\H33^/4A"/U+^^!NQZ@ZMO@.KD&gt;^;K[ZF</w:t>
      </w:r>
    </w:p>
    <w:p>
      <w:pPr>
        <w:pStyle w:val="PreformattedText"/>
        <w:bidi w:val="0"/>
        <w:spacing w:before="0" w:after="0"/>
        <w:jc w:val="left"/>
        <w:rPr/>
      </w:pPr>
      <w:r>
        <w:rPr/>
        <w:t>M/ VS*#A^%?38(\Q7E:F?9 ?C*)X\.YR%Y_?@B4I/OJ@\2@(_BY/C;P/NFX1C</w:t>
      </w:r>
    </w:p>
    <w:p>
      <w:pPr>
        <w:pStyle w:val="PreformattedText"/>
        <w:bidi w:val="0"/>
        <w:spacing w:before="0" w:after="0"/>
        <w:jc w:val="left"/>
        <w:rPr/>
      </w:pPr>
      <w:r>
        <w:rPr/>
        <w:t>M"I#P:7#)?A8D:1@OF'&amp;HLQ,_FUQ$P640,?Z]ROJ3)+@,@ZOC \"]3KCO*$\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0]/CEERW"2K9* 7?DI6\092_W+8.I4**_"[(+Y;"F8L' QB5;38 H "[/#</w:t>
      </w:r>
    </w:p>
    <w:p>
      <w:pPr>
        <w:pStyle w:val="PreformattedText"/>
        <w:bidi w:val="0"/>
        <w:spacing w:before="0" w:after="0"/>
        <w:jc w:val="left"/>
        <w:rPr/>
      </w:pPr>
      <w:r>
        <w:rPr/>
        <w:t>M!U4]X_D\6&amp;3'/ZGHV9831A$P"Q&lt;9RV+F?U*1=!*GV&gt;DD"9&gt;9( B2^VR\R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+#X#RJ\3Y;&gt;4.+L($I;=+(.4Q;.&lt;.CT,@2;W=!EW1?D#P?O*&gt;/2KT?X'IZ@/</w:t>
      </w:r>
    </w:p>
    <w:p>
      <w:pPr>
        <w:pStyle w:val="PreformattedText"/>
        <w:bidi w:val="0"/>
        <w:spacing w:before="0" w:after="0"/>
        <w:jc w:val="left"/>
        <w:rPr/>
      </w:pPr>
      <w:r>
        <w:rPr/>
        <w:t>M.,6?CZ. _&gt;(TGF7!,W9I'-J_W%./ELLS] $Y@DV#&amp;3M*+^*KI7\&gt;L/5S1 !-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I8$X^!9S&amp;R;3&lt;$PHBN0X^ \7" G&gt;'(VCJ_/KG6F"58%ZD:B:F2&lt;&amp;9K1)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M:4I%)GX4G('M9[DW9WZ4!I+/0[:&amp;_V(EL ^N)Q&lt;57M&lt;M#'!NTE0PS_?4-(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2X@T^G_=)3U+5L)%SUF(+Z2'R*&gt;1S .Q_U^IY1-F6IY/=^G][FBOD5=_DA'[</w:t>
      </w:r>
    </w:p>
    <w:p>
      <w:pPr>
        <w:pStyle w:val="PreformattedText"/>
        <w:bidi w:val="0"/>
        <w:spacing w:before="0" w:after="0"/>
        <w:jc w:val="left"/>
        <w:rPr/>
      </w:pPr>
      <w:r>
        <w:rPr/>
        <w:t>MW&gt;BWH[;@/75=&amp;E%_UYD_G=9MJK\7!'LJRXVZ;M&amp;DJS&amp;K!J8:2WPV#2\;/&amp;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1XP.=J3)L\Z-FSZU)^52\I=[Z*Q+K"N&amp;&lt;WI;"J$E)(9&lt;&amp;&gt;6I, "[/$7Z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6%K)P%O8./*:K!8KJG8G7%:/SEWI_O[;]Y&lt;GKP8!J/@P-^J&amp;%N/T% W=\7</w:t>
      </w:r>
    </w:p>
    <w:p>
      <w:pPr>
        <w:pStyle w:val="PreformattedText"/>
        <w:bidi w:val="0"/>
        <w:spacing w:before="0" w:after="0"/>
        <w:jc w:val="left"/>
        <w:rPr/>
      </w:pPr>
      <w:r>
        <w:rPr/>
        <w:t>M-8W5"QG@\_K%MA6MG!:&gt;O0N*';.G%ROV)!@S9C)=/S:L8ZXQW?,\('R"##_S</w:t>
      </w:r>
    </w:p>
    <w:p>
      <w:pPr>
        <w:pStyle w:val="PreformattedText"/>
        <w:bidi w:val="0"/>
        <w:spacing w:before="0" w:after="0"/>
        <w:jc w:val="left"/>
        <w:rPr/>
      </w:pPr>
      <w:r>
        <w:rPr/>
        <w:t>M)_'XA^DR#J(P8&amp;__&amp;#^R4_R8@GGW[W/=.'!,[&lt;"P=.N^H6L'KN&lt;=&amp;*[%WU'W</w:t>
      </w:r>
    </w:p>
    <w:p>
      <w:pPr>
        <w:pStyle w:val="PreformattedText"/>
        <w:bidi w:val="0"/>
        <w:spacing w:before="0" w:after="0"/>
        <w:jc w:val="left"/>
        <w:rPr/>
      </w:pPr>
      <w:r>
        <w:rPr/>
        <w:t>M/_#/%^$LG)"X8Z8?:FC#1TD()4SB3N($V(09X!_&amp;J\4T7)P_C*^/(7,URE1(</w:t>
      </w:r>
    </w:p>
    <w:p>
      <w:pPr>
        <w:pStyle w:val="PreformattedText"/>
        <w:bidi w:val="0"/>
        <w:spacing w:before="0" w:after="0"/>
        <w:jc w:val="left"/>
        <w:rPr/>
      </w:pPr>
      <w:r>
        <w:rPr/>
        <w:t>M3'AT J4A!2128&gt;:?!MEJ"1_&gt;%Y7R"1@$&gt;_:8_0 )3\-?!^RG00;E"D@&gt;+Z8Y</w:t>
      </w:r>
    </w:p>
    <w:p>
      <w:pPr>
        <w:pStyle w:val="PreformattedText"/>
        <w:bidi w:val="0"/>
        <w:spacing w:before="0" w:after="0"/>
        <w:jc w:val="left"/>
        <w:rPr/>
      </w:pPr>
      <w:r>
        <w:rPr/>
        <w:t>M-8"R?J;JT?&gt;?\&amp;7Z+A86KFE%A5%+-)68RN&gt;C&gt;99&lt;L[F?)2%$&gt;)6I1Y,X.M#9</w:t>
      </w:r>
    </w:p>
    <w:p>
      <w:pPr>
        <w:pStyle w:val="PreformattedText"/>
        <w:bidi w:val="0"/>
        <w:spacing w:before="0" w:after="0"/>
        <w:jc w:val="left"/>
        <w:rPr/>
      </w:pPr>
      <w:r>
        <w:rPr/>
        <w:t>M6F-ID)TG_LUS-@X7M._IF0:/P&amp;*PI/*:)N?C!IU&gt;I],WT?&amp;&lt;3G\Y/Z-.MY&amp;?</w:t>
      </w:r>
    </w:p>
    <w:p>
      <w:pPr>
        <w:pStyle w:val="PreformattedText"/>
        <w:bidi w:val="0"/>
        <w:spacing w:before="0" w:after="0"/>
        <w:jc w:val="left"/>
        <w:rPr/>
      </w:pPr>
      <w:r>
        <w:rPr/>
        <w:t>MR=9Z'_VL.MU&amp;?G9.MT4_ITZWD9_;])]E=])Y33K;Z_9S*R N[R:DB%@&amp;D&gt;@O</w:t>
      </w:r>
    </w:p>
    <w:p>
      <w:pPr>
        <w:pStyle w:val="PreformattedText"/>
        <w:bidi w:val="0"/>
        <w:spacing w:before="0" w:after="0"/>
        <w:jc w:val="left"/>
        <w:rPr/>
      </w:pPr>
      <w:r>
        <w:rPr/>
        <w:t>MT5#G)4=4;G.(C9(0M=M,:):$J-UF0JLI&gt;H-W=+LI&gt;I-[G*;H3&gt;ZAP)3V;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M(E/:NY&amp;04V1*&gt;S&lt;3ZDW1&amp;ZSFO"EZ@]7&lt;:(K&gt;8#6GR%A$HK\LA)PB8]/NX=;+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DR#I$8[LL(G3(#K&gt;*UB] M"84"^-I%Z)6$0@%\[:HE6DGHNOEK%Z%&gt;(30W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*/"2:=BTZ&lt;&gt;.!8&lt;;(;KPFMQ2JHZ.Y"GK I,EVP]B&gt;(T6/K9154:',WK()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DUO%GB=L?9X$T% E00V? AYE5I&amp;IS]9-7 *$'&gt;LCMH["19#%5&gt;2&lt;K&gt;?Q9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M #9IHQ=LO0BNFD: ,#@_XV=UM2X "YUP#1=- !EDJ,3$7]8??58\^BP.%_5G</w:t>
      </w:r>
    </w:p>
    <w:p>
      <w:pPr>
        <w:pStyle w:val="PreformattedText"/>
        <w:bidi w:val="0"/>
        <w:spacing w:before="0" w:after="0"/>
        <w:jc w:val="left"/>
        <w:rPr/>
      </w:pPr>
      <w:r>
        <w:rPr/>
        <w:t>M5\6SJW#:$ YAH:?P#K&amp;+DYH9V(K""P2DM@;5P-#4D%-B,_73&amp;O\91&amp;@&amp;GV;Q</w:t>
      </w:r>
    </w:p>
    <w:p>
      <w:pPr>
        <w:pStyle w:val="PreformattedText"/>
        <w:bidi w:val="0"/>
        <w:spacing w:before="0" w:after="0"/>
        <w:jc w:val="left"/>
        <w:rPr/>
      </w:pPr>
      <w:r>
        <w:rPr/>
        <w:t>M(JN1SXB\A9[,)._6DRMR$S0%+1LRB'&gt;Q&lt;VH/X-JSGJZ6#'\FJR2!\SZW4\4V</w:t>
      </w:r>
    </w:p>
    <w:p>
      <w:pPr>
        <w:pStyle w:val="PreformattedText"/>
        <w:bidi w:val="0"/>
        <w:spacing w:before="0" w:after="0"/>
        <w:jc w:val="left"/>
        <w:rPr/>
      </w:pPr>
      <w:r>
        <w:rPr/>
        <w:t>MYX"S)(8;$CZ7'3MV&lt; 9N/GJ /1TTL/\_8I$7L*0:^NE&amp;K2N&lt;D4'M4TTN-:.-</w:t>
      </w:r>
    </w:p>
    <w:p>
      <w:pPr>
        <w:pStyle w:val="PreformattedText"/>
        <w:bidi w:val="0"/>
        <w:spacing w:before="0" w:after="0"/>
        <w:jc w:val="left"/>
        <w:rPr/>
      </w:pPr>
      <w:r>
        <w:rPr/>
        <w:t>MW*0&amp;AIHFMFXT-TP\?(P7NV!ZFE&amp;C*J]DSRNKH6^2:VND,EFP?174U&amp;&amp;=@";Q</w:t>
      </w:r>
    </w:p>
    <w:p>
      <w:pPr>
        <w:pStyle w:val="PreformattedText"/>
        <w:bidi w:val="0"/>
        <w:spacing w:before="0" w:after="0"/>
        <w:jc w:val="left"/>
        <w:rPr/>
      </w:pPr>
      <w:r>
        <w:rPr/>
        <w:t>MN:J6&lt;E6=.J1Y"&amp;NC$-[4!31WC@?-,[5Y$;/A(,W?$1\Q2/Y)%"Y5K".V/!+H</w:t>
      </w:r>
    </w:p>
    <w:p>
      <w:pPr>
        <w:pStyle w:val="PreformattedText"/>
        <w:bidi w:val="0"/>
        <w:spacing w:before="0" w:after="0"/>
        <w:jc w:val="left"/>
        <w:rPr/>
      </w:pPr>
      <w:r>
        <w:rPr/>
        <w:t>M/9VHCBA_T96Z#^UC=(-;'%AR#2JOX3D6L#4T1\*1A"V.L* 1,(B VB!ZN)1!</w:t>
      </w:r>
    </w:p>
    <w:p>
      <w:pPr>
        <w:pStyle w:val="PreformattedText"/>
        <w:bidi w:val="0"/>
        <w:spacing w:before="0" w:after="0"/>
        <w:jc w:val="left"/>
        <w:rPr/>
      </w:pPr>
      <w:r>
        <w:rPr/>
        <w:t>M^5"/W@LBR%[H5QGL8-W%&amp;L9P&lt;Z8SE&gt;O(Q865&lt;Q66R4K%WO[1H[/(OPF2=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%\"JKACI8&gt;J&lt;%"O@:"/&lt;5FPC.POMD&lt;L(-FRG8"?A8782,^'%FITGV^TDYYHV</w:t>
      </w:r>
    </w:p>
    <w:p>
      <w:pPr>
        <w:pStyle w:val="PreformattedText"/>
        <w:bidi w:val="0"/>
        <w:spacing w:before="0" w:after="0"/>
        <w:jc w:val="left"/>
        <w:rPr/>
      </w:pPr>
      <w:r>
        <w:rPr/>
        <w:t>M'"08 &amp;!)&lt;"1A[+)E "1\BP"8&amp;/FZ8N]_U", L,K2&lt;:EXHY=(O.5*&gt;B4\T&amp;,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#(]JZG8AY]L&lt;QE0TR['LT'EA@6.-S7,"FY@$$S/18]Q3^)SV#+)DT0OX")=</w:t>
      </w:r>
    </w:p>
    <w:p>
      <w:pPr>
        <w:pStyle w:val="PreformattedText"/>
        <w:bidi w:val="0"/>
        <w:spacing w:before="0" w:after="0"/>
        <w:jc w:val="left"/>
        <w:rPr/>
      </w:pPr>
      <w:r>
        <w:rPr/>
        <w:t>M%F(I]VAW"#9BM]&lt;- CU $3])XJN+P)_2NA[B"6\X;B%&gt;X*7#A%/$58C!(0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IF;K?8J8KV*6+&lt;BUJU8[75;[56L]@98W4&gt;\5[':^URLKM[U\:K,#(=3U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"[#8D +OBLT)#6&lt;=Y@T/B"KGB.3S&lt;GB[!WJ)=WD37XB_I0=,T\)LALYVSDR3</w:t>
      </w:r>
    </w:p>
    <w:p>
      <w:pPr>
        <w:pStyle w:val="PreformattedText"/>
        <w:bidi w:val="0"/>
        <w:spacing w:before="0" w:after="0"/>
        <w:jc w:val="left"/>
        <w:rPr/>
      </w:pPr>
      <w:r>
        <w:rPr/>
        <w:t>MZ@9TXG"V&amp;9[$Y[!M8R %O8 K5HNEHA9*-KVL[B6&gt;\)9F%.(%?@&gt;KR7FP&gt;P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4^V03C6U,KYUN!UKK%6F.%",'(XD+%G2*:'UWP/;U,(]4,?ON@&gt;X;H**CF-@</w:t>
      </w:r>
    </w:p>
    <w:p>
      <w:pPr>
        <w:pStyle w:val="PreformattedText"/>
        <w:bidi w:val="0"/>
        <w:spacing w:before="0" w:after="0"/>
        <w:jc w:val="left"/>
        <w:rPr/>
      </w:pPr>
      <w:r>
        <w:rPr/>
        <w:t>M\E%UMQV'2HXF\3EL&amp;W1X$[V J[F/2Z$B:"6;7E;W$D]XQW,*\0*_@]46AY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AH=WSKL*-.E8UK@75,&lt;Y:Y5AY&amp;^7?$HX'-A/,&amp;1@'.6&gt;@EO\T8OM;C9P)=J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('(*^*1+0,ITA$PN&gt;PJ1=U0,+-.B!/&gt; &amp;;6N\ZL$T\X;E5U &amp;)WV7GXX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WHNM@]RZ^'E.M]Z!,N=3_2MG2^MIHZ7V! &lt;Y2S[94$O51 OLZ"@'^J!!?9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GY*6TX.1P*6$2,:"0_KP^C(-_16'_;H\&lt;&gt;/'Y[-X^DJ"NJM6(,;KW%#1M1!</w:t>
      </w:r>
    </w:p>
    <w:p>
      <w:pPr>
        <w:pStyle w:val="PreformattedText"/>
        <w:bidi w:val="0"/>
        <w:spacing w:before="0" w:after="0"/>
        <w:jc w:val="left"/>
        <w:rPr/>
      </w:pPr>
      <w:r>
        <w:rPr/>
        <w:t>MU[F=3\[B5=:?#W6LIM7BLYR&lt;A8NA;'@7FT'J&amp;';&gt;B]?YA/$@=8@-M&lt;PM[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MHU%/W[(*M!ED%6U0PVR&amp;GGE Q'"&gt;\?9R.4@QSFWKY0QGD^OA ;1X:W&lt;N5@,C</w:t>
      </w:r>
    </w:p>
    <w:p>
      <w:pPr>
        <w:pStyle w:val="PreformattedText"/>
        <w:bidi w:val="0"/>
        <w:spacing w:before="0" w:after="0"/>
        <w:jc w:val="left"/>
        <w:rPr/>
      </w:pPr>
      <w:r>
        <w:rPr/>
        <w:t>M2#ECNBW7(Z-A)F)2M_FDP2(=Q(B*#ET^&amp;UNS[?):-:!FPI8G&amp;%8 6YY@5 U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Y$(^&amp;!MS+&lt;XW:[&amp;CQ][^./?MY9#=JE2BI'NU0J1[!42)2JVRBGXVVQ0[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QQ^&gt;;KW-ZECUN&gt;QW+.#!1;4DF#A'@D;" U7#;.3M??KDT:?;!P!4TX5F=%V0</w:t>
      </w:r>
    </w:p>
    <w:p>
      <w:pPr>
        <w:pStyle w:val="PreformattedText"/>
        <w:bidi w:val="0"/>
        <w:spacing w:before="0" w:after="0"/>
        <w:jc w:val="left"/>
        <w:rPr/>
      </w:pPr>
      <w:r>
        <w:rPr/>
        <w:t>MFA$LM2&amp;:6VE&amp;2=ZAV&lt;G)=L70-?)NY$@P5XM7G'&gt;KN009I+74&gt;O?!QT_/L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;2Y!Z_/ST"DS@"R5&lt;PD)WV(N079U*/;)^]MRH*--&lt;\K[DN66]R7"Y[!;7M&lt;D</w:t>
      </w:r>
    </w:p>
    <w:p>
      <w:pPr>
        <w:pStyle w:val="PreformattedText"/>
        <w:bidi w:val="0"/>
        <w:spacing w:before="0" w:after="0"/>
        <w:jc w:val="left"/>
        <w:rPr/>
      </w:pPr>
      <w:r>
        <w:rPr/>
        <w:t>MW&amp;I8S$J;YO:_KFT33WBGO*Y)_"[7-=US(4VI)S9TN/3;FIBN$5XSQ731UNJP</w:t>
      </w:r>
    </w:p>
    <w:p>
      <w:pPr>
        <w:pStyle w:val="PreformattedText"/>
        <w:bidi w:val="0"/>
        <w:spacing w:before="0" w:after="0"/>
        <w:jc w:val="left"/>
        <w:rPr/>
      </w:pPr>
      <w:r>
        <w:rPr/>
        <w:t>M7F_5JW?]O.AIY9!2LMQZ1&gt;NC"N&lt;-O+YK&gt;TYW'LOBQ1W),GEQ1R)\#L.=,+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2;AU17,MK633JSWO)9[PEEE&lt;T21^%ZMQML7=&lt;A;&amp;W7(61O@&lt;]LI1G(1;HSA9</w:t>
      </w:r>
    </w:p>
    <w:p>
      <w:pPr>
        <w:pStyle w:val="PreformattedText"/>
        <w:bidi w:val="0"/>
        <w:spacing w:before="0" w:after="0"/>
        <w:jc w:val="left"/>
        <w:rPr/>
      </w:pPr>
      <w:r>
        <w:rPr/>
        <w:t>MJ(NQ7,]1W#;QA'?*49S$[SJ*R\5Z%;%N1:Q;L=KKMMJK6.T-L+J/&gt;*]BM?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M6*WC=8&lt;2:,YTO-;(!!)XD4"Z"_?-&amp;BP2KFHUUEGQNP&lt;=NW3QJP&lt;"&lt;X;44?3+</w:t>
      </w:r>
    </w:p>
    <w:p>
      <w:pPr>
        <w:pStyle w:val="PreformattedText"/>
        <w:bidi w:val="0"/>
        <w:spacing w:before="0" w:after="0"/>
        <w:jc w:val="left"/>
        <w:rPr/>
      </w:pPr>
      <w:r>
        <w:rPr/>
        <w:t>M]EY*V58#7RIUV]&amp;$:&lt;")H5.9I0SEG%()+L42G\.&lt;*KN@Y\TJ3^&gt;J\ 5Q$;Z0</w:t>
      </w:r>
    </w:p>
    <w:p>
      <w:pPr>
        <w:pStyle w:val="PreformattedText"/>
        <w:bidi w:val="0"/>
        <w:spacing w:before="0" w:after="0"/>
        <w:jc w:val="left"/>
        <w:rPr/>
      </w:pPr>
      <w:r>
        <w:rPr/>
        <w:t>M#'O5^UZ*$%ZG&gt;E_2[V8_GBJ@H;B? C=N"M4);XH9B.U:==AJCF;(_KS&amp;$V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1;NWBJ&lt;LQ=M4[\Q31\57;.!MW8]!^ T@2;'I8!0\Z9[%!!XD_@&lt;]F@W"'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N3-HJ&lt;P2K^P)MZ9#+^F(=S6CD.[NNAUH!"+%4O,IQ=((1+(7L#!4T+&gt;,%D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*(AN?ZO[B2^M+NEW:WHLJ*M2+(U4I%C#]*R&lt;O8"%I8*^9;58*JR6;/K-HON(</w:t>
      </w:r>
    </w:p>
    <w:p>
      <w:pPr>
        <w:pStyle w:val="PreformattedText"/>
        <w:bidi w:val="0"/>
        <w:spacing w:before="0" w:after="0"/>
        <w:jc w:val="left"/>
        <w:rPr/>
      </w:pPr>
      <w:r>
        <w:rPr/>
        <w:t>M)[RPNJ3?;0[IX&amp;DB*H[I8&amp;Z*BF/:GI57%@&amp;+&lt;B?HVZ6/-!.3&gt;6*CB\F\9-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V&gt;VC"N%%\2OI=_, SOESL71UD&amp;)QSI^+)5AZ@.A;'A!Y2",=P8;@*&amp;?9SP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5+&amp;*\E_2]_+ ]C%-^](T"9)@/'!0@\9VL!H\8*%FBC*]SFCH"(I^;=3!9^!L</w:t>
      </w:r>
    </w:p>
    <w:p>
      <w:pPr>
        <w:pStyle w:val="PreformattedText"/>
        <w:bidi w:val="0"/>
        <w:spacing w:before="0" w:after="0"/>
        <w:jc w:val="left"/>
        <w:rPr/>
      </w:pPr>
      <w:r>
        <w:rPr/>
        <w:t>M3+C(:0WMA@Z@:+Q&amp;?]-1YY-=P$ZXC:O;*I&amp;KA\U'.9[1O#7,RF[AZ7;HP=/#</w:t>
      </w:r>
    </w:p>
    <w:p>
      <w:pPr>
        <w:pStyle w:val="PreformattedText"/>
        <w:bidi w:val="0"/>
        <w:spacing w:before="0" w:after="0"/>
        <w:jc w:val="left"/>
        <w:rPr/>
      </w:pPr>
      <w:r>
        <w:rPr/>
        <w:t>M[#*[^6#D!S'2,68=9@V+//WY2WOH*P*V2&amp;XQQ]2-EFW36PRT.]@,C#O=(M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#8S7O^0W*OXV^NN(_M)%=]L3^V&amp;Y[W5S\8&gt;/ZSNX#*M#]'MV&lt;M0N%M'(N8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*$SMK&lt;=7(J].(@95@YQ9&gt;U@UN24_TF&lt;FJ0J?3&lt;-(_ZZ\@UE3\V_UR3_,F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5:K?C*M^6PJ_D?/WT4AY17Z'YW_L.*'L#Q,  $0 9  K 7D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(41%Q;H ^@#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3P7@   +($"O (    # 0    *  !C  OP.@    1!"@    7!%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8! @   ($!$0  $+\!   0 /\!   ( %4 20 M %  00!2 "X 5 !) $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!#P!     L  (!B  ?P71(   8&amp;@BB7'OH9X%^*+PV1/18AQ/\ .1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$    "&amp;P$   #&amp;  !N'O Q$@  @BB7'OH9X%^*+PV1/18AQ/^)4$Y'#0H:</w:t>
      </w:r>
    </w:p>
    <w:p>
      <w:pPr>
        <w:pStyle w:val="PreformattedText"/>
        <w:bidi w:val="0"/>
        <w:spacing w:before="0" w:after="0"/>
        <w:jc w:val="left"/>
        <w:rPr/>
      </w:pPr>
      <w:r>
        <w:rPr/>
        <w:t>M"@    U)2$12   !*P   7D( @   $B FQ\    $9T%-00  L8B5F/2F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$051XG.W=.7+D.!J&amp;8&lt;Y$&amp;CR.C#':&amp;$-':6,.(;/,/D09.D(;&lt;P 9;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QTE#QAC4L%!8?@+&lt;/BSO$QT=*8H+2.(C0&amp;:)^,?'Q\&lt;$0.'U]?4Q3=-O__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71)@.&amp;]O;],T/98??OSU0UH88%#_5!&lt; &amp;!H)!)0&gt;WL^OKQ^*8@"C^/AX=7^D</w:t>
      </w:r>
    </w:p>
    <w:p>
      <w:pPr>
        <w:pStyle w:val="PreformattedText"/>
        <w:bidi w:val="0"/>
        <w:spacing w:before="0" w:after="0"/>
        <w:jc w:val="left"/>
        <w:rPr/>
      </w:pPr>
      <w:r>
        <w:rPr/>
        <w:t>M#024_#80Z,#S\RU_YODQ/S^?1?-/T[&lt;=6UF6\I! ]"GS\?Z?__USW_Q'EG)9</w:t>
      </w:r>
    </w:p>
    <w:p>
      <w:pPr>
        <w:pStyle w:val="PreformattedText"/>
        <w:bidi w:val="0"/>
        <w:spacing w:before="0" w:after="0"/>
        <w:jc w:val="left"/>
        <w:rPr/>
      </w:pPr>
      <w:r>
        <w:rPr/>
        <w:t>M"7S^&amp;MDYEN#G]"V&lt;OEP;YL&lt;?FQ/CVS7G3/TVO"#E;.MT^;N)"KV^OJ9^==&amp;_</w:t>
      </w:r>
    </w:p>
    <w:p>
      <w:pPr>
        <w:pStyle w:val="PreformattedText"/>
        <w:bidi w:val="0"/>
        <w:spacing w:before="0" w:after="0"/>
        <w:jc w:val="left"/>
        <w:rPr/>
      </w:pPr>
      <w:r>
        <w:rPr/>
        <w:t>M7;'N [UH/&lt;.DQ&gt;*G-3_^6/Z;"CL)P!&amp;OKZ]&gt;&gt;L,I41N]T'GZY@;/C=QF_)Z?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M3X(7!_=&amp;;)]IR&gt;G,6"=&gt;P;LC[X,WC3O&lt;^VVN&gt;G'W?MW4(1=NZS2Q]?'PL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L67^;/:3:WGX5&amp;6\(CK=]:\]P:&amp;:V.T3F/;\O]E3'/DB(WD-$"&gt;[E:EO4F</w:t>
      </w:r>
    </w:p>
    <w:p>
      <w:pPr>
        <w:pStyle w:val="PreformattedText"/>
        <w:bidi w:val="0"/>
        <w:spacing w:before="0" w:after="0"/>
        <w:jc w:val="left"/>
        <w:rPr/>
      </w:pPr>
      <w:r>
        <w:rPr/>
        <w:t>M[M@ZFK-F+S]^4^:3&amp;+&lt;E7#YGQL]K2;*V53A_N$5W59O;VKVAX[P\KR%$NY:6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"JY:&lt;Q]%KH&amp;+[\-3/7B2I4&amp;.'-Q=\Y+RQ:=)VPM&gt;833@;6SNG9'-^4FT(V?</w:t>
      </w:r>
    </w:p>
    <w:p>
      <w:pPr>
        <w:pStyle w:val="PreformattedText"/>
        <w:bidi w:val="0"/>
        <w:spacing w:before="0" w:after="0"/>
        <w:jc w:val="left"/>
        <w:rPr/>
      </w:pPr>
      <w:r>
        <w:rPr/>
        <w:t>M.V5[P&lt;/=JB.5TJW6J9+DS'.D;)GSN(UA41E0";?U&lt;^\);5G_)F8-V^;34&lt;]2</w:t>
      </w:r>
    </w:p>
    <w:p>
      <w:pPr>
        <w:pStyle w:val="PreformattedText"/>
        <w:bidi w:val="0"/>
        <w:spacing w:before="0" w:after="0"/>
        <w:jc w:val="left"/>
        <w:rPr/>
      </w:pPr>
      <w:r>
        <w:rPr/>
        <w:t>MF8JJE)&amp;3:N^1HF4+'SY%RT_K=[77P$5;F9S.I_L\QK;=!GIMW;Z6T+5&lt;[[U'</w:t>
      </w:r>
    </w:p>
    <w:p>
      <w:pPr>
        <w:pStyle w:val="PreformattedText"/>
        <w:bidi w:val="0"/>
        <w:spacing w:before="0" w:after="0"/>
        <w:jc w:val="left"/>
        <w:rPr/>
      </w:pPr>
      <w:r>
        <w:rPr/>
        <w:t>MB^O$L.\:/H3&lt;MRUO;47S9.Z%MR/3K\&amp;+EO_X/N)&lt;^R(:-G?G]$*C =L,H5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!N&gt;\'/IG*DZFC-]WSRIWQY?F[T&gt;G*+HF_3[7QFQ_7U@T72@$L8_!#ME_B-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?AWH&gt;C0_)@OG?_(4AX2B"Y]:V4K?@*K?=X(],'[&lt;PK^0A=0(H&amp; $@D$E$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H$0" 242""B10$")! )*)!!0(H&amp; $@D$E$@@H$0" 242""B10$")! )*)!!0</w:t>
      </w:r>
    </w:p>
    <w:p>
      <w:pPr>
        <w:pStyle w:val="PreformattedText"/>
        <w:bidi w:val="0"/>
        <w:spacing w:before="0" w:after="0"/>
        <w:jc w:val="left"/>
        <w:rPr/>
      </w:pPr>
      <w:r>
        <w:rPr/>
        <w:t>M(H&amp; $@D$E$@@H$0" 242""B10$")! )*)!!0(H&amp; $@D$E$@@H$0" 242""B1</w:t>
      </w:r>
    </w:p>
    <w:p>
      <w:pPr>
        <w:pStyle w:val="PreformattedText"/>
        <w:bidi w:val="0"/>
        <w:spacing w:before="0" w:after="0"/>
        <w:jc w:val="left"/>
        <w:rPr/>
      </w:pPr>
      <w:r>
        <w:rPr/>
        <w:t>M0$")! )*)!!0(H&amp; $@D$E$@@H$0" 242""B10$")! )*)!!0(H&amp; $@D$E![J</w:t>
      </w:r>
    </w:p>
    <w:p>
      <w:pPr>
        <w:pStyle w:val="PreformattedText"/>
        <w:bidi w:val="0"/>
        <w:spacing w:before="0" w:after="0"/>
        <w:jc w:val="left"/>
        <w:rPr/>
      </w:pPr>
      <w:r>
        <w:rPr/>
        <w:t>M MQF5A&lt; ^9[J MR'-A!0(H&amp; $@D$E$@@H$0"L=\\SH.\RXR8P"OJC;'.^?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YKE%*_R76@11_0.S\^O#_/CY^&lt;.]+0O*B.V@:[EHAXV4/9T[W-JYLU-9VXW</w:t>
      </w:r>
    </w:p>
    <w:p>
      <w:pPr>
        <w:pStyle w:val="PreformattedText"/>
        <w:bidi w:val="0"/>
        <w:spacing w:before="0" w:after="0"/>
        <w:jc w:val="left"/>
        <w:rPr/>
      </w:pPr>
      <w:r>
        <w:rPr/>
        <w:t>MG)A:-ESPQ$U$YPD+L+DMN#@P/]LEKX%*30\]/XL;-W?^G.UN?@X+4+0);Q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^W=/'X8QT0"D]7BQ.JRM@ YZXS.&lt;V[=W5Q;Z&gt;;&lt;='E!)74V$GB'M1%P'&gt;F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&lt;LN]7Z:_/;GQ$W@"ASF^YS8.!CMY"F;\'JAN,[H3V)V.[%&gt;WM!279VBM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-\KQ/4M*7KSYG;VW&amp;H=[00:W,7#)RC1Z?:RX11C$_9JGY_^LM[#F.@*2X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%B,FT$M4]'/X8SB]='Y[&lt;\;T?5-R)AJ[4/IYLU0D,XI&gt;**!$ N-4%VP:BM&amp;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$")! )*)!!0(H&amp; TCC?1@ST^BTT9)P$HLS[]W=U$01^_\_O-V^17BCPY&gt;5?</w:t>
      </w:r>
    </w:p>
    <w:p>
      <w:pPr>
        <w:pStyle w:val="PreformattedText"/>
        <w:bidi w:val="0"/>
        <w:spacing w:before="0" w:after="0"/>
        <w:jc w:val="left"/>
        <w:rPr/>
      </w:pPr>
      <w:r>
        <w:rPr/>
        <w:t>M+_=OE#80EOO;!)6___Y;LEW:0$")! )*)!!0(H&amp; $@G,-3].&amp;'WIE)6T9=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7&lt;\4^W/0MTS]_R\]5OU^3'?O,5H&amp;=;/;F&amp;$AZ74\_-9PY&amp;L5M4)K.K,G5*2</w:t>
      </w:r>
    </w:p>
    <w:p>
      <w:pPr>
        <w:pStyle w:val="PreformattedText"/>
        <w:bidi w:val="0"/>
        <w:spacing w:before="0" w:after="0"/>
        <w:jc w:val="left"/>
        <w:rPr/>
      </w:pPr>
      <w:r>
        <w:rPr/>
        <w:t>M'2M9%_&amp;.1FKZ;9:K0&amp;K3[F_K.8D5:K(7.C_FY3]OXOHK&gt;^9PSLQYPM7F%""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)W_^:MFQ7WZ[M'X375!3U6W@%#O3[A3OM^N/X8?2SW;?*;I^8_KFWE75VF_*</w:t>
      </w:r>
    </w:p>
    <w:p>
      <w:pPr>
        <w:pStyle w:val="PreformattedText"/>
        <w:bidi w:val="0"/>
        <w:spacing w:before="0" w:after="0"/>
        <w:jc w:val="left"/>
        <w:rPr/>
      </w:pPr>
      <w:r>
        <w:rPr/>
        <w:t>MB=_RF2[HIJK;P+5V9EY$PS.=.O?1[ERFL(;M7E6+57-'HF@##;6W@6X(W98J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TY,]=&lt;1=:RA7V!Z/2K"W/D5A:AVA.XV-W4Y.1V=[;OD=.,WRF\^]TL"1U1</w:t>
      </w:r>
    </w:p>
    <w:p>
      <w:pPr>
        <w:pStyle w:val="PreformattedText"/>
        <w:bidi w:val="0"/>
        <w:spacing w:before="0" w:after="0"/>
        <w:jc w:val="left"/>
        <w:rPr/>
      </w:pPr>
      <w:r>
        <w:rPr/>
        <w:t>M0QL)3)&amp;&lt;6O?&gt;9K2Z9=R3YR\%5]4)C+9[;GNXV3'S9H[6F-0\ZW1C$&gt;K6*OH0</w:t>
      </w:r>
    </w:p>
    <w:p>
      <w:pPr>
        <w:pStyle w:val="PreformattedText"/>
        <w:bidi w:val="0"/>
        <w:spacing w:before="0" w:after="0"/>
        <w:jc w:val="left"/>
        <w:rPr/>
      </w:pPr>
      <w:r>
        <w:rPr/>
        <w:t>M:_DPVG6J2-4)+.V 1:&gt;'#UWL!S8YGXM64KHA&gt;ROV]$IX5ZC*2ZM5];-05,Z^</w:t>
      </w:r>
    </w:p>
    <w:p>
      <w:pPr>
        <w:pStyle w:val="PreformattedText"/>
        <w:bidi w:val="0"/>
        <w:spacing w:before="0" w:after="0"/>
        <w:jc w:val="left"/>
        <w:rPr/>
      </w:pPr>
      <w:r>
        <w:rPr/>
        <w:t>M0M5\=UV/?A+(A;9.:T=479!*]9- U(F.J(T$ DHD$% B@8 2"024JOX^$'*J</w:t>
      </w:r>
    </w:p>
    <w:p>
      <w:pPr>
        <w:pStyle w:val="PreformattedText"/>
        <w:bidi w:val="0"/>
        <w:spacing w:before="0" w:after="0"/>
        <w:jc w:val="left"/>
        <w:rPr/>
      </w:pPr>
      <w:r>
        <w:rPr/>
        <w:t>M=_B-@S8029(WV(Z&amp;-A!QX[RK5XLV$%"B#40&lt;([?&lt;@S80^,+(+:C..'&gt;#C-P"</w:t>
      </w:r>
    </w:p>
    <w:p>
      <w:pPr>
        <w:pStyle w:val="PreformattedText"/>
        <w:bidi w:val="0"/>
        <w:spacing w:before="0" w:after="0"/>
        <w:jc w:val="left"/>
        <w:rPr/>
      </w:pPr>
      <w:r>
        <w:rPr/>
        <w:t>MC(@$ DHD$% B@8!2DPD\_N&gt;&gt;I[^IFG%=4GAMMJV*9Z&amp;I-T_?LSGA2HZ78?U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;@NO*G)5DL;6'2-K/!T"L=U&lt;4=HV)Q^EIQ.A.2=PLVI)8&amp;&amp;U!@I[F_M*&gt;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MZPPYH[B$TP&lt;?U\4;F"4Z0[@OB*JB%SJE^RKVNW&amp;+QG5);:AT=!&gt;CM':9^QC7</w:t>
      </w:r>
    </w:p>
    <w:p>
      <w:pPr>
        <w:pStyle w:val="PreformattedText"/>
        <w:bidi w:val="0"/>
        <w:spacing w:before="0" w:after="0"/>
        <w:jc w:val="left"/>
        <w:rPr/>
      </w:pPr>
      <w:r>
        <w:rPr/>
        <w:t>M)6=@EK78[H^(JJL---Z(?EV':O.]G44!&amp;'Q&lt;ERC:0$,M;&gt;"T*V/1=U&lt;?/-]M</w:t>
      </w:r>
    </w:p>
    <w:p>
      <w:pPr>
        <w:pStyle w:val="PreformattedText"/>
        <w:bidi w:val="0"/>
        <w:spacing w:before="0" w:after="0"/>
        <w:jc w:val="left"/>
        <w:rPr/>
      </w:pPr>
      <w:r>
        <w:rPr/>
        <w:t>M59&gt;JQG5)J:$,U:HH@=/&gt;$$Y!R[.[ )6/XA)JXJ7:5?6B:U-7+]3C!G+'63PK</w:t>
      </w:r>
    </w:p>
    <w:p>
      <w:pPr>
        <w:pStyle w:val="PreformattedText"/>
        <w:bidi w:val="0"/>
        <w:spacing w:before="0" w:after="0"/>
        <w:jc w:val="left"/>
        <w:rPr/>
      </w:pPr>
      <w:r>
        <w:rPr/>
        <w:t>M0D77A8-E[A('P5!7&amp;SC%[IV,,5(VAVHYLO7H*"[K:H&lt;=UR4&lt;F&amp;69GO-H"J$J</w:t>
      </w:r>
    </w:p>
    <w:p>
      <w:pPr>
        <w:pStyle w:val="PreformattedText"/>
        <w:bidi w:val="0"/>
        <w:spacing w:before="0" w:after="0"/>
        <w:jc w:val="left"/>
        <w:rPr/>
      </w:pPr>
      <w:r>
        <w:rPr/>
        <w:t>M$F@/BF*,D;(Y5,OFYO:-XK+YV[['=2F]Q! _0]6]4%3+'9AEG1+.LWQHX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03B6HS&lt;8B.!N!8CM]A((*!$ @$E$@@HD4! J8KO U$M1FZY&amp;FT@DABYY0:T</w:t>
      </w:r>
    </w:p>
    <w:p>
      <w:pPr>
        <w:pStyle w:val="PreformattedText"/>
        <w:bidi w:val="0"/>
        <w:spacing w:before="0" w:after="0"/>
        <w:jc w:val="left"/>
        <w:rPr/>
      </w:pPr>
      <w:r>
        <w:rPr/>
        <w:t>M@8@;YUV]6K2!@!)M(.(8N&gt;4&gt;M(' %T9N077&amp;N1MDY!9@1"004"*!@!()!)2:</w:t>
      </w:r>
    </w:p>
    <w:p>
      <w:pPr>
        <w:pStyle w:val="PreformattedText"/>
        <w:bidi w:val="0"/>
        <w:spacing w:before="0" w:after="0"/>
        <w:jc w:val="left"/>
        <w:rPr/>
      </w:pPr>
      <w:r>
        <w:rPr/>
        <w:t>M22"CM32*D5MLL@0:+Z*_:'/ABQ5VK.2L\API0_2]^M'I-Q_D*$9NL2F_C2@Z</w:t>
      </w:r>
    </w:p>
    <w:p>
      <w:pPr>
        <w:pStyle w:val="PreformattedText"/>
        <w:bidi w:val="0"/>
        <w:spacing w:before="0" w:after="0"/>
        <w:jc w:val="left"/>
        <w:rPr/>
      </w:pPr>
      <w:r>
        <w:rPr/>
        <w:t>M,16&gt;0N%H+=X4XSW\%\EY4Y/[IKE+"].T2GNAC-:2FC^ZAM1+DRYZ&gt;&gt;G:H3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-$4PZ5L QFM)7\]NYW&gt;"0P'QF#DEB/T;6#8;C!:R^;FCK&gt;3=Z(--(C_5=J^</w:t>
      </w:r>
    </w:p>
    <w:p>
      <w:pPr>
        <w:pStyle w:val="PreformattedText"/>
        <w:bidi w:val="0"/>
        <w:spacing w:before="0" w:after="0"/>
        <w:jc w:val="left"/>
        <w:rPr/>
      </w:pPr>
      <w:r>
        <w:rPr/>
        <w:t>M@2+"FY"#Y[BM*E*4I1I&gt;%D@;:-#_N]!](9P&amp;'JUE!^T#29Z%&amp;O2]4,_!AP=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1:CHNG#1 X\=6U_+$!9&amp;V!(2/X.^#9P8K&gt;6P@S&gt;?.[85=D-R'E,A)$N@/&gt;J </w:t>
      </w:r>
    </w:p>
    <w:p>
      <w:pPr>
        <w:pStyle w:val="PreformattedText"/>
        <w:bidi w:val="0"/>
        <w:spacing w:before="0" w:after="0"/>
        <w:jc w:val="left"/>
        <w:rPr/>
      </w:pPr>
      <w:r>
        <w:rPr/>
        <w:t>M,0A!]%QNGF#[T4O^D"G&amp;;XMFWK'I'=,W2[A/Z&gt;6&amp;^!FJZX6B"4]&amp;;CD)"&lt;2U</w:t>
      </w:r>
    </w:p>
    <w:p>
      <w:pPr>
        <w:pStyle w:val="PreformattedText"/>
        <w:bidi w:val="0"/>
        <w:spacing w:before="0" w:after="0"/>
        <w:jc w:val="left"/>
        <w:rPr/>
      </w:pPr>
      <w:r>
        <w:rPr/>
        <w:t>M:G@86S,2B&amp;OQ#]-L)!!0(H&amp; $@D$E$@@H%3%-_*H%B.W7(TV$$F,W'(#VD#$</w:t>
      </w:r>
    </w:p>
    <w:p>
      <w:pPr>
        <w:pStyle w:val="PreformattedText"/>
        <w:bidi w:val="0"/>
        <w:spacing w:before="0" w:after="0"/>
        <w:jc w:val="left"/>
        <w:rPr/>
      </w:pPr>
      <w:r>
        <w:rPr/>
        <w:t>MC?.N7BT2F(-OD_?A.\!M]$(!)1((*)% 0(D$ DHD\%KS(_ZY0I47KU&lt;&lt;]6)N</w:t>
      </w:r>
    </w:p>
    <w:p>
      <w:pPr>
        <w:pStyle w:val="PreformattedText"/>
        <w:bidi w:val="0"/>
        <w:spacing w:before="0" w:after="0"/>
        <w:jc w:val="left"/>
        <w:rPr/>
      </w:pPr>
      <w:r>
        <w:rPr/>
        <w:t>M37U^ZLIQV/QHN_Q]((%EO%K;4R7N9D?:0B^T0)@W+XW+?SM6NRZ^.=%;?W2V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&amp;\.&lt;,%PPUMKA/'&lt;3C/X89S1\.X+F*L)SI/='IJ)&gt;[GYV&gt;RG-%%&gt;FKMJT(;</w:t>
      </w:r>
    </w:p>
    <w:p>
      <w:pPr>
        <w:pStyle w:val="PreformattedText"/>
        <w:bidi w:val="0"/>
        <w:spacing w:before="0" w:after="0"/>
        <w:jc w:val="left"/>
        <w:rPr/>
      </w:pPr>
      <w:r>
        <w:rPr/>
        <w:t>M6(5HY4YU=Y?PV,OF;P5:M(&amp;GJ:I[=K PX&gt;)K[(GQN6JJ-8VKJFH&gt;+(S1)M,=</w:t>
      </w:r>
    </w:p>
    <w:p>
      <w:pPr>
        <w:pStyle w:val="PreformattedText"/>
        <w:bidi w:val="0"/>
        <w:spacing w:before="0" w:after="0"/>
        <w:jc w:val="left"/>
        <w:rPr/>
      </w:pPr>
      <w:r>
        <w:rPr/>
        <w:t>M/1&gt;]T )&gt;]V]*-#57-(;NIHLR&lt;'ICB'-Q@,ND[L'&lt;Z3N:B)QE4_W &lt;-G,PJ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%W\R-[!0 *+I:K@YM,4.PRE:RN=6%2\S,5Q'+U00(D$ZAUI7FB:6D&lt;"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B10$")! )*?!N1@W=^X2HD$''OW]_511"X_RVI]$*!+Y)WA-,&amp;PC+.F[-5</w:t>
      </w:r>
    </w:p>
    <w:p>
      <w:pPr>
        <w:pStyle w:val="PreformattedText"/>
        <w:bidi w:val="0"/>
        <w:spacing w:before="0" w:after="0"/>
        <w:jc w:val="left"/>
        <w:rPr/>
      </w:pPr>
      <w:r>
        <w:rPr/>
        <w:t>M(V30!@)*)!!0(H&amp; $@D$E$C@?O-CGA]SZD&lt;LEF/"D4D9XEFH&gt;_J?G\_,7VV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YW?^W'?2KKT_'R.L)N[]9] (RJGI&amp;A,RY4K&gt;KC"YHZC:N@\@6&amp;H4O&amp;;S(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53BW9[5&lt;X[UYUEKH+6*L9.\N"JR'+G7-"CL:;&gt;W@G3I/X"G""N?UK+P?PPH7</w:t>
      </w:r>
    </w:p>
    <w:p>
      <w:pPr>
        <w:pStyle w:val="PreformattedText"/>
        <w:bidi w:val="0"/>
        <w:spacing w:before="0" w:after="0"/>
        <w:jc w:val="left"/>
        <w:rPr/>
      </w:pPr>
      <w:r>
        <w:rPr/>
        <w:t>M_6VCW3-CQU.:V\&lt;[\21F0UCAM.5IPO)0:GTTQ4$S#-&lt;&amp;WM#LK$'U;C(OW6@]</w:t>
      </w:r>
    </w:p>
    <w:p>
      <w:pPr>
        <w:pStyle w:val="PreformattedText"/>
        <w:bidi w:val="0"/>
        <w:spacing w:before="0" w:after="0"/>
        <w:jc w:val="left"/>
        <w:rPr/>
      </w:pPr>
      <w:r>
        <w:rPr/>
        <w:t>MZ((6&amp;2Z!]PAODT:NA830T'DOU.@WAK^*SNG.=DI-&amp;J&lt;Q7!$_0_]M8'X(4Q4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JLTA(\]W0VY*RE=&lt;PW&lt;IR_1)TSV@RAX^D_@9-;OS)H1SF9\DY'S@+ZT %6Q</w:t>
      </w:r>
    </w:p>
    <w:p>
      <w:pPr>
        <w:pStyle w:val="PreformattedText"/>
        <w:bidi w:val="0"/>
        <w:spacing w:before="0" w:after="0"/>
        <w:jc w:val="left"/>
        <w:rPr/>
      </w:pPr>
      <w:r>
        <w:rPr/>
        <w:t>M+QR9US4LAD@@3F=?DF@#\W5^'PBY)7X#WOUF(H&amp;XUOK/#]0%J10)!)1((*!$</w:t>
      </w:r>
    </w:p>
    <w:p>
      <w:pPr>
        <w:pStyle w:val="PreformattedText"/>
        <w:bidi w:val="0"/>
        <w:spacing w:before="0" w:after="0"/>
        <w:jc w:val="left"/>
        <w:rPr/>
      </w:pPr>
      <w:r>
        <w:rPr/>
        <w:t>M @$E$@@H\6T$+*IW^(V#-A!)DC?8CH8V$''CO*M7BS804*(-1!PCM]R#-A#X</w:t>
      </w:r>
    </w:p>
    <w:p>
      <w:pPr>
        <w:pStyle w:val="PreformattedText"/>
        <w:bidi w:val="0"/>
        <w:spacing w:before="0" w:after="0"/>
        <w:jc w:val="left"/>
        <w:rPr/>
      </w:pPr>
      <w:r>
        <w:rPr/>
        <w:t>MPL@MJ,XX=X.,W *,B 0"2B004"*!@!()W(^_.CV"5XDN!GH6&gt;L7X+=BMT5&gt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GVZ4!#)^RUGL@5DV7_WFSL!QG@9)X"GCMT1?-QC.$(;9&gt;']VHU70. +VB"[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SLID$2&gt;-QF74E5OG"Z/&lt;9+NS9'=-DQY,L(&gt;!)S F-TERXKF3&lt;PRY'UG%6D</w:t>
      </w:r>
    </w:p>
    <w:p>
      <w:pPr>
        <w:pStyle w:val="PreformattedText"/>
        <w:bidi w:val="0"/>
        <w:spacing w:before="0" w:after="0"/>
        <w:jc w:val="left"/>
        <w:rPr/>
      </w:pPr>
      <w:r>
        <w:rPr/>
        <w:t>M=@W:!I9&gt;@,]]N773-&gt;_$=X%V&gt;7DJ-6@"=[#O&lt;':L"G1$IT%ZH&lt;?';\E??U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M:KHQ/([X3&gt;.T@0?';]E\&gt;IGJIN:/XM(*8^1J^VE3. -MX#1. J=CX[?D#,:2</w:t>
      </w:r>
    </w:p>
    <w:p>
      <w:pPr>
        <w:pStyle w:val="PreformattedText"/>
        <w:bidi w:val="0"/>
        <w:spacing w:before="0" w:after="0"/>
        <w:jc w:val="left"/>
        <w:rPr/>
      </w:pPr>
      <w:r>
        <w:rPr/>
        <w:t>M/V!+T]7.N&amp;!MWBU[,S1]',XR4 )QEJ)KF7&amp;=H@V&lt;!KD/5*%Z&amp;1C194$"H4%'</w:t>
      </w:r>
    </w:p>
    <w:p>
      <w:pPr>
        <w:pStyle w:val="PreformattedText"/>
        <w:bidi w:val="0"/>
        <w:spacing w:before="0" w:after="0"/>
        <w:jc w:val="left"/>
        <w:rPr/>
      </w:pPr>
      <w:r>
        <w:rPr/>
        <w:t>M=$$" 242""B10$")! )*?!L!"R.W7(TV$$F,W'(#VD#$C?.N7BT2N,/H7R*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?[EW@[T0@$E$@@HD4! B00"2B2P=C,/R[I&amp; @_I*1X][4M#2&amp;#MGI_J$N!*</w:t>
      </w:r>
    </w:p>
    <w:p>
      <w:pPr>
        <w:pStyle w:val="PreformattedText"/>
        <w:bidi w:val="0"/>
        <w:spacing w:before="0" w:after="0"/>
        <w:jc w:val="left"/>
        <w:rPr/>
      </w:pPr>
      <w:r>
        <w:rPr/>
        <w:t>M7/=.MK8D;G+"B?-C&gt;GY^35\FAE/&lt;.5-+&gt;&gt;N?8HF-;BLLS_K_U#RX @D\4YB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$3OL[%(:A.I]&gt;&lt;7S/V\1#2SG#@1O=#+I:IO.#VGHN\+@[L4&lt;:H*;&gt;#)HJU0</w:t>
      </w:r>
    </w:p>
    <w:p>
      <w:pPr>
        <w:pStyle w:val="PreformattedText"/>
        <w:bidi w:val="0"/>
        <w:spacing w:before="0" w:after="0"/>
        <w:jc w:val="left"/>
        <w:rPr/>
      </w:pPr>
      <w:r>
        <w:rPr/>
        <w:t>M;0\Y&lt;LI36YE[Q6$^6&gt;HV;/U\G&lt;R59Y:'IO(&gt;]$*O&lt;EL;LMS"77&gt;W1F-X*8[N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XSP_61X^2T(=[$*Z)2M,)4&gt;=SGI=$=P15(X"&amp;93U/"!R'V@J6?CQ3R^/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 GL &gt;U5NTA@#PA&gt;NW@2 RB10$")! )*)!!0XDG,#KP1#*&lt;A@8A[__ZN+H+ </w:t>
      </w:r>
    </w:p>
    <w:p>
      <w:pPr>
        <w:pStyle w:val="PreformattedText"/>
        <w:bidi w:val="0"/>
        <w:spacing w:before="0" w:after="0"/>
        <w:jc w:val="left"/>
        <w:rPr/>
      </w:pPr>
      <w:r>
        <w:rPr/>
        <w:t>M_6])I1&lt;*?)&amp;\(YPV$)9QWIRM&amp;B&amp;#-A!0(H&amp; $@D$E$@@H,23F*3Y,3\_-[[Z</w:t>
      </w:r>
    </w:p>
    <w:p>
      <w:pPr>
        <w:pStyle w:val="PreformattedText"/>
        <w:bidi w:val="0"/>
        <w:spacing w:before="0" w:after="0"/>
        <w:jc w:val="left"/>
        <w:rPr/>
      </w:pPr>
      <w:r>
        <w:rPr/>
        <w:t>MRYD'%YD?OPQBU&gt;B)(('3]/]SV&gt;@I'-9ROEJ_")) G,-KD:;$%2V\V.UKRK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:)+ GQ=1XVJZ_"IUUHU:U4$5R9??:?&lt;.=&gt;E1&lt;D]'ZW@2DVLYZ^&amp;)#Z&gt;O4[JI</w:t>
      </w:r>
    </w:p>
    <w:p>
      <w:pPr>
        <w:pStyle w:val="PreformattedText"/>
        <w:bidi w:val="0"/>
        <w:spacing w:before="0" w:after="0"/>
        <w:jc w:val="left"/>
        <w:rPr/>
      </w:pPr>
      <w:r>
        <w:rPr/>
        <w:t>M):=P4W?DR+3&gt;[?30!N9*G?5P&gt;D_UHX@;JHL.0F?QFTC@4FF\YNNLU78INFM+</w:t>
      </w:r>
    </w:p>
    <w:p>
      <w:pPr>
        <w:pStyle w:val="PreformattedText"/>
        <w:bidi w:val="0"/>
        <w:spacing w:before="0" w:after="0"/>
        <w:jc w:val="left"/>
        <w:rPr/>
      </w:pPr>
      <w:r>
        <w:rPr/>
        <w:t>M@^_-EG\DPTY[Z@!V%K^)!$[F4X%]W,K77Q2OR$!F/V)^S.$MP.F%N1D)1#.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6SK(&gt;1)3*[E IS3N5JJQ3ISZU4D4VHWW1[FZ;W]#HS&gt;!GKUP'A$'JTQJ?F/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amp;IOE'&gt;M21VNZ#&lt;Z-SS"J=;H"&lt;2)-B]2T7EV1ZZ/K)+ +'V&lt;[,ZX?=JIV7-$</w:t>
      </w:r>
    </w:p>
    <w:p>
      <w:pPr>
        <w:pStyle w:val="PreformattedText"/>
        <w:bidi w:val="0"/>
        <w:spacing w:before="0" w:after="0"/>
        <w:jc w:val="left"/>
        <w:rPr/>
      </w:pPr>
      <w:r>
        <w:rPr/>
        <w:t>M M&amp;J1B/GX4D,H$0" 242""B10$"))S&amp;PJ-[A-P[:0"1)WF [&amp;MI Q(WSK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MVD! Z&gt;XVL.;[BI&gt;7/9VNFO=HVKM3NU5R-&amp;[&gt;ZR,$O= ZC\[[]_?=!:MSCZ9C</w:t>
      </w:r>
    </w:p>
    <w:p>
      <w:pPr>
        <w:pStyle w:val="PreformattedText"/>
        <w:bidi w:val="0"/>
        <w:spacing w:before="0" w:after="0"/>
        <w:jc w:val="left"/>
        <w:rPr/>
      </w:pPr>
      <w:r>
        <w:rPr/>
        <w:t>M.[6;_&amp;A(]GHW&gt;J&amp; $@D$E$A@)P;Y.^#^5/1MQ#U_8W+G7V&gt;/_(&gt;GGBL.11]_</w:t>
      </w:r>
    </w:p>
    <w:p>
      <w:pPr>
        <w:pStyle w:val="PreformattedText"/>
        <w:bidi w:val="0"/>
        <w:spacing w:before="0" w:after="0"/>
        <w:jc w:val="left"/>
        <w:rPr/>
      </w:pPr>
      <w:r>
        <w:rPr/>
        <w:t>M:%]1 COCU8\^JLL1[MNK!C\4KEH2:+RXVGB5W;J(-\/TZVM\O 5O:&amp;S#O=A\</w:t>
      </w:r>
    </w:p>
    <w:p>
      <w:pPr>
        <w:pStyle w:val="PreformattedText"/>
        <w:bidi w:val="0"/>
        <w:spacing w:before="0" w:after="0"/>
        <w:jc w:val="left"/>
        <w:rPr/>
      </w:pPr>
      <w:r>
        <w:rPr/>
        <w:t>MH[;Q6NZ&lt;_6U4ZE!X$U-3FO[;W$4M"4R)!C+5MJ1^M7Y8JKCVA!45V)@G_%5S</w:t>
      </w:r>
    </w:p>
    <w:p>
      <w:pPr>
        <w:pStyle w:val="PreformattedText"/>
        <w:bidi w:val="0"/>
        <w:spacing w:before="0" w:after="0"/>
        <w:jc w:val="left"/>
        <w:rPr/>
      </w:pPr>
      <w:r>
        <w:rPr/>
        <w:t>MHOMBG_&amp;J3N4IJD[@9OQL=9X&gt;HU31$2GJW(L=&gt;FJZ3U1% @^^N+JYQX '"]S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_BZ\+O0B.N+2YOA*/:DB@=.QP]W6-?7X&amp;[7;VE^/UWLT7J^V.5L?JOX^,'S=</w:t>
      </w:r>
    </w:p>
    <w:p>
      <w:pPr>
        <w:pStyle w:val="PreformattedText"/>
        <w:bidi w:val="0"/>
        <w:spacing w:before="0" w:after="0"/>
        <w:jc w:val="left"/>
        <w:rPr/>
      </w:pPr>
      <w:r>
        <w:rPr/>
        <w:t>MK?T"W'JNE-$AEDY9S_%UUBES7WK:Y44M;6"*6P7=6_!U2CC#*CH]];SQTI*[</w:t>
      </w:r>
    </w:p>
    <w:p>
      <w:pPr>
        <w:pStyle w:val="PreformattedText"/>
        <w:bidi w:val="0"/>
        <w:spacing w:before="0" w:after="0"/>
        <w:jc w:val="left"/>
        <w:rPr/>
      </w:pPr>
      <w:r>
        <w:rPr/>
        <w:t>MF_,*O-GESM_?YD3W)9R2VN7;3N6EJDB@_5+7S7&gt;\IDY Z?33Y10@VM$J/2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MBJ1VKO,%_C*3^5UJNZ% MWK-H$=7!TQ@FX3"#2!! )*@B&lt;Q[]_?[]_HI?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R,X&amp;D7N3N#+RTM#;Q#(T=\&gt;'&lt;'1*$4O%% B@8 2"0242""@1 (!)1((*)% </w:t>
      </w:r>
    </w:p>
    <w:p>
      <w:pPr>
        <w:pStyle w:val="PreformattedText"/>
        <w:bidi w:val="0"/>
        <w:spacing w:before="0" w:after="0"/>
        <w:jc w:val="left"/>
        <w:rPr/>
      </w:pPr>
      <w:r>
        <w:rPr/>
        <w:t>M0(D$ DHD$% B@8 2"0242""@1 (!)1((*)% 0(D$ DHD$% B@8 2"0242""@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(!)1((*)% 0(D$ DHD$% B@8 2"0242""@1 (!)1((*)% 0(D$ DHD$%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@8 2"0242""@1 (!)1((*)% 0(D$ DHD$% B@8 2"0242""@]/!^_O'7#T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@#'1!@)*)!!0&gt;DS3]/;VIBX&amp;  "W^Q\0^#81'Q#CC     !)14Y$KD)@@E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$ &amp;0 S '^                      #T&amp;N(.Z /H 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#P $\%P   "R! KP"     T$    "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 +\#@    $00L    %P10    &amp; 0(   "! 1$  !"_ 0  $ #_ 0  " !5</w:t>
      </w:r>
    </w:p>
    <w:p>
      <w:pPr>
        <w:pStyle w:val="PreformattedText"/>
        <w:bidi w:val="0"/>
        <w:spacing w:before="0" w:after="0"/>
        <w:jc w:val="left"/>
        <w:rPr/>
      </w:pPr>
      <w:r>
        <w:rPr/>
        <w:t>M $D +0!0 #  +@!4 $D 1@      $/ $    #   @&amp;( !_"G#P  !@9_UTV+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\)5_!()DY-:MZG_P"##P   0   !$N 0   ,8  &amp;X&gt;\'L/  !_UTV+E-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5_!()DY-:MZG_XE03D&lt;-"AH*    #4E(1%(   ',    _@@"    .'RB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1G04U!  "QB)68]*8   \A241!5'B&lt;[=T_&gt;J3(&amp;0=@[*&gt;#/L*&amp;#GP$!PHF</w:t>
      </w:r>
    </w:p>
    <w:p>
      <w:pPr>
        <w:pStyle w:val="PreformattedText"/>
        <w:bidi w:val="0"/>
        <w:spacing w:before="0" w:after="0"/>
        <w:jc w:val="left"/>
        <w:rPr/>
      </w:pPr>
      <w:r>
        <w:rPr/>
        <w:t>MT#$V]#$4;KB!@PU\B D=^  =3*# 1W"P@0]!T($#M A! &lt;6?CP;Z?9\))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MM33\^J,HZ#_=;K&lt;"@ "OKZ^7HBA&gt;OKT\NB&lt; 9_/V]E84Q:7ZYOW'^T,[ W!.</w:t>
      </w:r>
    </w:p>
    <w:p>
      <w:pPr>
        <w:pStyle w:val="PreformattedText"/>
        <w:bidi w:val="0"/>
        <w:spacing w:before="0" w:after="0"/>
        <w:jc w:val="left"/>
        <w:rPr/>
      </w:pPr>
      <w:r>
        <w:rPr/>
        <w:t>M?WYT!P#.3,@"!+JTOG]]O3VB&amp;P G&lt;;N]-K]5R0($:E&gt;R /M7WM_R5[Y&gt;KN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G+1^4?PR8R_55BU"%CBDS#E1__KWO^:MOV2KIJ&amp;0+;^F\C45TF7Q2W=Y*_Z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U]'.IC:O&amp;^K9./#FRS&lt;8VN%A?N:NKNIS2[L&amp;YS;Z^MKWX^"[LP:&amp;I-MI6?9</w:t>
      </w:r>
    </w:p>
    <w:p>
      <w:pPr>
        <w:pStyle w:val="PreformattedText"/>
        <w:bidi w:val="0"/>
        <w:spacing w:before="0" w:after="0"/>
        <w:jc w:val="left"/>
        <w:rPr/>
      </w:pPr>
      <w:r>
        <w:rPr/>
        <w:t>M#=-4PGYN?OFUF4JKJ-.GU7C][0:VW%&gt;^[7\/\%1&gt;7U]; =U=DC0R7' M?F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:S-5AQ/VLX7+K^7]K;R_=0.WE9*M+*XWR=%LI-E4Z^LBHR;MZV'=I6X+ R]G</w:t>
      </w:r>
    </w:p>
    <w:p>
      <w:pPr>
        <w:pStyle w:val="PreformattedText"/>
        <w:bidi w:val="0"/>
        <w:spacing w:before="0" w:after="0"/>
        <w:jc w:val="left"/>
        <w:rPr/>
      </w:pPr>
      <w:r>
        <w:rPr/>
        <w:t>M^"4D5V[M+F&lt;OS0;[-IFT$$XL6;&amp;.QN7M=JM2M=J\6C^G^!V?79"L9S,3MJ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;34/[^ZI;O* KS&lt;&lt;*-RJH*G7G%10)WO8UZ7AES-IIP.[F_%+2VZ2OQ!(JN,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/V&amp;+S M?S7JV^GI&amp;PA9CA5)F&amp;=7-V1D]6=B'==M9LM.!MZ*@/&lt;(SJ^K98L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N[L@CI;EU2R17^M-/6PK\^4)XTJY-AG-9?LU&gt;BELR6- UWUJ$(];C J-V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"=M&lt;,J5[B?'0J9HM=$&lt;DEUO&gt;PR"3WDBFO@J%+&gt;1HUK#-\=EA67=\U7DZ.M\@</w:t>
      </w:r>
    </w:p>
    <w:p>
      <w:pPr>
        <w:pStyle w:val="PreformattedText"/>
        <w:bidi w:val="0"/>
        <w:spacing w:before="0" w:after="0"/>
        <w:jc w:val="left"/>
        <w:rPr/>
      </w:pPr>
      <w:r>
        <w:rPr/>
        <w:t>ML&gt;V"D_K0F%N2\IOI7M=:I0/)=M9J'#;VVA&amp;TEZ(Q2M"\_#5LO))M5:SY]6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DQS++7OJ&amp;Y-2$C^J+ED]"7T-=[=&gt;[*'U76A[E:MSJQ8#W:G9$S:2]^KZ+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]Q)@M^:E&lt;+=HS1PN^-/M=GOY]E+?U=!Z0$Q?AN;&lt;IP 0I+R_Y=^+]=L_?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:3UZ]MJ9VQ5/R"F6C@^3W;2&lt;H!M#-S)NLKZ2[9J\NP"X'BNEVOH^DNV:A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!']&lt;I2]M$/V]__]?7FC $_K]__^WOPV4&lt;FVU@ @T_?OWW_^^&gt;?F$I^, !!(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($$K( @80L0" A"Q!(R ($VG7(!CU-!V# NLDSYXZO5@^"/N(Q6OXS=[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\_]K7/?@GP5%I'RL8'SLS;:K?IXFX3I.Z8F .&amp;K39&lt;T*SONE_W?9KN\)JC</w:t>
      </w:r>
    </w:p>
    <w:p>
      <w:pPr>
        <w:pStyle w:val="PreformattedText"/>
        <w:bidi w:val="0"/>
        <w:spacing w:before="0" w:after="0"/>
        <w:jc w:val="left"/>
        <w:rPr/>
      </w:pPr>
      <w:r>
        <w:rPr/>
        <w:t>M/QUMLZ\#?;U:(O,5Y?1P]J]K7@?@:8T&gt;$&lt;NS8HL'Q+PV/D2W]&lt;7 U\/M%(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^WF5RG^C2T%8O0G%&gt;4V&lt;/,E]9Z"3-V"D\N\^A('HGY9H9L'&gt;K-#V.H&gt;M#M</w:t>
      </w:r>
    </w:p>
    <w:p>
      <w:pPr>
        <w:pStyle w:val="PreformattedText"/>
        <w:bidi w:val="0"/>
        <w:spacing w:before="0" w:after="0"/>
        <w:jc w:val="left"/>
        <w:rPr/>
      </w:pPr>
      <w:r>
        <w:rPr/>
        <w:t>M1WZWAM=L_G322]T@6?IVD=GGV2]ME%2%8MFUK(4'T9ICLI/*PX@SULW.@K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,9E[G]W#51J_3?\T8SB'OD-U@]!8&lt;[B@KY)-BCC.-\N.[HY:YQW)K7+6R=_C</w:t>
      </w:r>
    </w:p>
    <w:p>
      <w:pPr>
        <w:pStyle w:val="PreformattedText"/>
        <w:bidi w:val="0"/>
        <w:spacing w:before="0" w:after="0"/>
        <w:jc w:val="left"/>
        <w:rPr/>
      </w:pPr>
      <w:r>
        <w:rPr/>
        <w:t>MDG6,&amp;T!E@P-AS0M?S;'"21NNU8?0-G&lt;BM%Z&amp;IQ5WU"P=DRTRW@KZ!G S-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&lt;UUSYU;&gt;T^6BCGKY#3&gt;77Z[W7)&gt;_NJ_&lt;SBTS-!8&gt;."T/ZWV+W_]R[H/[79F</w:t>
      </w:r>
    </w:p>
    <w:p>
      <w:pPr>
        <w:pStyle w:val="PreformattedText"/>
        <w:bidi w:val="0"/>
        <w:spacing w:before="0" w:after="0"/>
        <w:jc w:val="left"/>
        <w:rPr/>
      </w:pPr>
      <w:r>
        <w:rPr/>
        <w:t>M"AS7U 1K/K2[^K3:7=]6"W!TX2&amp;KC 6.:WF"J60! @E9@$!"%B"0D 4()&amp;0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B5N1OC^_?OV_0 XI7;(_O333[_]\[&gt;'=&amp;6JZZ4H[X_NQ*']YUK\K3QP^\M=</w:t>
      </w:r>
    </w:p>
    <w:p>
      <w:pPr>
        <w:pStyle w:val="PreformattedText"/>
        <w:bidi w:val="0"/>
        <w:spacing w:before="0" w:after="0"/>
        <w:jc w:val="left"/>
        <w:rPr/>
      </w:pPr>
      <w:r>
        <w:rPr/>
        <w:t>MKL5]WST\EDM1'.*0#.YG?6]7987A@NMEZ-O'NEX^_^W7?ZY#WS[0;CLVZG+]</w:t>
      </w:r>
    </w:p>
    <w:p>
      <w:pPr>
        <w:pStyle w:val="PreformattedText"/>
        <w:bidi w:val="0"/>
        <w:spacing w:before="0" w:after="0"/>
        <w:jc w:val="left"/>
        <w:rPr/>
      </w:pPr>
      <w:r>
        <w:rPr/>
        <w:t>M_+&lt;3.^Q2ODOCWQY&lt;!K_=F77&amp;9/&lt;9856I6__;9R&lt;_'"B_CN)&gt;?OP;"+7-RMBJ</w:t>
      </w:r>
    </w:p>
    <w:p>
      <w:pPr>
        <w:pStyle w:val="PreformattedText"/>
        <w:bidi w:val="0"/>
        <w:spacing w:before="0" w:after="0"/>
        <w:jc w:val="left"/>
        <w:rPr/>
      </w:pPr>
      <w:r>
        <w:rPr/>
        <w:t>M9,[ITF[=__@W&lt;!P=HHS=W$CP)(-ITDEZU4*]215\S87)):V]U-W(WW5W,*':</w:t>
      </w:r>
    </w:p>
    <w:p>
      <w:pPr>
        <w:pStyle w:val="PreformattedText"/>
        <w:bidi w:val="0"/>
        <w:spacing w:before="0" w:after="0"/>
        <w:jc w:val="left"/>
        <w:rPr/>
      </w:pPr>
      <w:r>
        <w:rPr/>
        <w:t>M2W.GW36[.^IV;YID&gt;DXZB:Y:J#&gt;ISL&amp;;"Y-+6GNIN['6^7MWI]U])1&lt;.O)!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83*B&lt;LJZ:K-J_6;PP5UL\TEW?5;^^INU;??5F_KA:T^3.K/*I(9D/-?_=+(</w:t>
      </w:r>
    </w:p>
    <w:p>
      <w:pPr>
        <w:pStyle w:val="PreformattedText"/>
        <w:bidi w:val="0"/>
        <w:spacing w:before="0" w:after="0"/>
        <w:jc w:val="left"/>
        <w:rPr/>
      </w:pPr>
      <w:r>
        <w:rPr/>
        <w:t>MW'MC2:O9^^#ZK7UUMYJJNY=NX\F% _U&lt;9IWJKIE?3:.AUEVM*-J;#&amp;^[HH'D</w:t>
      </w:r>
    </w:p>
    <w:p>
      <w:pPr>
        <w:pStyle w:val="PreformattedText"/>
        <w:bidi w:val="0"/>
        <w:spacing w:before="0" w:after="0"/>
        <w:jc w:val="left"/>
        <w:rPr/>
      </w:pPr>
      <w:r>
        <w:rPr/>
        <w:t>M#1_\K&gt;*FFS7UPN9/NVLV5RN*]B;#V\XVVGX=K ,K;#QHVS&lt;(.[H\&amp;&lt;UQ0[H#</w:t>
      </w:r>
    </w:p>
    <w:p>
      <w:pPr>
        <w:pStyle w:val="PreformattedText"/>
        <w:bidi w:val="0"/>
        <w:spacing w:before="0" w:after="0"/>
        <w:jc w:val="left"/>
        <w:rPr/>
      </w:pPr>
      <w:r>
        <w:rPr/>
        <w:t>MR;NK0&gt;2^P&lt;W1Y&lt;EH7FNH--E@\@U@8(7U#ODUIW!U!V?K;&amp;J&gt;K7&lt;#J[ED^*&lt;/</w:t>
      </w:r>
    </w:p>
    <w:p>
      <w:pPr>
        <w:pStyle w:val="PreformattedText"/>
        <w:bidi w:val="0"/>
        <w:spacing w:before="0" w:after="0"/>
        <w:jc w:val="left"/>
        <w:rPr/>
      </w:pPr>
      <w:r>
        <w:rPr/>
        <w:t>ML5T'NF.@=0;515^1JON:2X9_NJ+ES6Y_66QJ0C77WT.Z[:$/35,/C7O/U^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WO*J?5MMG#)TT'/UENO2NU6E/G+&lt;MAFCJWOXF._V'&lt;@YD:_-.PU?Y&gt;2]'CIH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E[&amp;[&gt;=="(_[W1[U9/T7/&amp;'_)I[",K9Y)AID =7S4$YFSR%W]A1BM:IY^-Q</w:t>
      </w:r>
    </w:p>
    <w:p>
      <w:pPr>
        <w:pStyle w:val="PreformattedText"/>
        <w:bidi w:val="0"/>
        <w:spacing w:before="0" w:after="0"/>
        <w:jc w:val="left"/>
        <w:rPr/>
      </w:pPr>
      <w:r>
        <w:rPr/>
        <w:t>MXP;G*%JGGG&gt;O.VZ0O\=(@7=\-3,W&gt;BQU&gt;._)/O2-(P^TN;5FYH8.7P8E^V;[</w:t>
      </w:r>
    </w:p>
    <w:p>
      <w:pPr>
        <w:pStyle w:val="PreformattedText"/>
        <w:bidi w:val="0"/>
        <w:spacing w:before="0" w:after="0"/>
        <w:jc w:val="left"/>
        <w:rPr/>
      </w:pPr>
      <w:r>
        <w:rPr/>
        <w:t>MVH^^BW*MY:U0[I:QHVT^B8C#L*_-L$-^Y89;T;;HNGRJS&gt;%D'.W,I!T]1JN8</w:t>
      </w:r>
    </w:p>
    <w:p>
      <w:pPr>
        <w:pStyle w:val="PreformattedText"/>
        <w:bidi w:val="0"/>
        <w:spacing w:before="0" w:after="0"/>
        <w:jc w:val="left"/>
        <w:rPr/>
      </w:pPr>
      <w:r>
        <w:rPr/>
        <w:t>MG7?]?:#-OBMLF9W)WZ2[T_Q&amp;MC=I;&amp;'&amp;5JV&lt;G;3^WDK:'/,F"&gt;1OU9I)-G4$</w:t>
      </w:r>
    </w:p>
    <w:p>
      <w:pPr>
        <w:pStyle w:val="PreformattedText"/>
        <w:bidi w:val="0"/>
        <w:spacing w:before="0" w:after="0"/>
        <w:jc w:val="left"/>
        <w:rPr/>
      </w:pPr>
      <w:r>
        <w:rPr/>
        <w:t>MX])9F-G(+.V/GWGY]A*UJQCN^UIJ__=E'&lt;7&gt;+OT?W5'N'^NHX_0D'S\C89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>ML&amp;N1L.LZRZ%]^) %V#,A"Q!(R ($$K( @80L0" A"Q!(R ($$K( @80L0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Q!(R ($$K( @80L0" A"Q!(R ($$K( @80L0" A"Q!(R ($$K( @80L0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Q!(R ($$K( @80L0" A"Q!(R ($$K( @2[=1&gt;\_WK?O!\ )O'Q[:2U)A&amp;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#F,5P $$C( @02L@"!A"Q ("$+$$C( @02L@"!A"Q ("$+$$C( @1*W%8+</w:t>
      </w:r>
    </w:p>
    <w:p>
      <w:pPr>
        <w:pStyle w:val="PreformattedText"/>
        <w:bidi w:val="0"/>
        <w:spacing w:before="0" w:after="0"/>
        <w:jc w:val="left"/>
        <w:rPr/>
      </w:pPr>
      <w:r>
        <w:rPr/>
        <w:t>M;.F:.@K+^^;]((9*%B"02A:VDRQ:.3&gt;5+.S']=$=8'U"%A[H^C582SE[/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X"&amp;J,"T[RZN&lt;[2[GJ%2R\!!E?Y*J9T]%)0L/EIJM55XOU_*NGCT#(0O[5':G</w:t>
      </w:r>
    </w:p>
    <w:p>
      <w:pPr>
        <w:pStyle w:val="PreformattedText"/>
        <w:bidi w:val="0"/>
        <w:spacing w:before="0" w:after="0"/>
        <w:jc w:val="left"/>
        <w:rPr/>
      </w:pPr>
      <w:r>
        <w:rPr/>
        <w:t>M(I@\&gt;T1"%K93I:0J]:D8DP4()&amp;1AYUP$.S8A"SM7=J;3&lt;B3&amp;9&amp;'_J@'&lt;:_)J</w:t>
      </w:r>
    </w:p>
    <w:p>
      <w:pPr>
        <w:pStyle w:val="PreformattedText"/>
        <w:bidi w:val="0"/>
        <w:spacing w:before="0" w:after="0"/>
        <w:jc w:val="left"/>
        <w:rPr/>
      </w:pPr>
      <w:r>
        <w:rPr/>
        <w:t>M6.\VKI+M@TH6-K7@JE=YO:AGCT&lt;E"WO44X=.J&amp;39"7\Q.*C60P_JA2:'[8N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-*AJE''^R.,5F 0$(63L;S9?;%&lt; %L9_D-M3D3LZX7\[=V1"4+9U/&gt;3?;:</w:t>
      </w:r>
    </w:p>
    <w:p>
      <w:pPr>
        <w:pStyle w:val="PreformattedText"/>
        <w:bidi w:val="0"/>
        <w:spacing w:before="0" w:after="0"/>
        <w:jc w:val="left"/>
        <w:rPr/>
      </w:pPr>
      <w:r>
        <w:rPr/>
        <w:t>M$94L/!&lt;?CKLQE2R&lt;D&amp;)V/X0L0" A"^&gt;44&lt;PJ=;=@3!8VLO&amp;SNJ^7HGL;[M&g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MUY$[%XS&gt;KD+(PO.X5LG;6+*C.\3.FNE"%I[!QR&gt;0E_=NEI5%&lt;;U&gt;)N3L6=,P</w:t>
      </w:r>
    </w:p>
    <w:p>
      <w:pPr>
        <w:pStyle w:val="PreformattedText"/>
        <w:bidi w:val="0"/>
        <w:spacing w:before="0" w:after="0"/>
        <w:jc w:val="left"/>
        <w:rPr/>
      </w:pPr>
      <w:r>
        <w:rPr/>
        <w:t>MB)"%T_M2J_9\..YH"\5."M[#$;)P&gt;C/"L96J]5/#B\Z 0X2]C&amp;"L0L@"30-%</w:t>
      </w:r>
    </w:p>
    <w:p>
      <w:pPr>
        <w:pStyle w:val="PreformattedText"/>
        <w:bidi w:val="0"/>
        <w:spacing w:before="0" w:after="0"/>
        <w:jc w:val="left"/>
        <w:rPr/>
      </w:pPr>
      <w:r>
        <w:rPr/>
        <w:t>M:UD4Q=&lt;!AZ TW-%(\7)"%K9PG(\!G]3)^F$TJW\NSGER5LC".2V_$I6=AL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0$PE&lt;K&gt;%D^2LD 666QB%UVKF0[?9$\QD$++ M-A*KOQUH/9SW&lt;&amp;%]8\.7Z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$++ NGHOFE6NE^O7\#USPA9"%MA8&gt;6\. N0G[,PX?OB @P?$0+CC3"W8L^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V/$&gt;:J.2!5:P26WX.9/AX?5IOG3(YK^  [U48"&gt;6143Y=53W4\;-P0\XGYA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&gt;9/-@9814\&lt;3[CWH;G50Q["(#CWSKD"#!J&gt;'-9:.#+@D+3P&lt;!O=S\ +Z*Z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O#'L)E#WT !B5C9[AB[1UPB# :L@,OH+7"&gt;"F^_*UC4@M![U1!KT)VGY6I</w:t>
      </w:r>
    </w:p>
    <w:p>
      <w:pPr>
        <w:pStyle w:val="PreformattedText"/>
        <w:bidi w:val="0"/>
        <w:spacing w:before="0" w:after="0"/>
        <w:jc w:val="left"/>
        <w:rPr/>
      </w:pPr>
      <w:r>
        <w:rPr/>
        <w:t>M!8\P_&amp;C'8NZ PQSS]M/[_E 4Q=12_-Q6_3V&lt;?]HV/$+^^?H&lt;$5FX0BG&gt;N2?D</w:t>
      </w:r>
    </w:p>
    <w:p>
      <w:pPr>
        <w:pStyle w:val="PreformattedText"/>
        <w:bidi w:val="0"/>
        <w:spacing w:before="0" w:after="0"/>
        <w:jc w:val="left"/>
        <w:rPr/>
      </w:pPr>
      <w:r>
        <w:rPr/>
        <w:t>ML_$ES2X0W@?E+&gt;3+G^R4T]BBKHQ)=ZI^ &lt;TSG2DID/F@]8^5NPLS[@D9:&gt;'K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4'5BZ+K)&lt;VIP\9?[SA 9;N)S(!O?99E"32Y?W'&gt;_+;VRVQ_?N/OI9?_OBB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"WZW/A^X_W1@M)(RW&lt;;N^OKSDK]\5&lt;3L!-O4&gt;[NTY?'SZ6?'T5GUI_(W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WVN7AA/FTZ0_W\NW=K.)D&amp;VMU-UFHCF%V.*=YK&gt;0B-=J^:1+9^FF&lt;^_1[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T&lt;NWE\:;&lt;]DXL5CZ^V%+R_\_L[HI9&gt;^B/]]^KT^M.N:2;_0CYS;H@_&amp;!X[M\</w:t>
      </w:r>
    </w:p>
    <w:p>
      <w:pPr>
        <w:pStyle w:val="PreformattedText"/>
        <w:bidi w:val="0"/>
        <w:spacing w:before="0" w:after="0"/>
        <w:jc w:val="left"/>
        <w:rPr/>
      </w:pPr>
      <w:r>
        <w:rPr/>
        <w:t>MG+A\_'^JOC7'X"EM&amp;K);/:I]\LJ3G@D4]"K,QUC-Y9I8*.!XD*$C&gt;\G\OGV.</w:t>
      </w:r>
    </w:p>
    <w:p>
      <w:pPr>
        <w:pStyle w:val="PreformattedText"/>
        <w:bidi w:val="0"/>
        <w:spacing w:before="0" w:after="0"/>
        <w:jc w:val="left"/>
        <w:rPr/>
      </w:pPr>
      <w:r>
        <w:rPr/>
        <w:t>M0&amp;_/[V&amp;RC2-2(A-,^;07XGB.9$0&amp;-=N7O$%]X"R$;%$(N)-J3]I8GH;36U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(V39J1DWM+12=7B.7G+;YH;S/. I3^R;D#V2\EX^SXWPDSX/&gt;B#:/J+V&lt;AU^</w:t>
      </w:r>
    </w:p>
    <w:p>
      <w:pPr>
        <w:pStyle w:val="PreformattedText"/>
        <w:bidi w:val="0"/>
        <w:spacing w:before="0" w:after="0"/>
        <w:jc w:val="left"/>
        <w:rPr/>
      </w:pPr>
      <w:r>
        <w:rPr/>
        <w:t>M0%/^W28S^L S$[+L5W[.CJY3WLOFM*J&lt;35KK-&amp;-Z_ :;YW@C)(&gt;09=&lt;FU;,?</w:t>
      </w:r>
    </w:p>
    <w:p>
      <w:pPr>
        <w:pStyle w:val="PreformattedText"/>
        <w:bidi w:val="0"/>
        <w:spacing w:before="0" w:after="0"/>
        <w:jc w:val="left"/>
        <w:rPr/>
      </w:pPr>
      <w:r>
        <w:rPr/>
        <w:t>MQ@)N7OXU8UJ"DD_(LC.=(9$R=;)?K/50LF0BFS# &gt;H0LF\B&gt;%)4&lt;=&amp;Y6D1^K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D;=%8^J5DC PP2LJQJD[G],VO8Y=V0ITSWYT=W #[ES)WPZ'*.1&lt;@&gt;3#6+</w:t>
      </w:r>
    </w:p>
    <w:p>
      <w:pPr>
        <w:pStyle w:val="PreformattedText"/>
        <w:bidi w:val="0"/>
        <w:spacing w:before="0" w:after="0"/>
        <w:jc w:val="left"/>
        <w:rPr/>
      </w:pPr>
      <w:r>
        <w:rPr/>
        <w:t>MZ]&amp;]F*;9X&gt;5=E[ &lt;B^$"0GR9Y/3UNGSO$WR?9@HP3T7($F+TZ;G7HBB[)?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:MR3DQ&amp;R/$;O@\K["%^.2&lt;BR"=-1&gt;5:](6N C!FNU0CLC*TB&gt;@,[8'8!JYG]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QA.3$A&gt;SQ'G,4%3\N8+!DR,MTI/R0)65;PL/M&lt;8?&gt;$+ T^51#6)F29(/FP</w:t>
      </w:r>
    </w:p>
    <w:p>
      <w:pPr>
        <w:pStyle w:val="PreformattedText"/>
        <w:bidi w:val="0"/>
        <w:spacing w:before="0" w:after="0"/>
        <w:jc w:val="left"/>
        <w:rPr/>
      </w:pPr>
      <w:r>
        <w:rPr/>
        <w:t>M:@,%,$#(TNLC4AO/&lt;AWX?!&lt;@2&lt;B2\.7Q IUGN0+Y3.$ZI.A97*7Z%%:BDGU6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+:M2^82R7+!R,"$$$E2V,$5L4*:Q.RS\X$+ AEN.#925@()60! J6'"SQ,</w:t>
      </w:r>
    </w:p>
    <w:p>
      <w:pPr>
        <w:pStyle w:val="PreformattedText"/>
        <w:bidi w:val="0"/>
        <w:spacing w:before="0" w:after="0"/>
        <w:jc w:val="left"/>
        <w:rPr/>
      </w:pPr>
      <w:r>
        <w:rPr/>
        <w:t>M=O^J65Q9?Z;.1 )#!+ 98[)/Y^H:%VS(&lt;,%S4&lt;/"QH3L$Y&amp;PL#TA^T0D+&amp;Q/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($$K( @&lt;PN.*;+M:A._YO3LU(3!LS&amp;@\=2R0($4LF&gt;2/*F V4L/)1*]MBN</w:t>
      </w:r>
    </w:p>
    <w:p>
      <w:pPr>
        <w:pStyle w:val="PreformattedText"/>
        <w:bidi w:val="0"/>
        <w:spacing w:before="0" w:after="0"/>
        <w:jc w:val="left"/>
        <w:rPr/>
      </w:pPr>
      <w:r>
        <w:rPr/>
        <w:t>M_8\H-&amp;$+]D E&gt;VQ5C'[YM)@_EDA8V ,A&gt;P:M/)6PL!^&amp;"TY(PL)^J&amp;2/*7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V?*POZH9 $")2I9T]&gt;/RE\-]D&lt;E"Q!(R ($$K( @80L0" A"Q!(R ($$K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@=)W?+W_&gt;-^X'P G\/+MI;4D$;+N1 !8B^$"@$!"%B"0D 4()&amp;0! @E9@$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%B"0D 4()&amp;0! @E9@$!"%B"0D 4()&amp;0! @E9@$!"%B"0D 4()&amp;0! @E9@$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%B"0D 4()&amp;0! @E9@$!"%B"0D 4()&amp;0! @E9@$!"%B"0D 4()&amp;0! @E9@$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%B"0D 4()&amp;0! @E9@$!"%B"0D 4()&amp;0! @E9@$!"%B#0I?7]^X_WA_0#X)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@"!A"Q H$M1%&amp;]O;X_N!@  3/1_F*FAZEGE7Q8     245.1*Y"8(*G%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1 !D /0!\0$                     3!T?'&gt;@#Z 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\ !/!&lt;    L@0*\ @    .!     H  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"_ X    !$$,    !&lt;$4    !@$"    @0$1   0OP$  !  _P$   @ 3@!3</w:t>
      </w:r>
    </w:p>
    <w:p>
      <w:pPr>
        <w:pStyle w:val="PreformattedText"/>
        <w:bidi w:val="0"/>
        <w:spacing w:before="0" w:after="0"/>
        <w:jc w:val="left"/>
        <w:rPr/>
      </w:pPr>
      <w:r>
        <w:rPr/>
        <w:t>M $P +0 Q "X 5 !) $8      !#P!     T  (!B  ?P]Q4   8&amp;F'U&gt;=6:P</w:t>
      </w:r>
    </w:p>
    <w:p>
      <w:pPr>
        <w:pStyle w:val="PreformattedText"/>
        <w:bidi w:val="0"/>
        <w:spacing w:before="0" w:after="0"/>
        <w:jc w:val="left"/>
        <w:rPr/>
      </w:pPr>
      <w:r>
        <w:rPr/>
        <w:t>M)@&gt;C;&amp;H"4W_^N_\ TQ4   $   !H/@$   #&amp;  !N'O#+%0  F'U&gt;=6:P)@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amp;H"4W_^N_^)4$Y'#0H:"@    U)2$12   !]    ?$( @   !1YV6X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9T%-00  L8B5F/2F   5&lt;4E$051XG.W=+Y[C.)\'X,Q^ G*$@2_80Q1H4,&lt;8</w:t>
      </w:r>
    </w:p>
    <w:p>
      <w:pPr>
        <w:pStyle w:val="PreformattedText"/>
        <w:bidi w:val="0"/>
        <w:spacing w:before="0" w:after="0"/>
        <w:jc w:val="left"/>
        <w:rPr/>
      </w:pPr>
      <w:r>
        <w:rPr/>
        <w:t>MN,=H.'# "QKL(1H.F ,4:%"'6#!@#U&amp;@P(*\Z]&gt;=^(\LRY;\\_-\&amp;E2E94FQ</w:t>
      </w:r>
    </w:p>
    <w:p>
      <w:pPr>
        <w:pStyle w:val="PreformattedText"/>
        <w:bidi w:val="0"/>
        <w:spacing w:before="0" w:after="0"/>
        <w:jc w:val="left"/>
        <w:rPr/>
      </w:pPr>
      <w:r>
        <w:rPr/>
        <w:t>M*E\K2J+\\O;V=@$@D-?7U^OE&lt;GGY\E*[)P"4\?7KU\OE&lt;KW_\O[CO6IG "CI</w:t>
      </w:r>
    </w:p>
    <w:p>
      <w:pPr>
        <w:pStyle w:val="PreformattedText"/>
        <w:bidi w:val="0"/>
        <w:spacing w:before="0" w:after="0"/>
        <w:jc w:val="left"/>
        <w:rPr/>
      </w:pPr>
      <w:r>
        <w:rPr/>
        <w:t>M/VIW (#RA#M 0-&gt;'WU]?WVIT X!5WMY&gt;^[^:N0,$]#AS!V#,Q^?7],*WZ^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\V-1^&lt;OE]XQ6[D&lt;]$.X "R2^M_#/O_[,*[_FJ+ZI&lt;/_X^6IP&amp;[HX?%Q^'[Q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8&lt;+U^WZQV"!_NW/U[K[_XY= Y_K'*L98*77U]&gt;Q_]KHDZ13:^X/J?WQ%.(;</w:t>
      </w:r>
    </w:p>
    <w:p>
      <w:pPr>
        <w:pStyle w:val="PreformattedText"/>
        <w:bidi w:val="0"/>
        <w:spacing w:before="0" w:after="0"/>
        <w:jc w:val="left"/>
        <w:rPr/>
      </w:pPr>
      <w:r>
        <w:rPr/>
        <w:t>M)?N_.W#]8S"@NU\' _WAJ/XMS[\"M.SU]?7APO!\RZ"999G;Y?=^IO?3/#'9</w:t>
      </w:r>
    </w:p>
    <w:p>
      <w:pPr>
        <w:pStyle w:val="PreformattedText"/>
        <w:bidi w:val="0"/>
        <w:spacing w:before="0" w:after="0"/>
        <w:jc w:val="left"/>
        <w:rPr/>
      </w:pPr>
      <w:r>
        <w:rPr/>
        <w:t>M^_G[D+F7M&amp;GR[?K'Q^?7C\^O_6+3L_)L_&lt;O&amp;&lt;Q,/?3;'!](-SM!G8_KM[&gt;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?#[^53)OOS[Y89G+\O2O:Q"7B&gt;L5E\$?T)_F6R_X/I#U!&lt;%^OIR7Y)?"MD</w:t>
      </w:r>
    </w:p>
    <w:p>
      <w:pPr>
        <w:pStyle w:val="PreformattedText"/>
        <w:bidi w:val="0"/>
        <w:spacing w:before="0" w:after="0"/>
        <w:jc w:val="left"/>
        <w:rPr/>
      </w:pPr>
      <w:r>
        <w:rPr/>
        <w:t>M/\?O&lt;_DUJS%=)FXQ\[U7N\.&lt;VH0=V$T7Z.D+]*GO&lt;[^G&gt;;=*\[S^/J%+VW_7</w:t>
      </w:r>
    </w:p>
    <w:p>
      <w:pPr>
        <w:pStyle w:val="PreformattedText"/>
        <w:bidi w:val="0"/>
        <w:spacing w:before="0" w:after="0"/>
        <w:jc w:val="left"/>
        <w:rPr/>
      </w:pPr>
      <w:r>
        <w:rPr/>
        <w:t>M]O,$.&lt;-SG5V%8A&lt;(IEN]25EMOTL-]_ML_6']/?'8[C7,+G8G7A&amp;=Z&lt;;/KY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Q8, '"Z%9C^LONLY+"O5N'F7W_S+]N'YI6=S&gt;.+62/3&lt;9KO6XY?6UPY8"3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WVR42N7IV69 N^6N3R]=CKQ_IEGW1M=NE]GF_NIZ=P#UWAX&lt;\Y8_[U;!E@D</w:t>
      </w:r>
    </w:p>
    <w:p>
      <w:pPr>
        <w:pStyle w:val="PreformattedText"/>
        <w:bidi w:val="0"/>
        <w:spacing w:before="0" w:after="0"/>
        <w:jc w:val="left"/>
        <w:rPr/>
      </w:pPr>
      <w:r>
        <w:rPr/>
        <w:t>M+_V?%]D3E]UGPGTPNV?S_?D]BRG_.WW4;&amp;T/_S7=[K24GBRJ$(AGT8&gt;/]O_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_GWN2^Z'2"VB4_\%RF_YJB^\^XM,_9FF_U[ AS%[7K;M/R:HQZ&lt;-]RS&lt;]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[L]Z.T\ACN?__O?ZVO%("=_?T_?_=_'9BY/Y0 H''?OW__[;??^K?X)B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@(0[0$#"'2 @X0X0D' '"$BX P0DW!NUT0YS1;3&lt;-^ N,]RWWN5RI&lt;:[UWG^</w:t>
      </w:r>
    </w:p>
    <w:p>
      <w:pPr>
        <w:pStyle w:val="PreformattedText"/>
        <w:bidi w:val="0"/>
        <w:spacing w:before="0" w:after="0"/>
        <w:jc w:val="left"/>
        <w:rPr/>
      </w:pPr>
      <w:r>
        <w:rPr/>
        <w:t>MWMLS=P,H*'_[@?TW.4O4?9/LX*]'&lt;&lt;0^ ^THMBQSG^[U)\N#&lt;^&gt;Q8@]ELB?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'^$/0I7;K\/'M]^+ELA\=,-SK65O%)]^Q=&amp;SQ[0'4E-P[K!^O8S_U?7WO?</w:t>
      </w:r>
    </w:p>
    <w:p>
      <w:pPr>
        <w:pStyle w:val="PreformattedText"/>
        <w:bidi w:val="0"/>
        <w:spacing w:before="0" w:after="0"/>
        <w:jc w:val="left"/>
        <w:rPr/>
      </w:pPr>
      <w:r>
        <w:rPr/>
        <w:t>M,-*_&lt;&gt;S C;HWUGIB#64[F=CH6(&amp;=FW[XKZU/!9 N/]R[F=K@UW)//,@3BQ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V*6\&amp;O*\O;WE)6/_P,Z:;%TS[Q;HT* -U]RS\V*[)_CI-7?I^3S''RQYV3+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=%!H-^J;'[:+$%#FJK_=P?GM$O.G:?18:"-6R]*%%Q:FQ6#@?5]/O&lt;,R*X</w:t>
      </w:r>
    </w:p>
    <w:p>
      <w:pPr>
        <w:pStyle w:val="PreformattedText"/>
        <w:bidi w:val="0"/>
        <w:spacing w:before="0" w:after="0"/>
        <w:jc w:val="left"/>
        <w:rPr/>
      </w:pPr>
      <w:r>
        <w:rPr/>
        <w:t>MFT&gt;OJ:1?U=;I=F\EL:&amp;'*TIWU Y=-86'8]EJYMX/V471\W#@RJ8O/[\DD-&gt;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;YU2R)K&gt;KNTT2V:6-ETK&gt;X!$WYY&gt;WM[^?+R_N/]_OL__O,?OJR#=-XA RWH</w:t>
      </w:r>
    </w:p>
    <w:p>
      <w:pPr>
        <w:pStyle w:val="PreformattedText"/>
        <w:bidi w:val="0"/>
        <w:spacing w:before="0" w:after="0"/>
        <w:jc w:val="left"/>
        <w:rPr/>
      </w:pPr>
      <w:r>
        <w:rPr/>
        <w:t>M?UG'GW_]^&gt;V?WYI&gt;E@$@CW!G%=-V:)-P!PA(N ,$)-P! A+N  $)=X" !C[$</w:t>
      </w:r>
    </w:p>
    <w:p>
      <w:pPr>
        <w:pStyle w:val="PreformattedText"/>
        <w:bidi w:val="0"/>
        <w:spacing w:before="0" w:after="0"/>
        <w:jc w:val="left"/>
        <w:rPr/>
      </w:pPr>
      <w:r>
        <w:rPr/>
        <w:t>M]/W[]_W[ 4!!C^'^ZZ^_?OOO;U6Z D"&gt;[H.H'&lt;LR  $)=X" =@WWV_6V9W,9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MA:_U)U%2W*W:FJ?.PA;)W,*.VYT,V/&gt;?'&amp;E S=Z )'Y\?C5020U*XWZZW</w:t>
      </w:r>
    </w:p>
    <w:p>
      <w:pPr>
        <w:pStyle w:val="PreformattedText"/>
        <w:bidi w:val="0"/>
        <w:spacing w:before="0" w:after="0"/>
        <w:jc w:val="left"/>
        <w:rPr/>
      </w:pPr>
      <w:r>
        <w:rPr/>
        <w:t>M^[_I&amp;^\_=[&lt;,'M7=/MOB0U4399[[,/AS2KN[M3)V]AX:O&gt;P[63C00$^T.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6T.7[J6!WJZK5F1'H\KS&gt;_G?KO&gt;NHMA]_/@C=D%)MJ]G\K[#\_E$VL;Z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TDEAR[UQLYUD 7'].C#U^ZE@=ZHOXB=W--R68'=,RR99G9.[:^P'/)B4,R</w:t>
      </w:r>
    </w:p>
    <w:p>
      <w:pPr>
        <w:pStyle w:val="PreformattedText"/>
        <w:bidi w:val="0"/>
        <w:spacing w:before="0" w:after="0"/>
        <w:jc w:val="left"/>
        <w:rPr/>
      </w:pPr>
      <w:r>
        <w:rPr/>
        <w:t>M3G2SAS3E6 -=?("./GSI6AMH"LK_)J;$)V(&lt;G8$^"0,=3'ZX%[RDTS(#?1(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IAERS*S+X/,'K7;Q7^LH;(=V**5%N9'K0WT=&amp;TK7W8K4F&amp;18_?7VD WZ+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'[FWKT&amp;&lt;OEYU&gt;SYQMFC^K=GSP*F7]-X&gt;,4FL;&lt;[MS)]2OO_.]N3@EH&gt;Z.?:</w:t>
      </w:r>
    </w:p>
    <w:p>
      <w:pPr>
        <w:pStyle w:val="PreformattedText"/>
        <w:bidi w:val="0"/>
        <w:spacing w:before="0" w:after="0"/>
        <w:jc w:val="left"/>
        <w:rPr/>
      </w:pPr>
      <w:r>
        <w:rPr/>
        <w:t>M5H[IF@K;'+YT+0]T8F?*5G+T 1V3M"PS-MC3MXP52#DUSZ^]3/PP]O-8@;QV</w:t>
      </w:r>
    </w:p>
    <w:p>
      <w:pPr>
        <w:pStyle w:val="PreformattedText"/>
        <w:bidi w:val="0"/>
        <w:spacing w:before="0" w:after="0"/>
        <w:jc w:val="left"/>
        <w:rPr/>
      </w:pPr>
      <w:r>
        <w:rPr/>
        <w:t>M"[8R5G*Z]1VT.=")W4AO8F6%8R6K#U^Z-@=ZTP=L8CWIE;&lt;O?\V]B,&amp;G/#N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P7W:K77O&amp;K3#J2C&gt;A.'+L-%)*U+MV0:T&lt;KC7.K.[+73LT,HA[' JBC=A^#)L</w:t>
      </w:r>
    </w:p>
    <w:p>
      <w:pPr>
        <w:pStyle w:val="PreformattedText"/>
        <w:bidi w:val="0"/>
        <w:spacing w:before="0" w:after="0"/>
        <w:jc w:val="left"/>
        <w:rPr/>
      </w:pPr>
      <w:r>
        <w:rPr/>
        <w:t>M=-**5'NV ;7] *V3VI!!N ,$)-P! A+N  $)=X" A#M 0,(=("#A#A"0&lt; &lt;(</w:t>
      </w:r>
    </w:p>
    <w:p>
      <w:pPr>
        <w:pStyle w:val="PreformattedText"/>
        <w:bidi w:val="0"/>
        <w:spacing w:before="0" w:after="0"/>
        <w:jc w:val="left"/>
        <w:rPr/>
      </w:pPr>
      <w:r>
        <w:rPr/>
        <w:t>M2+@#!"3&lt; 0(2[@ !"7&gt; @(0[0$#"'2 @X0X0D' '"$BX P0DW $"$NX  0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@("$.T! PAT@(.$.$)!P!PCHNJCT^X_WC?K!%EZ^O.0=:* /(7M\.P;Z6!:-</w:t>
      </w:r>
    </w:p>
    <w:p>
      <w:pPr>
        <w:pStyle w:val="PreformattedText"/>
        <w:bidi w:val="0"/>
        <w:spacing w:before="0" w:after="0"/>
        <w:jc w:val="left"/>
        <w:rPr/>
      </w:pPr>
      <w:r>
        <w:rPr/>
        <w:t>M^+)P7UH[%:U\W!8?Z/&lt;?[^HL6V&gt;1&gt;CRBCV+IB%N6 0A(N ,$)-P! A+N  $)</w:t>
      </w:r>
    </w:p>
    <w:p>
      <w:pPr>
        <w:pStyle w:val="PreformattedText"/>
        <w:bidi w:val="0"/>
        <w:spacing w:before="0" w:after="0"/>
        <w:jc w:val="left"/>
        <w:rPr/>
      </w:pPr>
      <w:r>
        <w:rPr/>
        <w:t>M=X" A#M 0,(=(*#%[W/G5&amp;[7VYK#/SX_2O4$6,3,'2 @X0X0D&amp;49&amp;)6]*F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BNJ$.W7DY:;0A$3"'?;FPL8.A#MQ9(2FQ"0J+Z@"!"3&lt; 0(2[@ !"7&gt; @(0[</w:t>
      </w:r>
    </w:p>
    <w:p>
      <w:pPr>
        <w:pStyle w:val="PreformattedText"/>
        <w:bidi w:val="0"/>
        <w:spacing w:before="0" w:after="0"/>
        <w:jc w:val="left"/>
        <w:rPr/>
      </w:pPr>
      <w:r>
        <w:rPr/>
        <w:t>M0$#"'2 @X0X0D' '"$BX P0DW $"$NX  0EW@("$.T! PAT@(.$.$)#]W(%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/[6PT'AM_(W&lt;P&lt;(2+@#!"3&lt; 0(ZW9I[RK)=^,4X(#PS=X" A#M 0,(=("#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A"0&lt; &lt;(Z'3OEO%.&amp;. ,S-P! A+N  $)=X" 3K?F#AR4%\P6,7,'"$BX P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W $"$NX  0EW@("$.T! PAT@(.$.$)!P!PA(N ,$)-P! A+N  $)=X" A#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0,(=("#[N1.'_;ZA8^8.$)"9.W6&lt;&gt;99]YOO.;LS&lt; 0(R&lt;X=1IM@&lt;EYD[0$#"</w:t>
      </w:r>
    </w:p>
    <w:p>
      <w:pPr>
        <w:pStyle w:val="PreformattedText"/>
        <w:bidi w:val="0"/>
        <w:spacing w:before="0" w:after="0"/>
        <w:jc w:val="left"/>
        <w:rPr/>
      </w:pPr>
      <w:r>
        <w:rPr/>
        <w:t>M'2 @RS),L2X!!V7F#A"0&lt; &lt;(2+@#!"3&lt; 0(2[@ !"7&gt; @(0[0$#"'2"@Q1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O_QOD4_:,T6 ZW.!C7;,59:'.XO7UZVZ ?%K7S0%A_H]Q_OZBQ;9Y%Z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8NF(6Y8!"$BX P0DW $"$NX  0EW@("$.T! PAT@(.$.$)!P!PA(N ,$)-P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+N  $)=X" %N\*":7&lt;KK=%Y3\^/S;J"&lt;1CY@X0D' '"$BX P1DS9U4Z4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%L=3.)]L2KC#O,0@EL*TP[(,0$#"'2 @X0X0D' '"$BX P1T^'?++/T(^T:\</w:t>
      </w:r>
    </w:p>
    <w:p>
      <w:pPr>
        <w:pStyle w:val="PreformattedText"/>
        <w:bidi w:val="0"/>
        <w:spacing w:before="0" w:after="0"/>
        <w:jc w:val="left"/>
        <w:rPr/>
      </w:pPr>
      <w:r>
        <w:rPr/>
        <w:t>M3:(U$W\8!HLS,','"$BX P0DW $".OR:.Q#&gt;IB^M17T-QLP=("#A#A"0&lt; &lt;(</w:t>
      </w:r>
    </w:p>
    <w:p>
      <w:pPr>
        <w:pStyle w:val="PreformattedText"/>
        <w:bidi w:val="0"/>
        <w:spacing w:before="0" w:after="0"/>
        <w:jc w:val="left"/>
        <w:rPr/>
      </w:pPr>
      <w:r>
        <w:rPr/>
        <w:t>M2+@#!"3&lt; 0(2[@ !"7&gt; @(0[0$#"'2 @X0X0D' '"$BX P0DW $"$NX  0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@("$.T! OJP#:%W4[]/8E)D[0$#"'2"@PR_+&gt;+X&amp;\.SPX0Z#7/4Y.&lt;LR  $)</w:t>
      </w:r>
    </w:p>
    <w:p>
      <w:pPr>
        <w:pStyle w:val="PreformattedText"/>
        <w:bidi w:val="0"/>
        <w:spacing w:before="0" w:after="0"/>
        <w:jc w:val="left"/>
        <w:rPr/>
      </w:pPr>
      <w:r>
        <w:rPr/>
        <w:t>M=X" A#M 0,(=("#A#A"0=\N0ZLSO/SGS?&gt;&gt;@A#O4X8+!IBS+  0DW $"LBQ#</w:t>
      </w:r>
    </w:p>
    <w:p>
      <w:pPr>
        <w:pStyle w:val="PreformattedText"/>
        <w:bidi w:val="0"/>
        <w:spacing w:before="0" w:after="0"/>
        <w:jc w:val="left"/>
        <w:rPr/>
      </w:pPr>
      <w:r>
        <w:rPr/>
        <w:t>M-=8E8#MF[@ !"7&gt; @(0[0$#"'2 @X0X0D' '"$BX P0DW $"$NX  0EW@(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.T! PAT@(.$.$)!P!PA(N ,$M'@_]_&lt;?[UOT@]9L,=#J;%"S'6.E9&gt;'^\N5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W[0% -]$@8Z,,LR  $)=X" A#M 0,(=("#A#A"0&lt; &lt;(2+@#!"3&lt; 0(2[@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"7&gt; @(0[0$#"'2"@)L+]=KW5[L*4QKO7B(IGR0 M=;O&gt;5IZTP&lt;/75[NR _0M</w:t>
      </w:r>
    </w:p>
    <w:p>
      <w:pPr>
        <w:pStyle w:val="PreformattedText"/>
        <w:bidi w:val="0"/>
        <w:spacing w:before="0" w:after="0"/>
        <w:jc w:val="left"/>
        <w:rPr/>
      </w:pPr>
      <w:r>
        <w:rPr/>
        <w:t>MWO(7.+3;]?;Q^7&amp;4:LF6-'-_OB#?;^G?&gt;/]YK&amp;1&amp;SW9H=*S"A\HOYY@F#)[,</w:t>
      </w:r>
    </w:p>
    <w:p>
      <w:pPr>
        <w:pStyle w:val="PreformattedText"/>
        <w:bidi w:val="0"/>
        <w:spacing w:before="0" w:after="0"/>
        <w:jc w:val="left"/>
        <w:rPr/>
      </w:pPr>
      <w:r>
        <w:rPr/>
        <w:t>ML3.\3X4&amp;J+B'T_5PAI\?1_M7:]!+F0_W^P7YX_.C/U3W6_HW3I=&lt;.@P[-#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X8/[9.0D4Y+!4Y&lt;]B"LK-$!;Z)^NYS/\_#C:N5J#7M""99G94SE1('L8JC1Z</w:t>
      </w:r>
    </w:p>
    <w:p>
      <w:pPr>
        <w:pStyle w:val="PreformattedText"/>
        <w:bidi w:val="0"/>
        <w:spacing w:before="0" w:after="0"/>
        <w:jc w:val="left"/>
        <w:rPr/>
      </w:pPr>
      <w:r>
        <w:rPr/>
        <w:t>M6H-G;,UI+%XA&amp;^D&amp;I9_(S59+BOEP'QR5Q$E&lt;]HA6:10@C*29&gt;__95O^6O&amp;.S</w:t>
      </w:r>
    </w:p>
    <w:p>
      <w:pPr>
        <w:pStyle w:val="PreformattedText"/>
        <w:bidi w:val="0"/>
        <w:spacing w:before="0" w:after="0"/>
        <w:jc w:val="left"/>
        <w:rPr/>
      </w:pPr>
      <w:r>
        <w:rPr/>
        <w:t>M#]RA43BY[E%3]N&amp;S4;5,2%ISW^A_6VNT&gt;"6',WBOUYR*XA66K81.]Q+E\T)*</w:t>
      </w:r>
    </w:p>
    <w:p>
      <w:pPr>
        <w:pStyle w:val="PreformattedText"/>
        <w:bidi w:val="0"/>
        <w:spacing w:before="0" w:after="0"/>
        <w:jc w:val="left"/>
        <w:rPr/>
      </w:pPr>
      <w:r>
        <w:rPr/>
        <w:t>M.]4:]$5REF7ZPS-]$5ZZ0M+]$&gt;S0Z&amp;"%@R\!74XSW1@\==F#N+)" [2U],?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&lt;SOZ9:@U[0@F69]%O&amp;?IZM?_K LHV.%7ONS*G^@+)? AT[76M&gt;4S5 6Y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*2,W&lt;-_I3QXTZL=^U^#GF'7#S$-/JO:&gt;I"J-!I8\?-I@%JVT&gt;@8]!WL&amp;NY5</w:t>
      </w:r>
    </w:p>
    <w:p>
      <w:pPr>
        <w:pStyle w:val="PreformattedText"/>
        <w:bidi w:val="0"/>
        <w:spacing w:before="0" w:after="0"/>
        <w:jc w:val="left"/>
        <w:rPr/>
      </w:pPr>
      <w:r>
        <w:rPr/>
        <w:t>M!L]?3%G%SZ&lt;!:ME&amp;HV/0=]#$WC*TH/A[THM7"*03[@ !"7&gt; @(0[0$#"'2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X0X0D' '"$BX P0DW $"$NX  0EW@("$.T! PAT@(.$.$)!P!PA(N ,$)-P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+N  $)=X" A#M 0,(=("#A#A"0&lt; &lt;(2+@#!"3&lt; 0*Z+BK]_N-]HWZPA9&lt;O</w:t>
      </w:r>
    </w:p>
    <w:p>
      <w:pPr>
        <w:pStyle w:val="PreformattedText"/>
        <w:bidi w:val="0"/>
        <w:spacing w:before="0" w:after="0"/>
        <w:jc w:val="left"/>
        <w:rPr/>
      </w:pPr>
      <w:r>
        <w:rPr/>
        <w:t>M+WD'&amp;NA#R![?CH$^A+R!7A;NV&lt;VPOY6/V\2!?O_QKF2MDBG%9NWSB.[NU^UZ</w:t>
      </w:r>
    </w:p>
    <w:p>
      <w:pPr>
        <w:pStyle w:val="PreformattedText"/>
        <w:bidi w:val="0"/>
        <w:spacing w:before="0" w:after="0"/>
        <w:jc w:val="left"/>
        <w:rPr/>
      </w:pPr>
      <w:r>
        <w:rPr/>
        <w:t>M*U[YQ^?'/@WUVTH?J96R!]JR#$! BV?N#S:Z/+)(?^8"&lt;#%S!PAI[&lt;P=B&amp;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V;DGCH-25C4V/75F[B2Y76^)2W"))&gt;_%RM:YJ&amp;0Z:X\&lt;D7#GI+:(;)&lt;!VF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B3ISQ^W&gt;*99M\ZZ]QWR"'?JV"@'Q2O&lt;"7=@BNMEGNKGS9H[0$#"'2 @RS+ </w:t>
      </w:r>
    </w:p>
    <w:p>
      <w:pPr>
        <w:pStyle w:val="PreformattedText"/>
        <w:bidi w:val="0"/>
        <w:spacing w:before="0" w:after="0"/>
        <w:jc w:val="left"/>
        <w:rPr/>
      </w:pPr>
      <w:r>
        <w:rPr/>
        <w:t>M?G9;K*B^*E*=F3M 0&amp;;N#$O?BT[)6B6+V*TY#&gt;U,N#/L*-O&gt;GKED2K%9&gt;V[Y</w:t>
      </w:r>
    </w:p>
    <w:p>
      <w:pPr>
        <w:pStyle w:val="PreformattedText"/>
        <w:bidi w:val="0"/>
        <w:spacing w:before="0" w:after="0"/>
        <w:jc w:val="left"/>
        <w:rPr/>
      </w:pPr>
      <w:r>
        <w:rPr/>
        <w:t>MN^F'O.[K,+;\[5B6 0A(N ,$9%D&amp;H+#T1:'MWM4CW"FI_S&lt;]_5&gt;[14F*2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X](@X4Z2^X.\\&lt;=PET2S_4PO&gt;3G(?8&lt;'UMRAF/0GXUN4A#XS=YA1=W-@SQC(</w:t>
      </w:r>
    </w:p>
    <w:p>
      <w:pPr>
        <w:pStyle w:val="PreformattedText"/>
        <w:bidi w:val="0"/>
        <w:spacing w:before="0" w:after="0"/>
        <w:jc w:val="left"/>
        <w:rPr/>
      </w:pPr>
      <w:r>
        <w:rPr/>
        <w:t>M(]Q)DA@Q=9-(8D)'N%.'(#X$)S]/"^?-FCM 0,(=("#+,D! +2R,U"7&lt;@9T(</w:t>
      </w:r>
    </w:p>
    <w:p>
      <w:pPr>
        <w:pStyle w:val="PreformattedText"/>
        <w:bidi w:val="0"/>
        <w:spacing w:before="0" w:after="0"/>
        <w:jc w:val="left"/>
        <w:rPr/>
      </w:pPr>
      <w:r>
        <w:rPr/>
        <w:t>MW#T)=X8=9=O;,Y&lt;L(MX&amp;N?$:RB/&lt;&amp;7:4;6_/7#*EV*P]M_R];/.9K/X3@JWW</w:t>
      </w:r>
    </w:p>
    <w:p>
      <w:pPr>
        <w:pStyle w:val="PreformattedText"/>
        <w:bidi w:val="0"/>
        <w:spacing w:before="0" w:after="0"/>
        <w:jc w:val="left"/>
        <w:rPr/>
      </w:pPr>
      <w:r>
        <w:rPr/>
        <w:t>M%K;E+P UF;FSM\%9U&gt;!J[-C\R](MS!+NE)$&gt;V;MUP#6 ,Q/NS(NWZ6Z\&gt;[2=</w:t>
      </w:r>
    </w:p>
    <w:p>
      <w:pPr>
        <w:pStyle w:val="PreformattedText"/>
        <w:bidi w:val="0"/>
        <w:spacing w:before="0" w:after="0"/>
        <w:jc w:val="left"/>
        <w:rPr/>
      </w:pPr>
      <w:r>
        <w:rPr/>
        <w:t>MV?5K)W!0]=V2K;G#C-OUEOA M8,C[1#N4('+ %NS+ ,S;.3+$0EWSDBV$IYP</w:t>
      </w:r>
    </w:p>
    <w:p>
      <w:pPr>
        <w:pStyle w:val="PreformattedText"/>
        <w:bidi w:val="0"/>
        <w:spacing w:before="0" w:after="0"/>
        <w:jc w:val="left"/>
        <w:rPr/>
      </w:pPr>
      <w:r>
        <w:rPr/>
        <w:t>M9YXH/#.CGZ?Z&gt;1/NE%%][:+Z8PF:X@55@(#,W(']&gt;(*U&amp;^$.1.,2&lt;A'NC#G*</w:t>
      </w:r>
    </w:p>
    <w:p>
      <w:pPr>
        <w:pStyle w:val="PreformattedText"/>
        <w:bidi w:val="0"/>
        <w:spacing w:before="0" w:after="0"/>
        <w:jc w:val="left"/>
        <w:rPr/>
      </w:pPr>
      <w:r>
        <w:rPr/>
        <w:t>MMK=G+EE$O URXS641[@SK.YFMJ^OK]-E[E.SZIONVO(WT:9;_EXJ[&lt;3;^):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W]V*6$/16_D!SK[U.X4\#$HVB'QT/=UJ%-PIT9\;;2C7&gt;/X)EP!T95W[?V</w:t>
      </w:r>
    </w:p>
    <w:p>
      <w:pPr>
        <w:pStyle w:val="PreformattedText"/>
        <w:bidi w:val="0"/>
        <w:spacing w:before="0" w:after="0"/>
        <w:jc w:val="left"/>
        <w:rPr/>
      </w:pPr>
      <w:r>
        <w:rPr/>
        <w:t>MN%).W:;G3;C#E.XA*K\X%I]0A6+27\';HB3T"7&lt;HIOH&amp;.]"Q+ -39"L')=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$2_=XMVC[3A7V:J?.LLR  &amp;9N5- W4E*]2D2-$BXLQ^O(K+GR)[\K\BR#$!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NX,.\JVMV&lt;N642\#7+C-91'N#.LRD:^E\OEX_-C4&lt;FC;,]KRU\-93&gt;4=Z!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#I3U%NNO1I&amp;^'#*?N9VXGQW:VA-EES!PC(S)T9P3;('9S-'?H&gt;P2#A#E/L</w:t>
      </w:r>
    </w:p>
    <w:p>
      <w:pPr>
        <w:pStyle w:val="PreformattedText"/>
        <w:bidi w:val="0"/>
        <w:spacing w:before="0" w:after="0"/>
        <w:jc w:val="left"/>
        <w:rPr/>
      </w:pPr>
      <w:r>
        <w:rPr/>
        <w:t>M"FGA*T_UW9(MRT QM^O-)HXT0KA#!;;\96N69: 86_[2#N$.4V0K!R7&lt;F2'=</w:t>
      </w:r>
    </w:p>
    <w:p>
      <w:pPr>
        <w:pStyle w:val="PreformattedText"/>
        <w:bidi w:val="0"/>
        <w:spacing w:before="0" w:after="0"/>
        <w:jc w:val="left"/>
        <w:rPr/>
      </w:pPr>
      <w:r>
        <w:rPr/>
        <w:t>M3LX?0)[JYTVX&lt;R[5'W*P#^%. 1(36K,VW#VJ2;?%7XN_P,/9;&lt;A._K=AYDZ+</w:t>
      </w:r>
    </w:p>
    <w:p>
      <w:pPr>
        <w:pStyle w:val="PreformattedText"/>
        <w:bidi w:val="0"/>
        <w:spacing w:before="0" w:after="0"/>
        <w:jc w:val="left"/>
        <w:rPr/>
      </w:pPr>
      <w:r>
        <w:rPr/>
        <w:t>M3OZPA/6$.\..LNWMF4L6$6^#W'@-Y1'N#+/E;_LE4XK-BK=!;KR&amp;\@Y&lt;'.Z-</w:t>
      </w:r>
    </w:p>
    <w:p>
      <w:pPr>
        <w:pStyle w:val="PreformattedText"/>
        <w:bidi w:val="0"/>
        <w:spacing w:before="0" w:after="0"/>
        <w:jc w:val="left"/>
        <w:rPr/>
      </w:pPr>
      <w:r>
        <w:rPr/>
        <w:t>M7ZRH8N)3E#LLL%3&lt;&lt;)@,Q3]S.S;$NS74IL7AOL_%BO5&lt;AN',+,LP)=X&amp;N?'N</w:t>
      </w:r>
    </w:p>
    <w:p>
      <w:pPr>
        <w:pStyle w:val="PreformattedText"/>
        <w:bidi w:val="0"/>
        <w:spacing w:before="0" w:after="0"/>
        <w:jc w:val="left"/>
        <w:rPr/>
      </w:pPr>
      <w:r>
        <w:rPr/>
        <w:t>M$0P2[L 46_YFJWOJ[ H)4^Z[^":NWMK!D78(=VB:"P9YA#L4XR.XM,.:.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MK&lt;Y MKJGSLP=(" S=Z;$F[7%NT&lt;P2+A3@,2$U@AW#L^EY5AL^;L/X&lt;Y^?"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[$:X,^PHV]Z&gt;N601\3;(C==0'N'.L*-L&gt;WOFDBG%9L7;(#=&gt;0WD'"G=VE;X]</w:t>
      </w:r>
    </w:p>
    <w:p>
      <w:pPr>
        <w:pStyle w:val="PreformattedText"/>
        <w:bidi w:val="0"/>
        <w:spacing w:before="0" w:after="0"/>
        <w:jc w:val="left"/>
        <w:rPr/>
      </w:pPr>
      <w:r>
        <w:rPr/>
        <w:t>MKXU\*:+(1WR/^/&lt;FW"EC["%4=S_W(SXF3V)]YAK&lt;:&lt;*=&amp;&lt;\/0@\J:)]PYW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?3UZJNL$L:&amp;2H^K13NP P+7T=D;QDHQO:\M$.X0S&amp;FL;3#L@Q,D=&lt;7)V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>MBJ=.N#,CW@,[WCV"9Y9E  (R&lt;Z&gt;,BM-A,_$CLC?DUH0[N[(Q).S#L@Q 0&amp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M##O*MK=G+EE$O URXS641[@S["C;WIZY9$JQ6?$VR(W74-Z!EF4  C)S9V_I</w:t>
      </w:r>
    </w:p>
    <w:p>
      <w:pPr>
        <w:pStyle w:val="PreformattedText"/>
        <w:bidi w:val="0"/>
        <w:spacing w:before="0" w:after="0"/>
        <w:jc w:val="left"/>
        <w:rPr/>
      </w:pPr>
      <w:r>
        <w:rPr/>
        <w:t>MFP,/EO1":Q@K=VM(_TO8K:&amp;F"'?*J![$MB:&amp;/N'.O'YNQDC,&gt;/=H.[X2*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4V?-'6;&lt;KC?;/7(XPAV*&lt;0V@'99E8(9/U7)$IPYW"Z^)G)PS,_K9ZIZZ4X&lt;[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6P"._4X&gt;X17M 6)W-1G483^DX=[E0AA;FSZ^^FO%L&amp;("#A#A"091F&amp;'67;</w:t>
      </w:r>
    </w:p>
    <w:p>
      <w:pPr>
        <w:pStyle w:val="PreformattedText"/>
        <w:bidi w:val="0"/>
        <w:spacing w:before="0" w:after="0"/>
        <w:jc w:val="left"/>
        <w:rPr/>
      </w:pPr>
      <w:r>
        <w:rPr/>
        <w:t>MVS.7+"+&gt;!KGQ&amp;LHCW!EVE&amp;UOSUPRI=BL&gt;!ODQFLH[T#+,@ !F;D#=:S9K6'1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V!V:Z@IPIT*'AYLQWW\0+.$.R5UJ5TPK]-WB;"?Q!9L^7M0PITD]T=XI$=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'M$@]*_=ZPX+ZC"C/05VRVV_+6-,'F$.\RHN^6OYQ;DL2Q#DL2(J9M$-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.U1L6S)]RI0 K#UH0[4(==(3=ES1T@(.$.$)!P!PC(FCO#CK+M[9E+%A%O</w:t>
      </w:r>
    </w:p>
    <w:p>
      <w:pPr>
        <w:pStyle w:val="PreformattedText"/>
        <w:bidi w:val="0"/>
        <w:spacing w:before="0" w:after="0"/>
        <w:jc w:val="left"/>
        <w:rPr/>
      </w:pPr>
      <w:r>
        <w:rPr/>
        <w:t>M@]QX#&gt;41[@P[RK:W9RZ94FQ6O URXS64=Z!E&amp;8" A#M 0)9E@)HR-L_)&gt;]_Z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TUPLP=(" S=PI+WTKW*"69F/,Z@;,&amp;SYXM?VF%C6?A6,S&lt;25)W,UM;Z&lt;)2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W"#K3K+XF&lt;U35JG3W+,@ !F;D#-=GX=R-F[@ !"7&gt; @(0[0$#6W!EVE&amp;U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RRB'@;Y,9K*(]P9\ ^&gt;YE2G8$.S+(,0$#"'2"@Q&lt;LRC2\S 7!9&amp;NY6Z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;(,0$#"'2 @X0X0D' '"$BX P0DW $"$NX  0EW@("$.T! CY]0M;L 0 !F</w:t>
      </w:r>
    </w:p>
    <w:p>
      <w:pPr>
        <w:pStyle w:val="PreformattedText"/>
        <w:bidi w:val="0"/>
        <w:spacing w:before="0" w:after="0"/>
        <w:jc w:val="left"/>
        <w:rPr/>
      </w:pPr>
      <w:r>
        <w:rPr/>
        <w:t>M[@ !"7&gt; @(0[0$#"'2 @X0X0D' '"$BX P0DW $"$NX  0EW@(#6AOOKZV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;BRNIU2[6VBY;\!)/.XM,Z&amp;?66]O;\6[,MOZ_HTVZSX6$R=DHL#LL4  J&gt;$^</w:t>
      </w:r>
    </w:p>
    <w:p>
      <w:pPr>
        <w:pStyle w:val="PreformattedText"/>
        <w:bidi w:val="0"/>
        <w:spacing w:before="0" w:after="0"/>
        <w:jc w:val="left"/>
        <w:rPr/>
      </w:pPr>
      <w:r>
        <w:rPr/>
        <w:t>MEJVU,J+E;-JZ;]U8C W*1('[+9Y;0'@EEV7N/[^^OG8W]G\&gt;*S]8Y\.!@S4_</w:t>
      </w:r>
    </w:p>
    <w:p>
      <w:pPr>
        <w:pStyle w:val="PreformattedText"/>
        <w:bidi w:val="0"/>
        <w:spacing w:before="0" w:after="0"/>
        <w:jc w:val="left"/>
        <w:rPr/>
      </w:pPr>
      <w:r>
        <w:rPr/>
        <w:t>M'_+&lt;T//MB75.MYYR^VR9Y[N9HI_7@S$]4&lt;"S'SB/9&lt;LRL]'0GS-&gt;_G\.N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M^H6[G^\A-5;)V$1U8@+[W%9BKY8V,5CFX3ZNZ5@ZR0ZGDCIS[U)I&gt;J;9CX^\</w:t>
      </w:r>
    </w:p>
    <w:p>
      <w:pPr>
        <w:pStyle w:val="PreformattedText"/>
        <w:bidi w:val="0"/>
        <w:spacing w:before="0" w:after="0"/>
        <w:jc w:val="left"/>
        <w:rPr/>
      </w:pPr>
      <w:r>
        <w:rPr/>
        <w:t>M*%EZU,1$=;:J]+;&amp;2J;4D'$&gt;)#NPTH*9&gt;S_?-TV*I2L5I'A&gt;%Q+W$-B"&lt;+_;</w:t>
      </w:r>
    </w:p>
    <w:p>
      <w:pPr>
        <w:pStyle w:val="PreformattedText"/>
        <w:bidi w:val="0"/>
        <w:spacing w:before="0" w:after="0"/>
        <w:jc w:val="left"/>
        <w:rPr/>
      </w:pPr>
      <w:r>
        <w:rPr/>
        <w:t>M^N6XV26+2,;N8/'D'7Q9M6#]0&amp;NJ?8BI5'#W+S:E,FOKB\J]SWF]';N_W8U;</w:t>
      </w:r>
    </w:p>
    <w:p>
      <w:pPr>
        <w:pStyle w:val="PreformattedText"/>
        <w:bidi w:val="0"/>
        <w:spacing w:before="0" w:after="0"/>
        <w:jc w:val="left"/>
        <w:rPr/>
      </w:pPr>
      <w:r>
        <w:rPr/>
        <w:t>MG!#@&lt;!:\%;+[&gt;4U&gt;=-$S]@R@?WO_==3^@1-U9G&lt;LI6\%37=U]G^G[V^I$P(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]O;V\O7UY\+W8M)M= 67_^]&gt;&gt;W?WY;O.9.$?UG)S7[ 00EW.N0Z&lt;"F[ 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$)!P!PA(N ,$)-P! A+N  $)=X" A#M 0,(=("#A#A"0&lt; &lt;(2+@#!"3&lt; 0*Z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Z7KU^_UNX&amp;   PZ?\ $VYA71Y[A+@     245.1*Y"8(+=$   1 !D ,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@                      ]!KB#N@#Z 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\ !/!&lt;    L@0*\ @    /!     H  &amp;, "_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$$-    !&lt;$4    !@$"    @0$1   0OP$  !  _P$   @ 50!) "T 4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M "X 5 !) $8      !#P!     X  (!B  ?P+1    8&amp;9':R-U)@6^]E8]%U</w:t>
      </w:r>
    </w:p>
    <w:p>
      <w:pPr>
        <w:pStyle w:val="PreformattedText"/>
        <w:bidi w:val="0"/>
        <w:spacing w:before="0" w:after="0"/>
        <w:jc w:val="left"/>
        <w:rPr/>
      </w:pPr>
      <w:r>
        <w:rPr/>
        <w:t>M*3:MWO\ "1    $    /50$   #&amp;  !N'O !$   9':R-U)@6^]E8]%U*3: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WO^)4$Y'#0H:"@    U)2$12   !S    /X( @   #A\HL,    $9T%-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8B5F/2F   /ITE$051XG.W=+9KC2+8&amp;8,T\!EY"PP%W"0T2%,AE-)QE)&amp;S8</w:t>
      </w:r>
    </w:p>
    <w:p>
      <w:pPr>
        <w:pStyle w:val="PreformattedText"/>
        <w:bidi w:val="0"/>
        <w:spacing w:before="0" w:after="0"/>
        <w:jc w:val="left"/>
        <w:rPr/>
      </w:pPr>
      <w:r>
        <w:rPr/>
        <w:t>MX((&amp;=Q$%!]P%&amp;!1(4$L8T&amp; 6(6 PP%5*I10*A7Z.+-GO^R2P92D4SK2^#!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^&amp;^7RZ4"(,#KZ^NIJJJ7+R_W[@G HWE[&gt;ZNJZG1[\O[M_:Z= 7A,?[]W!P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F9 %"'3J/']]O=RC&amp;P /XG)Y;3\UD@4(U!W) NQ??7TKG_E\.M?7&gt;M+\5?7[</w:t>
      </w:r>
    </w:p>
    <w:p>
      <w:pPr>
        <w:pStyle w:val="PreformattedText"/>
        <w:bidi w:val="0"/>
        <w:spacing w:before="0" w:after="0"/>
        <w:jc w:val="left"/>
        <w:rPr/>
      </w:pPr>
      <w:r>
        <w:rPr/>
        <w:t>MC+7&lt;ENH0LL A%9X3]:___]&gt;\^9&lt;LU98+V?IS*I]3(5U7O_&gt;G=^+_?/ICI(.I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&gt;62C:&gt;7V3A&amp;CLS+%S7U-5-;79AW^"QO;Z^#KT4=&amp;56KB;;2&lt;^Z'Z:IA/U8</w:t>
      </w:r>
    </w:p>
    <w:p>
      <w:pPr>
        <w:pStyle w:val="PreformattedText"/>
        <w:bidi w:val="0"/>
        <w:spacing w:before="0" w:after="0"/>
        <w:jc w:val="left"/>
        <w:rPr/>
      </w:pPr>
      <w:r>
        <w:rPr/>
        <w:t>M_/1'.Y56T:1/I_'FZ0:V7%&gt;Y[7\/\%1&gt;7U\[ =V?DC12+CA7O[&gt;SM9VJ^83]</w:t>
      </w:r>
    </w:p>
    <w:p>
      <w:pPr>
        <w:pStyle w:val="PreformattedText"/>
        <w:bidi w:val="0"/>
        <w:spacing w:before="0" w:after="0"/>
        <w:jc w:val="left"/>
        <w:rPr/>
      </w:pPr>
      <w:r>
        <w:rPr/>
        <w:t>M:.'T1WU]JZ]O_&lt;#MI&amp;0GBYM%2K0;:3?5&gt;5P5C$F'&gt;MATJ=]"YNWDWT)RYL[J</w:t>
      </w:r>
    </w:p>
    <w:p>
      <w:pPr>
        <w:pStyle w:val="PreformattedText"/>
        <w:bidi w:val="0"/>
        <w:spacing w:before="0" w:after="0"/>
        <w:jc w:val="left"/>
        <w:rPr/>
      </w:pPr>
      <w:r>
        <w:rPr/>
        <w:t>M2M;2;G!HD4D3X8$E1ZRC&lt;7FY7&amp;ZI&gt;EO\-G_)X'?\[(+D&gt;+8P83LZHZWVYMW?</w:t>
      </w:r>
    </w:p>
    <w:p>
      <w:pPr>
        <w:pStyle w:val="PreformattedText"/>
        <w:bidi w:val="0"/>
        <w:spacing w:before="0" w:after="0"/>
        <w:jc w:val="left"/>
        <w:rPr/>
      </w:pPr>
      <w:r>
        <w:rPr/>
        <w:t>MU4UN\,V"F8';+6B:.2&lt;-J),]'.I2_NU,6FEF=3-^:&lt;E%RB&lt;"24V\EB=L57C@</w:t>
      </w:r>
    </w:p>
    <w:p>
      <w:pPr>
        <w:pStyle w:val="PreformattedText"/>
        <w:bidi w:val="0"/>
        <w:spacing w:before="0" w:after="0"/>
        <w:jc w:val="left"/>
        <w:rPr/>
      </w:pPr>
      <w:r>
        <w:rPr/>
        <w:t>MJSV&gt;O3V&gt;D;#5V$"I&lt;!C5S]D9/5G8AW7;6;+2S+^BH#7",[N-9ZLI!=S2LP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;%TRDJV&amp;QTI3-_MF3WE25:'$/D=SR5Z-'CI;TCC0UU05FKK!J-*0;2=L&gt;\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[B7JH5.U6^A7))=;WL,@D_Z13'T7!K90HCV&amp;;==G\XJN^&amp;KR=/1\@\2R"W;J</w:t>
      </w:r>
    </w:p>
    <w:p>
      <w:pPr>
        <w:pStyle w:val="PreformattedText"/>
        <w:bidi w:val="0"/>
        <w:spacing w:before="0" w:after="0"/>
        <w:jc w:val="left"/>
        <w:rPr/>
      </w:pPr>
      <w:r>
        <w:rPr/>
        <w:t>M0V-N2&lt;IOIG]&lt;:Y4.)-M9JW'8V&amp;M/T%JJ5I6@??@K;WPDVQFQEH]GDX=EVK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:VZ&lt;T)"\J7VE-&amp;W,-1X?^W)'MZ."_67ZG1FQ?%@_Y2,26L9&gt;A?]=N+&gt; NS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!3N#UH+RP5_NUPN+U]&gt;FJL:.C&gt;(&amp;&lt;K0DNL4 (+4U[?R:['^_-\_ZVL]:?[F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H92S4WB+E-'#]/=M)T@&amp;UDKF1=9?XE2[6Y=P%P/.?3.73^)4MU"%G@B'X_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JZ(?O7?_ZYO%&amp; I_77O_]J/TV,9#MS %#HZ]&gt;OO_WV6WN*;T8 ""1D 0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! 0A8@D) %""1D 0+M.F2#[J8#D+%N\LRYXJO3@Z"O&gt;(Q6?L_=_H+-X_N^</w:t>
      </w:r>
    </w:p>
    <w:p>
      <w:pPr>
        <w:pStyle w:val="PreformattedText"/>
        <w:bidi w:val="0"/>
        <w:spacing w:before="0" w:after="0"/>
        <w:jc w:val="left"/>
        <w:rPr/>
      </w:pPr>
      <w:r>
        <w:rPr/>
        <w:t>M]]EO 9Y*9TO9&gt;,.9&gt;5GM-EW&lt;;8(T'1-S0-YJY8+V^*[_&gt;.C;=/-SCKXZVN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!X9ZM43A.RKIX&gt;Q?U[P.P-,:W2*69\46-XAY;7V);N=!YG&amp;^G:IU9_)\F\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;M^&amp;MN(@M.0=%?:P\*UUWL*,E&lt;*3*]PZDEMBN9DAVX1Z^\L8;CWH]Z.\6_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].&gt;JL;),O0*@K[//NMC9*J4"T[EK5P(UJS)CMI&gt;!BQQ[K97G#_?TSAVF?W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)7&amp;+]._S1@&gt;P]"FND%HK%DN&amp;!K))D5LYYME1W]%G?V.Y%(E\Y2O&lt;&lt;D\Z@9P</w:t>
      </w:r>
    </w:p>
    <w:p>
      <w:pPr>
        <w:pStyle w:val="PreformattedText"/>
        <w:bidi w:val="0"/>
        <w:spacing w:before="0" w:after="0"/>
        <w:jc w:val="left"/>
        <w:rPr/>
      </w:pPr>
      <w:r>
        <w:rPr/>
        <w:t>ML\&amp;&amp;L.:!KW:M&lt;-*":_4AM,V="!TOP].*VVJ6UF2K@G\%0P7&lt;PL4+36USW7W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J30\62&gt;4H:[T^_7"XE;W_UWSD&lt;6F%H+-QPNM]6^X__^&lt;&gt;Z-^VV9PH&lt;U]0$</w:t>
      </w:r>
    </w:p>
    <w:p>
      <w:pPr>
        <w:pStyle w:val="PreformattedText"/>
        <w:bidi w:val="0"/>
        <w:spacing w:before="0" w:after="0"/>
        <w:jc w:val="left"/>
        <w:rPr/>
      </w:pPr>
      <w:r>
        <w:rPr/>
        <w:t>M:]^T^_9MM;N^K!;@Z,)#UC 6.*[E"68D"Q!(R ($$K( @80L0" A"Q H&lt;3'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]?M^\'P$/JANPOO_SRY__]&gt;9&gt;N3'4^5?7UWITXM._GZM?ZP.TO=SI7U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M\%A.576(33*XG\VU73&lt;KE O.I]S3^SJ?/G[VZ_LY]_2.=MNQ4:?SQ\].[+!+</w:t>
      </w:r>
    </w:p>
    <w:p>
      <w:pPr>
        <w:pStyle w:val="PreformattedText"/>
        <w:bidi w:val="0"/>
        <w:spacing w:before="0" w:after="0"/>
        <w:jc w:val="left"/>
        <w:rPr/>
      </w:pPr>
      <w:r>
        <w:rPr/>
        <w:t>MY4ZMGSTX99_NS#HUV7U&amp;V&amp;VHV_SLLY,_'"B_CN):__C)A-IFP]C;D+FD2[MU</w:t>
      </w:r>
    </w:p>
    <w:p>
      <w:pPr>
        <w:pStyle w:val="PreformattedText"/>
        <w:bidi w:val="0"/>
        <w:spacing w:before="0" w:after="0"/>
        <w:jc w:val="left"/>
        <w:rPr/>
      </w:pPr>
      <w:r>
        <w:rPr/>
        <w:t>M_?F3V8X.,8S=W$CP)(-ITD[ZK85FD5OPM2&lt;FIW36TG2C?-7]8L)M+&gt;V5]N?L</w:t>
      </w:r>
    </w:p>
    <w:p>
      <w:pPr>
        <w:pStyle w:val="PreformattedText"/>
        <w:bidi w:val="0"/>
        <w:spacing w:before="0" w:after="0"/>
        <w:jc w:val="left"/>
        <w:rPr/>
      </w:pPr>
      <w:r>
        <w:rPr/>
        <w:t>MKZC?O6F2Z3EI)_K60K/(;1^\/3$YI;.6IAMK[;_W5]I?5W)BYHT42B9425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NZV^&amp;W^=KF@:;8]I3]_9UW]I8;6V^EM,['3ATG]644R TH^ZJ=6YEY;4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M7K/S=];57VJJ_EKZC2&lt;G9OJYS#JCNW9^M8V&amp;6G^VJNHNDE]V19GD#2_^WN*F</w:t>
      </w:r>
    </w:p>
    <w:p>
      <w:pPr>
        <w:pStyle w:val="PreformattedText"/>
        <w:bidi w:val="0"/>
        <w:spacing w:before="0" w:after="0"/>
        <w:jc w:val="left"/>
        <w:rPr/>
      </w:pPr>
      <w:r>
        <w:rPr/>
        <w:t>MGS7-Q/:K_3G;LU55=Y'\LK.-MM\$:V:&amp;C8NV0T78T&gt;G):(XKZ6:2=U=%Y*'B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CT9#2O52I--IC\!Y"98;U-?LU3N/K%V2:;VGOK_&lt;!J3\F_&gt;A?;=:!? 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J!GT5:EQ7WM*_M45+6]V^\-B4Q.J/?\&gt;TFT/?6B;NFE&lt;!QZO:WG+J_9MM3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:-%S]9:;H7=GE'K/NFT[1E=W]YKO]ATHV9%OS-L-7V7GO2D==$:I&gt;ZO;3MJ1</w:t>
      </w:r>
    </w:p>
    <w:p>
      <w:pPr>
        <w:pStyle w:val="PreformattedText"/>
        <w:bidi w:val="0"/>
        <w:spacing w:before="0" w:after="0"/>
        <w:jc w:val="left"/>
        <w:rPr/>
      </w:pPr>
      <w:r>
        <w:rPr/>
        <w:t>MG[&gt;[O&gt;I.&gt;JGX37[--03E;+)F&amp;N3.H^:@G$WNPF_L*(/6J?OC&lt;76#QQBT3M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7K=N4+[&amp;2(%7?+4S-[J6FE][L@]#=&gt;1,FUMK9VYH^3(HV3=;UWX,'93K3.^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G\8.]KFDXC8#(?:#-OD5VZX$VV+CLNGVLPGXVAG)JWH/CJ#V7G'WS-M#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*^Q,^2+]E98WLKU)M8492W5R=M+\&gt;QO2EIAWDD#Y4ITSR:96,$Z]B86-S-+]</w:t>
      </w:r>
    </w:p>
    <w:p>
      <w:pPr>
        <w:pStyle w:val="PreformattedText"/>
        <w:bidi w:val="0"/>
        <w:spacing w:before="0" w:after="0"/>
        <w:jc w:val="left"/>
        <w:rPr/>
      </w:pPr>
      <w:r>
        <w:rPr/>
        <w:t>M^IF7+R]1JXKANJ^E]G]=UE'L[=#_T1WE^K&amp;&gt;)DX?Y.MG).Q2$G8M$G9=C[)I</w:t>
      </w:r>
    </w:p>
    <w:p>
      <w:pPr>
        <w:pStyle w:val="PreformattedText"/>
        <w:bidi w:val="0"/>
        <w:spacing w:before="0" w:after="0"/>
        <w:jc w:val="left"/>
        <w:rPr/>
      </w:pPr>
      <w:r>
        <w:rPr/>
        <w:t>M'SYD ?9,R ($$K( @80L0" A"Q!(R ($$K( @80L0" A"Q!(R ($$K( @80L</w:t>
      </w:r>
    </w:p>
    <w:p>
      <w:pPr>
        <w:pStyle w:val="PreformattedText"/>
        <w:bidi w:val="0"/>
        <w:spacing w:before="0" w:after="0"/>
        <w:jc w:val="left"/>
        <w:rPr/>
      </w:pPr>
      <w:r>
        <w:rPr/>
        <w:t>M0" A"Q!(R ($$K( @80L0" A"Q!(R ($$K( @80L0" A"Q!(R ($$K( @80L</w:t>
      </w:r>
    </w:p>
    <w:p>
      <w:pPr>
        <w:pStyle w:val="PreformattedText"/>
        <w:bidi w:val="0"/>
        <w:spacing w:before="0" w:after="0"/>
        <w:jc w:val="left"/>
        <w:rPr/>
      </w:pPr>
      <w:r>
        <w:rPr/>
        <w:t>M0" A"Q!(R ($$K( @80L0*!3?]+[M_?M^P'P %Z^O'2F)$*V/Q, \R@7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L@"!A"Q ("$+$$C( @02L@"!A"Q ("$+$$C( @02L@"!$I?5 F2&lt;QV*COF[2</w:t>
      </w:r>
    </w:p>
    <w:p>
      <w:pPr>
        <w:pStyle w:val="PreformattedText"/>
        <w:bidi w:val="0"/>
        <w:spacing w:before="0" w:after="0"/>
        <w:jc w:val="left"/>
        <w:rPr/>
      </w:pPr>
      <w:r>
        <w:rPr/>
        <w:t>MCX,0LL"(T50E0[D ()"0!68[#SSF@Y %RIT_AVG]^;&amp;&lt;35!K &lt;K5):^V:[@.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G) @0RD@7FZ ]1G820Y+&lt;"C&amp;CR]'PZU]=\Q&gt;#'C&amp;.%A2&gt;B7 "LSD&amp;P#T(6</w:t>
      </w:r>
    </w:p>
    <w:p>
      <w:pPr>
        <w:pStyle w:val="PreformattedText"/>
        <w:bidi w:val="0"/>
        <w:spacing w:before="0" w:after="0"/>
        <w:jc w:val="left"/>
        <w:rPr/>
      </w:pPr>
      <w:r>
        <w:rPr/>
        <w:t>M*%(\C+V1LS\H%P!!ZJI7J'W"DPV$++".3H Z#G:C7  0R/\:(-KYF:]3,)(%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WUZ5Q"%B"0D 6V]'3G=:G) B':)==6*;9^MNO!C&amp;2!C3W7=0I&amp;LL"XB9=[</w:t>
      </w:r>
    </w:p>
    <w:p>
      <w:pPr>
        <w:pStyle w:val="PreformattedText"/>
        <w:bidi w:val="0"/>
        <w:spacing w:before="0" w:after="0"/>
        <w:jc w:val="left"/>
        <w:rPr/>
      </w:pPr>
      <w:r>
        <w:rPr/>
        <w:t>MC7JBZQ2$+!#NF:]3&gt;*;W"NS84/(&gt;?82K)@O&lt;T&gt;,79X4L&lt;$&gt;/?YJ!D 5VXC&amp;_</w:t>
      </w:r>
    </w:p>
    <w:p>
      <w:pPr>
        <w:pStyle w:val="PreformattedText"/>
        <w:bidi w:val="0"/>
        <w:spacing w:before="0" w:after="0"/>
        <w:jc w:val="left"/>
        <w:rPr/>
      </w:pPr>
      <w:r>
        <w:rPr/>
        <w:t>M^U;( COQF-]]Z\ 7L+6!ZQ2Z&lt;R5G.-QQ,"$+P[X7#*9^??RJ(DL(6&gt;"&gt;,B/3</w:t>
      </w:r>
    </w:p>
    <w:p>
      <w:pPr>
        <w:pStyle w:val="PreformattedText"/>
        <w:bidi w:val="0"/>
        <w:spacing w:before="0" w:after="0"/>
        <w:jc w:val="left"/>
        <w:rPr/>
      </w:pPr>
      <w:r>
        <w:rPr/>
        <w:t>MY"#W&lt;#=+5),%1JQ]N=&gt;&lt;+MQU[8L8R&lt;*X\TM5557]_O&amp;T&gt;&lt;PFTA'?+]&lt;F![_W</w:t>
      </w:r>
    </w:p>
    <w:p>
      <w:pPr>
        <w:pStyle w:val="PreformattedText"/>
        <w:bidi w:val="0"/>
        <w:spacing w:before="0" w:after="0"/>
        <w:jc w:val="left"/>
        <w:rPr/>
      </w:pPr>
      <w:r>
        <w:rPr/>
        <w:t>M'? *61@G4O?D-JH]3"E&lt;N0 FJ]]_C&amp;VYA_I "5L9R0*[57:F5_H+Q/9SU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\-^O=V1+W'8I[[NX7 0U7"2?MP=O/RF7Q'56R$+:TN&gt;7&gt;MTVF5FW2QQ%[_S</w:t>
      </w:r>
    </w:p>
    <w:p>
      <w:pPr>
        <w:pStyle w:val="PreformattedText"/>
        <w:bidi w:val="0"/>
        <w:spacing w:before="0" w:after="0"/>
        <w:jc w:val="left"/>
        <w:rPr/>
      </w:pPr>
      <w:r>
        <w:rPr/>
        <w:t>M@9[ZE$#&gt;]W/]WMM2;"-WMI&lt;209N1+&amp;RB'&lt;&gt;R&gt;+'A+Q#[-$/KI7;^=LY/R$7S</w:t>
      </w:r>
    </w:p>
    <w:p>
      <w:pPr>
        <w:pStyle w:val="PreformattedText"/>
        <w:bidi w:val="0"/>
        <w:spacing w:before="0" w:after="0"/>
        <w:jc w:val="left"/>
        <w:rPr/>
      </w:pPr>
      <w:r>
        <w:rPr/>
        <w:t>M\G/"U@O9PL&amp;O,3(/[//'&gt;YW3:6TRZZ@''G]Z&amp;G$YV4C(CGQ*2J[LAH&gt;6V48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MYU^D6''2&gt;KXWD(C(?OI4S)[?T&lt;6&lt;UBC$=-)TJ',[5PSMKX=QW2TH NZUOHB</w:t>
      </w:r>
    </w:p>
    <w:p>
      <w:pPr>
        <w:pStyle w:val="PreformattedText"/>
        <w:bidi w:val="0"/>
        <w:spacing w:before="0" w:after="0"/>
        <w:jc w:val="left"/>
        <w:rPr/>
      </w:pPr>
      <w:r>
        <w:rPr/>
        <w:t>MLKG-#.?FIP]9X6S+5[T\])_CXTBH.:/:-1H/T=Y,FL='VTP*\W&gt;@=+N.=;*Z</w:t>
      </w:r>
    </w:p>
    <w:p>
      <w:pPr>
        <w:pStyle w:val="PreformattedText"/>
        <w:bidi w:val="0"/>
        <w:spacing w:before="0" w:after="0"/>
        <w:jc w:val="left"/>
        <w:rPr/>
      </w:pPr>
      <w:r>
        <w:rPr/>
        <w:t>M_&gt;&gt;_70PS^FGX-%OR$*TP7&lt;D.K^9^5)\^]IF/\?!8)#-&amp;R6TR0S*SK;65/9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U\A&lt;P="]N=O^7PZE]P4HS-]:+9."Z45JQ+Q9](\6%0]ZC&gt;#;J?]&amp;9O^B&lt;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2@N'P^%UB2&gt;RSJAVPDBV_6&lt;K_T-V!KE+??Z?/]AFYD,_-&amp;JX39DXLI]7M&gt;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V6@[O?-1BE[B_CK_[POB&gt;.%F4KIXV3;RW+HGA,TS\P8Q]?OPW_+7NOW!*I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[N-H9=R?2ANX2ZW^3B?NC^%BTQ]J3_OU+Y1Y/9A[OP4*_WP#V\RA2V&lt;7P;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+3P#(/B^OKQL[HU-J,U]LTSP^3R))VQD]6K?Y6\ESU&gt;55*FW&gt;W,N=G\L/[9</w:t>
      </w:r>
    </w:p>
    <w:p>
      <w:pPr>
        <w:pStyle w:val="PreformattedText"/>
        <w:bidi w:val="0"/>
        <w:spacing w:before="0" w:after="0"/>
        <w:jc w:val="left"/>
        <w:rPr/>
      </w:pPr>
      <w:r>
        <w:rPr/>
        <w:t>M2ZDB0Z:26_3177NVR@US5Y4(V?=OGWZ[[_6E&gt;?QR?AV=_^&gt;&lt;B96UFZJ^O0_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OGK%B9III)0_.G)7!-2E\TVX:J2SPV69%^FM&lt;(6,N=F?TC^&lt;9]*W&amp;\@O8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;Q&gt;9ES[-5E^J@4VU(W.VV= V\@R?A\LE,?']6^GB+U^Z.P6)D&amp;UF2OT;3V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0_OB17-^3R\\I/#H;&gt;E_[-SQW_$W/C9;YJ5,#F9:* SZHO3,^EA1_Q/S; )_</w:t>
      </w:r>
    </w:p>
    <w:p>
      <w:pPr>
        <w:pStyle w:val="PreformattedText"/>
        <w:bidi w:val="0"/>
        <w:spacing w:before="0" w:after="0"/>
        <w:jc w:val="left"/>
        <w:rPr/>
      </w:pPr>
      <w:r>
        <w:rPr/>
        <w:t>M ZD/_X_537QIQFQ5]N#;A\_[J&lt;_^:9CEWE6WT4.TV?-@)JRBH(4-Z[/S&lt;K P</w:t>
      </w:r>
    </w:p>
    <w:p>
      <w:pPr>
        <w:pStyle w:val="PreformattedText"/>
        <w:bidi w:val="0"/>
        <w:spacing w:before="0" w:after="0"/>
        <w:jc w:val="left"/>
        <w:rPr/>
      </w:pPr>
      <w:r>
        <w:rPr/>
        <w:t>MZ =F&lt;GQL;S)UMGDO%&lt;XVM*$YWA5C3]O&lt;O-KNLC-IV@J/@PU]C] A3/UF4&amp;"A</w:t>
      </w:r>
    </w:p>
    <w:p>
      <w:pPr>
        <w:pStyle w:val="PreformattedText"/>
        <w:bidi w:val="0"/>
        <w:spacing w:before="0" w:after="0"/>
        <w:jc w:val="left"/>
        <w:rPr/>
      </w:pPr>
      <w:r>
        <w:rPr/>
        <w:t>M@VQ8R_][E[50OQ==V3+O$&amp;3A&gt;5HE2^WS"^,XAJ'/]E-?@Q#H("'[$.8EX-!2</w:t>
      </w:r>
    </w:p>
    <w:p>
      <w:pPr>
        <w:pStyle w:val="PreformattedText"/>
        <w:bidi w:val="0"/>
        <w:spacing w:before="0" w:after="0"/>
        <w:jc w:val="left"/>
        <w:rPr/>
      </w:pPr>
      <w:r>
        <w:rPr/>
        <w:t>MJ^=IT^#Y] 1A?4KM]-R.0/Q\Z4=E^O;4'5*82\CZ!\Y/R&gt;2%980LCR4S1(5[</w:t>
      </w:r>
    </w:p>
    <w:p>
      <w:pPr>
        <w:pStyle w:val="PreformattedText"/>
        <w:bidi w:val="0"/>
        <w:spacing w:before="0" w:after="0"/>
        <w:jc w:val="left"/>
        <w:rPr/>
      </w:pPr>
      <w:r>
        <w:rPr/>
        <w:t>M$+)TU=?Z,6\AFLK?XUY8PE',O*P6'D/G?./SP$LPFY#E,&lt;THK]:"E0#*!1S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P-&amp;J&gt;G@&gt;)0*V)&amp;0YB/6.:'U:YEH[5D8H(&lt;N1%0]1&lt;Z-7&gt;4HD-5D&gt;Q*&lt;8O=;M</w:t>
      </w:r>
    </w:p>
    <w:p>
      <w:pPr>
        <w:pStyle w:val="PreformattedText"/>
        <w:bidi w:val="0"/>
        <w:spacing w:before="0" w:after="0"/>
        <w:jc w:val="left"/>
        <w:rPr/>
      </w:pPr>
      <w:r>
        <w:rPr/>
        <w:t>MZ%0?X(Z,9-FK@6+K4&amp;)F8K1;'X -&amp;&lt;ER,/V;/,*&gt;"5D.8"A,#4K9O\%RP6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\\/&gt;%!S9+ZVH]C^N/L#L@)HL^_,Y&gt;1,557=RX3B$+ =DB,IQJ,FR"V='L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M1K(D;'\CKLQW1AJW&lt;FA"ELT55%3%*@]#N0 @D)#EGC[&amp;M)\OA(6'H5S W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@)6S/!PARR92=5B!RC-0+@ ()&amp;0! BD7$*/D1H4JL#P!(UDV)59Y-D*6&lt;*Z7</w:t>
      </w:r>
    </w:p>
    <w:p>
      <w:pPr>
        <w:pStyle w:val="PreformattedText"/>
        <w:bidi w:val="0"/>
        <w:spacing w:before="0" w:after="0"/>
        <w:jc w:val="left"/>
        <w:rPr/>
      </w:pPr>
      <w:r>
        <w:rPr/>
        <w:t>MY9D)66+YZA&gt;&gt;G)HLL7SU"T\N/9)UQVZ 52@7D':[$=&gt;]&gt;P&amp;'IUQ C&amp;M=V24"</w:t>
      </w:r>
    </w:p>
    <w:p>
      <w:pPr>
        <w:pStyle w:val="PreformattedText"/>
        <w:bidi w:val="0"/>
        <w:spacing w:before="0" w:after="0"/>
        <w:jc w:val="left"/>
        <w:rPr/>
      </w:pPr>
      <w:r>
        <w:rPr/>
        <w:t>M(UGB2%BHA"Q *"%+",-8N%&amp;393V= V6WIZ*6YV8D"Q#(2)8%2NX" \_-2!8@</w:t>
      </w:r>
    </w:p>
    <w:p>
      <w:pPr>
        <w:pStyle w:val="PreformattedText"/>
        <w:bidi w:val="0"/>
        <w:spacing w:before="0" w:after="0"/>
        <w:jc w:val="left"/>
        <w:rPr/>
      </w:pPr>
      <w:r>
        <w:rPr/>
        <w:t>MD)$L$_FN69C"2)85G-UJ"P88R;("0U&lt;8(F29:?#HEG.VH$6Y@)E$*90PDF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[49&lt;11=N&amp;;W" "-9@$")D:RKSLDI']X"R@6D_3P9MJZZ)\:&gt;FXER%@HH%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K),X*8$,)60)&lt;&gt;E7+"0FBPY=?8I,,I(%B"0D 4(E"X7O'][W[@?[,OE,CZ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#PGTO'QYZ4Q)A*SSS '6HEP $$C( @02L@"!A"Q ("$+$$C( @02L@"!A"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("$+$$C( @02L@"!A"Q ("$+$$C( @02L@"!A"Q ("$+$$C( @02L@"!A"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("$+$$C( @02L@"!A"Q ("$+$$C( @02L@"!A"Q ("$+$$C( @02L@"!A"Q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$+$$C( @02L@"!A"Q ("$+$$C( @0Z=9Z_?WN_2S\ 'I*1+$ @(0L0Z%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=O;V[V[ 0  $_T7'1XD=^(EC34     245.1*Y"8()6 0  1 !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(                 H 54 &gt;@#Z 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\ !/ P    L@0*\ @    ?!    0   @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,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*   C  OP#     1!#@   /\!   (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$/ $        P#( !_#2     P3M0\$NTZRXKD';AVW:&amp;)88_P"N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AP     (@ 8"$;\*8   #M0\$NTZRXKD';AVW:&amp;)88J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$  " "  #@\PT 6$H# '0     _GB&lt;8V3@9&amp;!@#F$  2$PR0K$G$P@%@L0</w:t>
      </w:r>
    </w:p>
    <w:p>
      <w:pPr>
        <w:pStyle w:val="PreformattedText"/>
        <w:bidi w:val="0"/>
        <w:spacing w:before="0" w:after="0"/>
        <w:jc w:val="left"/>
        <w:rPr/>
      </w:pPr>
      <w:r>
        <w:rPr/>
        <w:t>M,S$R@D48F?[__P\6T6.4 (L8,C%"57,SP?3Q,"DP*3""S%%CXV&gt;08O@/TL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 .0? ++6 /$#(/L,4",W5 T/@V]B249(94$J T,  Q=4E NLDQ'L'F8P"0!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1H@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_O\   0 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0   ."%G_+Y3V@0JY$( "LGL]DP    J $  !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!    D     (   "8     P   -     $    W     4   #T    !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!   (    % $   D    P 0  $@   #P!   *    6 $   L   !D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    ' !   -    ? $   X   "( 0  #P   ) !   0    F $  !,   "@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  @   .0$   &gt;    +@   $$@0V5R96)E;&amp;QA&lt;B!-;V1E;"!O9B!396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)I;6]T;W(@061A&lt;'1A=&amp;EO;@ N,!X    !     "!#91X    0    2F%C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(@4W!O96QS=')A !X    !     &amp;%C;QX    +    3F]R;6%L+F1O= !S</w:t>
      </w:r>
    </w:p>
    <w:p>
      <w:pPr>
        <w:pStyle w:val="PreformattedText"/>
        <w:bidi w:val="0"/>
        <w:spacing w:before="0" w:after="0"/>
        <w:jc w:val="left"/>
        <w:rPr/>
      </w:pPr>
      <w:r>
        <w:rPr/>
        <w:t>M'@   !$   !!;6%N9&amp;$@06QE&gt;&amp;%N9&amp;5R &amp;P@;QX    "    - !A;AX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36EC&lt;F]S;V9T(%=O&lt;F0@."XP &amp;]      .I6^@    !      ,IRBC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@%      (2O9CGDO@%      &amp;X&amp;83KDO@$#     0    ,   !_#@   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*%2   #                    !  %   @  !8-AD 4&amp;0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$0!G #^_P  !  "                       "     M7-U9PN&amp;Q"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P@ *RSYKD0    %U&lt;W5G"X;$).7"  K+/FN6 $  !0!   ,     0  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&lt;     4   !\    !@   (0    1    C    !&lt;   "4    "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)P    0    I    !,   "L    %@   +0    -    O     P   #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@   .0$   &gt;    !    %530P #    L     ,    J     P   'EE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LPT(  L         "P         +          L         'A  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N    02!#97)E8F5L;&amp;%R($UO9&amp;5L(&amp;]F(%-E;G-O&lt;FEM;W1O&lt;B!!9&amp;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=&amp;%T:6]N  P0   "    '@    8   !4:71L90 #     0   ,@"   $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"@    !    4@    (   !:     P   +(    "     @    H 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4$E$7T=5240  P    P   !?4$E$7TA,24Y+4P "    Y 0  $$   !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P T #  0P!% #D -P S $0 +0!" $, -@ W "T ,0 Q $0 ,@ M $( -@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8 +0!# #&lt; 1@ S $( .  X $$ ,  U #( 00!]      !!    # (  "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#    $0!?  ,    &gt;80(  P    D$   #     0   !\    *    4 !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D 4P!- "X 10!0 %,    ?     0         #    ! !%  ,    D80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P    H$   #     0   !\    *    30!) $, 4@!/ "X 10!0 %,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0         #    :@!E  ,    J80(  P    L$   #     0   !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/    9 !A '( =  M &amp;( ; !O &amp;, :P N &amp;4 &lt; !S       ?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#    ?@!Y  ,    P80(  P    P$   #     0   !\    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!) "T 4 !! %( +@!4 $D 1@      'P    $          P   !P 7@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-F$"  ,    -!    P    $    ?    "@   %4 20 M %  ,  N %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0!&amp;    'P    $          P   $&lt; &amp;0 #    /&amp;$"  ,    .!    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$    ?    "@   $X 4P!, "T ,0 N %0 20!&amp;    'P    $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P   !T 7@ #    0F$"  ,    /!    P    $    ?    "@   %4 2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  ,0 N %0 20!&amp;    'P    $           #Y3V@0JY$( "LGL]D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J $  !$    !    D     (   "8     P   -     $    W     4   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!P     !   (    % $   D    P 0  $@   #P!   *    6 $  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D 0  #    ' !   -    ? $   X   "( 0  #P   ) !   0    F 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!,   "@ 0   @   .0$   &gt;    +@   $$@0V5R96)E;&amp;QA&lt;B!-;V1E;"!O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!396YS;W)I;6]T;W(@061A&lt;'1A=&amp;EO;@ N,!X    !     "!#91X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2F%C;V(@4W!O96QS=')A !X    !     &amp;%C;QX    +    3F]R;6%L</w:t>
      </w:r>
    </w:p>
    <w:p>
      <w:pPr>
        <w:pStyle w:val="PreformattedText"/>
        <w:bidi w:val="0"/>
        <w:spacing w:before="0" w:after="0"/>
        <w:jc w:val="left"/>
        <w:rPr/>
      </w:pPr>
      <w:r>
        <w:rPr/>
        <w:t>M+F1O= !S'@   !$   !!;6%N9&amp;$@06QE&gt;&amp;%N9&amp;5R &amp;P@;QX    "    -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;AX    3    36EC&lt;F]S;V9T(%=O&lt;F0@."XP &amp;]      .I6^@    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,IRBCGDO@%      (2O9CGDO@%      &amp;X&amp;83KDO@$#     0    ,   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#@   P   *%2   #                    !  %   @  !8-AD 4&amp;0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$0!G  J  DP !0P"B90 0 ?L- O(+#@/2&amp;PH 4BL* %(Y"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220H 4EL   #)!: 6 A&amp;_"F    [4/!+M.LN*Y!VX=MVAB6&amp;*@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" !   @ @  X/,- %A* P!T     /YXG&amp;-DX&amp;1@8 YA  $A,,D*Q)Q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!8+$#,Q,H)%&amp;)G^__\/%M%CE "+&amp;#(Q0E5S,\'T\3 I,"DP@LQ18^-GD&amp;+X</w:t>
      </w:r>
    </w:p>
    <w:p>
      <w:pPr>
        <w:pStyle w:val="PreformattedText"/>
        <w:bidi w:val="0"/>
        <w:spacing w:before="0" w:after="0"/>
        <w:jc w:val="left"/>
        <w:rPr/>
      </w:pPr>
      <w:r>
        <w:rPr/>
        <w:t>M#]+$( #D'P"RU@#Q R#[#% C-U0-#X-O8DE&amp;2&amp;5!*@-#  ,75)0+K),1[!Y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, D 4P4:(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!( &amp;  *  $ 6P /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)   0/'_ @ D    !@!. &amp;\ &lt;@!M &amp;$ ;     (    $ &amp;U("01(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%@ 0 " $@    ) $@ 90!A &amp;0 :0!N &amp;&lt; (  Q    $  !  8D 1.DR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%  0"8 $P U"(%#2A@ 2T@&lt; $]* P!12@,  #@  F !  ( .     D 2 !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amp;$ 9 !I &amp;X 9P @ #(    0  ( !B0!$Z2@ !2D/ ! )@$# #4(@0 X  -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0 " #@    ) $@ 90!A &amp;0 :0!N &amp;&lt; (  S    #P #  ,D P8D 1.D/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)@(  P V"($                 / !!0/+_H0 \    %@!$ &amp;4 9@!A '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; !T "  4 !A '( 80!G '( 80!P &amp;@ ( !&amp; &amp;\ ;@!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#0 6D ! /( -     H 4 !L &amp;$ :0!N "  5 !E '@ =     ( #P , $-*</w:t>
      </w:r>
    </w:p>
    <w:p>
      <w:pPr>
        <w:pStyle w:val="PreformattedText"/>
        <w:bidi w:val="0"/>
        <w:spacing w:before="0" w:after="0"/>
        <w:jc w:val="left"/>
        <w:rPr/>
      </w:pPr>
      <w:r>
        <w:rPr/>
        <w:t>M$ !/2@0 44H$ "X /D !  (!+@    4 5 !I '0 ; !E    !@ 0 !2DD $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4(@4-*' !+2!P  "P _D\! !(!+     8 00!U '0 : !O '(    &amp; !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%*3(  &lt; -0B!0TH8   N /Y/$0$B 2X    ' $$ 9 !D '( 90!S ',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( %*0   &lt; -0B!0TH4   \ $-  0 R 3P    0 $( ;P!D 'D ( !4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&gt; !T "  20!N &amp;0 90!N '0    ) !,  R0#$82[     #  _D\Q 4(!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H 4@!E &amp;8 90!R &amp;4 ;@!C &amp;4 &lt;P    H %  1A   $Z0\    *@#^3P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4@$J    !P!&amp; &amp;D 9P!U '( 90!S    "0 5  ,D Q.D/      ^ !]  0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 3X    &amp; $@ 90!A &amp;0 90!R    &amp;  6  ,D Q&amp;$NP 3I#P #&lt;8(  +@$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(( $]* P!12@, /@ @0 $ &lt;@$^    !@!&amp; &amp;\ ;P!T &amp;4 &lt;@   !@ %P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) ,1A+L $Z0\  W&amp;"  "X!# (0$"" !/2@, 44H#       9    5F0 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#_____ @0        !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D    &lt;           (__\          %9D   &amp;  !\ @   /____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@   #X   !*    F (  .("  ". P  (P0  /X$   +!0  A@@  )4(  "W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  R@D  #T*  !5"@  /@L  $8+  !I"P  &lt;@L  .P-  #@#P  9Q$  &amp;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^$0  C!$  * 1  "S$0  M!$  -D1  #Q$0  %Q(  "\2  !F$@  ?A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(T2  "B$@  M1(  !H3   &gt;$P  )1,  "@3   I$P  ,Q,  "T5  "I%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JA4  , 5  #.%0  ZA4  / 5   D%@  ,Q8  $L6  !8%@  ;!8  '\6  "N</w:t>
      </w:r>
    </w:p>
    <w:p>
      <w:pPr>
        <w:pStyle w:val="PreformattedText"/>
        <w:bidi w:val="0"/>
        <w:spacing w:before="0" w:after="0"/>
        <w:jc w:val="left"/>
        <w:rPr/>
      </w:pPr>
      <w:r>
        <w:rPr/>
        <w:t>M%@  Y18  .D6  #P%@  \Q8  /06  #]%@  *AD  ,$:  !^'   ?QP  )D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O'   OQP  -P&lt;  #\'   "1T  "0=   \'0  6!T  &amp;@=  !X'0  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+8=  #9'0  \AT  !$&gt;   J'@  0QX  %&lt;&gt;  !V'@  CQX  +$&gt;  #*'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QX  -@&gt;  #@'@  Y!X  .L&gt;  #N'@  \QX   D?   7'P  +1\  "X?  !I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  &gt;A\  )(?  "D'P  MA\  ,@?  #:'P  [A\  " @   K(   7B   &amp;4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F(   ?B   )8@  "K(   P2   /D@  #](   !"$   &lt;A   ((0  $2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-TB  #B(P  XR,  / C   !)   #B0  "@D   _)   6R0  '&lt;D  "-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KB0  -0D  #Q)   _B0   ,E   +)0  #R4  !8E   7)0   "&lt;  %\H  "'</w:t>
      </w:r>
    </w:p>
    <w:p>
      <w:pPr>
        <w:pStyle w:val="PreformattedText"/>
        <w:bidi w:val="0"/>
        <w:spacing w:before="0" w:after="0"/>
        <w:jc w:val="left"/>
        <w:rPr/>
      </w:pPr>
      <w:r>
        <w:rPr/>
        <w:t>M*   GR@  "4J   [*P  /"L  $@K  "7*P  H2L  +@K  #3*P  ["L   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?+   /2P  $\L  ")+   G"P  + L  #(+   W"P  .8L  #O+   ]"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PL    +0  !RT   @M  #N+@  ^"X  ' Q  !Q,0  AS$  )4Q  "B,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C$  +,Q  #?,0  \3$   DR   5,@  *C(  %DR  !=,@  9#(  'LR  "/</w:t>
      </w:r>
    </w:p>
    <w:p>
      <w:pPr>
        <w:pStyle w:val="PreformattedText"/>
        <w:bidi w:val="0"/>
        <w:spacing w:before="0" w:after="0"/>
        <w:jc w:val="left"/>
        <w:rPr/>
      </w:pPr>
      <w:r>
        <w:rPr/>
        <w:t>M,@  OS(  ,,R  #*,@  RS(  .(R   &gt;,P  )3,  "@S   I,P  ,C,  -4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6-@  [#8  /@V   --P  #C&lt;  #0W  !8-P  ;S&lt;  *LW  "R-P  M#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+4W  # -P  &lt;CD  ',Y  ").0  G3D  )XY  "Y.0  X3D    Z   5.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,CH  $&lt;Z  !F.@  ;3H  ' Z  !Q.@  A#H  )$Z  !H.P  =3L  #D^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M/@  4#X  )@^  ";/@  G#X  *4^  !_0   CD   "I"   K0@  I$,  +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W10  _44  (U&amp;  #L1@  JT&lt;  ,M'   820  +DH  %Q*  "E30  )4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Y/   +40  (U,  "A4  "'50  CU4  $16   &gt;5P  @E@  (U8  #D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D  'I:  #M6@  -EL  .];  !(7   %UT  ,5=  #570  0%\  -Q?  !0</w:t>
      </w:r>
    </w:p>
    <w:p>
      <w:pPr>
        <w:pStyle w:val="PreformattedText"/>
        <w:bidi w:val="0"/>
        <w:spacing w:before="0" w:after="0"/>
        <w:jc w:val="left"/>
        <w:rPr/>
      </w:pPr>
      <w:r>
        <w:rPr/>
        <w:t>M8   F6    !A  #G80  (&amp;0  "%D   D9   )V0  "ID   M9   ,&amp;0  #-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V9   -V0  #AD   Y9   5V0  )@    0          "     @)@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    @ @    !          "     @)@    3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/@   )@    3          " /@   )@  B 3          " /@   )@  B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$       " /@   )@  B 3  (       " /@    @    !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@)@    3          " _@0   @    !          "     @)@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A@@  !@    "          " A@@  )@    3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D  )@               " MPD  )@    3          " MPD  )@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MPD  )@    3          " MPD  "@    #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D  )@    3          " :0L  )@    3          " :0L  )@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:0L  )@    /          " :0L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L  )@    /          " :0L  )@    /          " :0L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:0L  )@    /          " :0L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L  )@    /          " :0L  )@    /          " :0L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:0L  )@    /          " :0L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L  )@    /          " :0L  )@    /          " :0L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:0L  )@    /          " :0L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L  )@    /          " :0L  )@    /          " :0L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:0L  "@    #          " MPD  )@    3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*1,  )@    3          " *1,  )@    3          " *1,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*1,  )@    /          " *1,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*1,  )@    /          " *1,  )@    /          " *1,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*1,  )@    /          " *1,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*1,  )@    /          " *1,  )@    /          " *1,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*1,  )@    /          " *1,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*1,  )@    /          " *1,  )@    /          " *1,  )@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*1,  "@    #          " MPD  )@    3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]!8  )@    3          " ]!8  )@    3          " ]!8  )@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]!8  )@    /          " ]!8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]!8  )@    /          " ]!8  )@    /          " ]!8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]!8  )@    /          " ]!8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]!8  )@    /          " ]!8  )@    /          " ]!8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]!8  )@    /          " ]!8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]!8  )@    /          " ]!8  )@    /          " ]!8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]!8  )@    /          " ]!8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]!8  )@    /          " ]!8  )@    /          " ]!8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]!8  )@    /          " ]!8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]!8  )@    /          " ]!8  )@    /          " ]!8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]!8  )@    /          " ]!8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]!8  )@    /          " ]!8  )@    /          " ]!8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]!8  )@    /          " ]!8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]!8  )@    /          " ]!8  )@    /          " ]!8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]!8  )@    /          " ]!8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]!8  )@    /          " ]!8  )@    /          " ]!8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]!8  )@    /          " ]!8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]!8  )@    /          " ]!8  )@    /          " ]!8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]!8  )@    /          " ]!8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]!8  )@    /          " ]!8  )@    /          " ]!8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]!8  )@    /          " ]!8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]!8  )@    /          " ]!8  )@    /          " ]!8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]!8  )@    3          " ]!8  "@    #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D  )@    3          " ""$  )@    3          " ""$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""$  )@    /          " ""$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$  )@    /          " ""$  )@    /          " ""$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""$  )@    /          " ""$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$  )@    /          " ""$  )@    /          " ""$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""$  )@    /          " ""$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$  )@    /          " ""$  )@    /          " ""$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""$  )@    /          " ""$  )@    3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$  )@    3          " ""$  )@    3          " ""$  )@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""$  )@               " ""$  )@    3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$  )@    3          " ""$  )@    3          " ""$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""$  )@    /          " ""$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$  )@    /          " ""$  )@    /          " ""$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""$  )@    /          " ""$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$  )@    /          " ""$  )@    /          " ""$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""$  )@    /          " ""$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$  )@    /          " ""$  )@    /          " ""$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""$  )@    /          " ""$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$  )@    /          " ""$  )@    /          " ""$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""$  )@    3          " ""$  )@    3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$  "@    #          " MPD  )@    3          " [BX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[BX  )@    /          " [BX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[BX  )@    /          " [BX  )@    /          " [BX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[BX  )@    /          " [BX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[BX  )@    /          " [BX  )@    /          " [BX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[BX  )@    /          " [BX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[BX  )@    /          " [BX  )@    /          " [BX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[BX  )@    /          " [BX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[BX  )@    /          " [BX  )@    /          " [BX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[BX  )@    /          " [BX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[BX  )@    /          " [BX  )@    3          " [BX  "@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MPD  )@    3          " *3,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*3,  )@    /          " *3,  )@    /          " *3,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*3,  )@    /          " *3,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*3,  )@    /          " *3,  )@    /          " *3,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*3,  )@    /          " *3,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*3,  )@    3          " *3,  "@    #          " MPD  )@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M3&lt;  )@    /          " M3&lt;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3&lt;  )@    /          " M3&lt;  )@    /          " M3&lt;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M3&lt;  )@    /          " M3&lt;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3&lt;  )@    /          " M3&lt;  )@    /          " M3&lt;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M3&lt;  )@    /          " M3&lt;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3&lt;  )@    /          " M3&lt;  )@               " M3&lt;  !@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A@@  "@    #          " &lt;3H  )@  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#H  "@    #          " &lt;3H  )@               " :#L  )@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:#L  )@    /          " :#L  )@    /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#L  )@    /          " :#L  )@    3          " :#L  "@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&lt;3H  )@    3          " G#X  "@    #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&lt;3H  )@               " ?T   )@               " ?T   )@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?T    @    !          "     @)@    3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$,  )@  R 3          " I$,  )@  R 3  $       " I$,  )@  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(       " I$,  )@  R 3  ,       " I$,  !@    "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@)@    3          "     @)@    3          "     @!@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    @)@    3          "     @)@    3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@!@    "          "     @)@    3          "     @)@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    @)@    3          "     @)@    3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@ @    !          "     @)@    3          "     @)@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    @)@    3          "     @ @    !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@)@    4          "     @)@    4          "     @)@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    @)@    4          "     @)@    4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@)@    4          "     @)@    4          "     @)@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    @)@    4          "     @ @    !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@)@    5          "     @)@    5          "     @)@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    @)@    5          "     @)@    5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@)@    5          "     @)@    5          "     @)@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    @)@               "     @)@  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@)@               "     @)@               "     @)@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    @)@               "     @)@  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@)I    6          "     @)I               "     @)A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"     @ 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@    (    $    !     0    '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 N   S:0  &lt;,L  "9I 0 8K@$ "O8! (9A @!#    3P   %@ 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R@   #(!   Y 0    0  (T5  !-&amp;@  V2$  "$D  #R*   W3$  ,PW  #E</w:t>
      </w:r>
    </w:p>
    <w:p>
      <w:pPr>
        <w:pStyle w:val="PreformattedText"/>
        <w:bidi w:val="0"/>
        <w:spacing w:before="0" w:after="0"/>
        <w:jc w:val="left"/>
        <w:rPr/>
      </w:pPr>
      <w:r>
        <w:rPr/>
        <w:t>M/@   DL  !QB   VM0  0M@  +;A   "\0  GO4  .C^  # #@$ J!H! !(I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$0@$ =' ! %:9 0!"O $ V,4! "[5 0"DV0$ \.(! ,+R 0 6_P$ /@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+(F @"$5 ( AF$" $0   !&amp;    2    $H   !,    3@   %    !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5    %8   !7    OP   ,$   #"    PP   ,0   #%    Q@   ,&lt;   #(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R0   ,L    Q 0  ,P$  #0!   U 0  -@$  #&lt;!   X 0  .@$  #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\ 0  /0$    $  ".%@  F2   "\C  !X*   \#$  "LX  !Y0   .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MI  !%    1P   $D   !+    30   %$   !3    50   %D   #__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' %4 ;@!K &amp;X ;P!W &amp;X "P!, '4 :0!G &amp;D ( !- &amp;$ ;@!N &amp;$ $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amp;T 80!N &amp;0 80 @ $$ ; !E '@ 80!N &amp;0 90!R #T*  !1"@  4PH  %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N"@  &lt; H  (L*  "?"@  H0H  +T*  #1"@  TPH  (&lt;H  ";*   G2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'(I  "&amp;*0  B"D  )DM  "M+0  KRT  (,N  "7+@  F2X  %9D   3.I3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803.I3_E803.I3_E803.I3_E803.I3_E803.I3_E803.I3_E803.I3_E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%    !8    &lt;    $SJ4_Y6 #P  \)@       ;P&amp;     ((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P    $    !    !    "\  ?!8    ,@ '\"0    #!.U#P2[3K+BN0=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;=H8EAC_ *X    !    +'P"       R  ?P)     ,$8^][YS;CM?4V%0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\X31VO\ .0T       #_____     $  'O$0    __\     _P" @(  ]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$  /  +PX@   !  "/ (     @    ,$   /  /P@     \ !/ H    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\!    !0!   !P     $   S     @ *\ @     !   !0    \ !/!(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@0*\ @    "!   $ H  $, "_ 8    !$$!    "P$   $ /P$   $ _P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@    0\ 0            1\ 0    !    #P $\$(    2  KP"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#@  4P +\!X   "_ 0  $ #+ 0    #_ 0  "  $ PD    _ P$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'P!     $    ^"P  5F0   ($             * %  !4 0  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(    ,    %@   "(    T    /0   ,8   #0    ,@,  #X#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M!0  2 4  &amp;T%  !Y!0  !@8  ! &amp;   &gt;!@  )@8  *8&amp;  "N!@  P0&lt;  ,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F"   +@@  #\(  !+"   ;@@  '((  !Y"   ?@@  %L)  !D"0  JP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+4)  !$"P  10L  $L+  !,"P  :0L  '$+  !V"P  @ L  "40   K$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1   &amp;P0  "7$   GQ     1   $$0  "1$   T1   N$0  -1$  (&lt;1  "*</w:t>
      </w:r>
    </w:p>
    <w:p>
      <w:pPr>
        <w:pStyle w:val="PreformattedText"/>
        <w:bidi w:val="0"/>
        <w:spacing w:before="0" w:after="0"/>
        <w:jc w:val="left"/>
        <w:rPr/>
      </w:pPr>
      <w:r>
        <w:rPr/>
        <w:t>M$0  F!$  )H1  "L$0  L1$  +P1  # $0  -!(  #82  " $@  @A(  (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'$@  BA(  (L2  "H$@  JA(  +L2  #!$@  PA(  ,,2  #*$@  TA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-42  #&gt;$@  Z1(  /$2  #U$@  ^Q(  "D3   R$P  Q!0  ,P4  !#%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1Q4  &amp;\5  !X%0  R14  ,P5  #:%0  W!4  .(5  #D%0  YA4  .@5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M%0  ]Q4  $T6  !/%@  4A8  %86  !R%@  =!8  (46  ",%@  C18  (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5%@  J!8  , 6  #&amp;%@  ]!8  /P6  !\%P  AA&lt;  ,X8  #8&amp; 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*P9   '&amp;@  "QH  "0:   F&amp;@  *QH  "T:  !,&amp;@  41H  %H:  !&lt;&amp;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1H  )0:  !_&amp;P  AQL  .H;  #O&amp;P  \1L  /@;   X'   01P  $8&lt; 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M'   HAP  *T&lt;  #4'   V1P  %L=  !='0  9!T  &amp;8=  !T'0  =AT  '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''0  C!T  ),=  "I'0  K!T  ,,=  #,'0  X!T  .(=  #_'0  "!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@&gt;   :'@  2AX  $T&gt;  !D'@  ;1X  'T&gt;  !_'@  G!X  *4&gt;  "X'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NAX  !(?   5'P  (!\  "L?  !N'P  &lt;Q\  )@?  ":'P  G1\  )\?  "@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  H1\  +(?  "S'P  P1\  ,,?  #$'P  Q1\  ,X?  #0'P  TQ\  -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6'P  UQ\  .,?  #F'P  YQ\  .@?  #Q'P  ]A\  /&lt;?  #Y'P  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8@   '(   "2   !$@   6(   &amp;R   !T@   N(   ,R   #0@   V(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/B   $,@  !$(   1B   $X@  !4(   62   %L@  !K(   &lt;"   '&lt;@  !\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  L2   +&lt;@  "X(   N2   ,0@  #)(   U2   -T@  #?(   [B   .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P(   ""$  ! A  !V(0  ?B$  !@B   B(@  8R,  &amp;@C  !X(P  &gt;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4C  #Z(P  !B0   @D  !%)   3R0  )0D  "6)   FB0  *0D  "U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NB0  +LD  "])   OR0  ,$D  #%)   RB0  ,LD  #-)   SR0  -$D  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)   WB0  .(D  #G)   Z"0  .HD  #L)   [B0  /@D  #\)   &lt;R4  '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Z)0   B8  ),F  "?)@  6"&lt;  &amp; G  #9*   X2@  /TH  #_*   )2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&lt;I   _*0  1RD  $\I  !1*0  T2H  -LJ  !0*P  82L  )DK  ";*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BL  . K   C+   )2P  "DL   S+   0RP  $4L  !++   32P  &amp;(L  !G</w:t>
      </w:r>
    </w:p>
    <w:p>
      <w:pPr>
        <w:pStyle w:val="PreformattedText"/>
        <w:bidi w:val="0"/>
        <w:spacing w:before="0" w:after="0"/>
        <w:jc w:val="left"/>
        <w:rPr/>
      </w:pPr>
      <w:r>
        <w:rPr/>
        <w:t>M+   :"P  &amp;HL  !L+   ;BP  '@L  !]+   ?BP  ( L  "2+   E"P  *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H+   OBP  , L  #2+   U"P  . L  #D+   ""T  ! M  #N+@  ]R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-$P  #&gt;,   -#$  #TQ  "0,0  DS$  .0Q  #J,0  ,#(  #8R  !2,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4S(  )4R  ";,@  G#(  )TR  "A,@  IS(  *@R  "I,@  LC(  +&lt;R 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M,@  N3(  .0R  #K,@  [#(  .TR  #Q,@  ]C(  ! S   6,P  %S,  !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I,P  ,3,  /,S  #Z,P  ,C8  #XV  #U-@  ]C8   0W   +-P  $S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HW   =-P  (S&lt;  "DW   O-P  .3&lt;  #XW  !!-P  2#&lt;  ',W  !Y-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C&lt;  'LW  !_-P  A#&lt;  )XW  "C-P  I#&lt;  *4W  "U-P  OS&lt;  + X  "Z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  E3D  )LY  "C.0  J3D  *PY  "P.0  LSD  +&lt;Y  #!.0  QSD  .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K.0   CH   HZ   T.@  /#H  $DZ  !1.@  A#H  ) Z  #B.@  [#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H[   U.P  :#L  '0[  #P.P  ]3L   L\   5/   ?#P  (8\  !5/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7CX  (8^  ",/@  G#X  *0^  "\/P  QC\  ']   "-0   $4,  !A#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  $D0  -1%  #@10  KTD  +=)  #'20  S4D  /Y)   %2@  ?$P 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03   F$P  '%/  !V3P  &gt;$\  (1/  ")3P  CD\  *I/  "T3P  4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A0  #"4   S%   ,Y2  #84@  8%,  &amp;I3  "Z4P  Q%,   Q4   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750  &amp;54  !Q5   ?E0  .=5  #Q50  L%8  +A6  !&lt;5P  9E&lt;  ,!7  #*</w:t>
      </w:r>
    </w:p>
    <w:p>
      <w:pPr>
        <w:pStyle w:val="PreformattedText"/>
        <w:bidi w:val="0"/>
        <w:spacing w:before="0" w:after="0"/>
        <w:jc w:val="left"/>
        <w:rPr/>
      </w:pPr>
      <w:r>
        <w:rPr/>
        <w:t>M5P  C5@  ))8  "L6   ME@  ,Y8  #86   Y%@  .E8  #K6   [U@  /%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]6   !UD   Q9  !Z60  ?ED  *!9  "G60  PED  ,A9   *6@  #E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]:   46@  CUH  )1:  "B6@  JEH  %);  !56P  [UL  /-;   +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%5P  %1&lt;  !;7   85P  &amp;A&lt;  !N7   =5P  (%&lt;  "&amp;7   _UP   Y=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70  *UT  #==   _70  "E\  !-?  !T7P  ?E\  (QA  "480  K6$  +)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V9   .F0  #MD  !79   !P &lt;  &lt; '  ' !P !P &lt;  &lt; '  ' !P !P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&lt; '  ' !P !P &lt;  &lt; '  ' !P !P &lt;  &lt; '  ' !P !P &lt;  &lt; '  ' !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 &lt;  &lt; '  ' !P !P &lt;  &lt; '  ' !P !P &lt;  &lt; '  ' !P !P &lt;  &lt;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P !P &lt;  &lt; '  ' !P !P &lt;  &lt; '  ' !P !P &lt;  &lt; '  ' !P !P &lt;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  ' !P !P &lt;  &lt; '  ' !P !P &lt;  &lt; '  ' !P !P &lt;  &lt; '  ' !P !P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&lt; '  ' !P !P &lt;  &lt; '  ' !P !P &lt;  &lt; '  ' !P !P &lt;  &lt; !  ' !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 &lt;  &lt; '  ' !P !P &lt;  &lt; '  ' !P !P &lt;  &lt; '  ' !P !P &lt;  &lt;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P !P &lt;  &lt; '  ' !P !P &lt;  &lt; '  ' !P !P &lt;  &lt; '  ' !P !P &lt;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  ' !P !P &lt;  &lt; '  ' !P !P &lt;  &lt; '  ' !P !P &lt;  &lt; '  ' !P !P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&lt; '  ' !P !P &lt;  &lt; '  ' !P !P &lt;  &lt; '  ' !P !P &lt;  &lt; '  ' !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 &lt;  &lt; '  ' !P !P &lt;  &lt; '  ' !P !P &lt;  &lt; '  ' !P !P &lt;  &lt;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P !P &lt;  &lt; '  ' !P !P &lt;  &lt; '  ' !P !P &lt;  &lt; '  ' !P !P &lt;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  ' !P !P &lt;  &lt; '  ' !P !P &lt;  &lt; '  ' !P !P &lt;  &lt; '  ' !P !P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&lt; '  ' !P !P &lt;  &lt; '  ' !P !P &lt;  &lt; '  ' !P !P &lt;  &lt; '  ' !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 &lt;  &lt; '  ' !P !P &lt;  &lt; '  ' !P !P &lt;  &lt; '  ' !P !P &lt;  &lt;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P !P &lt;  &lt; '  ' !P !P &lt;  &lt; '  ' !P !P &lt;  &lt; '  ' !P !P &lt;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  ' !P !P &lt;  &lt; '  ' !P !P &lt;  &lt; '  ' !P !P &lt;  &lt; '  ' !P !P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&lt; '  ' !P !P &lt;  &lt; '  ' !P !P &lt;  &lt; '  ' !P !P &lt;  &lt; '  ' !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 &lt;  &lt; '  ' !P !P &lt;  &lt; '  ' !P !P &lt;  &lt; '  ' !P !P &lt;  &lt;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P !P &lt;  &lt; '  ' !P !P &lt;  &lt; '  ' !P !P &lt;  &lt; '  ' !P !P &lt;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  ' !P !P &lt;  &lt; '  ' !P !P &lt;  &lt; '  ' !P !P &lt;  &lt; '  ' !P !P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&lt; '  ' !P !P &lt;  &lt; '  ' !P !P &lt;  &lt; '  ' !P !P &lt;  &lt; '  ' !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 &lt;  &lt; '  ' !P !P &lt;  &lt; '  ' !P !P &lt;  &lt; '  ' !P !P &lt;  &lt;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P !P &lt;  &lt; '  ' !P !P &lt;  &lt; '  ' !P !P &lt;  &lt; '  ' !P !P &lt;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  ' !P !P &lt;  &lt; '  ' !P !P &lt;  &lt; '  ' !P !P &lt;  &lt; '  ' !P !P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&lt; '  ' !P !P &lt;  &lt; '  '  &lt;  @ '       ^    20   /X$   +!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@@  )4(  #)"0  R@D  &amp;@1  !N$0  +Q(  "\2  !F$@  :Q(  -42 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$@  XQ(  .,2  #Q$@  \1(  /42  #[$@  JA4  + 5   S%@  .!8  )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&gt;%@  GQ8  *@6  "^%@  OA8  , 6  #&amp;%@  IAD  *P9  !_'   A1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(\&lt;  "5'   OQP  +\&lt;  #9'   V1P  %$=  !1'0  ?AT  (D=  ##'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T  /\=   *'@  9!X  &amp;\&gt;  "&lt;'@  IQX  /,&gt;  #Y'@  SB   -4@  !Q</w:t>
      </w:r>
    </w:p>
    <w:p>
      <w:pPr>
        <w:pStyle w:val="PreformattedText"/>
        <w:bidi w:val="0"/>
        <w:spacing w:before="0" w:after="0"/>
        <w:jc w:val="left"/>
        <w:rPr/>
      </w:pPr>
      <w:r>
        <w:rPr/>
        <w:t>M,0  =S$  $&lt;R  !',@  2#(  $@R  !),@  23(  $HR  !*,@  JC(  *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[,@   C,  -8V  #&lt;-@  B3&lt;  ) W  !S.0  &gt;3D  +DY  "^.0  D#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)$Z  !G.P  :#L  #@^   Y/@  .CX  $ ^   I0@  *T(  *-#  "D0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4,  +I#   ]3P  /D\  #94   W5   /%0  #Q4  "'50  CE4  (U8  "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   Y%@  .18  #"60  PED  'I:  !Z6@  [5H  .U:   V6P  -EL  .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#O6P  2%P  $A&lt;   770  %UT  *AC  "I8P  (60  #5D  !79    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, !  #  0  P $  , !  #  0  P $  , !  #  0  P $  , !  #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P $  , !  #  0  P $  , !  #  0  P $  , !  #  0  P $  , !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0  P $  , !  #  0  P $  , !  #  0  P $  , !  #  0  P $ 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  #  0  P $  , !  #  0  P $  , !  #  0  P $  , !  #  0  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, !  #  0  P $  , !  #  0  P $  , !  #  0  P $  , !  #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P $  , !  #  0  P $  , !  #  0 !P#__Q0    / $H 80!C &amp;\ 8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, &lt; !O &amp;4 ; !S '0 &lt;@!A #4 0P Z %P 5P!) $X 1 !/ %&lt; 4P!&lt; %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!- %  7 !! '4 = !O %( 90!C &amp;\ =@!E '( &gt;0 @ ', 80!V &amp;4 ( !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8 ( !C &amp;@ 80!P '0 90!R "T 9 !A '( =  N &amp;$ &lt;P!D  \ 2@!A 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B "  4P!P &amp;\ 90!L ', = !R &amp;$ -0!# #H 7 !7 $D 3@!$ $\ 5P!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P 5 !% $T 4 !&lt; $$ =0!T &amp;\ 4@!E &amp;, ;P!V &amp;4 &lt;@!Y "  &lt;P!A '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@ &amp;\ 9@ @ &amp;, : !A '  = !E '( +0!D &amp;$ &lt;@!T "X 80!S &amp;0 #P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8P!O &amp;( ( !3 '  ;P!E &amp;P &lt;P!T '( 80 O $0 .@!&lt; $T &gt;0 @ $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C '4 ;0!E &amp;X = !S %P 2@!A &amp;, ;P!B %P 3@!3 $P 7P!D &amp;$ &lt;@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P 8P!H &amp;$ &lt; !T &amp;4 &lt;@ M &amp;0 80!R '0 +@!D &amp;\ 8P / $H 80!C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 @ %, &lt; !O &amp;4 ; !S '0 &lt;@!A "\ 1  Z %P 30!Y "  1 !O &amp;, =0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4 ;@!T ', 7 !* &amp;$ 8P!O &amp;( 7 !. %, 3 !? &amp;0 80!R '0 7 !C &amp;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P '0 90!R "T 9 !A '( =  N &amp;0 ;P!C  \ 2@!A &amp;, ;P!B "  4P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90!L ', = !R &amp;$ +P!$ #H 7 !- 'D ( !$ &amp;\ 8P!U &amp;T 90!N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!&lt; $H 80!C &amp;\ 8@!&lt; $X 4P!, %\ 9 !A '( = !&lt; &amp;, : !A '  =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+0!D &amp;$ &lt;@!T "X 9 !O &amp;, #P!* &amp;$ 8P!O &amp;( ( !3 '  ;P!E &amp;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!T '( 80 O $0 .@!&lt; $T &gt;0 @ $0 ;P!C '4 ;0!E &amp;X = !S %P 2@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, ;P!B %P 3@!3 $P 7P!D &amp;$ &lt;@!T %P 8P!H &amp;$ &lt; !T &amp;4 &lt;@ M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R '0 +@!D &amp;\ 8P 0 $$ ;0!A &amp;X 9 !A "  00!L &amp;4 &gt; !A &amp;X 9 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) !# #H 7 !4 $4 30!0 %P 00!U '0 ;P!2 &amp;4 8P!O '8 90!R 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 !S &amp;$ =@!E "  ;P!F "  9 !A '( =  N &amp;$ 80 0 $$ ;0!A &amp;X 9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00!L &amp;4 &gt; !A &amp;X 9 !E '( *0!$ #H 7 !N ', ; !&lt; &amp;X &lt;P!L &amp;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O &amp;L 7 !S &amp;4 8P!T &amp;D ;P!N #( 7 !D &amp;$ &lt;@!T %P 9 !A '( =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80 R "X 9 !O &amp;, $ !! &amp;T 80!N &amp;0 80 @ $$ ; !E '@ 80!N 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!R "D 1  Z %P ;@!S &amp;P 7 !N ', ; !B &amp;\ ;P!K %P &lt;P!E &amp;, = !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;@ R %P 9 !A '( = !&lt; &amp;0 80!R '0 +@!A &amp;$ ,@ N &amp;0 ;P!C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!M &amp;$ ;@!D &amp;$ ( !! &amp;P 90!X &amp;$ ;@!D &amp;4 &lt;@ I $0 .@!&lt; &amp;X &lt;P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P ;@!S &amp;P 8@!O &amp;\ :P!&lt; ', 90!C '0 :0!O &amp;X ,@!&lt; &amp;0 80!R '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7 !D &amp;$ &lt;@!T "X 80!A #( +@!D &amp;\ 8P # '[___\(AI[5_P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0"-&lt;A$V+A6.Q_\/                      $ &amp;E=A.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+L/_#_\/_P__#_\/_P__#_\/_P\   $       $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0   /A#@$$828_A7&amp;!0 !. 0&amp; @   "X  0       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Q    ^$(P(1A)C^%&lt;8%  $C @9O*  "    +@ !       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#$   #X1H 1&amp;$F/X5Q@4  6@!!F\H  (    N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! $#                      ,0   /A&amp;@!$828_A7&amp;!0 !: $&amp;;R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P   "X  0 !      0! P4                    #$   #X30 A&amp;$,/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Q@4  = "!F\H  4    N  $ +@ "  $     ! $#!0&lt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,0   /A- "$80P_17&amp;!0 !T (&amp;;R@ !P   "X  0 N  ( +@ #  $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 $#!0&lt;)                  ,0   /A- "$80P_17&amp;!0 !T (&amp;;R@ "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X  0 N  ( +@ # "X !  !      0! P4'"0L                #$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#X0X!!&amp;$R/L5Q@4  3@$!F\H  L    N  $ +@ " "X  P N  0 +@ %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! $#!0&lt;)"PT               ,0   /A#@$$83(^Q7&amp;!0 !. 0&amp;;R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#0   "X  0 N  ( +@ # "X !  N  4 +@ &amp;  $     ! $#!0&lt;)"PT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,0   /A* %$81@^A7&amp;!0 !H 4&amp;;R@ #P   "X  0 N  ( +@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X !  N  4 +@ &amp; "X !P !      0! P4'"0L-#Q$            #$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#X2@!1&amp;$8/H5Q@4  : %!F\H !$    N  $ +@ " "X  P N  0 +@ % "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@ N  &lt; +@ (  ,   !^____                &amp;E=A.@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(UR$38               #__________________P,           #_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0"L&amp;0  K!D  *!J. -P '  K!D       "+&amp;0        +D!        "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N    /0   #X   !)    _@0   H%   +!0  A@@  )0(  "5"   MP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,D)  #*"0  :!$  &amp;X1  #&amp;$@  TA(  -X2  #C$@  \1(  /L2  "J%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!4  ) 6  "&gt;%@  J!8  *X6  "^%@  QA8  (D9  "L&amp;0  ?QP  (4&lt;  "5</w:t>
      </w:r>
    </w:p>
    <w:p>
      <w:pPr>
        <w:pStyle w:val="PreformattedText"/>
        <w:bidi w:val="0"/>
        <w:spacing w:before="0" w:after="0"/>
        <w:jc w:val="left"/>
        <w:rPr/>
      </w:pPr>
      <w:r>
        <w:rPr/>
        <w:t>M'   OQP  -&lt;&lt;  #9'   /!T  %$=  !^'0  B1T  ,,=  #.'0  _QT   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D'@  ;QX  )P&gt;  "G'@  \QX  /D&gt;  #.(   U2   +XH  "^*0  &lt;3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&lt;Q   J,@  1S(  $@R  !),@  2C(  (\R  "J,@  ^S(   (S  #6-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W#8  (DW  "0-P  &lt;SD  'DY  "$.@  D#H  )$Z  !G.P  :#L  '4[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@  .3X  #H^  ! /@  CD   "E"   J0@  *T(  *-#  "D0P  ND,  "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G3P  *$\  #U/   ^3P  AU4  (Y5   U9   -F0  #ID   [9   5&amp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%5D  !69   80#:F $   !@ #29 0   &amp;$ -ID!    8 !4F0$   !A %:9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  &amp;  ;)D!    80#6H@$   !@ .ZB 0   &amp;  \*(!    80#FJ0$   !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*J 0   &amp;  !*H!    80!(K $   !@ &amp;RL 0   &amp;  ;JP!    80"JNP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!@ +:[ 0   &amp;$ 9KX!    80!^O@$   !A ):^ 0   &amp;$ H+X!    80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@$   !@ -"^ 0   &amp;$ +L0!    8  ZQ $   !A /K% 0   &amp;$ %L8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  JQ@$   !A #;&amp; 0   &amp;$ 5L8!    8 !FQ@$   !A .S+ 0   &amp;  ,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80#8T0$   !A .31 0   &amp;  !-(!    80!8T@$   !A (C2 0   &am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-(!    80!2TP$   !@ 'S3 0   &amp;$ UM,!    8 #LTP$   !A &amp;#4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amp;  =M0!    80#8U $   !@ .[4 0   &amp;$ HM4!    8 "XU0$   !A !+6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  &amp;  *-8!    80# U@$   !@ ,S6 0   &amp;$ =MH!    8 "$V@$  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;J 0   &amp;  5NP!    80"\^P$   !@ ,C[ 0   &amp;$ +OT!    80!H_0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!A &amp;K] 0   &amp;$ ;/T!    8 !N_0$   !A /C] 0   &amp;  +OX!    8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@$   !@ -[^ 0   &amp;$ A@8"    8 "2!@(   !A .P' @   &amp;  ^@&lt;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# "P(   !@ ,P+ @   &amp;$ X@T"    8 #Z#0(   !A /P- @   &amp;  J 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8 "J#P(   !A ,0/ @   &amp;  2A4"    8 !,%0(   !A $X5 @   &am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6A4"    80#V&amp;0(   !@ "P= @   &amp;  +AT"    80 P'0(   !@ " @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amp;$ (B "    8 !.( (   !A "0W @   &amp;$ *#&lt;"    80 J-P(   !@ %0W</w:t>
      </w:r>
    </w:p>
    <w:p>
      <w:pPr>
        <w:pStyle w:val="PreformattedText"/>
        <w:bidi w:val="0"/>
        <w:spacing w:before="0" w:after="0"/>
        <w:jc w:val="left"/>
        <w:rPr/>
      </w:pPr>
      <w:r>
        <w:rPr/>
        <w:t>M @   &amp;  5C&lt;"    80#H0P(   !@ /9# @   &amp;  1&amp;$"    8 !&amp;80(   !@</w:t>
      </w:r>
    </w:p>
    <w:p>
      <w:pPr>
        <w:pStyle w:val="PreformattedText"/>
        <w:bidi w:val="0"/>
        <w:spacing w:before="0" w:after="0"/>
        <w:jc w:val="left"/>
        <w:rPr/>
      </w:pPr>
      <w:r>
        <w:rPr/>
        <w:t>M $YA @   &amp;  4&amp;$"    8 ""80(   !@ (1A @    4   !'%I !   " @8#</w:t>
      </w:r>
    </w:p>
    <w:p>
      <w:pPr>
        <w:pStyle w:val="PreformattedText"/>
        <w:bidi w:val="0"/>
        <w:spacing w:before="0" w:after="0"/>
        <w:jc w:val="left"/>
        <w:rPr/>
      </w:pPr>
      <w:r>
        <w:rPr/>
        <w:t>M!00% @,$AP(                  )\         5 !I &amp;T 90!S "  3@!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&lt; ( !2 &amp;\ ;0!A &amp;X    U%I ! @ %!0$" 0&lt;&amp; @4'         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(      4P!Y &amp;T 8@!O &amp;P    S)I !   ""P8$ @(" @($AP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)\         00!R &amp;D 80!L    10:0 4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,                    !         $( 80!S &amp;L 90!R '8 :0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P 90 @ $T 5    #\UD $   (' PD" @4"! 2' @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GP        !# &amp;\ =0!R &amp;D 90!R "  3@!E '&lt;    B  0 &lt;0B(&amp;   T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@!     &amp;9;.&amp;9M6SAF9ULX9@0 !P   '\.  "A4@   0 J    !  #$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$  0    $         ) 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I0; ![0 M "  !(T   0 !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    !D   !Y90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JT&lt;                           (      /__$@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M $$ ( !# &amp;4 &lt;@!E &amp;( 90!L &amp;P 80!R "  30!O &amp;0 90!L "  ;P!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  4P!E &amp;X &lt;P!O '( :0!M &amp;\ = !O '( ( !! &amp;0 80!P '0 80!T 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;P!N          \ 2@!A &amp;, ;P!B "  4P!P &amp;\ 90!L ', = !R &amp;$ $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T 80!N &amp;0 80 @ $$ ; !E '@ 80!N &amp;0 90!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[*7! $&lt; "00  "P2OP      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0  %MI   . &amp;)J8FJ.V8[9                        "006 -I\</w:t>
      </w:r>
    </w:p>
    <w:p>
      <w:pPr>
        <w:pStyle w:val="PreformattedText"/>
        <w:bidi w:val="0"/>
        <w:spacing w:before="0" w:after="0"/>
        <w:jc w:val="left"/>
        <w:rPr/>
      </w:pPr>
      <w:r>
        <w:rPr/>
        <w:t>M @#LLP$ [+,! #9D        !0                   !H         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__\/            __\/                      !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"H#   J P       "H#        &gt;@,       !Z 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H#   4              ". P       "X=        +AT        N'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   &amp;8=   \    HAT   P!  ". P       $@_   \ 0  2A\  )0  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P       -X?        WA\       #T'P       *$A        H2$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A(0       #DZ   "    .SH        [.@       #LZ        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[.@       #LZ   D    A$   /0!  !X0@  P@   %\Z  #I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'H#        H2$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?R$  "(   "A(0       *$A        H2$       !?.@       .&lt;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*@,        J P       -X?                  #T'P  BP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H&gt;  !0    YS$       #G,0       .&lt;Q        H2$  $@-   J 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    -X?   6    &gt;@,       #T'P       #DZ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(X#        C@,        J P       "H#        *@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J P       *$A        .3H       #G,0  [ 0  .&lt;Q        TS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8   #M.0  0    &amp;(#   8    &gt;@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#D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]!\       "N'@  3    ! .3G@ZY+X!C@,  * 9   N'0       .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^ @  +3H   P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($"  "" @  @P(  (0"  "% @  A@(  (&lt;"  "(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(  (H"  "+ @  C (  (T"  ". @  CP(  ) "  "1 @  D@(  ),"  "4</w:t>
      </w:r>
    </w:p>
    <w:p>
      <w:pPr>
        <w:pStyle w:val="PreformattedText"/>
        <w:bidi w:val="0"/>
        <w:spacing w:before="0" w:after="0"/>
        <w:jc w:val="left"/>
        <w:rPr/>
      </w:pPr>
      <w:r>
        <w:rPr/>
        <w:t>M @  E0(  )8"  "7 @  F (  )D"  ": @  FP(  )P"  "= @  G@(  )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@ @  H0(  *("  "C @  I (  *4"  "F @  IP(  *@"  "I @  J@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*L"  "L @  K0(  *X"  "O @  L (  +,"  #___________[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O___[H"  "[ @  O (  +T"  "^ @  OP(  , "  #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@  P@(  ,,"  #$ @  Q0(  ,8"  #' @  R (  ,D"  #* @  RP(  ,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- @  S@(  ,\"  #0 @  T0(  -("  #3 @  U (  -4"  #6 @  UP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@"  #9 @  V@(  /[____&lt; @   @   /W____I @  _?___^("  #]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O___^0"  #E @  Y@   .,"  #@ @  _O___^L"  #H @  ]@(  .T"  #G</w:t>
      </w:r>
    </w:p>
    <w:p>
      <w:pPr>
        <w:pStyle w:val="PreformattedText"/>
        <w:bidi w:val="0"/>
        <w:spacing w:before="0" w:after="0"/>
        <w:jc w:val="left"/>
        <w:rPr/>
      </w:pPr>
      <w:r>
        <w:rPr/>
        <w:t>M @  [P(  .P"  #N @  \ (  /$"  #J @  ]0(  /("  #Y @  ^ (  /0"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#W @  _?____W____]_____@(  /\"   ! P  4@!O &amp;\ =  @ $4 ;@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( &gt;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!8 !0'__________T@    &amp;"0(      ,        !&amp;     /!)7'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+X!L)1/&gt;#KDO@'] @  @$H       !$ &amp;$ = !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        "@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_______________P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%L   #^9@$      %&lt; ;P!R &amp;0 1 !O &amp;, =0!M &amp;4 ;@!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:  (!2@  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___                                                VP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-I\ @      3P!B &amp;H 90!C '0 4 !O &amp;\ ;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!8  0'__________P&l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&amp; 'MX YY+X!D!9%@3GDO@$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! @   @(   ,"   $ @  !0(   8"   ' @  _O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]V @  =P(  '@"  !Y @  &gt;@(  'L"  !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@  ?0(  'X"  !_ @  @ (   $ 0P!O &amp;T &lt; !/ &amp;( :@   #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   2  (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_______ LX"      #         1@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P   %D          P!/ &amp;( :@!) &amp;X 9@!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!(  @%$    1@  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\                                               #:  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!% '$ =0!A '0 :0!O &amp;X ( !. &amp;$ = !I '8 9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(  " /_______________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-@   "          #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5 !A &amp;( ; !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.  ( __________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N0(  #I#        @0   ((   "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A    (4   "&amp;    B0   (@         B@   (L   ",    C0   (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/    D    )$   "2    DP   )0   "5    E@   )&lt;   "8    F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)H   ";    SP   )T   "&gt;    GP   *    "A    H@   *,   "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0   *8   "G    J    *D   "J    JP   *P   "M    K@   *\   "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L0   +(   "S    M    +4   "V    MP   +@   "Y    N@   +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\    O0   +X   "_    P    ,$   #"    PP   ,0   #%    Q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,&lt;   #(    R0   ,H   #+    S    ,T   #.    H0$  -    #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T@   -,   !9 0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________________________________________________O___^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9    Z@   .L   #L    [0   .X   #O    \    /$   #R    \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0   #U    ]@   /&lt;   #X    ^0   /H   #[    _    /T   #^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     !   % %, =0!M &amp;T 80!R 'D 20!N &amp;8 ;P!R &amp;T 80!T &amp;D ;P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*  " 0(   !)    _____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\!  #8 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4 1 !O &amp;, =0!M &amp;4 ;@!T %, =0!M &amp;T 80!R 'D 20!N &amp;8 ;P!R 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80!T &amp;D ;P!N               X  (!_________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%P$  " $         0!#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;0!P $\ 8@!J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!(  @%+     P   /____\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H 0  :@         P %0 80!B &amp;P 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#@ " 0$   !'    _____P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.&lt;!  #400        (   "8     P   -     $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W     4   #T    !P     !   (    % $   D    P 0  $@   #P!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6 $   L   !D 0  #    ' !   -    ? $   X   "( 0  #P   )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0    F $  !,   "@ 0   @   .0$   &gt;    +@   $$@0V5R96)E;&amp;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&lt;B!-;V1E;"!O9B!396YS;W)I;6]T;W(@061A&lt;'1A=&amp;EO;@ N,!X    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"!#91X    0    2F%C;V(@4W!O96QS=')A !X    !     &amp;%C;QX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3F]R;6%L+F1O= !S'@   !$   !!;6%N9&amp;$@06QE&gt;&amp;%N9&amp;5R &amp;P@;Q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"    - !A;AX    3    36EC&lt;F]S;V9T(%=O&lt;F0@."XP &amp;]      .I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^@    !      ,IRBCGDO@%      (2O9CGDO@%      &amp;X&amp;83KDO@$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0    ,   !_#@   P   *%2   #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#^_P  ! 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"     M7-U9PN&amp;Q"3EP@ *RSYKD0    %U&lt;W5G"X;$).7"  K+/FN6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0!   ,     0   &amp;@    /    &lt;     4   !\    !@   (0   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   !&lt;   "4    "P   )P    0    I    !,   "L    %@   +0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O     P   #V     @   .0$   &gt;    !    %530P #    L    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J     P   'EE   #    LPT(  L         "P         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L         'A    $    N    02!#97)E8F5L;&amp;%R($UO9&amp;5L(&amp;]F(%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;G-O&lt;FEM;W1O&lt;B!!9&amp;%P=&amp;%T:6]N  P0   "    '@    8   !4:71L9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0   ,@"   $         "@    !    4@    (   !:     P   +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"     @    H   !?4$E$7T=5240  P    P   !?4$E$7TA,24Y+4P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Y 0  $$   !.    &gt;P T #  0P!% #D -P S $0 +0!" $, -@ W "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,0 Q $0 ,@ M $( -@!# $8 +0!# #&lt; 1@ S $( .  X $$ ,  U #( 00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!!    # (  "H    #    $0!?  ,    &gt;80(  P    D$   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  !\    *    4 !2 $D 4P!- "X 10!0 %,    ?     0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! !%  ,    D80(  P    H$   #     0   !\    *    30!) 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4@!/ "X 10!0 %,    ?     0         #    :@!E  ,    J80(  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L$   #     0   !\    /    9 !A '( =  M &amp;( ; !O &amp;, :P N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 !S       ?     0         #    ?@!Y  ,    P80(  P    P$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0   !\    +    50!) "T 4 !! %( +@!4 $D 1@      'P  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P   !P 7@ #    -F$"  ,    -!    P    $    ?    "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4 20 M %  ,  N %0 20!&amp;    'P    $          P   $&lt; &amp;0 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amp;$"  ,    .!    P    $    ?    "@   $X 4P!, "T ,0 N %0 20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'P    $          P   !T 7@ #    0F$"  ,    /!    P  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?    "@   %4 20 M %  ,0 N %0 20!&amp;    'P    $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!8 ;  0    ^P+V_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) ! @   @   %!3&gt;6UB;VP ;P0    M 0  !    / ! 0 '    (0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( %@!U !$   #[ O;_        D $         $%!A;&amp;%T:6YO   $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0$!  0   #P 0  !P   "$% @ I*18 &gt;P )    ^@(&amp;  $         (@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+0$   4    4 @L ,@ %    $P(+ ($ "P   "8&amp;#P , /____\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0    G ?__ P                 "  $" 0H!$H-&amp; P\"  L!$H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$H-O  $2@V(2@V$2@V,2@VM4     0      " "E#0  R@(  % *   &lt;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.@#  #H P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$   (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#^_P  ! 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!    X(6?\OE/:!"KD0@ *R&gt;SV3    "H 0  $0    $   "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0!/ &amp;P 90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H  @'_______________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. 0  %          # 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0!#    3P!B &amp;H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"@ " 4    !#    _____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P!  !4          , 30!% %0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8 ;P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,  (!________________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]@   %0%         P!0 $D 0P!4    ;P!N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3@!A '0 :0!V &amp;4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P  @!"    10   /____\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#=    * 8        ! 0   @$   ,!   $ 0  !0$   8!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 " $   D!   * 0  "P$  /[___\- 0  _O____[___\0 0  $0$  !(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3 0  % $  !4!   6 0  _O___Q@!   9 0  &amp;@$  !L!   &lt; 0  '0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!X!   ? 0  ( $  "$!   B 0  (P$  "0!   E 0  )@$  "&lt;!  #^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*0$  /[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____________________________________________U\ .0 R #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  Q #&lt; -@ S #4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6  $ __________]!     !&lt;"      #         1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! 3.]W.N2^ 2#@\W&lt;ZY+X!                7P Y #( .  X #$ -P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#, -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!8  0'_____"0   #H     %P(      ,        !&amp;     "#@\W&lt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+X! '3X=SKDO@'^____%         !? #D ,@ X #@ ,0 W #8 ,P 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        %@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?____\%    ,P     7 @      P        $8      '3X=SKDO@% @?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N2^ ?[___]4         %\ .0 R #@ .  Q #&lt; -@ S #(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6  $!"@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L     !&lt;"      #         1@    ! @?MW.N2^ 2 5 '@ZY+X!_O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U0%        @0   ((   "#    A    (4   "&amp;    AP   /[___^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_O____[____^_____O___XX   #^____D    )$   "2    DP   )0   "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E@   )&lt;   "8    F0   )H   ";    G    /[___^&gt;    GP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^____H@   /[____^_____O____[___^G    _O___ZD   "J    J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*P   "M    K@   *\   "P    L0   +(   "S    M    +4   #^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   +@   "Y    _O___[L   #^_____O____[____^____P    /[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PP   ,0   #%    Q@   ,&lt;   #(    R0   ,H   #+    S    ,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#.    _O___]    #1    T@   -,   #4    _O___]8   #^_____O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]D   #^_____O___]P   #^____W@   -\   #@    X0   .(   #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  .4   #F    YP   .@   #I    Z@   .L   #L    [0   .X   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\    /$   #R    \P   /0   #U    _O____&lt;   #X    ^0   /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#[    _    /T   #^    _P     !  !? #D ,@ V #( -0 Q #D -P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%@ ! /__________)0     7 @      P        $8     P)L!&gt;#KDO@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@=X.N2^ ?[___\H!@       %\ .0 R #@ .  Q #@ ,P S #&l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6  $!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P    &gt;     !&lt;"      #         1@    ! M@=X.N2^ 2!*#'@ZY+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O___UD         7P Y #( -@ R #4 ,@ S #$ 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!8  0$(    "P   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%P(      ,        !&amp;     "!*#'@ZY+X!H&amp;02&gt;#KDO@'^____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!? #D ,@ V #( -0 R #, ,P T    = !I '8 9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%@ ! /__________$      7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P        $8     H&amp;02&gt;#KDO@&amp;0'Q=X.N2^ ?[___^          $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&lt;0!U &amp;$ = !I &amp;\ ;@ @ $X 80!T &amp;D =@!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@  ( __________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I    "@          0!/ &amp;P 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\ 8@!J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H  @'_______________\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#7    %          # %  20!#    ;@!F &amp;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"@ " 3D    \    _____P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-4   !4          , 30!% %0 00   &amp;\ ;@ @ $X 80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amp;D =@!E                                               ,  (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___________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SP   &amp;0!         P!0 $D 0P!4    ,@ S #, 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P  @ [    /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____\ %P(      ,        !&amp;                          #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 ,        ! $, ;P!M '  3P!B &amp;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$@ " /_______________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+\   !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, 3P!B &amp;H 20!N &amp;8 ;P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2  (!/0   #\   #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O@    0         10!Q '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80!T &amp;D ;P!N "  3@!A '0 :0!V &amp;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"   @#_______________\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"]    .@         # $\ 8@!J $D ;@!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$@ " 2\    Q    _____P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(P    $         $4 &lt;0!U &amp;$ = !I &amp;\ ;@ @ $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!T &amp;D =@!E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( ________________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BP   "@          0!/ &amp;P 90   &amp;X 9@!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  H  @'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\                                               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%          # %  20!#    :0!O &amp;X ( !. &amp;$ = !I '8 9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"@ " 3(    U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P                                               +H   !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, 30!% %0 00   #( ,P Q #@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,  (!________________ !&lt;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#         1@                          M@   -           P!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D 0P!4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P  @ T    -P   /____\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"H    30,        ! $, ;P!M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3P!B &amp;H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$@ " /_______________P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*8   !9          , 3P!B &amp;H 20!N &amp;8 ;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2  (!-@   #@   #_____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I0    0          P!0 $D 0P   #$ .  S #, -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      H  @$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+@   /____\ %P(      ,        !&amp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A    5          # $T 10!4 $$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#  " ?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P                                               )T  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, 4 !) $, 5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,  ( +0   #    #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CP   $L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0!# &amp;\ ;0!P $\ 8@!J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!(  @#_______________\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"-    60         ! $, ;P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  3P!B &amp;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$@ " /_______________P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%L   !9          , 3P!B &amp;H 20!N &amp;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;P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2  (!*    "H   #__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6@    0         10!Q '4 80!T &amp;D ;P!N "  3@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0 :0!V &amp;4                                           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@#_______________\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!7    EP         ! $\ ; !E    :0!O &amp;X ( !. &amp;$ = !I '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0                                              "@ " ?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____P                                               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4          $ 3P!L &amp;4    U #$ .0 W #&lt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*  (!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&lt;"      #         1@                          B@   !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P!0 $D 0P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H  @$D    )P   /____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"(    5          # $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10!4 $$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#  " ?_______________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'8   !T!         , 4 !) $, 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,  ( )@   "D   #_____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70   "(&amp;        _O____[___\#    _O____[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\&amp;    _O___P@    )    "@    L    ,    #0    X    /    $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$    2    $P   !0    5    %@   /[___\8    &amp;0   !H    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_O___QT   #^_____O___R    #^_____O___R,   #^____)0   "8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*    "D    J    *P   "P    M    +@   "\    P    ,0   #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S    _O___S4    V    -P   #@   #^____.@   /[____^____/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[____^____0    /[___]"    0P   $0   !%    1@   $&lt;   !(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20   $H   !+    3    $T   !.    _O___U    !1    4@   %,   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50   /[____^____6    %D   #^_____O___UP   #^____7@   %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@    80   &amp;(   !C    9    &amp;4   !F    9P   &amp;@   !I    :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L   !L    ;0   &amp;X   !O    &lt;    '$   !R    &lt;P   '0   !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_O___W&lt;   !X    &gt;0   'H   ![    ?    'T   !^    ?P   (    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$ =0!A '0 :0!O &amp;X ( !. &amp;$ = !I '8 9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(  " /_______________P 7 @      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$8                          !\   !$          $ 3P!L &amp;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*  (!________________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5@   !0          P!0 $D 0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H  @$=    (    /____\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!4    5          # $T 10!4 $$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        #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?_______________P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$\    P 0        , 4 !) $, 5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,  ( 'P   "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_____                                              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4#         0!# &amp;\ ;0!P $\ 8@!J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!(  @#_______________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_    6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# $\ 8@!J $D ;@!F &amp;\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$@ " 2$    C    _____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#X    $         $4 &lt;0!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$ = !I &amp;\ ;@ @ $X 80!T &amp;D =@!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@  ( 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/    $0         7P Y #&lt; .0 V 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  X #&lt; ,P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!8  0#__________PT    "S@(      ,        !&amp;     %"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'@ZY+X!\#&lt;Z&gt;#KDO@$                ! $\ ; !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"@ " ?____\.    _____P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$    4          , 3P!B &amp;H 20!N &amp;8 ;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   2  (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_______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0          0!/ &amp;P 9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H  @'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\                                                &gt;    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# $\ 8@!J $D ;@!F &amp;\    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$@ " 1,    5    _____P 7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P        $8                           0    $         $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&lt;0!U &amp;$ = !I &amp;\ ;@ @ $X 80!T &amp;D =@!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@  ( __________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@   $0          0!/ &amp;P 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H  @'_______________\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[    %          # %  20!#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"@ " 18    9    _____P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#D   !4          , 30!% %0 0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       ,  (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___________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-    # !         P!0 $D 0P!4    8@!J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P  @ 8    &amp;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____\                                                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@,        ! $, ;P!M '  3P!B &amp;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$@ " /_______________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"(   !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, 3P!B &amp;H 20!N &amp;8 ;P   $X 80!T &amp;D =@!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2  (!&amp;@   !P   #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(0    0          P!0 $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0P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H  @$/    $@   /____\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&lt;    5          # $T 10!4 $$   !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H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#  " ?_______________P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!&lt;    P 0        , 4 !) $, 5    &amp;8 ;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 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( $0   !0   #_____          "0     0   !@#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!P   ,(#         0!# &amp;\ ;0!P $\ 8@!J    3@!A '0 :0!V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amp;4                    ,         ,@#  #8!    0   !(  @#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\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60   )"XNW&gt;! 0  @@$  (,!  "$ 0  A0$  (8!  "' 0  B $  (D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"X @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^B 0  HP$  *0!  "E 0  I@$  *&lt;!  "H 0  J0$  *H!  "K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 K $  *T!  "N 0  KP$  + !  "Q 0  L@$  +,!  "T 0  M0$  +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"W 0  N $  +D!  "Z 0  NP$  +P!  "] 0  O@$  +\!  #  0  P0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,(!  ## 0  Q $  ,4!  #&amp; 0  QP$  ,@!  #) 0  R@$  ,L!  #,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0$  ,X!  #/ 0  T $  -$!  #2 0  TP$  -0!  #5 0  U@$  -&lt;! 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 V0$  -H!  #; 0  W $  '4"  #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___________________Z $  .D!  #J 0  ZP$  .P!  #M 0  [@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.\!  #P 0  \0$  /(!  #S 0  ] $  /4!  #V 0  ]P$  /@!  #Y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^@$  /L!  #\ 0  _0$  /X!  #_ 0    (   $!   " 0   P$   0!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 !@$   &lt;!   ( 0  "0$   H!   + 0  # $   T!   . 0  #P$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1 0  $@$  !,!   4 0  %0$  !8!   7 0  &amp; $  !D!   : 0  &amp;P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P!   = 0  '@$  !\!   @ 0  (0$  "(!   C 0  ) $  "4!   F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)P$  "@!   I 0  *@$  "L!   L 0  +0$  "X!   O 0  , $  #$!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 ,P$  #0!   U 0  -@$  #&lt;!   X 0  .0$  #H!   [ 0  / $  #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^ 0  /P$  $ !  !! 0  0@$  $,!  !$ 0  10$  $8!  !' 0  2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$D!  !* 0  2P$  $P!  !- 0  3@$  $\!  !0 0  40$  %(!  !3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5 $  %4!  !6 0  5P$  %@!  "'    6@$  %L!  !&lt; 0  70$  %X!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 8 $  &amp;$!  !B 0  8P$  &amp;0!  !E 0  9@$  &amp;&lt;!  !H 0  :0$  &amp;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K 0  ; $  &amp;T!  !N 0  ;P$  ' !  !Q 0  &lt;@$  ',!  !T 0  =0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8!  !W 0  &gt; $  'D!  !Z 0  &gt;P$  'P!  !] 0  ?@$  '\!  "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  %&lt;    #    !     4    &amp;    !P    @    )    "@    L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#0    X    /    $    !$    2    $P   !0    5    %@   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8    &amp;0   !H    ;    '    !T    &gt;    'P   "     A    (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,    D    )0   "8    G    *    "D    J    *P   "P    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@   "\    P    ,0   #(    S    -    #4    V    -P   #@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.@   #L    \    /0   #X    _    0    $$   !"    0P   $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%    1@   $&lt;   !(    20   $H   !+    3    $T   !.    3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%    !1    4@   %,   !4    50   %8   #G    6    %H   #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   %P   !=    7@   %\   !@    80   &amp;(   "&lt;    9    &amp;4   !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9P   &amp;@   !I    :@   &amp;L   !L    ;0   &amp;X   !O    &lt;    '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R    &lt;P   '0   !U    =@   '&lt;   !X    &gt;0   'H   ![   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'T   !^    ?P   (        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      0   @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!0"@  ' (                       #H P  Z 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!P    "    *                          "  $" 0H!</w:t>
      </w:r>
    </w:p>
    <w:p>
      <w:pPr>
        <w:pStyle w:val="PreformattedText"/>
        <w:bidi w:val="0"/>
        <w:spacing w:before="0" w:after="0"/>
        <w:jc w:val="left"/>
        <w:rPr/>
      </w:pPr>
      <w:r>
        <w:rPr/>
        <w:t>M$H-&amp; P\"  L!$H-I$H-O  $2@V(2@V$2@V,2@VL     R@(   $ "0   Z8"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" !$       4    + @     %    # (; (0 !     0!#0 $    +@$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0    #  $ !0    D"      4    ! O___P #    '@ +    )@8/ 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P          $0   /L"]O\   $ _O\"  $ _____P 7 @      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$8&gt;    36EC&lt;F]S;V9T($5Q=6%T:6]N($5D:71O&lt;B R+C  _O___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444+    17%U871I;VXN,@          \ $   &lt;    A!0( (" ;    !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"$% 0!F  \  @ 1     \(       \ %@ 1 O\, /____\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#P        "A &amp;0 #K=X&lt;'(    $    #    *  C  !  H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%@ L  L $ A086QA=&amp;EN;P   P 0  0"   -  H +@ $  #_   0  \ %@ /</w:t>
      </w:r>
    </w:p>
    <w:p>
      <w:pPr>
        <w:pStyle w:val="PreformattedText"/>
        <w:bidi w:val="0"/>
        <w:spacing w:before="0" w:after="0"/>
        <w:jc w:val="left"/>
        <w:rPr/>
      </w:pPr>
      <w:r>
        <w:rPr/>
        <w:t>M !8 *@\"("  !P      (@ / !8   "@ +X H0#   UC=7)R96YT&lt;&amp;]I;G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"@ +\ (@        "@ +X *  +  (!1@ -  &lt; %0\@ "L$ @)I;P  %1Q@</w:t>
      </w:r>
    </w:p>
    <w:p>
      <w:pPr>
        <w:pStyle w:val="PreformattedText"/>
        <w:bidi w:val="0"/>
        <w:spacing w:before="0" w:after="0"/>
        <w:jc w:val="left"/>
        <w:rPr/>
      </w:pPr>
      <w:r>
        <w:rPr/>
        <w:t>M "@ !@ (!&amp;)A8VL  *$ P *9+TU4&lt;V%V92!S879E(&amp;1E9B T,"!D:6-T(&amp;)E</w:t>
      </w:r>
    </w:p>
    <w:p>
      <w:pPr>
        <w:pStyle w:val="PreformattedText"/>
        <w:bidi w:val="0"/>
        <w:spacing w:before="0" w:after="0"/>
        <w:jc w:val="left"/>
        <w:rPr/>
      </w:pPr>
      <w:r>
        <w:rPr/>
        <w:t>M9VEN"F-U&lt;G)E;G1P;VEN=" S("TQ(')O;&amp;P@&lt;W5B(&amp;YE9R S(#$@&lt;F]L;"!S</w:t>
      </w:r>
    </w:p>
    <w:p>
      <w:pPr>
        <w:pStyle w:val="PreformattedText"/>
        <w:bidi w:val="0"/>
        <w:spacing w:before="0" w:after="0"/>
        <w:jc w:val="left"/>
        <w:rPr/>
      </w:pPr>
      <w:r>
        <w:rPr/>
        <w:t>M=6(*-S T(&amp;1I=B T.# @,R M,2!R;VQL(&amp;5X8V@@9&amp;EV('-C86QE"F-U&lt;G)E</w:t>
      </w:r>
    </w:p>
    <w:p>
      <w:pPr>
        <w:pStyle w:val="PreformattedText"/>
        <w:bidi w:val="0"/>
        <w:spacing w:before="0" w:after="0"/>
        <w:jc w:val="left"/>
        <w:rPr/>
      </w:pPr>
      <w:r>
        <w:rPr/>
        <w:t>M;G1P;VEN="!T&lt;F%N&lt;VQA=&amp;4@-C0@-#0@=')A;G-L871E"B]C870@&gt;PUD=7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amp;5N9W1H(#(@:6YD97@@;&amp;5N9W1H(&amp;%D9"!S=')I;F&lt;-9'5P(&amp;1U&lt;" U("TQ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)O;&amp;P@97AC:"!C;W!Y(&amp;QE;F=T: TT("TQ(')O;&amp;P@&lt;'5T:6YT97)V86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?2!D968-+V9F('L-9'5P($9O;G1$:7)E8W1O&lt;GD@97AC:"!K;F]W;B!N;W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PUD=7 @9'5P(&amp;QE;F=T:"!S=')I;F&lt;@8W9S("A\7U]?7U]?*2!E&gt;&amp;-H(&amp;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UD=7 @1F]N=$1I&lt;F5C=&amp;]R&gt;2!E&gt;&amp;-H(&amp;MN;W=N('ME&gt;&amp;-H?2!I9B!P;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?2!I9@UF:6YD9F]N= U](&amp;1E9@TO9G,@,"!D968@+V-F(# @9&amp;5F#2]S9B![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AC:"!D=7 @+V9S(&amp;5X8V@@9&amp;5F(&amp;1U&lt;"!N96&lt;@;6%T&lt;FEX('-C86QE(&amp;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:V5F;VYT('-E=&amp;9O;G1](&amp;1E9@TO9C$@&gt;V9F(&amp;1U&lt;" O8V8@97AC:"!D968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9](&amp;1E9@TO;G,@&gt;V-F('-F?2!D968-+W-H('MM;W9E=&amp;\@&lt;VAO=WT@9&amp;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#3,R," O4&amp;%L871I;F\M271A;&amp;EC(&amp;8Q"BA&amp;*2 S(#,P."!S: HR,C0@;G,*</w:t>
      </w:r>
    </w:p>
    <w:p>
      <w:pPr>
        <w:pStyle w:val="PreformattedText"/>
        <w:bidi w:val="0"/>
        <w:spacing w:before="0" w:after="0"/>
        <w:jc w:val="left"/>
        <w:rPr/>
      </w:pPr>
      <w:r>
        <w:rPr/>
        <w:t>M*&amp;EO*2 Q-#4@,S@X('-H"BAB86-K*2 R,#,@,38T('-H"F5N9"!-5'-A=F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5S=&amp;]R90H  *  OP"A &amp;0 -$U!5$@  0 H!O0"  $" 0H!$H-&amp; P\"  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$H-I$H-O  $2@V(2@V$2@V,2@VL     ;VP H "- /\1    ^P+V_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) !         !!086QA=&amp;EN;P  !    "T! 0 $    \ $   &lt;    A!0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*2D6  @ 1@*- 0   0 )   #E     ( $0      !0    L"      4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M @\ %@ $    ! $-  0    N 1@ ! #]____ @,   ,#   $ P  !0,   8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' P  " ,   D#   * P  "P,   P#   - P  #@,   \#   0 P  $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(#   3 P  % ,  !4#   6 P  %P,  !@#   9 P  &amp;@,  !L#   &lt; 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0,  !X#  #F @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__________________________________________________P   @$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4    ) @     %     0+___\  P   !X "P   "8&amp;#P , /____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!$   #[ O;_        D $"        $%!A;&amp;%T:6YO   $    +0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&lt;    A!0( (" /    !P   "$% 0!&amp;  L  @ 1    ^P+Y_P       )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@       !!086QA=&amp;EN;P  !    "T! 0 $    \ $   &lt;    A!0( :6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8 "    "$%! !B86-K!@ (  L    F!@\ # #_____ 0         $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)P'__P,      ! $ BD( 48$  T !RL% @-4     0      " !&amp; @  C0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+@!   L 0                       .@#  #H 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*08"*2D'  $  2( "P R3P"A , $@2]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'-A=F4@&lt;V%V92!D968@-# @9 $   (                     ;G0@,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,2!R;VQL('-U8B!N96&lt;@,R Q(')O;&amp;P@&lt;W5B"C0R,C0@9&amp;EV(#@&lt;    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"@                          @ ! @$* 1*#1@,/ @ + 1*#:1*#;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$H-B$H-A$H-C$H-K     '1H:6-K(# @9&amp;5F#2]T:"![(&amp;1U&lt;"!S971L:6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=VED=&amp;@@+W1H:6-K(&amp;5X8V@@9&amp;5F('T@9&amp;5F#3$V(    P U-#$@,S4Y(&amp;UO</w:t>
      </w:r>
    </w:p>
    <w:p>
      <w:pPr>
        <w:pStyle w:val="PreformattedText"/>
        <w:bidi w:val="0"/>
        <w:spacing w:before="0" w:after="0"/>
        <w:jc w:val="left"/>
        <w:rPr/>
      </w:pPr>
      <w:r>
        <w:rPr/>
        <w:t>M=F5T;R R-3&lt;R(# @&lt;FQI;F5T;R!S=')O:V4*+V-A="![#61U&lt;"!L96YG=&amp;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,B!I;F0! /[_ @ ! /____\ %P(      ,        !&amp;'@   $UI8W)O&lt;V]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="!%&lt;75A=&amp;EO;B!%9&amp;ET;W(@,BXP /[___]$3E%%"P   $5Q=6%T:6]N+C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UD=7 @1F]N=$1I&lt;F5C=&amp;]R&gt;2!E&gt;&amp;-H(&amp;MN;W=N(&amp;YO="![#61U&lt; /"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/ !8 $0+_# #_____            %@    \         H0!D  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&gt;'!R    !     P   "@ (P  0 *       / !8 +  + ! (4&amp;%L871I;F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, $  $ @  #0 * "X !   _P  $  / !8 #P 6 "H/ B @  &lt;      "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P 6    H "^ *$ P  -8W5R&lt;F5N='!O:6YT#0  H "_ "(         H "^</w:t>
      </w:r>
    </w:p>
    <w:p>
      <w:pPr>
        <w:pStyle w:val="PreformattedText"/>
        <w:bidi w:val="0"/>
        <w:spacing w:before="0" w:after="0"/>
        <w:jc w:val="left"/>
        <w:rPr/>
      </w:pPr>
      <w:r>
        <w:rPr/>
        <w:t>M "@ "P " 48 #0 ' !4/(  K! (":6\  !4&lt;8  H  8 " 1B86-K  "A 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F2]-5'-A=F4@&lt;V%V92!D968@-# @9&amp;EC="!B96=I;@IC=7)R96YT&lt;&amp;]I;G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,R M,2!R;VQL('-U8B!N96&lt;@,R Q(')O;&amp;P@&lt;W5B"C&lt;P-"!D:78@-#@P(#,@</w:t>
      </w:r>
    </w:p>
    <w:p>
      <w:pPr>
        <w:pStyle w:val="PreformattedText"/>
        <w:bidi w:val="0"/>
        <w:spacing w:before="0" w:after="0"/>
        <w:jc w:val="left"/>
        <w:rPr/>
      </w:pPr>
      <w:r>
        <w:rPr/>
        <w:t>M+3$@&lt;F]L;"!E&gt;&amp;-H(&amp;1I=B!S8V%L90IC=7)R96YT&lt;&amp;]I;G0@=')A;G-L87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#8T(#0T('1R86YS;&amp;%T90HO8V%T('L-9'5P(&amp;QE;F=T:" R(&amp;EN9&amp;5X(&amp;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=T:"!A9&amp;0@&lt;W1R:6YG#61U&lt;"!D=7 @-2 M,2!R;VQL(&amp;5X8V@@8V]P&gt;2!L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YG=&amp;@--" M,2!R;VQL('!U=&amp;EN=&amp;5R=F%L#7T@9&amp;5F#2]F9B![#61U&lt;"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YT1&amp;ER96-T;W)Y(&amp;5X8V@@:VYO=VX@;F]T('L-9'5P(&amp;1U&lt;"!L96YG=&amp;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W1R:6YG(&amp;-V&lt;R H?%]?7U]?7RD@97AC:"!C870-9'5P($9O;G1$:7)E8W1O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GD@97AC:"!K;F]W;B![97AC:'T@:68@&lt;&amp;]P#7T@:68-9FEN9&amp;9O;G0-?2!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8-+V9S(# @9&amp;5F("]C9B P(&amp;1E9@TO&lt;V8@&gt;V5X8V@@9'5P("]F&lt;R!E&gt;&amp;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1E9B!D=7 @;F5G(&amp;UA=')I&gt;"!S8V%L92!M86ME9F]N="!S971F;VYT?2!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8-+V8Q('MF9B!D=7 @+V-F(&amp;5X8V@@9&amp;5F('-F?2!D968-+VYS('MC9B!S</w:t>
      </w:r>
    </w:p>
    <w:p>
      <w:pPr>
        <w:pStyle w:val="PreformattedText"/>
        <w:bidi w:val="0"/>
        <w:spacing w:before="0" w:after="0"/>
        <w:jc w:val="left"/>
        <w:rPr/>
      </w:pPr>
      <w:r>
        <w:rPr/>
        <w:t>M9GT@9&amp;5F#2]S:"![;6]V971O('-H;W=](&amp;1E9@TS,C @+U!A;&amp;%T:6YO+4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QI8R!F,0HH1BD@,R S,#@@&lt;V@*,C(T(&amp;YS"BAI;RD@,30U(#,X."!S: HH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%C:RD@,C S(#$V-"!S: IE;F0@351S879E(')E&lt;W1O&lt;F4*  "@ +\ H0!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#1-051(  $ * ;T @ ! @$* 1*#1@,/ @ + 1*#:1*#;P !$H-B$H-A$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$H-K     &amp;]L *  C0#_1$Y110L   !%&lt;75A=&amp;EO;BX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  ( $8"C0$   $ "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Y0    " !$       4    + @     %    # (/ !8 !     0!#0 $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@$8  0    " 0$ !0    D"      4    ! O___P #    '@ +    )@8/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P _____P          $0   /L"]O\       "0 0(        04&amp;%L87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\   0    M 0  !P   "$% @ @( \    '    (04! $8 "P " !$   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OG_        D $"        $%!A;&amp;%T:6YO   $    +0$!  0   #P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   "$% @!I;PT !@ (    (04$ &amp;)A8VL&amp;  @ "P   "8&amp;#P , /____\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0    G ?__ P      Z ,                  %0    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( $8"  "- 0  N $  "P!                        Z ,  .@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        !$       4    +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%    # (- !4 !     0!#0 $    +@$8  0  0   @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! O___P #    '@ +    )@8/  P _____P          $0   /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]O\  !P    "    *                          "  $" 0H!$H-&amp; P\"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L!$H-I$H-O  $2@V(2@V$2@V,2@VL      !!086QA=&amp;EN;P  !    "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$    \ $   &lt;    A!0( (" -    !P   "$% 0!&amp;  D  @ 1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) !         !!086QA=&amp;EN;P  !    "T!   $    \ $!  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A!0, ;6%X  L !@ +  $ _O\"  $ _____P 7 @      P        $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36EC&lt;F]S;V9T($5Q=6%T:6]N($5D:71O&lt;B R+C  _O___T1.444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17%U871I;VXN,@          #   H ", 0 *       - !4L  L $ A086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=&amp;EN;P, $ T  W4       \ %A$!H0!D  ZW&gt;'!R    !     P  *  C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"@      #P 6+  + ! (4&amp;%L871I;F\# ! $ @T "BX !   _P J#P(@(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(@ / !8  *  OJ$ P  -8W5R&lt;F5N='!O:6YT#:  OR(       "@ +XH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L  @%&amp;#0 '*P0" FEO*  &amp;  @$8F%C:Z$ P *9+TU4&lt;V%V92!S879E(&amp;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 T,"!D:6-T(&amp;)E9VEN"F-U&lt;G)E;G1P;VEN=" S("TQ(')O;&amp;P@&lt;W5B(&amp;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9R S(#$@&lt;F]L;"!S=6(*-S T(&amp;1I=B T.# @,R M,2!R;VQL(&amp;5X8V@@9&amp;EV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-C86QE"F-U&lt;G)E;G1P;VEN="!T&lt;F%N&lt;VQA=&amp;4@-C0@-#0@=')A;G-L87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]C870@&gt;PUD=7 @;&amp;5N9W1H(#(@:6YD97@@;&amp;5N9W1H(&amp;%D9"!S=')I;F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M9'5P(&amp;1U&lt;" U("TQ(')O;&amp;P@97AC:"!C;W!Y(&amp;QE;F=T: TT("TQ(')O;&amp;P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'5T:6YT97)V86P-?2!D968-+V9F('L-9'5P($9O;G1$:7)E8W1O&lt;GD@9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:"!K;F]W;B!N;W0@&gt;PUD=7 @9'5P(&amp;QE;F=T:"!S=')I;F&lt;@8W9S("A\7U]?</w:t>
      </w:r>
    </w:p>
    <w:p>
      <w:pPr>
        <w:pStyle w:val="PreformattedText"/>
        <w:bidi w:val="0"/>
        <w:spacing w:before="0" w:after="0"/>
        <w:jc w:val="left"/>
        <w:rPr/>
      </w:pPr>
      <w:r>
        <w:rPr/>
        <w:t>M7U]?*2!E&gt;&amp;-H(&amp;-A= UD=7 @1F]N=$1I&lt;F5C=&amp;]R&gt;2!E&gt;&amp;-H(&amp;MN;W=N('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&amp;-H?2!I9B!P;W -?2!I9@UF:6YD9F]N= U](&amp;1E9@TO9G,@,"!D968@+V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(# @9&amp;5F#2]S9B![97AC:"!D=7 @+V9S(&amp;5X8V@@9&amp;5F(&amp;1U&lt;"!N96&lt;@;6%T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EX('-C86QE(&amp;UA:V5F;VYT('-E=&amp;9O;G1](&amp;1E9@TO9C$@&gt;V9F(&amp;1U&lt;"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8@97AC:"!D968@&lt;V9](&amp;1E9@TO;G,@&gt;V-F('-F?2!D968-+W-H('MM;W9E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\@&lt;VAO=WT@9&amp;5F#3,R," O4&amp;%L871I;F\M271A;&amp;EC(&amp;8Q"BA&amp;*2 S(#,P</w:t>
      </w:r>
    </w:p>
    <w:p>
      <w:pPr>
        <w:pStyle w:val="PreformattedText"/>
        <w:bidi w:val="0"/>
        <w:spacing w:before="0" w:after="0"/>
        <w:jc w:val="left"/>
        <w:rPr/>
      </w:pPr>
      <w:r>
        <w:rPr/>
        <w:t>M."!S: HR,C0@;G,**&amp;EO*2 Q-#4@,S@X('-H"BAB86-K*2 R,#,@,38T('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"F5N9"!-5'-A=F4@&lt;F5S=&amp;]R90J@ +^A &amp;0 -$U!5$@  0 H!O0"  $" 0H!</w:t>
      </w:r>
    </w:p>
    <w:p>
      <w:pPr>
        <w:pStyle w:val="PreformattedText"/>
        <w:bidi w:val="0"/>
        <w:spacing w:before="0" w:after="0"/>
        <w:jc w:val="left"/>
        <w:rPr/>
      </w:pPr>
      <w:r>
        <w:rPr/>
        <w:t>M$H-&amp; P\"  L!$H-I$H-O  $2@V(2@V$2@V,2@VL     ;VR@ (W_:71O&lt;B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+C  _O\( $8"C0$   $ "0   Y0    " !$       4    + @     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 (/ !8 !     0!#0 $    +@$8  0    " 0$ !0    D"      4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O___P #    '@ +    )@8/  P _____P          $0   /L"]O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"0 0(        04&amp;%L871I;F\   0    M 0  !P   "$% @ @( \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(04! $8 "P " !$   #[ OG_        D $"        $%!A;&amp;%T:6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$    +0$!  0   #P 0  !P   "$% @!I;PT !@ (    (04$ &amp;)A8V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@ "P   "8&amp;#P , /____\!          0    G ?__ P      Z 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%0    !       ( $8"  "- 0  N $  "P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Z ,  .@#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!        4    + @     %    # ((  H !     0!#0 $    +@$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0  0   @                     ! O___P #    '@ +    )@8/ 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_P          $    /L"]O\  !P    "    &gt;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"  $" 0H! H5$$H-W H8] H8M H1A$H-&amp; P\!  L!$H-G !$ "A*#</w:t>
      </w:r>
    </w:p>
    <w:p>
      <w:pPr>
        <w:pStyle w:val="PreformattedText"/>
        <w:bidi w:val="0"/>
        <w:spacing w:before="0" w:after="0"/>
        <w:jc w:val="left"/>
        <w:rPr/>
      </w:pPr>
      <w:r>
        <w:rPr/>
        <w:t>M1@,/ 0 + 1*#&lt;  1  H# 0   1*#1@,/ 0 + 1*#:1*#;P 1  H"ABT2@T8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#P( "P$2@VD2@V\  1*#8A*#81*#8Q*#:P    H"EB@"EBD      @    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*  C $ "@      "  *!P     B  @ "@  H "^H0#      P!R96YT&lt;&amp;]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G0-H "_(@       *  OBP "0 7!E-Y;6)O; , %P0"#0 *+@ $  #_ "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!@%AH0#  JD! /[_ @ ! /____\ %P(      ,        !&amp;'@   $UI8W)O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]F="!%&lt;75A=&amp;EO;B!%9&amp;ET;W(@,BXP /[___]$3E%%"P   $5Q=6%T:6]N</w:t>
      </w:r>
    </w:p>
    <w:p>
      <w:pPr>
        <w:pStyle w:val="PreformattedText"/>
        <w:bidi w:val="0"/>
        <w:spacing w:before="0" w:after="0"/>
        <w:jc w:val="left"/>
        <w:rPr/>
      </w:pPr>
      <w:r>
        <w:rPr/>
        <w:t>M+C(      "TQ(')O;&amp;P@97AC:"!D:78@&lt;V-A;&amp;4*8W5R&lt;F5N='!O:6YT('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808B       3 &amp;H1 :$ 9  .MWAP&lt;@    &lt;    ,  "@ (P!  H     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BP "P 0"%!A;&amp;%T:6YO P 0! (-  HN  0  /\ *A,"(" '     "( $P!J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"@ +ZA ,  #6-U&lt;G)E;G1P;VEN= V@ +\B        H "^+  ) !&lt;&amp;4W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8F]L P 7!  H  P  0%$ P 0! (I!P%W P 7!  I"0$]*0D!+00"*04!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$"D&amp; 48-  &lt;K!0(!9PT "B@ #  O 48-  &lt;K! (!&lt; T "B@ #  \ 48-  &lt;K</w:t>
      </w:r>
    </w:p>
    <w:p>
      <w:pPr>
        <w:pStyle w:val="PreformattedText"/>
        <w:bidi w:val="0"/>
        <w:spacing w:before="0" w:after="0"/>
        <w:jc w:val="left"/>
        <w:rPr/>
      </w:pPr>
      <w:r>
        <w:rPr/>
        <w:t>M! (":6\# !&lt;$  T "B@ # !) 2T# ! $ BD( 48-  &lt;K!0(":6\H  &lt; 6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-K P 7!  -  H0 !(  0 *  $H  T . $H*2T!*:$ P 1&gt;+TU4&lt;V%V92!S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9E(&amp;1E9B T,"!D:6-T(&amp;)E9VEN"F-U&lt;G)E;G1P;VEN=" S("TQ(')O;&amp;P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W5B(&amp;YE9R S(#$@&lt;F]L;"!S=6(*,S,Y,B!D:78@-C X(#,@+3$@&lt;F]L;"!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&amp;-H(&amp;1I=B!S8V%L90IC=7)R96YT&lt;&amp;]I;G0@=')A;G-L871E(#8T(#0U('1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YS;&amp;%T90HO8V%T('L-9'5P(&amp;QE;F=T:" R(&amp;EN9&amp;5X(&amp;QE;F=T:"!A9&amp;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W1R:6YG#61U&lt;"!D=7 @-2 M,2!R;VQL(&amp;5X8V@@8V]P&gt;2!L96YG=&amp;@--"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,2!R;VQL('!U=&amp;EN=&amp;5R=F%L#7T@9&amp;5F#2]F9B![#61U&lt;"!&amp;;VYT1&amp;ER96-T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)Y(&amp;5X8V@@:VYO=VX@;F]T('L-9'5P(&amp;1U&lt;"!L96YG=&amp;@@&lt;W1R:6YG(&amp;-V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R H?%]?7U]?7RD@97AC:"!C870-9'5P($9O;G1$:7)E8W1O&lt;GD@97AC:"!K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]W;B![97AC:'T@:68@&lt;&amp;]P#7T@:68-9FEN9&amp;9O;G0-?2!D968-+V9S(#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&amp;5F("]C9B P(&amp;1E9@TO&lt;V8@&gt;V5X8V@@9'5P("]F&lt;R!E&gt;&amp;-H(&amp;1E9B!D=7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5G(&amp;UA=')I&gt;"!S8V%L92!M86ME9F]N="!S971F;VYT?2!D968-+V8Q('MF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!D=7 @+V-F(&amp;5X8V@@9&amp;5F('-F?2!D968-+VYS('MC9B!S9GT@9&amp;5F#2]S</w:t>
      </w:r>
    </w:p>
    <w:p>
      <w:pPr>
        <w:pStyle w:val="PreformattedText"/>
        <w:bidi w:val="0"/>
        <w:spacing w:before="0" w:after="0"/>
        <w:jc w:val="left"/>
        <w:rPr/>
      </w:pPr>
      <w:r>
        <w:rPr/>
        <w:t>M:"![;6]V971O('-H;W=](&amp;1E9@TS,C @+U-Y;6)O;"!F,0HH1"D@+3$@,S,Y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-H"C,R," O4&amp;%L871I;F\M271A;&amp;EC(&amp;8Q"BAW*2 Q.30@,S,Y('-H"BA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*2 Q,30V(#,S.2!S: HH1BD@,30T-2 S,SD@&lt;V@**$8I(#$X-C4@,S,Y('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A&amp;*2 R-34V(#,S.2!S: HR,C0@;G,**&amp;&lt;I(#$S,#$@-#$Y('-H"BAP*2 Q</w:t>
      </w:r>
    </w:p>
    <w:p>
      <w:pPr>
        <w:pStyle w:val="PreformattedText"/>
        <w:bidi w:val="0"/>
        <w:spacing w:before="0" w:after="0"/>
        <w:jc w:val="left"/>
        <w:rPr/>
      </w:pPr>
      <w:r>
        <w:rPr/>
        <w:t>M-3DT(#0Q.2!S: HH:6\I(#(P,#&lt;@-#$Y('-H"BAI;RD@,C8Y." T,3D@&lt;V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*&amp;)A8VLI(#(W-38@,3DU('-H"C,R," O4WEM8F]L(&amp;8Q"B@]*2 U,3 @,S,Y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-H"B@M*2 W-S0@,S,Y('-H"B@M*2 R,C@V(#,S.2!S: HO9C,@&gt;V9F(#,@</w:t>
      </w:r>
    </w:p>
    <w:p>
      <w:pPr>
        <w:pStyle w:val="PreformattedText"/>
        <w:bidi w:val="0"/>
        <w:spacing w:before="0" w:after="0"/>
        <w:jc w:val="left"/>
        <w:rPr/>
      </w:pPr>
      <w:r>
        <w:rPr/>
        <w:t>M+3$@&lt;F]L;" N,# Q(&amp;UU;" S("TQ(')O;&amp;P@+C P,2!M=6P@;6%T&lt;FEX('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QE#6UA:V5F;VYT(&amp;1U&lt;" O8V8@97AC:"!D968@&lt;V9](&amp;1E9@TS,C @,3 P</w:t>
      </w:r>
    </w:p>
    <w:p>
      <w:pPr>
        <w:pStyle w:val="PreformattedText"/>
        <w:bidi w:val="0"/>
        <w:spacing w:before="0" w:after="0"/>
        <w:jc w:val="left"/>
        <w:rPr/>
      </w:pPr>
      <w:r>
        <w:rPr/>
        <w:t>M," Q.#4Y("]3&gt;6UB;VP@9C,**%PH*2 Q-S0Q(#,Y.2!S: HH7"DI(#,Q.3&lt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,SDY('-H"B]F,B![9F8@;6%T&lt;FEX(&amp;1U&lt;" R("XR,B!P=70@;6%K969O;G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'5P("]C9B!E&gt;&amp;-H(&amp;1E9B!S9GT@9&amp;5F#3,R," O4WEM8F]L(&amp;8R"BAA*2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-#4@,S,Y('-H"F5N9"!-5'-A=F4@&lt;F5S=&amp;]R90J@ +^A &amp;0 ATU!5$@  0![</w:t>
      </w:r>
    </w:p>
    <w:p>
      <w:pPr>
        <w:pStyle w:val="PreformattedText"/>
        <w:bidi w:val="0"/>
        <w:spacing w:before="0" w:after="0"/>
        <w:jc w:val="left"/>
        <w:rPr/>
      </w:pPr>
      <w:r>
        <w:rPr/>
        <w:t>M%+,"  $" 0H! H5$$H-W H8] H8M H1A$H-&amp; P\!  L!$H-G !$ "A*#1@,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0 + 1*#&lt;  1  H# 0   1*#1@,/ 0 + 1*#:1*#;P 1  H"ABT2@T8##P( </w:t>
      </w:r>
    </w:p>
    <w:p>
      <w:pPr>
        <w:pStyle w:val="PreformattedText"/>
        <w:bidi w:val="0"/>
        <w:spacing w:before="0" w:after="0"/>
        <w:jc w:val="left"/>
        <w:rPr/>
      </w:pPr>
      <w:r>
        <w:rPr/>
        <w:t>M"P$2@VD2@V\  1*#8A*#81*#8Q*#:P    H"EB@"EBD   !!=*  C?]X8V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&amp;EV('-C86QE"F-U&lt;G)E;G1P;VEN="!T&lt;F$( /4*]P$   $ "0   S8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$       4    + @     %    # (3 &amp;H !     0!#0 $    +@$8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" 0$ !0    D"      4    ! O___P #    '@ +    )@8/  P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P          $0   /L"]O\       "0 0(        04&amp;%L871I;F\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M 0  !P   "$% @ @(!,    0    ^P+V_P       ) !     @   %!3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6UB;VP ;P0    M 0$ !    / !   '    (04! $0 #  ! !$   #[ O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D $"        $%!A;&amp;%T:6YO   $    +0$   0   #P 0$ !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$% 0!W  P "  0    ^P+V_P       ) !     @   %!3&gt;6UB;VP ;P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M 0$ !    / !   '    (04! #T #  1  &lt;    A!0$ +0 , !H $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L"]O\       "0 0(   (   !04WEM8F]L &amp;\$    +0$   0   #P 0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   "$% 0!A  P 'P 1    ^P+V_P       ) ! @       !!086QA=&amp;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;P  !    "T! 0 $    \ $   &lt;    A!0$ 1@ , "4 $0   /L"^?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"0 0(        04&amp;%L871I;F\   0    M 0  !    / ! 0 '    (0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&lt; #@ J !$   #[ O;_        D $"        $%!A;&amp;%T:6YO   $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+0$!  0   #P 0  !P   "$% 0!&amp;  P +P 1    ^P+Y_P       ) !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!!086QA=&amp;EN;P  !    "T!   $    \ $!  &lt;    A!0$ &lt;  . 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$0   /L"]O\       "0 0(        04&amp;%L871I;F\   0    M 0$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/ !   '    (04! $8 #  \ !$   #[ OG_        D $"        $%!A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amp;%T:6YO   $    +0$   0   #P 0$ !P   "$% @!I;PX 0  0    ^P+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P       ) !     @   %!3&gt;6UB;VP ;P0    M 0$ !    / !   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4! "T # !) !$   #[ O;_        D $"        $%!A;&amp;%T:6YO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+0$   0   #P 0$ !P   "$% 0!&amp;  P 40 1    ^P+Y_P       )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@       !!086QA=&amp;EN;P  !    "T! 0 $    \ $   &lt;    A!0( :6\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%8 "    "$%! !B86-K!P!8 !    #[ N[_        D $    "    4%-Y</w:t>
      </w:r>
    </w:p>
    <w:p>
      <w:pPr>
        <w:pStyle w:val="PreformattedText"/>
        <w:bidi w:val="0"/>
        <w:spacing w:before="0" w:after="0"/>
        <w:jc w:val="left"/>
        <w:rPr/>
      </w:pPr>
      <w:r>
        <w:rPr/>
        <w:t>M;6)O; !O!    "T!   $    \ $!  &lt;    A!0$ *  - #@ !P   "$% 0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T 90 +    )@8/  P _____P$         !    "&lt;!__\#       -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N 1@ ! !4     0      " #U"@  ]P$  $@(  !\ 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.@#  #H P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N;P  !    "T!   '    (04" " @$P   !    #[ O;_        D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$   (                      0 $    \ $   &lt;    A!0$ 1  ,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$0   /L"]O\       "0 0(    &lt;     @    P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@ ! @$* 0*$8@  #  ( !    #[ O;_        D $    "   # %-Y</w:t>
      </w:r>
    </w:p>
    <w:p>
      <w:pPr>
        <w:pStyle w:val="PreformattedText"/>
        <w:bidi w:val="0"/>
        <w:spacing w:before="0" w:after="0"/>
        <w:jc w:val="left"/>
        <w:rPr/>
      </w:pPr>
      <w:r>
        <w:rPr/>
        <w:t>M;6)O; !O!    "T! 0 $    \ $   &lt;    A!0$ /0 , !$ !P   "$% 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P &amp;@ 0    ^P+V_P$ _O\"  $ _____P 7 @      P        $8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36EC&lt;F]S;V9T($5Q=6%T:6]N($5D:71O&lt;B R+C  _O___T1.444+    17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871I;VXN,@          +0$!  0   #P 0  !P   "$% 0!&amp;  P )0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^P+Y_P   TL       T "1$!H0!D  ZW&gt;'!R    !     P  *  C $ "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#0 )!P     B  T "0  H "^H0#   UC=7)R96YT&lt;&amp;]I;G0-H "_(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*  OBP "0 7!E-Y;6)O; , %P0"#0 *+@ $  #_ "L!"0%BH0#  J&lt;O</w:t>
      </w:r>
    </w:p>
    <w:p>
      <w:pPr>
        <w:pStyle w:val="PreformattedText"/>
        <w:bidi w:val="0"/>
        <w:spacing w:before="0" w:after="0"/>
        <w:jc w:val="left"/>
        <w:rPr/>
      </w:pPr>
      <w:r>
        <w:rPr/>
        <w:t>M351S879E('-A=F4@9&amp;5F(#0P(&amp;1I8W0@8F5G:6X*8W5R&lt;F5N='!O:6YT(#,@</w:t>
      </w:r>
    </w:p>
    <w:p>
      <w:pPr>
        <w:pStyle w:val="PreformattedText"/>
        <w:bidi w:val="0"/>
        <w:spacing w:before="0" w:after="0"/>
        <w:jc w:val="left"/>
        <w:rPr/>
      </w:pPr>
      <w:r>
        <w:rPr/>
        <w:t>M+3$@&lt;F]L;"!S=6(@;F5G(#,@,2!R;VQL('-U8@HR.#@@9&amp;EV(#0Q-B S("TQ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)O;&amp;P@97AC:"!D:78@&lt;V-A;&amp;4*8W5R&lt;F5N='!O:6YT('1R86YS;&amp;%T92 V</w:t>
      </w:r>
    </w:p>
    <w:p>
      <w:pPr>
        <w:pStyle w:val="PreformattedText"/>
        <w:bidi w:val="0"/>
        <w:spacing w:before="0" w:after="0"/>
        <w:jc w:val="left"/>
        <w:rPr/>
      </w:pPr>
      <w:r>
        <w:rPr/>
        <w:t>M-" U,2!T&lt;F%N&lt;VQA=&amp;4*+V-A="![#61U&lt;"!L96YG=&amp;@@,B!I;F1E&gt;"!L96YG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@@861D('-T&lt;FEN9PUD=7 @9'5P(#4@+3$@&lt;F]L;"!E&gt;&amp;-H(&amp;-O&lt;'D@;&amp;5N</w:t>
      </w:r>
    </w:p>
    <w:p>
      <w:pPr>
        <w:pStyle w:val="PreformattedText"/>
        <w:bidi w:val="0"/>
        <w:spacing w:before="0" w:after="0"/>
        <w:jc w:val="left"/>
        <w:rPr/>
      </w:pPr>
      <w:r>
        <w:rPr/>
        <w:t>M9W1H#30@+3$@&lt;F]L;"!P=71I;G1E&lt;G9A; U](&amp;1E9@TO9F8@&gt;PUD=7 @1F]N</w:t>
      </w:r>
    </w:p>
    <w:p>
      <w:pPr>
        <w:pStyle w:val="PreformattedText"/>
        <w:bidi w:val="0"/>
        <w:spacing w:before="0" w:after="0"/>
        <w:jc w:val="left"/>
        <w:rPr/>
      </w:pPr>
      <w:r>
        <w:rPr/>
        <w:t>M=$1I&lt;F5C=&amp;]R&gt;2!E&gt;&amp;-H(&amp;MN;W=N(&amp;YO="![#61U&lt;"!D=7 @;&amp;5N9W1H('-T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EN9R!C=G,@*'Q?7U]?7U\I(&amp;5X8V@@8V%T#61U&lt;"!&amp;;VYT1&amp;ER96-T;W)Y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5X8V@@:VYO=VX@&gt;V5X8VA](&amp;EF('!O&lt; U](&amp;EF#69I;F1F;VYT#7T@9&amp;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#2]F&lt;R P(&amp;1E9B O8V8@,"!D968-+W-F('ME&gt;&amp;-H(&amp;1U&lt;" O9G,@97AC:"!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8@9'5P(&amp;YE9R!M871R:7@@&lt;V-A;&amp;4@;6%K969O;G0@&lt;V5T9F]N='T@9&amp;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#2]F,2![9F8@9'5P("]C9B!E&gt;&amp;-H(&amp;1E9B!S9GT@9&amp;5F#2]N&lt;R![8V8@&lt;V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1E9@TO&lt;V@@&gt;VUO=F5T;R!S:&amp;]W?2!D968-+V8R('MF9B!M871R:7@@9'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(#(@+C(R('!U="!M86ME9F]N="!D=7 @+V-F(&amp;5X8V@@9&amp;5F('-F?2!D968-</w:t>
      </w:r>
    </w:p>
    <w:p>
      <w:pPr>
        <w:pStyle w:val="PreformattedText"/>
        <w:bidi w:val="0"/>
        <w:spacing w:before="0" w:after="0"/>
        <w:jc w:val="left"/>
        <w:rPr/>
      </w:pPr>
      <w:r>
        <w:rPr/>
        <w:t>M,S(P("]3&gt;6UB;VP@9C(**&amp;(I("TT(#(S-R!S: IE;F0@351S879E(')E&lt;W1O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4*H "_H0!D !A-051(  $ # #Y @ ! @$* 0*$8@  \]R@ (W_  &lt;K! (!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 T "B@ #  \ 48-  &lt;K! (":6\# !&lt;$  T "B@ # !) 2T# ! $ BD( 48-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&lt;( .X 6 $   $ "0   V0    ! !        4    + @     %    # (-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D !     0!#0 $    +@$8  0    " 0$ !0    D"      4    ! O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 #    '@ +    )@8/  P _____P          $    /L"]O\       "0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(   (   !04WEM8F]L   $    +0$   &lt;    A!0$ 8@ )  $ "P   "8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P , /____\!          0    G ?__ P      9'5P(&amp;QE;F=T:" R(&amp;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&amp;5X(&amp;QE;F=T:"!A9&amp;0@&lt;W1R:6YG#61U&lt;"!D=7 @-2 M5     $      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[@   %@!  "T    ! $                       #H P  Z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=VX@;F]T('L-9'5P(&amp;1U&lt;"!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6YG=&amp;@@&lt;W1R:6YG(&amp;-V&lt;R H?%]?7U]?7RD!  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')E8W1O&lt;GD@97AC:"!K;F]W;B![97AC:'T@:68@&lt;&amp;]P#7T@:68-9FEN9&amp;9O</w:t>
      </w:r>
    </w:p>
    <w:p>
      <w:pPr>
        <w:pStyle w:val="PreformattedText"/>
        <w:bidi w:val="0"/>
        <w:spacing w:before="0" w:after="0"/>
        <w:jc w:val="left"/>
        <w:rPr/>
      </w:pPr>
      <w:r>
        <w:rPr/>
        <w:t>M'     (    ,                          (  0(!"@$"A&amp;$  '5P("]F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R!E&gt;&amp;-H(&amp;1E9B!D=7 @;F5G(    P!I&gt;"!S8V%L92!M86ME9F]N="!S971F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YT?2!D968-+V8Q('MF9B!D=7 @+V-F(&amp;5X8V@@9&amp;5F('-F?2 ! /[_ @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/____\ %P(      ,        !&amp;'@   $UI8W)O&lt;V]F="!%&lt;75A=&amp;EO;B!%</w:t>
      </w:r>
    </w:p>
    <w:p>
      <w:pPr>
        <w:pStyle w:val="PreformattedText"/>
        <w:bidi w:val="0"/>
        <w:spacing w:before="0" w:after="0"/>
        <w:jc w:val="left"/>
        <w:rPr/>
      </w:pPr>
      <w:r>
        <w:rPr/>
        <w:t>M9&amp;ET;W(@,BXP /[___]$3E%%"P   $5Q=6%T:6]N+C(      &amp;EC(&amp;8Q"B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*2 Q.30@,S,Y('-H"BA&amp;*2 Q,30V(#,S.2!S: HH1@--       (  H1 :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  .MWAP&lt;@    (    ,  "@ (P!  H       @ "@&lt;     (@ (  H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J$ P  -8W5R&lt;F5N='!O:6YT#:  OR(       "@ +XL  D %P93&gt;6UB;VP#</w:t>
      </w:r>
    </w:p>
    <w:p>
      <w:pPr>
        <w:pStyle w:val="PreformattedText"/>
        <w:bidi w:val="0"/>
        <w:spacing w:before="0" w:after="0"/>
        <w:jc w:val="left"/>
        <w:rPr/>
      </w:pPr>
      <w:r>
        <w:rPr/>
        <w:t>M !&lt;$ @T "BX !   _P K 08!8:$ P *I+TU4&lt;V%V92!S879E(&amp;1E9B T,"!D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-T(&amp;)E9VEN"F-U&lt;G)E;G1P;VEN=" S("TQ(')O;&amp;P@&lt;W5B(&amp;YE9R S(#$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]L;"!S=6(*,S(P(&amp;1I=B R-38@,R M,2!R;VQL(&amp;5X8V@@9&amp;EV('-C86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F-U&lt;G)E;G1P;VEN="!T&lt;F%N&lt;VQA=&amp;4@-C0@+3,Y('1R86YS;&amp;%T90HO8V%T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L-9'5P(&amp;QE;F=T:" R(&amp;EN9&amp;5X(&amp;QE;F=T:"!A9&amp;0@&lt;W1R:6YG#61U&lt;"!D</w:t>
      </w:r>
    </w:p>
    <w:p>
      <w:pPr>
        <w:pStyle w:val="PreformattedText"/>
        <w:bidi w:val="0"/>
        <w:spacing w:before="0" w:after="0"/>
        <w:jc w:val="left"/>
        <w:rPr/>
      </w:pPr>
      <w:r>
        <w:rPr/>
        <w:t>M=7 @-2 M,2!R;VQL(&amp;5X8V@@8V]P&gt;2!L96YG=&amp;@--" M,2!R;VQL('!U=&amp;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5R=F%L#7T@9&amp;5F#2]F9B![#61U&lt;"!&amp;;VYT1&amp;ER96-T;W)Y(&amp;5X8V@@:V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=VX@;F]T('L-9'5P(&amp;1U&lt;"!L96YG=&amp;@@&lt;W1R:6YG(&amp;-V&lt;R H?%]?7U]?7RD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AC:"!C870-9'5P($9O;G1$:7)E8W1O&lt;GD@97AC:"!K;F]W;B![97AC:'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8@&lt;&amp;]P#7T@:68-9FEN9&amp;9O;G0-?2!D968-+V9S(# @9&amp;5F("]C9B P(&amp;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9@TO&lt;V8@&gt;V5X8V@@9'5P("]F&lt;R!E&gt;&amp;-H(&amp;1E9B!D=7 @;F5G(&amp;UA=')I&gt;"!S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%L92!M86ME9F]N="!S971F;VYT?2!D968-+V8Q('MF9B!D=7 @+V-F(&amp;5X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@@9&amp;5F('-F?2!D968-+VYS('MC9B!S9GT@9&amp;5F#2]S:"![;6]V971O('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=](&amp;1E9@TO9C(@&gt;V9F(&amp;UA=')I&gt;"!D=7 @,B N,C(@&lt;'5T(&amp;UA:V5F;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1U&lt;" O8V8@97AC:"!D968@&lt;V9](&amp;1E9@TS,C @+U-Y;6)O;"!F,@HH82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+3(U(#(S,2!S: IE;F0@351S879E(')E&lt;W1O&lt;F4*H "_H0!D !A-051(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 #X @ ! @$* 0*$80    R@ (W_                     @ ! @$* 0*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1!*#=P*&amp;/0*&amp;+0*$81*#1@,/ 0 + 1*#9P 1"  ) =0    !  D   -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0       %    "P(     !0    P""  *  0    $ 0T !    "X!&amp;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@$!  4    ) @     %     0+___\  P   !X "P   "8&amp;#P ,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\          !    #[ O;_        D $"   "    4%-Y;6)O; 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"T!   '    (04! &amp;$ !@ !  L    F!@\ # #_____ 0         $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)P'__P,      (T!  "X 0  + $                       #H P  Z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%0    !       (  D!  #4    R    *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Z ,  .@#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!$       4    + @     %    # (/ !8 !     0!#0 $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+@$8  0  0   @                     ! O___P #    '@ +    )@8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P _____P          $0   /L"]O\  !P    "    '@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"  $" 0H!$H-&amp; P\!  L!$H)M$H)A$H)X !$    " !$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,         D $"        $%!A;&amp;%T:6YO   $    +0$!  0   #P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P   "$% @!I;PT !@ (     0#^_P(  0#_____ !&lt;"      #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1AX   !-:6-R;W-O9G0@17%U871I;VX@161I=&amp;]R(#(N, #^____1$Y110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!%&lt;75A=&amp;EO;BXR           ,  "@ (P!  H       \ %BP "P 0"%!A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amp;%T:6YO P 0! (#:       #0 5$0&amp;A &amp;0 #K=X&lt;'(    $    #   H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*       - !4L  L $ A086QA=&amp;EN;P, $ T "BX !   _P J#0(@(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*0 "(" '     "( #0 5  "@ +ZA ,  #6-U&lt;G)E;G1P;VEN= V@ +\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H "^*  )  (!1@0 #0 '*P0" VUA&gt;*$ P *8+TU4&lt;V%V92!S879E(&amp;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 T,"!D:6-T(&amp;)E9VEN"F-U&lt;G)E;G1P;VEN=" S("TQ(')O;&amp;P@&lt;W5B(&amp;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9R S(#$@&lt;F]L;"!S=6(*-C&lt;R(&amp;1I=B T,38@,R M,2!R;VQL(&amp;5X8V@@9&amp;EV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-C86QE"F-U&lt;G)E;G1P;VEN="!T&lt;F%N&lt;VQA=&amp;4@-C0@-3&lt;@=')A;G-L87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]C870@&gt;PUD=7 @;&amp;5N9W1H(#(@:6YD97@@;&amp;5N9W1H(&amp;%D9"!S=')I;F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M9'5P(&amp;1U&lt;" U("TQ(')O;&amp;P@97AC:"!C;W!Y(&amp;QE;F=T: TT("TQ(')O;&amp;P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'5T:6YT97)V86P-?2!D968-+V9F('L-9'5P($9O;G1$:7)E8W1O&lt;GD@9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:"!K;F]W;B!N;W0@&gt;PUD=7 @9'5P(&amp;QE;F=T:"!S=')I;F&lt;@8W9S("A\7U]?</w:t>
      </w:r>
    </w:p>
    <w:p>
      <w:pPr>
        <w:pStyle w:val="PreformattedText"/>
        <w:bidi w:val="0"/>
        <w:spacing w:before="0" w:after="0"/>
        <w:jc w:val="left"/>
        <w:rPr/>
      </w:pPr>
      <w:r>
        <w:rPr/>
        <w:t>M7U]?*2!E&gt;&amp;-H(&amp;-A= UD=7 @1F]N=$1I&lt;F5C=&amp;]R&gt;2!E&gt;&amp;-H(&amp;MN;W=N('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&amp;-H?2!I9B!P;W -?2!I9@UF:6YD9F]N= U](&amp;1E9@TO9G,@,"!D968@+V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(# @9&amp;5F#2]S9B![97AC:"!D=7 @+V9S(&amp;5X8V@@9&amp;5F(&amp;1U&lt;"!N96&lt;@;6%T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EX('-C86QE(&amp;UA:V5F;VYT('-E=&amp;9O;G1](&amp;1E9@TO9C$@&gt;V9F(&amp;1U&lt;"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8@97AC:"!D968@&lt;V9](&amp;1E9@TO;G,@&gt;V-F('-F?2!D968-+W-H('MM;W9E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\@&lt;VAO=WT@9&amp;5F#3,R," O4&amp;%L871I;F\M271A;&amp;EC(&amp;8Q"BA&amp;*2 S(#(S</w:t>
      </w:r>
    </w:p>
    <w:p>
      <w:pPr>
        <w:pStyle w:val="PreformattedText"/>
        <w:bidi w:val="0"/>
        <w:spacing w:before="0" w:after="0"/>
        <w:jc w:val="left"/>
        <w:rPr/>
      </w:pPr>
      <w:r>
        <w:rPr/>
        <w:t>M,2!S: HR,C0@+U!A;&amp;%T:6YO+5)O;6%N(&amp;8Q"BAM87@I(#$T-R S,3$@&lt;V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YD($U4&lt;V%V92!R97-T;W)E"J  OZ$ 9  J34%42  ! !X$'@(  0(!"@$2</w:t>
      </w:r>
    </w:p>
    <w:p>
      <w:pPr>
        <w:pStyle w:val="PreformattedText"/>
        <w:bidi w:val="0"/>
        <w:spacing w:before="0" w:after="0"/>
        <w:jc w:val="left"/>
        <w:rPr/>
      </w:pPr>
      <w:r>
        <w:rPr/>
        <w:t>M@T8##P$ "P$2@FT2@F$2@G@ $0    %YH "-_W0@17%U871I;VX@161I=&amp;]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(#(N, #^_P@ + )8 0   0 )   #K0    ( $0      !0    L"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, @T %0 $    ! $-  0    N 1@ !     (! 0 %    "0(     !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$"____  ,    &gt;  L    F!@\ # #_____           1    ^P+V_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) !         !!086QA=&amp;EN;P  !    "T!   '    (04" " @#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$   #[ O;_        D $"        $%!A;&amp;%T:6YO   $    +0$!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#P 0  !P   "$% @ @( T    '    (04! $8 "0 " !$   #[ OG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D $         $%!A;&amp;%T:6YO   $    +0$   0   #P 0$ "    "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P!M87@ "P &amp;  L    F!@\ # #_____ 0         $    )P'__P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amp;YG          #H P  Z ,                  %0    !       (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!8 0  I $   0!                        Z ,  .@#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         !$       4    + @     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 (/ !8 !     0!#0 $    +@$8  0  0   @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O___P #    '@ +    )@8/  P _____P          $0   /L"]O\  !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"    9                          "  $" 0H!$H-F H(H$H-P H(I</w:t>
      </w:r>
    </w:p>
    <w:p>
      <w:pPr>
        <w:pStyle w:val="PreformattedText"/>
        <w:bidi w:val="0"/>
        <w:spacing w:before="0" w:after="0"/>
        <w:jc w:val="left"/>
        <w:rPr/>
      </w:pPr>
      <w:r>
        <w:rPr/>
        <w:t>M H8]$H-&amp; P\!  L!$H)M$H)A$H)X !$ "@,.   ! H@Q  $"B#$"ABL2@F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@G@2@G "@B@"ABT"A&amp;$"@B@2@W "ABT"A&amp;("@BD"@BD        # &amp;)A8V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@ "P   "8&amp;#P , /____\!          0    G ?__ 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$ _O\"  $ _____P 7 @      P        $8&gt;    36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]S;V9T($5Q=6%T:6]N($5D:71O&lt;B R+C  _O___T1.444+    17%U87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XN,@      ;F\   , $  $ @  #0 * "X !   _P  $  / !8 #P 6 "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B @!B@      !L A!$!H0!D  ZW&gt;'!R    #     P  *  C $ "@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&amp;P"$+  + ! (4&amp;%L871I;F\# ! -  HN  0  /\ *AL"(" $ BD  B @!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B !L A   H "^H0#   UC=7)R96YT&lt;&amp;]I;G0-H "_(@       *  OB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P " 68$ "D$ 2@$ BD$ 7 $ "D% 2DL  D %P93&gt;6UB;VP# !&lt;I!@$] 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! (I" %&amp;!  -  &lt;K!0(#;6%X#0 **  ( %@!,2@ %@ R 3$# !&lt;I!P$K 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*0@$97AP* , %RD4 2T$ BD% 6$# ! $ "D' 2@$ BD$ 7 # !&lt;$ "D' 2T$</w:t>
      </w:r>
    </w:p>
    <w:p>
      <w:pPr>
        <w:pStyle w:val="PreformattedText"/>
        <w:bidi w:val="0"/>
        <w:spacing w:before="0" w:after="0"/>
        <w:jc w:val="left"/>
        <w:rPr/>
      </w:pPr>
      <w:r>
        <w:rPr/>
        <w:t>M BD) 6(# ! $ "D&amp; BDI!P !  $B  L ,D\ H0# !($O351S879E('-A=F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&amp;5F(#0P(&amp;1I8W0@8F5G:6X*8W5R&lt;F5N='!O:6YT(#,@+3$@&lt;F]L;"!S=6(@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5G(#,@,2!R;VQL('-U8@HT,C(T(&amp;1I=B X-C0@,R M,2!R;VQL(&amp;5X8V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&amp;EV('-C86QE"F-U&lt;G)E;G1P;VEN="!T&lt;F%N&lt;VQA=&amp;4@-C0@,S@@=')A;G-L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1E"B]T:&amp;EC:R P(&amp;1E9@TO=&amp;@@&gt;R!D=7 @&lt;V5T;&amp;EN97=I9'1H("]T:&amp;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:R!E&gt;&amp;-H(&amp;1E9B!](&amp;1E9@TQ-B!T:" Q-30Q(#,U.2!M;W9E=&amp;\@,C4W,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)L:6YE=&amp;\@&lt;W1R;VME"B]C870@&gt;PUD=7 @;&amp;5N9W1H(#(@:6YD97@@;&amp;5N</w:t>
      </w:r>
    </w:p>
    <w:p>
      <w:pPr>
        <w:pStyle w:val="PreformattedText"/>
        <w:bidi w:val="0"/>
        <w:spacing w:before="0" w:after="0"/>
        <w:jc w:val="left"/>
        <w:rPr/>
      </w:pPr>
      <w:r>
        <w:rPr/>
        <w:t>M9W1H(&amp;%D9"!S=')I;F&lt;-9'5P(&amp;1U&lt;" U("TQ(')O;&amp;P@97AC:"!C;W!Y(&amp;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=T: TT("TQ(')O;&amp;P@&lt;'5T:6YT97)V86P-?2!D968-+V9F('L-9'5P($9O</w:t>
      </w:r>
    </w:p>
    <w:p>
      <w:pPr>
        <w:pStyle w:val="PreformattedText"/>
        <w:bidi w:val="0"/>
        <w:spacing w:before="0" w:after="0"/>
        <w:jc w:val="left"/>
        <w:rPr/>
      </w:pPr>
      <w:r>
        <w:rPr/>
        <w:t>M;G1$:7)E8W1O&lt;GD@97AC:"!K;F]W;B!N;W0@&gt;PUD=7 @9'5P(&amp;QE;F=T:"!S</w:t>
      </w:r>
    </w:p>
    <w:p>
      <w:pPr>
        <w:pStyle w:val="PreformattedText"/>
        <w:bidi w:val="0"/>
        <w:spacing w:before="0" w:after="0"/>
        <w:jc w:val="left"/>
        <w:rPr/>
      </w:pPr>
      <w:r>
        <w:rPr/>
        <w:t>M=')I;F&lt;@8W9S("A\7U]?7U]?*2!E&gt;&amp;-H(&amp;-A= UD=7 @1F]N=$1I&lt;F5C=&amp;]R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2!E&gt;&amp;-H(&amp;MN;W=N('ME&gt;&amp;-H?2!I9B!P;W -?2!I9@UF:6YD9F]N= U](&amp;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9@TO9G,@,"!D968@+V-F(# @9&amp;5F#2]S9B![97AC:"!D=7 @+V9S(&amp;5X8V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&amp;5F(&amp;1U&lt;"!N96&lt;@;6%T&lt;FEX('-C86QE(&amp;UA:V5F;VYT('-E=&amp;9O;G1](&amp;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9@TO9C$@&gt;V9F(&amp;1U&lt;" O8V8@97AC:"!D968@&lt;V9](&amp;1E9@TO;G,@&gt;V-F('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?2!D968-+W-H('MM;W9E=&amp;\@&lt;VAO=WT@9&amp;5F#3,R," O4&amp;%L871I;F\M27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amp;EC(&amp;8Q"BAF*2 R,B T-#(@&lt;V@**' I(#(V-" T-#(@&lt;V@**$8I(#@X,2 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#(@&lt;V@**' I(#,Q-S&lt;@-CDU('-H"C,R," O4&amp;%L871I;F\M4F]M86X@9C$*</w:t>
      </w:r>
    </w:p>
    <w:p>
      <w:pPr>
        <w:pStyle w:val="PreformattedText"/>
        <w:bidi w:val="0"/>
        <w:spacing w:before="0" w:after="0"/>
        <w:jc w:val="left"/>
        <w:rPr/>
      </w:pPr>
      <w:r>
        <w:rPr/>
        <w:t>M*%PH*2 Q-#,@-#0R('-H"BA&lt;*2D@-#,Q(#0T,B!S: HH97AP7"@I(#(P,S$@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DU('-H"BA&lt;*"D@,S U-B V.34@&lt;V@**%PI7"DI(#,X.#@@-CDU('-H"C(R</w:t>
      </w:r>
    </w:p>
    <w:p>
      <w:pPr>
        <w:pStyle w:val="PreformattedText"/>
        <w:bidi w:val="0"/>
        <w:spacing w:before="0" w:after="0"/>
        <w:jc w:val="left"/>
        <w:rPr/>
      </w:pPr>
      <w:r>
        <w:rPr/>
        <w:t>M-"!N&lt;PHH;6%X*2 Q,#(U(#4R,B!S: HS,C @+U-Y;6)O;"!F,0HH/2D@-C$Q</w:t>
      </w:r>
    </w:p>
    <w:p>
      <w:pPr>
        <w:pStyle w:val="PreformattedText"/>
        <w:bidi w:val="0"/>
        <w:spacing w:before="0" w:after="0"/>
        <w:jc w:val="left"/>
        <w:rPr/>
      </w:pPr>
      <w:r>
        <w:rPr/>
        <w:t>M(#0T,B!S: HH*RD@,3&lt;W,R V.34@&lt;V@**"TI(#(V-3D@-CDU('-H"B@M*2 S</w:t>
      </w:r>
    </w:p>
    <w:p>
      <w:pPr>
        <w:pStyle w:val="PreformattedText"/>
        <w:bidi w:val="0"/>
        <w:spacing w:before="0" w:after="0"/>
        <w:jc w:val="left"/>
        <w:rPr/>
      </w:pPr>
      <w:r>
        <w:rPr/>
        <w:t>M-#(R(#8Y-2!S: HS,C @+U!A;&amp;%T:6YO+5)O;6%N(&amp;8Q"B@Q*2 R-S4U(#(S</w:t>
      </w:r>
    </w:p>
    <w:p>
      <w:pPr>
        <w:pStyle w:val="PreformattedText"/>
        <w:bidi w:val="0"/>
        <w:spacing w:before="0" w:after="0"/>
        <w:jc w:val="left"/>
        <w:rPr/>
      </w:pPr>
      <w:r>
        <w:rPr/>
        <w:t>M,2!S: HH,2D@,34U-" V.34@&lt;V@*+V8R('MF9B!M871R:7@@9'5P(#(@+C(R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!U="!M86ME9F]N="!D=7 @+V-F(&amp;5X8V@@9&amp;5F('-F?2!D968-,S(P("]3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6UB;VP@9C(**&amp;$I(#(X,S @-CDU('-H"BAB*2 S-C@U(#8Y-2!S: IE;F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351S879E(')E&lt;W1O&lt;F4*H "_H0!D '!-051(  $ 9!1[ @ ! @$* 1*#9@*"</w:t>
      </w:r>
    </w:p>
    <w:p>
      <w:pPr>
        <w:pStyle w:val="PreformattedText"/>
        <w:bidi w:val="0"/>
        <w:spacing w:before="0" w:after="0"/>
        <w:jc w:val="left"/>
        <w:rPr/>
      </w:pPr>
      <w:r>
        <w:rPr/>
        <w:t>M*!*#&lt; *"*0*&amp;/1*#1@,/ 0 + 1*";1*"81*"&gt;  1  H##@   0*(,0 ! H@Q</w:t>
      </w:r>
    </w:p>
    <w:p>
      <w:pPr>
        <w:pStyle w:val="PreformattedText"/>
        <w:bidi w:val="0"/>
        <w:spacing w:before="0" w:after="0"/>
        <w:jc w:val="left"/>
        <w:rPr/>
      </w:pPr>
      <w:r>
        <w:rPr/>
        <w:t>M H8K$H)E$H)X$H)P H(H H8M H1A H(H$H-P H8M H1B H(I H(I     '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 "-_R @#P    &lt;    A!0$ 1@ +  ( $0    @ I0W* @   0 )   #I@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( $0      !0    L"      4    , AL A  $    ! $-  0    N 1@ </w:t>
      </w:r>
    </w:p>
    <w:p>
      <w:pPr>
        <w:pStyle w:val="PreformattedText"/>
        <w:bidi w:val="0"/>
        <w:spacing w:before="0" w:after="0"/>
        <w:jc w:val="left"/>
        <w:rPr/>
      </w:pPr>
      <w:r>
        <w:rPr/>
        <w:t>M!     (! 0 %    "0(     !0    $"____  ,    &gt;  L    F!@\ # #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___           1    ^P+V_P       ) !         !!086QA=&amp;EN;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    "T!   '    (04" " @&amp;P   !$   #[ O;_        D $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$%!A;&amp;%T:6YO   $    +0$!  0   #P 0  !P   "$% @ @(!L    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4! &amp;8 #P " !$   #[ O;_        D $         $%!A;&amp;%T:6YO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+0$   0   #P 0$ !P   "$% 0 H  \ !@ 1    ^P+V_P       )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@       !!086QA=&amp;EN;P  !    "T! 0 $    \ $   &lt;    A!0$ &lt;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H $0   /L"]O\       "0 0         04&amp;%L871I;F\   0    M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    / ! 0 '    (04! "D #P / !    #[ O;_        D $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4%-Y;6)O; !O!    "T! 0 $    \ $   &lt;    A!0$ /0 / !4 $0   /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]O\       "0 0(        04&amp;%L871I;F\   0    M 0  !    / ! 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(04! $8 #P = !$   #[ OG_        D $         $%!A;&amp;%T:6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$    +0$!  0   #P 0  "    "$% P!M87@ $0 B !$   #[ O;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D $         $%!A;&amp;%T:6YO   $    +0$   0   #P 0$ !P   "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0 Q  @ 6  '    (04! #$ %@ R !    #[ O;_        D $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4%-Y;6)O; !O!    "T! 0 $    \ $   &lt;    A!0$ *P 6 #D $0   /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]O\       "0 0         04&amp;%L871I;F\   0    M 0  !    / ! 0 (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(04$ &amp;5X&lt;"@6 $$ $    /L"]O\       "0 0    (   !04WEM8F]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&amp;\$    +0$!  0   #P 0  !P   "$% 0 M !8 50 0    ^P+V_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) ! @   @   %!3&gt;6UB;VP ;P0    M 0  !    / ! 0 '    (04! &amp;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%@!: !$   #[ O;_        D $         $%!A;&amp;%T:6YO   $    +0$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0   #P 0  !P   "$% 0 H !8 80 1    ^P+V_P       ) ! @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!!086QA=&amp;EN;P  !    "T!   $    \ $!  &lt;    A!0$ &lt;  6 &amp;4 $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/L"]O\       "0 0    (   !04WEM8F]L &amp;\$    +0$!  0   #P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!P   "$% 0 M  "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